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292"/>
        <w:gridCol w:w="3106"/>
      </w:tblGrid>
      <w:tr>
        <w:trPr>
          <w:cantSplit w:val="true"/>
        </w:trPr>
        <w:tc>
          <w:tcPr>
            <w:tcW w:w="653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РГАН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НАЦИЙ</w:t>
            </w:r>
          </w:p>
        </w:tc>
        <w:tc>
          <w:tcPr>
            <w:tcW w:w="310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64"/>
                <w:szCs w:val="64"/>
              </w:rPr>
            </w:pPr>
            <w:r>
              <w:rPr>
                <w:rFonts w:cs="Arial" w:ascii="Arial" w:hAnsi="Arial"/>
                <w:b/>
                <w:sz w:val="64"/>
                <w:szCs w:val="64"/>
              </w:rPr>
              <w:t>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UNEP</w:t>
            </w:r>
            <w:r>
              <w:rPr>
                <w:sz w:val="20"/>
              </w:rPr>
              <w:t>/EA.1/2/Add.1</w:t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6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April 20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sia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Original: English</w:t>
            </w:r>
          </w:p>
        </w:tc>
      </w:tr>
      <w:tr>
        <w:trPr>
          <w:cantSplit w:val="true"/>
        </w:trPr>
        <w:tc>
          <w:tcPr>
            <w:tcW w:w="124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Ассамблея Организации Объединенных Наций по окружающей среде Программы Организации Объединенных </w:t>
              <w:br/>
              <w:t>Наций по окружающей среде</w:t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1" w:type="dxa"/>
            <w:tcBorders>
              <w:bottom w:val="single" w:sz="24" w:space="0" w:color="000000"/>
            </w:tcBorders>
          </w:tcPr>
          <w:p>
            <w:pPr>
              <w:pStyle w:val="Normal"/>
              <w:rPr/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2056191746" r:id="rId3"/>
              </w:object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Ассамблея Организации Объединенных Наций </w:t>
        <w:br/>
        <w:t xml:space="preserve">по окружающей среде Программы Организации </w:t>
        <w:br/>
        <w:t>Объединенных Наций по окружающей сред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ервая сессия</w:t>
      </w:r>
    </w:p>
    <w:p>
      <w:pPr>
        <w:pStyle w:val="Normal"/>
        <w:rPr/>
      </w:pPr>
      <w:r>
        <w:rPr>
          <w:sz w:val="20"/>
        </w:rPr>
        <w:t>Найроби, 23-27 июня 2014 года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Пункты 5 и 6 предварительной повестки дня*</w:t>
      </w:r>
    </w:p>
    <w:p>
      <w:pPr>
        <w:pStyle w:val="Normal"/>
        <w:spacing w:before="0" w:after="120"/>
        <w:rPr>
          <w:b/>
          <w:b/>
          <w:sz w:val="20"/>
        </w:rPr>
      </w:pPr>
      <w:r>
        <w:rPr>
          <w:b/>
          <w:sz w:val="20"/>
        </w:rPr>
        <w:t>Вопросы политики</w:t>
      </w:r>
    </w:p>
    <w:p>
      <w:pPr>
        <w:pStyle w:val="Normal"/>
        <w:spacing w:before="0" w:after="120"/>
        <w:ind w:right="1701" w:hanging="0"/>
        <w:rPr>
          <w:b/>
          <w:b/>
          <w:sz w:val="20"/>
        </w:rPr>
      </w:pPr>
      <w:r>
        <w:rPr>
          <w:b/>
          <w:sz w:val="20"/>
        </w:rPr>
        <w:t>Последующие меры по итогам саммитов Организации Объединенных Наций, в частности Конференции Организации Объединенных Наций по устойчивому развитию, и основных межправительственных совещаний, имеющих отношение к Ассамблее Организации Объединенных Наций по окружающей среде, и реализация этих итогов</w:t>
      </w:r>
    </w:p>
    <w:p>
      <w:pPr>
        <w:pStyle w:val="Normal"/>
        <w:spacing w:before="320" w:after="240"/>
        <w:ind w:left="1247" w:hanging="0"/>
        <w:rPr>
          <w:b/>
          <w:b/>
          <w:sz w:val="28"/>
        </w:rPr>
      </w:pPr>
      <w:r>
        <w:rPr>
          <w:rFonts w:eastAsia="MS Mincho;ＭＳ 明朝"/>
          <w:b/>
          <w:sz w:val="28"/>
        </w:rPr>
        <w:t>Осуществление решения 27/2 Совета управляющих</w:t>
      </w:r>
    </w:p>
    <w:p>
      <w:pPr>
        <w:pStyle w:val="Normal"/>
        <w:spacing w:before="0" w:after="120"/>
        <w:ind w:left="1247" w:hanging="0"/>
        <w:rPr>
          <w:b/>
          <w:b/>
          <w:sz w:val="24"/>
        </w:rPr>
      </w:pPr>
      <w:r>
        <w:rPr>
          <w:b/>
          <w:sz w:val="24"/>
        </w:rPr>
        <w:t>Усиление взаимодействия между наукой и политикой</w:t>
      </w:r>
    </w:p>
    <w:p>
      <w:pPr>
        <w:pStyle w:val="Normal"/>
        <w:spacing w:before="0" w:after="240"/>
        <w:ind w:left="1247" w:hanging="0"/>
        <w:rPr>
          <w:b/>
          <w:b/>
          <w:sz w:val="20"/>
        </w:rPr>
      </w:pPr>
      <w:r>
        <w:rPr>
          <w:b/>
          <w:sz w:val="20"/>
        </w:rPr>
        <w:tab/>
        <w:t>Доклад Директора-исполнител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2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4"/>
              </w:rPr>
              <w:t>Резюме</w:t>
            </w:r>
          </w:p>
          <w:p>
            <w:pPr>
              <w:pStyle w:val="Normal"/>
              <w:spacing w:before="0" w:after="120"/>
              <w:ind w:left="1247" w:firstLine="624"/>
              <w:rPr>
                <w:sz w:val="20"/>
              </w:rPr>
            </w:pPr>
            <w:r>
              <w:rPr>
                <w:sz w:val="20"/>
              </w:rPr>
              <w:t xml:space="preserve">В настоящем докладе вкратце рассказывается о ключевых мероприятиях, осуществляемых Программой Организации Объединенных Наций по окружающей среде (ЮНЕП) для усиления взаимодействия между наукой и политикой в целях более эффективного реагирования на меняющийся характер и последствия взаимоотношений между человеком и окружающей средой, глобальные мега-тенденции и стратегии в области устойчивого развития и повышения благосостояния людей. </w:t>
            </w:r>
          </w:p>
          <w:p>
            <w:pPr>
              <w:pStyle w:val="Normal"/>
              <w:ind w:left="1247" w:firstLine="624"/>
              <w:rPr/>
            </w:pPr>
            <w:r>
              <w:rPr>
                <w:sz w:val="20"/>
              </w:rPr>
              <w:t xml:space="preserve">Осуществляемые мероприятия включают в себя расширение партнерств с научными центрами и международными исследовательскими программами для включения научных данных в программу работы ЮНЕП; оценку и разработку базовых показателей и концепций осуществления, подходов и наилучших видов практики для проведения комплексных оценок; тесное сотрудничество с государствами-членами, основными группами и заинтересованными сторонами и многосторонними природоохранными соглашениями для распространения обновленной высококачественной национальной информации с помощью «ЮНЕП в прямом включении»; увязку имеющейся информации с более конкретными данными, полученными от правительств, для содействия проведению анализа по вопросам политики; сотрудничество с другими учреждениями для выявления пробелов и оценки возникающих вопросов; внедрение общеорганизационной системы управления информацией на базе «ЮНЕП в прямом включении» для обмена имеющимися знаниями; распространение подкрепленной научными данными экологической информации для повышения осведомленности общественности о важнейших и возникающих экологических вопросах; и тесное сотрудничество со всеми соответствующими органами Организации Объединенных Наций для подготовки Глобального доклада по устойчивому развитию и разработки индикаторов и показателей в поддержку повестки дня на период после 2015 года и целей в области устойчивого развития. </w:t>
            </w:r>
          </w:p>
        </w:tc>
      </w:tr>
    </w:tbl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0"/>
        </w:rPr>
      </w:pPr>
      <w:r>
        <w:br w:type="page"/>
      </w:r>
      <w:r>
        <w:rPr>
          <w:sz w:val="20"/>
        </w:rPr>
        <w:tab/>
      </w:r>
      <w:r>
        <w:rPr>
          <w:b/>
          <w:sz w:val="28"/>
        </w:rPr>
        <w:t>I.</w:t>
        <w:tab/>
        <w:t>Общие сведения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.</w:t>
        <w:tab/>
        <w:t>Цель настоящего доклада состоит в том, чтобы предоставить Ассамблее Организации Объединенных Наций по окружающей среде Программы Организации Объединенных Наций по окружающей среде (ЮНЕП) обзор мероприятий, осуществляемых ЮНЕП для усиления взаимодействия между наукой и политикой, как это было рекомендовано главами государств и правительств в пунктах 48, 76 g), 85 k), 88 d) и 276 итогового документа Конференции Организации Объединенных Наций по устойчивому развитию, озаглавленного «Будущее, которого мы хотим»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</w:rPr>
        <w:t>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.</w:t>
        <w:tab/>
        <w:t>Активное взаимодействие между наукой и политикой зависит от наличия высококачественных, своевременных и легко доступных экологических данных; актуальной для политики информации; авторитетных оценок, основанных на достоверных научных данных, опубликованных в популярных изданиях; правительственных докладов, подготовленных механизмами с участием всех заинтересованных сторон; партнерств, основанных на принципах сотрудничества, в том числе с многосторонними природоохранными соглашениями; международных документов; и анализов возникающих вопросов и важнейших недостатков.</w:t>
      </w:r>
    </w:p>
    <w:p>
      <w:pPr>
        <w:pStyle w:val="Normal"/>
        <w:spacing w:before="0" w:after="120"/>
        <w:ind w:left="1247" w:hanging="0"/>
        <w:rPr/>
      </w:pPr>
      <w:r>
        <w:rPr>
          <w:rFonts w:eastAsia="Calibri"/>
          <w:sz w:val="20"/>
        </w:rPr>
        <w:t>3.</w:t>
        <w:tab/>
        <w:t>В соответствии с пунктом 8 решения 27/2 Совета управляющих ЮНЕП</w:t>
      </w:r>
      <w:r>
        <w:rPr>
          <w:rStyle w:val="FootnoteAnchor"/>
          <w:rFonts w:eastAsia="Calibri"/>
          <w:sz w:val="20"/>
          <w:vertAlign w:val="superscript"/>
        </w:rPr>
        <w:footnoteReference w:id="3"/>
      </w:r>
      <w:r>
        <w:rPr>
          <w:rFonts w:eastAsia="Calibri"/>
          <w:sz w:val="20"/>
        </w:rPr>
        <w:t xml:space="preserve"> о содействии обеспечению активного взаимодействия между наукой и политикой ЮНЕП расширяет свои партнерства с научными центрами и международными исследовательскими программами; содействует разработке базовых показателей для комплексных оценок и анализов политики; тесно сотрудничает с государствами-членами, основными группами и заинтересованными сторонами и многосторонними природоохранными соглашениями для публикации </w:t>
      </w:r>
      <w:r>
        <w:rPr>
          <w:sz w:val="20"/>
        </w:rPr>
        <w:t>обновленной и проверенной национальной информации с помощью «ЮНЕП в прямом включении»</w:t>
      </w:r>
      <w:r>
        <w:rPr>
          <w:rFonts w:eastAsia="Calibri"/>
          <w:sz w:val="20"/>
          <w:vertAlign w:val="superscript"/>
        </w:rPr>
        <w:t xml:space="preserve"> </w:t>
      </w:r>
      <w:r>
        <w:rPr>
          <w:rFonts w:eastAsia="Calibri"/>
          <w:sz w:val="20"/>
        </w:rPr>
        <w:t>- интернет-платформы для управления базой знаний</w:t>
      </w:r>
      <w:r>
        <w:rPr>
          <w:rStyle w:val="FootnoteAnchor"/>
          <w:rFonts w:eastAsia="Calibri"/>
          <w:sz w:val="20"/>
          <w:vertAlign w:val="superscript"/>
        </w:rPr>
        <w:footnoteReference w:id="4"/>
      </w:r>
      <w:r>
        <w:rPr>
          <w:rFonts w:eastAsia="Calibri"/>
          <w:sz w:val="20"/>
        </w:rPr>
        <w:t xml:space="preserve">; обеспечивает </w:t>
      </w:r>
      <w:r>
        <w:rPr>
          <w:sz w:val="20"/>
        </w:rPr>
        <w:t xml:space="preserve">увязку имеющейся информации с более конкретными данными, полученными от правительств, для содействия проведению анализа по вопросам политики; сотрудничает с другими учреждениями для выявления пробелов и оценки возникающих вопросов; внедряет общеорганизационную систему управления информацией на базе «ЮНЕП в прямом включении» для обмена имеющимися знаниями; распространяет подкрепленную научными данными экологическую информацию для повышения осведомленности общественности о важнейших и возникающих экологических вопросах; и осуществляет тесное сотрудничество со всеми соответствующими органами Организации Объединенных Наций для подготовки Глобального доклада по устойчивому развитию и разработки показателей и индикаторов для повестки дня на период после 2015 года и целей в области устойчивого развития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4.</w:t>
        <w:tab/>
        <w:t>В качестве подспорья при обсуждении вопросов на ее первой сессии Ассамблее Организации Объединенных Наций по окружающей среде будет представлен ряд связанных между собой документов по различным инициативам и процессам, имеющим отношение к ее основному мандату. К их числу относятся настоящий доклад, а также следующие документы: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a)</w:t>
        <w:tab/>
        <w:t>доклад Директора-исполнителя о поддержке структур и процессов по проведению регулярных обзоров состояния окружающей среды в мире, включая доклад о работе «ЮНЕП в прямом включении» (UNEP/EA.1/4/Add.1)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b)</w:t>
        <w:tab/>
        <w:t>записка секретариата о Ежегоднике ЮНЕП за 2014 год (UNEP/EA.1/INF/2)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c)</w:t>
        <w:tab/>
        <w:t>записка секретариата об инициативе «Земля — зеница нашего ока» (UNEP/EA.1/INF/11)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d)</w:t>
        <w:tab/>
        <w:t>записка секретариата о Программе исследований в области воздействий изменения климата, уязвимости и адаптации (ПРОВИА) (UNEP/EA.1/INF/12)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e)</w:t>
        <w:tab/>
        <w:t>записка секретариата о Программе ГСМОС/Водные ресурсы: доклад о состоянии и дальнейших путях развития (UNEP/EA.1/INF/13);</w:t>
      </w:r>
    </w:p>
    <w:p>
      <w:pPr>
        <w:pStyle w:val="Normal"/>
        <w:spacing w:before="0" w:after="240"/>
        <w:ind w:left="1247" w:firstLine="624"/>
        <w:rPr>
          <w:sz w:val="20"/>
        </w:rPr>
      </w:pPr>
      <w:r>
        <w:rPr>
          <w:sz w:val="20"/>
        </w:rPr>
        <w:t>f)</w:t>
        <w:tab/>
        <w:t xml:space="preserve">записка секретариата о предлагаемых процедурах для укрепления процессов будущих оценок (UNEP/EA.1/INF/14)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8"/>
        </w:rPr>
        <w:t>II.</w:t>
        <w:tab/>
        <w:t>Опираясь на успехи прошлых лет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5.</w:t>
        <w:tab/>
        <w:t xml:space="preserve">В течение более четырех десятилетий ЮНЕП содействовала динамичному росту числа многосторонних природоохранных институтов, международных документов, научных оценок, групп экспертов и информационных сетей и служила каналом для оперативного обмена достоверными научными данными и сотрудничества, с помощью которого она оказывала содействие и поддержку процессам принятия решений на всех уровнях, начиная от регионального и заканчивая глобальным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6.</w:t>
        <w:tab/>
        <w:t>ЮНЕП славится своими успехами в деле привлечения повышенного внимания к возникающим и важнейшим экологическим проблемам в рамках системы Организации Объединенных Наций и мирового сообщества в целом. Благодаря такому подходу появились такие многосторонние природоохранные соглашения, как Венская конвенция об охране озонового слоя и Монреальский протокол по веществам, разрушающим озоновый слой; Базельская конвенция о контроле за трансграничной перевозкой опасных отходов и их удалением, Роттердамская конвенция о процедуре предварительного обоснованного согласия в отношении отдельных опасных химических веществ и пестицидов в международной торговле и Стокгольмская конвенция о стойких органических загрязнителях, которые имеют с универсальный или почти универсальный состав членов; Межправительственная группа экспертов по изменению климата; недавно созданная Межправительственная научно</w:t>
        <w:noBreakHyphen/>
        <w:t xml:space="preserve">политическая платформа по биоразнообразию и экосистемным услугам; Международная группа по ресурсам; и недавно организованная Межправительственная коалиция в защиту климата и чистого воздуха в целях сокращения воздействующих на климат загрязнителей с непродолжительным сроком сохранения. Эти примеры свидетельствуют о разнообразии путей, с помощью которых ЮНЕП строит эффективное международное сотрудничество с правительствами и заинтересованными субъектами для развития взаимодействия между наукой и политикой и установления связей с базами данных и научных знаний, имеющих отношение к разным целевым аудиториям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7.</w:t>
        <w:tab/>
        <w:t xml:space="preserve">Также получила признание способность ЮНЕП привлекать экспертов и обосновывать и координировать работу механизмов для проведения межправительственных научных оценок с максимально широким участием по конкретным темам и в различных форматах для обработки и распространения имеющихся данных и их увязки с практическими действиями. Примерами такого структурного подхода являются доклады из серии «Глобальная экологическая перспектива» (ГЭП), доклады о </w:t>
      </w:r>
      <w:r>
        <w:rPr>
          <w:rFonts w:eastAsia="Calibri"/>
          <w:sz w:val="20"/>
        </w:rPr>
        <w:t>разрыве в уровне выбросов,</w:t>
      </w:r>
      <w:r>
        <w:rPr>
          <w:sz w:val="20"/>
        </w:rPr>
        <w:t xml:space="preserve"> Комплексная оценка чистого углерода и тропосферного озона, издания Ежегодника ЮНЕП по возникающим вопросам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8.</w:t>
        <w:tab/>
        <w:t xml:space="preserve">Вместе с тем, результаты недавно проведенных крупномасштабных оценок, включая ГЭП-5, инициативу «Зеленая экономика», инициативу «Экономика экосистем и биоразнообразия» и доклады Международной группы по ресурсам, а также создание Коалиции в защиту климата и чистого воздуха в целях уменьшения загрязнителей климата с непродолжительным сроком сохранения, свидетельствуют о необходимости наличия более комплексной информации и подходов, ориентированных на решение проблем и основанных на более качественном анализе государственной политики, более широком использовании национальных источников на других языках, помимо английского, и последних данных от делового сообщества, которые демонстрировали бы обществу не только реальные и возможные риски, но и имеющиеся возможности и пути решения проблем. </w:t>
      </w:r>
    </w:p>
    <w:p>
      <w:pPr>
        <w:pStyle w:val="Normal"/>
        <w:spacing w:before="0" w:after="240"/>
        <w:ind w:left="1247" w:hanging="0"/>
        <w:rPr/>
      </w:pPr>
      <w:r>
        <w:rPr>
          <w:sz w:val="20"/>
        </w:rPr>
        <w:t>9.</w:t>
        <w:tab/>
        <w:t xml:space="preserve">Соответственно, для усиления взаимодействия между наукой и политикой следует укрепить связи между учеными, экспертами, практическими специалистами и разработчиками политики для развития общего понимания потребностей политики и основных пробелов в данных с тем, чтобы иметь возможность реагировать на быстрые экологические, социальные и экономические изменения, происходящие на национальном, региональном и глобальном уровне. </w:t>
      </w:r>
    </w:p>
    <w:p>
      <w:pPr>
        <w:pStyle w:val="Normal"/>
        <w:keepNext w:val="true"/>
        <w:tabs>
          <w:tab w:val="clear" w:pos="624"/>
          <w:tab w:val="right" w:pos="851" w:leader="none"/>
        </w:tabs>
        <w:spacing w:before="0" w:after="120"/>
        <w:ind w:left="1247" w:right="284" w:hanging="1247"/>
        <w:rPr/>
      </w:pPr>
      <w:r>
        <w:rPr/>
        <w:tab/>
      </w:r>
      <w:r>
        <w:rPr>
          <w:b/>
          <w:sz w:val="28"/>
        </w:rPr>
        <w:t>III.</w:t>
        <w:tab/>
        <w:t>Усиление взаимодействия между наукой и политикой</w:t>
      </w:r>
    </w:p>
    <w:p>
      <w:pPr>
        <w:pStyle w:val="Normal"/>
        <w:keepNext w:val="true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4"/>
        </w:rPr>
      </w:pPr>
      <w:r>
        <w:rPr>
          <w:b/>
          <w:sz w:val="24"/>
        </w:rPr>
        <w:tab/>
        <w:t>A.</w:t>
        <w:tab/>
        <w:t>Международные показатели, возникающие вопросы и основные пробелы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0.</w:t>
        <w:tab/>
        <w:t xml:space="preserve">В настоящее время ЮНЕП в свете наилучших видов практики пересматривает методы и процессы, используемые ею при проведении оценок, для их увязки с проводимым в последнее время курсом на обеспечение максимальной открытости, легитимности и научной достоверности. Предварительные результаты этой работы говорят о том, что качество рефлексивных или упреждающих подходов к принятию решений и действий повысится, если комплексные экологические оценки будут планироваться и проводиться таким образом, чтобы обеспечивать возможность для определения форм и мест для принятия конкретных мер и чтобы процессы оценки в целом подкреплялись более динамичными и инновационными формами обмена знаниями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1.</w:t>
        <w:tab/>
        <w:t xml:space="preserve">Усиление взаимодействия между наукой и политикой также обусловливает необходимость эволюции нормативных структур, систем и подходов ЮНЕП в целях пропаганды знаний, для которых характерны следующие черты: 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a)</w:t>
        <w:tab/>
      </w:r>
      <w:r>
        <w:rPr>
          <w:b/>
          <w:sz w:val="20"/>
        </w:rPr>
        <w:t>широта охвата</w:t>
      </w:r>
      <w:r>
        <w:rPr>
          <w:sz w:val="20"/>
        </w:rPr>
        <w:t xml:space="preserve">. Это подразумевает взаимодействие с широким спектром сетей знаний и «сообществом практических специалистов» в режиме онлайн вместо использования узкого круга экспертов. Опыт в различных областях свидетельствует о том, что благодаря привлечению достаточно широкого круга специалистов по различным системам знаний и с разными точками зрения может возникнуть новая обширная база знаний и инноваций, являющаяся более полезной с географической и гносеологической точки зрения; 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b)</w:t>
        <w:tab/>
      </w:r>
      <w:r>
        <w:rPr>
          <w:b/>
          <w:sz w:val="20"/>
        </w:rPr>
        <w:t>безграничность</w:t>
      </w:r>
      <w:r>
        <w:rPr>
          <w:sz w:val="20"/>
        </w:rPr>
        <w:t>. Это подразумевает привлечение специалистов, не входящих в традиционный круг научных экспертов, например, обладающих традиционными знаниями или практическими и экспериментальными знаниями, выходящими за рамки традиционных дисциплин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c)</w:t>
        <w:tab/>
      </w:r>
      <w:r>
        <w:rPr>
          <w:b/>
          <w:sz w:val="20"/>
        </w:rPr>
        <w:t>различие во взглядах</w:t>
      </w:r>
      <w:r>
        <w:rPr>
          <w:sz w:val="20"/>
        </w:rPr>
        <w:t xml:space="preserve">. Это означает, что знания могут развиваться, а ученые – добиваться прогресса даже при наличии существенных различий во взглядах. Тиражируя решения через сети экспертов можно добиться быстрого развития идей и определения способов их воплощения в жизнь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2.</w:t>
        <w:tab/>
        <w:t xml:space="preserve">Адаптации процессов комплексных экологических оценок и мероприятий ЮНЕП для формирования знаний, полученных по сетям от широкого спектра участников, будут способствовать инновационные Интернет-технологии и переход на международные нормы гарантии качества в сфере информатики, включая квалификаторы Дублинского ядра для продуктов и стандарты Открытого консорциума геопространственных данных и стандарты для данных Международной организации по стандартизации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3.</w:t>
        <w:tab/>
        <w:t>Ощущается также потребность в новом поколении инструментов, форм и рамок, дающих возможность лучше обобщать информацию, полученную по различным каналам, включая местные и традиционные знания. Как показывают недавние процессы в рамках Международного энергетического агентства, включающие в себя анализ различных вариантов политики (таких как ГЭП-5, пятый Доклад об оценке Межправительственной группы экспертов по изменению климата и Межправительственная научно-политическая платформа по биоразнообразию и экосистемным услугам), системы знаний, намеренно подразумевающие максимально широкий охват, будут играть важную роль в разработке повестки дня на период после 2015 года и целей в области устойчивого развития. В ходе подготовки ГЭП-6 будут выработаны международные базовые показатели для того, чтобы определить пути, с помощью которых различные источники знаний можно будет индексировать и использовать для получения результатов оценок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4.</w:t>
        <w:tab/>
        <w:t xml:space="preserve">Большое влияние на знания о возникающих вопросах оказывает Интернет, где более не существуют простые гносеологические основы для выяснения того, что известно, а что нет; напротив, объединенные в сеть факты и данные существуют внутри переплетения ссылок на рецензируемые издания, мнения специалистов и доклады правительств таким образом, что они становятся полезными и понятными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5.</w:t>
        <w:tab/>
        <w:t>Недавно на основе этого подхода силами внешних экспертов и экспертов ЮНЕП был составлен всеобъемлющий перечень экологических вызовов и возникающих вопросов, оказывающих влияние на благосостояние людей, который основан на вопросах, выявленных ЮНЕП в 2012 году и изложенных в итоговом документе Конференции Организации Объединенных Наций по устойчивому развитию под названием «Будущее, которого мы хотим»</w:t>
      </w:r>
      <w:r>
        <w:rPr>
          <w:rStyle w:val="FootnoteAnchor"/>
          <w:sz w:val="20"/>
          <w:vertAlign w:val="superscript"/>
        </w:rPr>
        <w:footnoteReference w:id="5"/>
      </w:r>
      <w:r>
        <w:rPr>
          <w:sz w:val="20"/>
        </w:rPr>
        <w:t>. Данный перечень включает в себя необратимые изменения, происшедшие в системе Земли, выходящие за пределы природных колебаний; экспоненциальное увеличение содержания парниковых газов; влияние изменения климата; влияние загрязнения воздуха на здоровье и экосистемы; нарушение циклов питательных веществ; деградацию, нарушение и потерю биоразнообразия в экосистемах; отказ от признания ценности природы; отсутствие надлежащего доступа к питьевой воде; неустойчивые, небезопасные и вредные производственные методы; выбросы вредных и опасных отходов в окружающую среду; быструю урбанизацию; неустойчивое потребление невозобновляемой энергии и материальных ресурсов; пищевые отходы; экологические преступления и незаконные действия; чрезмерную эксплуатацию ресурсов; неравные права и доступ к природному капиталу; миграцию населения; неэффективное управление ресурсами из-за отсутствия потенциала; и деградацию окружающей среды и глобальных ценностей из-за некоторых макроэкономических стратегий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6.</w:t>
        <w:tab/>
        <w:t>В 2009 году был проведен анализ пробелов для Межправительственной научно</w:t>
        <w:noBreakHyphen/>
        <w:t>политической платформы по биоразнообразию и экосистемным услугам (UNEP/IPBES/2/INF/1) для того, чтобы лучше понять пути усиления взаимодействия между наукой и политикой в сфере биоразнообразия и экосистемных услуг. В результате анализа были сделаны следующие основные выводы: взаимодействие между наукой и политикой часто происходит от случая к случаю; в тех случаях, когда консультативный орган, отвечающий за научный вклад в процесс разработки политики, также выступает в роли первоначальной платформы для переговоров, возникают проблемы; ощущается нехватка общих рамок, методологий и базового понимания того, как реагировать на сложный характер биоразнообразия и экосистемных услуг; имеется существенный пробел в знаниях, который ставит под сомнение эффективность диалога между наукой и политикой; отсутствует механизм для осуществления общего и подвергающегося регулярному обзору процесса руководства стратегическим подходом к проведению научных исследований; практически не имеется механизмов для обеспечения включения неформальных знаний и взаимного обучения в процесс разработки политики; существует большое количество разномастных, фрагментированных, а иногда и противоречащих друг другу данных различного качества, что в отсутствие четких и авторитетных систем приводит к тому, что решения принимаются без учета самых передовых имеющихся знаний; возникают постоянные трудности со своевременной выработкой научных рекомендаций в отношении возникающих вопросов; во многих случаях отсутствует потенциал для эффективной передачи знаний таким образом, чтобы их можно было надлежащим образом использовать в процессе принятия решений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7.</w:t>
        <w:tab/>
        <w:t xml:space="preserve">ЮНЕП планирует провести очередной анализ пробелов в области окружающей среды параллельно с осуществлением текущих национальных, региональных и международных мероприятий, таких как седьмая Программа экологических действий Европейского союза, которая выявляет множество существенных пробелов в знаниях, которые будут заполнены с помощью рамочной программы научных исследований и инноваций «Горизонт-2020», а также в контексте повестки дня на период после 2015 года. ЮНЕП использует результаты анализа пробелов в оценке ГЭП-6 и Глобальном докладе о развитии устойчивости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4"/>
        </w:rPr>
        <w:t>B.</w:t>
        <w:tab/>
        <w:t xml:space="preserve">Технологические и социальные методы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8.</w:t>
        <w:tab/>
        <w:t>ЮНЕП реагирует на потребности все более компьютеризированного и быстро овладевающего знаниями общества путем создания компьютерной системы управления знаниями «ЮНЕП в прямом включении» для более эффективного обмена, организации, использования и распространения национальной, региональной и глобальной информации. «ЮНЕП в прямом включении» и оказываемая ею поддержка при проведении глобальных оценок подробно описываются в докладе Директора-исполнителя о поддержке структур и процессов по проведению регулярных обзоров состояния окружающей среды в мире, включая доклад о работе «ЮНЕП в прямом включении» (UNEA/EA.1/4/Add.1). Это является важным процессом для решения проблемы присутствия фрагментированной информации и данных в различных системах знаний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9.</w:t>
        <w:tab/>
        <w:t xml:space="preserve">С помощью алгоритмических и вычислительных технологий, на которые опосредованно опирается ЮНЕП, создаются базы данных, обеспечивая возможность проведения параллельных вычислений для расчета и моделирования данных для мониторинга процессов, происходящих в системах Земли, и формируется широкий спектр аналитических инструментов для анализа политики, разработки показателей, составления карт и оценки. В целях укрепления своего собственного аналитического потенциала и обеспечения оптимального использования данных и информации из отдельных стран и региональных и глобальных источников ЮНЕП внедряет обновленную систему руководства информационно-коммуникационной технологией для нахождения недорогих и эффективных решений, таких как «облачные» сервисы, и разрабатывает инструменты, необходимые для обработки больших массивов данных, получаемых с помощью глобальных сетевых наблюдений, мультимедийных средств и сенсорных веб-сетей мониторинга, «народных» программ научных исследований, многосвязных сетей экспертных знаний и э-документов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0.</w:t>
        <w:tab/>
        <w:t>ЮНЕП обеспечивает сложный набор социальных процессов для содействия созданию своей базы знаний, включая научные группы, сети специалистов, семинары и совещания экспертов, в частности в контексте свой деятельности по составлению ГЭП и более узких тематических оценок. Осуществляется систематический процесс создания партнерств с ведущими научными институтами и международными исследовательскими программами, такими как инициатива «Земля будущего» и ГЭП/Глобальная система систем наблюдения Земли, для расширения существующих сетей экспертов ЮНЕП, таких как Межправительственная научно-политическая платформа по биоразнообразию и экосистемным услугам, Межправительственная группа экспертов по изменению климата и Международная группа по ресурсам, для участия в проведении региональных и глобальных оценок. На 2014</w:t>
        <w:noBreakHyphen/>
        <w:t>2015 годы также запланирована поддержка региональных сетей экологической информации и наблюдений и создания потенциала в области методологий оценки с помощью региональных совещаний и Рамочной программы помощи в целях развития Организации Объединенных Наций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1.</w:t>
        <w:tab/>
        <w:t>Через платформу «ЮНЕП в прямом включении» ЮНЕП объединяет существующие сети экспертов и представителей правительств в практические сообщества для обеспечения большего взаимодействия и обмена знаниями, примерами наилучшей практики, решениями и вариантами политики. Будут разработаны новые нормы и методы для выявления и привлечения этих экспертных сообществ на основе региональных процессов, обеспечения более широкого и стратегического Интернет-присутствия и содействия совместной открытой публикации данных и применению инновационных методов их отслеживания с использованием семантических онтологий. Такие процессы помогут обеспечить признание вклада экспертов в подготовку материалов и информационную деятельность ЮНЕП с помощью более точного цитирования цифровых данных и информации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2.</w:t>
        <w:tab/>
        <w:t xml:space="preserve">«ЮНЕП в прямом включении» используется как действующая в режиме онлайн платформа для проведения важнейших обзоров и содействия интеграции и обобщению информации на различных языках и по различным темам с использованием общепринятой лексики и увязки метаданных, получаемых из различных видов мультимедийных ресурсов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3.</w:t>
        <w:tab/>
        <w:t xml:space="preserve">Региональным отделениям и национальным координаторам поддержка оказывается для обеспечения их участия в учебных мероприятиях, связанных с формированием базы знаний, касающихся определения экологических приоритетов и разработки политики, например путем заключения двусторонних соглашений об обмене данными и информацией и проведения региональных Интернет-совещаний по вопросам окружающей среды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4.</w:t>
        <w:tab/>
        <w:t>ЮНЕП совершенствует методы оценки результатов и степени воздействия своей деятельности, используя индикаторы и количественные показатели для обратной связи и лучшего понимания того, как наука используется в процессе разработки политики, и, в конечном итоге, как политика влияет на окружающую среду. ЮНЕП будет также осуществлять мониторинг результатов работы по усилению взаимодействия между наукой и политикой с помощью оценки реакции политиков и общества на экологические вызовы, например, в виде институциональных мер, инвестиционных изменений и мер, принимаемых в связи с изменением состояния национальной и региональной окружающей среды, а также оценки результатов адаптации с точки зрения экосистемных услуг, ликвидации нищеты и в перспективе - степени достижения целей в области устойчивого развития.</w:t>
      </w:r>
    </w:p>
    <w:p>
      <w:pPr>
        <w:pStyle w:val="Normal"/>
        <w:spacing w:before="360" w:after="240"/>
        <w:ind w:left="124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pacing w:before="0" w:after="120"/>
        <w:ind w:left="1247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footnotePr>
        <w:numFmt w:val="chicago"/>
      </w:footnotePr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/>
      </w:rPr>
    </w:pPr>
    <w:r>
      <w:rPr>
        <w:sz w:val="20"/>
        <w:lang w:val="en-US"/>
      </w:rPr>
      <w:tab/>
      <w:t>_____________________________</w:t>
    </w:r>
  </w:p>
  <w:p>
    <w:pPr>
      <w:pStyle w:val="Normal"/>
      <w:spacing w:before="20" w:after="40"/>
      <w:ind w:left="1247" w:hanging="0"/>
      <w:rPr>
        <w:sz w:val="18"/>
        <w:szCs w:val="18"/>
        <w:lang w:val="en-US"/>
      </w:rPr>
    </w:pPr>
    <w:r>
      <w:rPr>
        <w:sz w:val="18"/>
        <w:szCs w:val="18"/>
        <w:lang w:val="en-US"/>
      </w:rPr>
      <w:t>*</w:t>
      <w:tab/>
      <w:t>UNEP/EA.1/1.</w:t>
    </w:r>
  </w:p>
  <w:p>
    <w:pPr>
      <w:pStyle w:val="Normal"/>
      <w:spacing w:before="120" w:after="120"/>
      <w:rPr/>
    </w:pPr>
    <w:r>
      <w:rPr>
        <w:sz w:val="20"/>
        <w:lang w:val="en-US"/>
      </w:rPr>
      <w:t>K1400</w:t>
    </w:r>
    <w:r>
      <w:rPr>
        <w:sz w:val="20"/>
      </w:rPr>
      <w:t>703     0905</w:t>
    </w:r>
    <w:r>
      <w:rPr>
        <w:sz w:val="20"/>
        <w:lang w:val="en-US"/>
      </w:rPr>
      <w:t>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6</w:t>
    </w:r>
    <w:r>
      <w:rPr>
        <w:rStyle w:val="PageNumber"/>
        <w:sz w:val="18"/>
        <w:b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7</w:t>
    </w:r>
    <w:r>
      <w:rPr>
        <w:rStyle w:val="PageNumber"/>
        <w:sz w:val="18"/>
        <w:b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/>
      </w:rPr>
    </w:pPr>
    <w:r>
      <w:rPr>
        <w:sz w:val="20"/>
        <w:lang w:val="en-US"/>
      </w:rPr>
      <w:tab/>
      <w:t>_____________________________</w:t>
    </w:r>
  </w:p>
  <w:p>
    <w:pPr>
      <w:pStyle w:val="Normal"/>
      <w:spacing w:before="20" w:after="40"/>
      <w:ind w:left="1247" w:hanging="0"/>
      <w:rPr>
        <w:sz w:val="18"/>
        <w:szCs w:val="18"/>
        <w:lang w:val="en-US"/>
      </w:rPr>
    </w:pPr>
    <w:r>
      <w:rPr>
        <w:sz w:val="18"/>
        <w:szCs w:val="18"/>
        <w:lang w:val="en-US"/>
      </w:rPr>
      <w:t>*</w:t>
      <w:tab/>
      <w:t>UNEP/EA.1/1.</w:t>
    </w:r>
  </w:p>
  <w:p>
    <w:pPr>
      <w:pStyle w:val="Normal"/>
      <w:spacing w:before="120" w:after="120"/>
      <w:rPr/>
    </w:pPr>
    <w:r>
      <w:rPr>
        <w:sz w:val="20"/>
        <w:lang w:val="en-US"/>
      </w:rPr>
      <w:t>K1400</w:t>
    </w:r>
    <w:r>
      <w:rPr>
        <w:sz w:val="20"/>
      </w:rPr>
      <w:t>703     0905</w:t>
    </w:r>
    <w:r>
      <w:rPr>
        <w:sz w:val="20"/>
        <w:lang w:val="en-US"/>
      </w:rPr>
      <w:t>1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ab/>
        <w:t>Резолюция 66/288 Генеральной Ассамблеи, приложение.</w:t>
      </w:r>
    </w:p>
  </w:footnote>
  <w:footnote w:id="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В пункте 8 решения 27/2 Совет управляющих постановил, что руководящий орган Программы Организации Объединенных Наций по окружающей среде будет способствовать активному взаимодействию между наукой и политикой благодаря проведению обзоров состояния окружающей среды, с использованием в качестве основы имеющихся международных инструментов, результатов оценок, работы групп и информационных сетей, в том числе с помощью предназначенного для директивных органов усовершенствованного резюме Глобальной экологической перспективы, и в этой связи просил Директора-исполнителя выявить критические недостатки и представить руководящему органу доклад с соответствующими рекомендациями.</w:t>
      </w:r>
    </w:p>
  </w:footnote>
  <w:footnote w:id="4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z w:val="18"/>
          <w:szCs w:val="18"/>
          <w:lang w:val="en-GB"/>
        </w:rPr>
        <w:t>http</w:t>
      </w:r>
      <w:r>
        <w:rPr>
          <w:sz w:val="18"/>
          <w:szCs w:val="18"/>
        </w:rPr>
        <w:t>://</w:t>
      </w:r>
      <w:r>
        <w:rPr>
          <w:sz w:val="18"/>
          <w:szCs w:val="18"/>
          <w:lang w:val="en-GB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GB"/>
        </w:rPr>
        <w:t>uneplive</w:t>
      </w:r>
      <w:r>
        <w:rPr>
          <w:sz w:val="18"/>
          <w:szCs w:val="18"/>
        </w:rPr>
        <w:t>.</w:t>
      </w:r>
      <w:r>
        <w:rPr>
          <w:sz w:val="18"/>
          <w:szCs w:val="18"/>
          <w:lang w:val="en-GB"/>
        </w:rPr>
        <w:t>org</w:t>
      </w:r>
      <w:r>
        <w:rPr>
          <w:sz w:val="18"/>
          <w:szCs w:val="18"/>
        </w:rPr>
        <w:t>.</w:t>
      </w:r>
    </w:p>
  </w:footnote>
  <w:footnote w:id="5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Резолюция 66/288 Генеральной Ассамблеи, прилож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EA.1/2/Add.</w:t>
    </w:r>
    <w:r>
      <w:rPr>
        <w:b/>
        <w:sz w:val="18"/>
        <w:szCs w:val="18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2/Add.</w:t>
    </w:r>
    <w:r>
      <w:rPr>
        <w:b/>
        <w:sz w:val="18"/>
        <w:szCs w:val="18"/>
      </w:rPr>
      <w:t>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EA.1/2/Add.</w:t>
    </w:r>
    <w:r>
      <w:rPr>
        <w:b/>
        <w:sz w:val="18"/>
        <w:szCs w:val="18"/>
      </w:rPr>
      <w:t>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2/Add.</w:t>
    </w:r>
    <w:r>
      <w:rPr>
        <w:b/>
        <w:sz w:val="18"/>
        <w:szCs w:val="18"/>
      </w:rPr>
      <w:t>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numPr>
        <w:ilvl w:val="3"/>
        <w:numId w:val="1"/>
      </w:numPr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hanging="680"/>
      <w:outlineLvl w:val="3"/>
    </w:pPr>
    <w:rPr>
      <w:sz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outlineLvl w:val="4"/>
    </w:pPr>
    <w:rPr>
      <w:rFonts w:ascii="Univers" w:hAnsi="Univers" w:cs="Univers"/>
      <w:b/>
      <w:sz w:val="24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ind w:left="578" w:hanging="0"/>
      <w:outlineLvl w:val="5"/>
    </w:pPr>
    <w:rPr>
      <w:b/>
      <w:bCs/>
      <w:sz w:val="24"/>
      <w:lang w:val="fr-FR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jc w:val="center"/>
      <w:outlineLvl w:val="6"/>
    </w:pPr>
    <w:rPr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624"/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jc w:val="center"/>
      <w:outlineLvl w:val="7"/>
    </w:pPr>
    <w:rPr>
      <w:sz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jc w:val="center"/>
      <w:outlineLvl w:val="8"/>
    </w:pPr>
    <w:rPr>
      <w:sz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b/>
      <w:lang w:val="fr-FR"/>
    </w:rPr>
  </w:style>
  <w:style w:type="character" w:styleId="Heading5Char">
    <w:name w:val="Heading 5 Char"/>
    <w:qFormat/>
    <w:rPr>
      <w:rFonts w:ascii="Univers" w:hAnsi="Univers" w:cs="Univers"/>
      <w:b/>
      <w:sz w:val="24"/>
      <w:lang w:val="fr-FR"/>
    </w:rPr>
  </w:style>
  <w:style w:type="character" w:styleId="Heading6Char">
    <w:name w:val="Heading 6 Char"/>
    <w:qFormat/>
    <w:rPr>
      <w:b/>
      <w:bCs/>
      <w:sz w:val="24"/>
      <w:lang w:val="fr-FR"/>
    </w:rPr>
  </w:style>
  <w:style w:type="character" w:styleId="Heading7Char">
    <w:name w:val="Heading 7 Char"/>
    <w:qFormat/>
    <w:rPr>
      <w:u w:val="single"/>
    </w:rPr>
  </w:style>
  <w:style w:type="character" w:styleId="Heading8Char">
    <w:name w:val="Heading 8 Char"/>
    <w:qFormat/>
    <w:rPr>
      <w:u w:val="single"/>
    </w:rPr>
  </w:style>
  <w:style w:type="character" w:styleId="Heading9Char">
    <w:name w:val="Heading 9 Char"/>
    <w:qFormat/>
    <w:rPr>
      <w:u w:val="single"/>
    </w:rPr>
  </w:style>
  <w:style w:type="character" w:styleId="Heading1Char">
    <w:name w:val="Heading 1 Char"/>
    <w:qFormat/>
    <w:rPr>
      <w:b/>
      <w:sz w:val="28"/>
      <w:lang w:val="ru-RU"/>
    </w:rPr>
  </w:style>
  <w:style w:type="character" w:styleId="FootnoteTextChar">
    <w:name w:val="Footnote Text Char"/>
    <w:qFormat/>
    <w:rPr>
      <w:lang w:val="ru-RU"/>
    </w:rPr>
  </w:style>
  <w:style w:type="character" w:styleId="St">
    <w:name w:val="st"/>
    <w:qFormat/>
    <w:rPr/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val="en-GB" w:eastAsia="ja-JP"/>
    </w:rPr>
  </w:style>
  <w:style w:type="character" w:styleId="Heading2Char">
    <w:name w:val="Heading 2 Char"/>
    <w:qFormat/>
    <w:rPr>
      <w:b/>
      <w:sz w:val="40"/>
    </w:rPr>
  </w:style>
  <w:style w:type="character" w:styleId="NormalpoolChar">
    <w:name w:val="Normal-pool Char"/>
    <w:qFormat/>
    <w:rPr>
      <w:lang w:val="en-GB"/>
    </w:rPr>
  </w:style>
  <w:style w:type="character" w:styleId="NormalnumberChar">
    <w:name w:val="Normal_number Char"/>
    <w:qFormat/>
    <w:rPr/>
  </w:style>
  <w:style w:type="character" w:styleId="Highlight">
    <w:name w:val="highlight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624"/>
        <w:tab w:val="left" w:pos="1247" w:leader="none"/>
      </w:tabs>
      <w:ind w:left="1000" w:hanging="0"/>
    </w:pPr>
    <w:rPr>
      <w:sz w:val="18"/>
      <w:szCs w:val="18"/>
      <w:lang w:val="fr-FR"/>
    </w:rPr>
  </w:style>
  <w:style w:type="paragraph" w:styleId="Contents7">
    <w:name w:val="TOC 7"/>
    <w:basedOn w:val="Normal"/>
    <w:next w:val="Normal"/>
    <w:pPr>
      <w:tabs>
        <w:tab w:val="clear" w:pos="624"/>
        <w:tab w:val="left" w:pos="1247" w:leader="none"/>
      </w:tabs>
      <w:ind w:left="1200" w:hanging="0"/>
    </w:pPr>
    <w:rPr>
      <w:sz w:val="18"/>
      <w:szCs w:val="18"/>
      <w:lang w:val="fr-FR"/>
    </w:rPr>
  </w:style>
  <w:style w:type="paragraph" w:styleId="Contents8">
    <w:name w:val="TOC 8"/>
    <w:basedOn w:val="Normal"/>
    <w:next w:val="Normal"/>
    <w:pPr>
      <w:tabs>
        <w:tab w:val="clear" w:pos="624"/>
        <w:tab w:val="left" w:pos="1247" w:leader="none"/>
      </w:tabs>
      <w:ind w:left="1400" w:hanging="0"/>
    </w:pPr>
    <w:rPr>
      <w:sz w:val="18"/>
      <w:szCs w:val="18"/>
      <w:lang w:val="fr-FR"/>
    </w:rPr>
  </w:style>
  <w:style w:type="paragraph" w:styleId="Contents9">
    <w:name w:val="TOC 9"/>
    <w:basedOn w:val="Normal"/>
    <w:next w:val="Normal"/>
    <w:pPr>
      <w:tabs>
        <w:tab w:val="clear" w:pos="624"/>
        <w:tab w:val="left" w:pos="1247" w:leader="none"/>
      </w:tabs>
      <w:ind w:left="1600" w:hanging="0"/>
    </w:pPr>
    <w:rPr>
      <w:sz w:val="18"/>
      <w:szCs w:val="18"/>
      <w:lang w:val="fr-FR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624"/>
        <w:tab w:val="left" w:pos="1247" w:leader="none"/>
      </w:tabs>
      <w:ind w:left="1814" w:hanging="567"/>
    </w:pPr>
    <w:rPr>
      <w:sz w:val="20"/>
      <w:lang w:val="fr-FR"/>
    </w:rPr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  <w:lang w:val="fr-FR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624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  <w:lang w:val="fr-FR"/>
    </w:rPr>
  </w:style>
  <w:style w:type="paragraph" w:styleId="Normalpool1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1"/>
    <w:next w:val="Normalpool1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  <w:spacing w:before="0" w:after="240"/>
    </w:pPr>
    <w:rPr>
      <w:rFonts w:eastAsia="MS Mincho;ＭＳ 明朝"/>
      <w:sz w:val="20"/>
      <w:lang w:val="en-GB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pBdr/>
      <w:spacing w:before="0" w:after="0"/>
      <w:ind w:left="720" w:hanging="0"/>
      <w:contextualSpacing/>
    </w:pPr>
    <w:rPr>
      <w:rFonts w:eastAsia="Arial Unicode MS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Tahoma"/>
      <w:sz w:val="16"/>
      <w:szCs w:val="16"/>
      <w:lang w:val="en-GB" w:eastAsia="ja-JP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Cambria"/>
      <w:bCs/>
      <w:color w:val="365F91"/>
      <w:szCs w:val="28"/>
      <w:lang w:val="en-US" w:eastAsia="ja-JP"/>
    </w:rPr>
  </w:style>
  <w:style w:type="paragraph" w:styleId="Textstory">
    <w:name w:val="textstory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clear" w:pos="4082"/>
        <w:tab w:val="left" w:pos="624" w:leader="none"/>
      </w:tabs>
      <w:spacing w:before="0" w:after="120"/>
      <w:ind w:left="1247" w:hanging="0"/>
    </w:pPr>
    <w:rPr>
      <w:lang w:val="en-US"/>
    </w:rPr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624"/>
        <w:tab w:val="left" w:pos="1247" w:leader="none"/>
      </w:tabs>
      <w:ind w:left="800" w:hanging="0"/>
    </w:pPr>
    <w:rPr>
      <w:sz w:val="18"/>
      <w:szCs w:val="18"/>
      <w:lang w:val="fr-FR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53:00Z</dcterms:created>
  <dc:creator>RLU</dc:creator>
  <dc:description/>
  <dc:language>en-US</dc:language>
  <cp:lastModifiedBy>Natalia Cherutich</cp:lastModifiedBy>
  <cp:lastPrinted>2004-02-23T16:42:00Z</cp:lastPrinted>
  <dcterms:modified xsi:type="dcterms:W3CDTF">2014-05-09T07:53:00Z</dcterms:modified>
  <cp:revision>2</cp:revision>
  <dc:subject/>
  <dc:title>UNEP/GC.27/</dc:title>
</cp:coreProperties>
</file>