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</w:t>
            </w:r>
            <w:r>
              <w:rPr>
                <w:sz w:val="20"/>
                <w:szCs w:val="20"/>
                <w:lang w:val="en-GB"/>
              </w:rPr>
              <w:t>EA.1/</w:t>
            </w:r>
            <w:r>
              <w:rPr>
                <w:rFonts w:cs="Times New Roman"/>
                <w:sz w:val="20"/>
                <w:szCs w:val="20"/>
              </w:rPr>
              <w:t>2/Add.2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240" w:after="0"/>
              <w:ind w:left="164" w:right="2005" w:firstLine="17"/>
              <w:jc w:val="both"/>
              <w:rPr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71440</wp:posOffset>
                  </wp:positionH>
                  <wp:positionV relativeFrom="paragraph">
                    <wp:posOffset>33020</wp:posOffset>
                  </wp:positionV>
                  <wp:extent cx="652145" cy="79184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10175</wp:posOffset>
                  </wp:positionH>
                  <wp:positionV relativeFrom="paragraph">
                    <wp:posOffset>962025</wp:posOffset>
                  </wp:positionV>
                  <wp:extent cx="693420" cy="6477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 w:before="120" w:after="0"/>
        <w:ind w:left="62" w:right="6663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62" w:right="6946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62" w:right="5812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</w:rPr>
        <w:t>14</w:t>
      </w:r>
    </w:p>
    <w:p>
      <w:pPr>
        <w:pStyle w:val="Normal"/>
        <w:spacing w:lineRule="exact" w:line="360"/>
        <w:ind w:left="62" w:right="5812" w:hanging="0"/>
        <w:jc w:val="both"/>
        <w:rPr>
          <w:rStyle w:val="FootnoteCharacters"/>
          <w:rFonts w:cs="Times New Roman"/>
          <w:sz w:val="24"/>
          <w:szCs w:val="24"/>
        </w:rPr>
      </w:pPr>
      <w:r>
        <w:rPr>
          <w:rFonts w:cs="Traditional Arabic"/>
          <w:sz w:val="30"/>
          <w:sz w:val="30"/>
          <w:szCs w:val="30"/>
          <w:rtl w:val="true"/>
        </w:rPr>
        <w:t>الب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Style w:val="FootnoteCharacters"/>
          <w:rStyle w:val="FootnoteAnchor"/>
          <w:rFonts w:cs="Times New Roman"/>
          <w:sz w:val="24"/>
          <w:sz w:val="24"/>
          <w:szCs w:val="24"/>
          <w:rtl w:val="true"/>
        </w:rPr>
        <w:footnoteReference w:customMarkFollows="1" w:id="2"/>
        <w:t>*</w:t>
      </w:r>
    </w:p>
    <w:p>
      <w:pPr>
        <w:pStyle w:val="Normal"/>
        <w:spacing w:lineRule="exact" w:line="360" w:before="80" w:after="0"/>
        <w:ind w:left="62" w:right="5562" w:hanging="0"/>
        <w:jc w:val="both"/>
        <w:rPr>
          <w:rFonts w:cs="Traditional Arabic"/>
          <w:b/>
          <w:b/>
          <w:bCs/>
          <w:sz w:val="28"/>
          <w:lang w:bidi="ar-EG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قضا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ا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مة</w:t>
      </w:r>
    </w:p>
    <w:p>
      <w:pPr>
        <w:pStyle w:val="Normal"/>
        <w:spacing w:lineRule="exact" w:line="360"/>
        <w:ind w:left="62" w:right="5387" w:hanging="0"/>
        <w:jc w:val="both"/>
        <w:rPr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متابع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وتنفيذ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نتائج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مؤتمرات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قم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تعقدها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متحدة،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ولا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 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سيما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مؤتمر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متحد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للتنم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مستدام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والاجتماعات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حكوم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دول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رئيس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ذات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أهم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لجمعي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المتحدة</w:t>
      </w:r>
      <w:r>
        <w:rPr>
          <w:rFonts w:cs="Times New Roman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EG"/>
        </w:rPr>
        <w:t>للبيئة</w:t>
      </w:r>
    </w:p>
    <w:p>
      <w:pPr>
        <w:pStyle w:val="Normal"/>
        <w:autoSpaceDE w:val="false"/>
        <w:spacing w:lineRule="exact" w:line="400" w:before="480" w:after="240"/>
        <w:ind w:left="1134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رّ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7/2</w:t>
      </w:r>
    </w:p>
    <w:p>
      <w:pPr>
        <w:pStyle w:val="Normal"/>
        <w:autoSpaceDE w:val="false"/>
        <w:spacing w:lineRule="exact" w:line="380" w:before="0" w:after="360"/>
        <w:ind w:left="1132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/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ه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ية</w:t>
      </w:r>
    </w:p>
    <w:p>
      <w:pPr>
        <w:pStyle w:val="Normal"/>
        <w:autoSpaceDE w:val="false"/>
        <w:spacing w:lineRule="exact" w:line="400" w:before="0" w:after="240"/>
        <w:ind w:left="1132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</w:p>
    <w:p>
      <w:pPr>
        <w:pStyle w:val="Normal"/>
        <w:autoSpaceDE w:val="false"/>
        <w:spacing w:lineRule="exact" w:line="120"/>
        <w:ind w:left="2126" w:right="0" w:hanging="686"/>
        <w:jc w:val="both"/>
        <w:rPr>
          <w:rFonts w:cs="Traditional Arabic"/>
          <w:b/>
          <w:b/>
          <w:bCs/>
          <w:sz w:val="12"/>
          <w:szCs w:val="30"/>
          <w:lang w:bidi="ar-EG"/>
        </w:rPr>
      </w:pPr>
      <w:r>
        <w:rPr>
          <w:rFonts w:cs="Traditional Arabic"/>
          <w:b/>
          <w:bCs/>
          <w:sz w:val="12"/>
          <w:szCs w:val="30"/>
          <w:rtl w:val="true"/>
          <w:lang w:bidi="ar-EG"/>
        </w:rPr>
      </w:r>
    </w:p>
    <w:tbl>
      <w:tblPr>
        <w:bidiVisual w:val="true"/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120"/>
              <w:jc w:val="both"/>
              <w:rPr>
                <w:rFonts w:cs="Traditional Arabic"/>
                <w:i/>
                <w:i/>
                <w:iCs/>
                <w:sz w:val="34"/>
                <w:szCs w:val="34"/>
                <w:lang w:bidi="ar-EG"/>
              </w:rPr>
            </w:pPr>
            <w:r>
              <w:rPr>
                <w:rFonts w:cs="Traditional Arabic"/>
                <w:i/>
                <w:i/>
                <w:iCs/>
                <w:sz w:val="34"/>
                <w:sz w:val="34"/>
                <w:szCs w:val="34"/>
                <w:rtl w:val="true"/>
                <w:lang w:bidi="ar-EG"/>
              </w:rPr>
              <w:t>موجز</w:t>
            </w:r>
          </w:p>
          <w:p>
            <w:pPr>
              <w:pStyle w:val="Normal"/>
              <w:autoSpaceDE w:val="false"/>
              <w:spacing w:lineRule="exact" w:line="380" w:before="0" w:after="120"/>
              <w:ind w:left="1132" w:right="0" w:firstLine="709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قد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ق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علو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فق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15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قرَّ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27/2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ح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بيئ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شدِّ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ه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نتد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ز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قل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ق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د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ا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ها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دع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نتد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اه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د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ع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ق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م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ختص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شا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نتد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ز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قل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مساهم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م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ح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بيئ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autoSpaceDE w:val="false"/>
        <w:spacing w:lineRule="exact" w:line="380" w:before="0" w:after="120"/>
        <w:ind w:left="2126" w:right="0" w:hanging="686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ساسية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1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ُعُدّ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7/2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اد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ع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88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ت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ب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صب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“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التحد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قتضا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دِّ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دع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ه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د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تن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دُّ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ر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ّ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عق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عشرين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عق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ضو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باط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برا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نظر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ثير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دّ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جَه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ي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تص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طن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إن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طلّ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اعي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ختل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ت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ض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ري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ت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ب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صب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“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ؤدّ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ر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م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غا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ا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تخا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ر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ّ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ُ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واب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عالم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تي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رص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يّ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سترع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هتم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دّ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ط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قا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رتباط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ناقش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عرا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جدّ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حدِّ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ا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لاث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ثا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ق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قاليم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ختلف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ثا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ّ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أهد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4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ش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ُهُ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ز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اك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طا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جاو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سّ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ظو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ُسه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تائ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سع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بلوغ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اول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صّل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ا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ج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قش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عق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جمع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هل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ي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ز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غي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و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يمي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فاي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مثِّ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س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ش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ال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يد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حد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وع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5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ان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تائ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له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ه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بذل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خط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ب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راتيجيا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وس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ج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سه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ل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اع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ائ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شا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يات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فا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الِ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ُرَتّ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لويا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فيذ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التال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رتك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شتغ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نت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2</w:t>
      </w:r>
      <w:r>
        <w:rPr>
          <w:rFonts w:cs="Traditional Arabic"/>
          <w:sz w:val="30"/>
          <w:szCs w:val="30"/>
          <w:rtl w:val="true"/>
          <w:lang w:bidi="ar-EG"/>
        </w:rPr>
        <w:t>-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ا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ا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ت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6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جاز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قَّ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</w:t>
      </w:r>
      <w:r>
        <w:rPr>
          <w:rFonts w:cs="Traditional Arabic"/>
          <w:sz w:val="30"/>
          <w:szCs w:val="30"/>
          <w:rtl w:val="true"/>
          <w:lang w:bidi="ar-EG"/>
        </w:rPr>
        <w:t xml:space="preserve">): </w:t>
      </w:r>
      <w:r>
        <w:rPr>
          <w:rFonts w:cs="Traditional Arabic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باد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عّ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غير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شاورات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ات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4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جاز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ق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</w:t>
      </w:r>
      <w:r>
        <w:rPr>
          <w:rFonts w:cs="Traditional Arabic"/>
          <w:sz w:val="30"/>
          <w:szCs w:val="30"/>
          <w:rtl w:val="true"/>
          <w:lang w:bidi="ar-EG"/>
        </w:rPr>
        <w:t xml:space="preserve">): </w:t>
      </w:r>
      <w:r>
        <w:rPr>
          <w:rFonts w:cs="Traditional Arabic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ض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دع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تي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س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عال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ب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ود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ق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قن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يس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ي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س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4</w:t>
      </w:r>
      <w:r>
        <w:rPr>
          <w:rFonts w:cs="Traditional Arabic"/>
          <w:sz w:val="30"/>
          <w:szCs w:val="30"/>
          <w:rtl w:val="true"/>
          <w:lang w:bidi="ar-EG"/>
        </w:rPr>
        <w:t>-</w:t>
      </w:r>
      <w:r>
        <w:rPr>
          <w:rFonts w:cs="Traditional Arabic"/>
          <w:sz w:val="30"/>
          <w:szCs w:val="30"/>
          <w:lang w:bidi="ar-EG"/>
        </w:rPr>
        <w:t>2017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كّ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ل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بد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إدم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تجا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تبع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6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ُدرِج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صم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س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4</w:t>
      </w:r>
      <w:r>
        <w:rPr>
          <w:rFonts w:cs="Traditional Arabic"/>
          <w:sz w:val="30"/>
          <w:szCs w:val="30"/>
          <w:rtl w:val="true"/>
          <w:lang w:bidi="ar-EG"/>
        </w:rPr>
        <w:t>-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ُدرِج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ل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ُدرِج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وات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رّس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هد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ع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شتغ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قا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ثا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ذك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ت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جا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قَّ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4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و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raditional Arabic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باد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ّ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و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لّ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سائ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آل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آل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صحا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صل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ّدين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ت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6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جا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ق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</w:t>
      </w:r>
      <w:r>
        <w:rPr>
          <w:rFonts w:cs="Traditional Arabic"/>
          <w:sz w:val="30"/>
          <w:szCs w:val="30"/>
          <w:rtl w:val="true"/>
          <w:lang w:bidi="ar-EG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ن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تي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س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حو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وار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قاسَ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سائ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ب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ود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7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ج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88</w:t>
      </w:r>
      <w:r>
        <w:rPr>
          <w:rFonts w:cs="Traditional Arabic"/>
          <w:sz w:val="30"/>
          <w:szCs w:val="30"/>
          <w:rtl w:val="true"/>
          <w:lang w:bidi="ar-EG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و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ب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صب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ش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ات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هيئ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اس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ن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دلّ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ذك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ع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ج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حت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ُله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اول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حس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خت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كّ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رائ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لاث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باد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رو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ف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مار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ي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اص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ي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8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الياً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لية</w:t>
      </w:r>
      <w:r>
        <w:rPr>
          <w:rFonts w:cs="Traditional Arabic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ال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س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ضاء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د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لوجس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آليا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رص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ات</w:t>
      </w:r>
      <w:r>
        <w:rPr>
          <w:rFonts w:cs="Traditional Arabic"/>
          <w:sz w:val="30"/>
          <w:szCs w:val="30"/>
          <w:rtl w:val="true"/>
          <w:lang w:bidi="ar-EG"/>
        </w:rPr>
        <w:t>)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يس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سد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ش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ن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شك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ضطل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صناد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ئما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ع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ندو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ئما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ندو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ئما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شب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ري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ضا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فنّ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ل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تسنّ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ظ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تخا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روس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ي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كّ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غر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ام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زء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ؤول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ؤ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282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rFonts w:ascii="Times New Roman Bold" w:hAnsi="Times New Roman Bold" w:cs="Times New Roman Bold"/>
          <w:b/>
          <w:b/>
          <w:bCs/>
          <w:w w:val="100"/>
          <w:sz w:val="32"/>
          <w:sz w:val="32"/>
          <w:szCs w:val="32"/>
          <w:rtl w:val="true"/>
        </w:rPr>
        <w:t>التقدُّم المحرز في العمل مع المنتديات الإقليمية</w:t>
      </w:r>
      <w:r>
        <w:rPr>
          <w:rFonts w:ascii="Times New Roman Bold" w:hAnsi="Times New Roman Bold" w:cs="Times New Roman Bold"/>
          <w:b/>
          <w:b/>
          <w:bCs/>
          <w:w w:val="100"/>
          <w:sz w:val="32"/>
          <w:sz w:val="32"/>
          <w:szCs w:val="32"/>
          <w:rtl w:val="true"/>
          <w:lang w:bidi="ar-EG"/>
        </w:rPr>
        <w:t xml:space="preserve"> التي يقوم برنامج البيئة بدور الأمانة لها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282" w:right="0" w:hanging="0"/>
        <w:jc w:val="both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أفريقيا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9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ُنشئ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98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د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ج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رشاد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وجيه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تب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تّ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ال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صحُّ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غيُّ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قتص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ض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قان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ؤس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يمي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هل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ي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و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ق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مو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قري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و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فاه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تَر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كيف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خر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ساه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م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عق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ن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مس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قو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بور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ر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تو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َّر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تسا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ي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عث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بلوم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دي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باب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ني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نيرو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نيويور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ائ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لَّ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ب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مثّل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ائم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نخرا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شج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ع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شج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ّا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صحا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صل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و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ل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جمو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قط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ا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ناد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ض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مار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ماذ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ا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س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مل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د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ج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و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طا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س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شا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عّا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فاف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ع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يل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عتب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طابع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0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مّ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مس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ضيع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ي</w:t>
      </w:r>
      <w:r>
        <w:rPr>
          <w:rFonts w:cs="Traditional Arabic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ض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هل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ا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قي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كام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طاق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راض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ع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ات</w:t>
      </w:r>
      <w:r>
        <w:rPr>
          <w:rFonts w:cs="Traditional Arabic"/>
          <w:sz w:val="30"/>
          <w:szCs w:val="30"/>
          <w:rtl w:val="true"/>
          <w:lang w:bidi="ar-EG"/>
        </w:rPr>
        <w:t>)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وسي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إسه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ّ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نتائ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د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استن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ت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ت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ُعدّ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ر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ذك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فاه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ّ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اب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رو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ي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عتَم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ر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ن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مس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ش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جيه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ا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خط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س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شرا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دي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وج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س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يواص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صف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ضو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وجيه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ائ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نفيذ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حقاً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1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شئ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ال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ثا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تر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قو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برف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08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َم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ل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برفي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ف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غيي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غيي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س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ثم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ّ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ط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هدّ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ظ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حال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كفا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ل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برف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فعال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ّد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ستوفا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تجدّ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دد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اشتر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ظ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رك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خري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صد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ال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لس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قُّ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ك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ج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اب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صد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7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ر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تو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عق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ن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مس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عر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ائ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نو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ل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دّ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ُبر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ا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وج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آز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ُستمَ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ضاع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ين</w:t>
      </w:r>
      <w:r>
        <w:rPr>
          <w:rFonts w:cs="Traditional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</w:tabs>
        <w:ind w:left="424" w:right="0" w:hanging="0"/>
        <w:jc w:val="both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آس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ي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ادئ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2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ود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ستعر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سط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د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ظ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حَّ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كت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تي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بر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اقش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سه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حدا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س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تفاق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ض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س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سد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وجيه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م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3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مو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قري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الاشتر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مبودي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نظ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ش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ق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ن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ن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9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لول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تم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ض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ظ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كو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خص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رز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ياد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ت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مثل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رب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عدّ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ائ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لّ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اجتماع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رو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ا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ل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ناقش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ج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طق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وض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راتيج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علّ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صدّ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و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ضو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هد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هو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اقتص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ض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ط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نو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ش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ر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هل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َي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تائ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4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ُعتَ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طا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لت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ط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اب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ياب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غول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مهو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وري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شتر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ي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ظ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ُ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ال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و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9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</w:t>
      </w:r>
      <w:r>
        <w:rPr>
          <w:rFonts w:cs="Traditional Arabic"/>
          <w:sz w:val="30"/>
          <w:szCs w:val="30"/>
          <w:lang w:bidi="ar-EG"/>
        </w:rPr>
        <w:t>10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لول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تم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والالمبور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ضاف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د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كو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ليزي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فتت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ئي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رك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مثل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ظ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خت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عتَم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ل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والالمبو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مقتضا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هّد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ات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ض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طو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دود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دع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ط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424" w:right="0" w:hanging="0"/>
        <w:jc w:val="both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أوروبا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5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طُلِ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يسان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بر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رو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وُّ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خط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وّ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روب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وُّ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اظ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ابق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قَّ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س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ص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س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4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ت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4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</w:t>
      </w:r>
      <w:r>
        <w:rPr>
          <w:rFonts w:cs="Traditional Arabic"/>
          <w:sz w:val="30"/>
          <w:szCs w:val="30"/>
          <w:lang w:bidi="ar-EG"/>
        </w:rPr>
        <w:t>1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ّ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7/2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اد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فقرت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</w:t>
      </w:r>
      <w:r>
        <w:rPr>
          <w:rFonts w:cs="Traditional Arabic"/>
          <w:sz w:val="30"/>
          <w:szCs w:val="30"/>
          <w:lang w:bidi="ar-EG"/>
        </w:rPr>
        <w:t>2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ّ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</w:t>
      </w:r>
      <w:r>
        <w:rPr>
          <w:rFonts w:cs="Traditional Arabic"/>
          <w:sz w:val="30"/>
          <w:szCs w:val="30"/>
          <w:rtl w:val="true"/>
          <w:lang w:bidi="ar-EG"/>
        </w:rPr>
        <w:t>.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Cs w:val="30"/>
          <w:rtl w:val="true"/>
          <w:lang w:bidi="ar-EG"/>
        </w:rPr>
        <w:t>-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2/3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يقو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رو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و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ّ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زّ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ا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نو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ُظ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قتصا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ظ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و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ه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غيُّ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ب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ض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بدأ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0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ل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ي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فا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raditional Arabic"/>
          <w:sz w:val="30"/>
          <w:szCs w:val="30"/>
          <w:rtl w:val="true"/>
          <w:lang w:bidi="ar-EG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ا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رو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و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ش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لائ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س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با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ك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روب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ّ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هد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جراءات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مثّ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د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ها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ع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ل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ه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خد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وار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م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عتب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زرا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فظ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ب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يضطل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وظي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ُظ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و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نتق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قتص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ض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ز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هل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ين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424" w:right="0" w:hanging="0"/>
        <w:jc w:val="both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أمريك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اتي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ط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اريبي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6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ُعَ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كث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ثيل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طق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جمُّ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ائ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و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جا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شأ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985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ؤدّ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كت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مو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قري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تي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ق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يت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و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</w:t>
      </w: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يسان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بري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ناقش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ناري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د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و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عزيز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عر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ُطلق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عق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ُق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س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ش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و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بوس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كسيك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1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4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ذار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ر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4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يس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ج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ا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عق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وصُّ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هد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غيُّ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و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حيا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و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يميا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فاي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اء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تي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ك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ل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و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بو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ّ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س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وض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حد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ض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ع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أك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7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شبك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شأ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راء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ب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ؤشرات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ب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ب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لوّ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ل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وي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ب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ري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خب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استهل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ين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جت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شبك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ث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ُستَرشَ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ترح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ص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ط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وا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راء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قد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ب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ب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لوّ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و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ي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سيك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8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30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ر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تو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3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وفق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ولا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ا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شر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ق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يت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باط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برا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2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رو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كو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علّ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ي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وّ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واء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نظ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مك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ماده</w:t>
      </w:r>
      <w:r>
        <w:rPr>
          <w:rFonts w:cs="Traditional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424" w:right="0" w:hanging="0"/>
        <w:jc w:val="both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غ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سيا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8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ُعَدّ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ؤول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ؤو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فاظ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س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ئ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ز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ام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ناح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رمج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كّ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تب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غر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زء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ان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غر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ام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و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اقش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تائ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با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ت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ستك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د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4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ان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غر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ام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ضي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ف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ّ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وز</w:t>
      </w:r>
      <w:r>
        <w:rPr>
          <w:rFonts w:cs="Traditional Arabic"/>
          <w:sz w:val="30"/>
          <w:szCs w:val="30"/>
          <w:rtl w:val="true"/>
          <w:lang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ول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4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28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ق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دِّ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ا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9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ركِّ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نا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ف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ر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شِ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سه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د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0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َّ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يا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وف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ي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ج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و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ف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خد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ر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يا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ص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ُظ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فريق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ا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سه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ب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ني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21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سطى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ع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هود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نس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سطى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ز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سط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وج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تفاق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ُ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ود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2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ا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ي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صياغ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جا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تطل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ت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رح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ظو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شراف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سه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اب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سا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ما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زيز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ن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سي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حي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ادئ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ائ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ب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ت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يك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ل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ب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غيُّ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وّ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حيا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ظ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فا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كاف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لوّ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رص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شيد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3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روب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روب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فّر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وروب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ُعتَ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روب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رو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ح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ي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ف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صحا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صل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ناقش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تّ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نضم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ه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ذو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لجت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ي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اف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قر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سه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ورق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ح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ش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براء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سه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روب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دَّد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داف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ض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ث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خط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لإش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هّ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خ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ك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ح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رفا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ف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24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ليج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دّ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لي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سه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نش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ات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5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ط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ساع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يئ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سطى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ب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سو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لد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خروط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نوب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ريق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6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بيئة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جا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ب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جما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اريب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هود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عال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تد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يبيري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ريك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بك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لَّ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ات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غيُّ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؛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جل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ريك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سط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ا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قدِّ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ب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ز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غي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ي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ز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غي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ريشيو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وا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ضي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ال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ز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غي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</w:tabs>
        <w:ind w:left="140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َّ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ئة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6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كِّ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زء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و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سهام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يس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ا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ضي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ج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ي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إسه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ياغ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رت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تاب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ا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راراته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طر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ختلف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يّ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دناه</w:t>
      </w:r>
      <w:r>
        <w:rPr>
          <w:rFonts w:cs="Traditional Arabic"/>
          <w:sz w:val="30"/>
          <w:szCs w:val="3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  <w:lang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زار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ياغ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ت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حس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أث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جراء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اه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يج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نو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ؤسس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ّس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جاب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كام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ت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ّ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تواز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بع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لاث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  <w:lang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ستطاع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ختل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لنو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ؤكّدو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كّ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ه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بي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و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وض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حدي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لو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وض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راتيج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رض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جمُّ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  <w:lang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ساع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بر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كاتب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زّز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س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زمن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جتماعا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غ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آز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ل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ر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زّز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ارتباط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ا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قليم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و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اولاتها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سائ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حّ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ع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قر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اد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قشاته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وفق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ذلك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لَّ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راقب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اقش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دُّ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ر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مدت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ع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روس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ف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مارس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يد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550" w:leader="none"/>
        </w:tabs>
        <w:ind w:left="14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نتاج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27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تز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صفت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ئم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و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واص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ع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عا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وف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ن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ق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تر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اط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خا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ابي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دو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راتيجي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اك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جاو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دو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سّ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ظو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اص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د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ه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وجي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خ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سهاماً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ا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صم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س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عد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ح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تَب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اص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تا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ب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صب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</w:tabs>
        <w:spacing w:lineRule="exact" w:line="360"/>
        <w:ind w:left="1132" w:right="0" w:hanging="0"/>
        <w:jc w:val="center"/>
        <w:rPr>
          <w:rFonts w:cs="Traditional Arabic"/>
          <w:sz w:val="30"/>
          <w:szCs w:val="30"/>
        </w:rPr>
      </w:pPr>
      <w:bookmarkStart w:id="0" w:name="TmpSave"/>
      <w:bookmarkEnd w:id="0"/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15</w:t>
    </w:r>
    <w:r>
      <w:rPr>
        <w:rStyle w:val="PageNumber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400615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0505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132" w:right="0" w:hanging="0"/>
        <w:jc w:val="both"/>
        <w:rPr/>
      </w:pPr>
      <w:r>
        <w:rPr>
          <w:rStyle w:val="FootnoteCharacters"/>
        </w:rPr>
        <w:t>*</w:t>
      </w:r>
      <w:r>
        <w:rPr>
          <w:szCs w:val="18"/>
        </w:rPr>
        <w:t xml:space="preserve">UNEP/EA.1/1  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Traditional Arabic" w:ascii="Times New Roman" w:hAnsi="Times New Roman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2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4:00Z</dcterms:created>
  <dc:creator>kotb</dc:creator>
  <dc:description/>
  <cp:keywords/>
  <dc:language>en-US</dc:language>
  <cp:lastModifiedBy>jashoj</cp:lastModifiedBy>
  <cp:lastPrinted>2014-05-05T12:27:00Z</cp:lastPrinted>
  <dcterms:modified xsi:type="dcterms:W3CDTF">2014-05-22T10:14:00Z</dcterms:modified>
  <cp:revision>2</cp:revision>
  <dc:subject/>
  <dc:title>UNEP/GC/25/1</dc:title>
</cp:coreProperties>
</file>