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1241"/>
        <w:gridCol w:w="5292"/>
        <w:gridCol w:w="3106"/>
      </w:tblGrid>
      <w:tr>
        <w:trPr>
          <w:cantSplit w:val="true"/>
        </w:trPr>
        <w:tc>
          <w:tcPr>
            <w:tcW w:w="6533"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b/>
                <w:b/>
                <w:sz w:val="32"/>
                <w:szCs w:val="32"/>
              </w:rPr>
            </w:pPr>
            <w:r>
              <w:rPr>
                <w:rFonts w:cs="Arial" w:ascii="Arial" w:hAnsi="Arial"/>
                <w:b/>
                <w:sz w:val="27"/>
                <w:szCs w:val="27"/>
              </w:rPr>
              <w:t>НАЦИЙ</w:t>
            </w:r>
          </w:p>
        </w:tc>
        <w:tc>
          <w:tcPr>
            <w:tcW w:w="3106" w:type="dxa"/>
            <w:tcBorders>
              <w:bottom w:val="single" w:sz="8" w:space="0" w:color="000000"/>
            </w:tcBorders>
          </w:tcPr>
          <w:p>
            <w:pPr>
              <w:pStyle w:val="Normal"/>
              <w:spacing w:before="0" w:after="120"/>
              <w:jc w:val="right"/>
              <w:rPr>
                <w:rFonts w:ascii="Arial" w:hAnsi="Arial" w:cs="Arial"/>
                <w:b/>
                <w:b/>
                <w:sz w:val="64"/>
                <w:szCs w:val="64"/>
                <w:lang w:val="en-US"/>
              </w:rPr>
            </w:pPr>
            <w:r>
              <w:rPr>
                <w:rFonts w:cs="Arial" w:ascii="Arial" w:hAnsi="Arial"/>
                <w:b/>
                <w:sz w:val="64"/>
                <w:szCs w:val="64"/>
                <w:lang w:val="en-US"/>
              </w:rPr>
              <w:t>EP</w:t>
            </w:r>
          </w:p>
          <w:p>
            <w:pPr>
              <w:pStyle w:val="Normal"/>
              <w:rPr>
                <w:b/>
                <w:b/>
                <w:lang w:val="en-US"/>
              </w:rPr>
            </w:pPr>
            <w:r>
              <w:rPr>
                <w:b/>
                <w:sz w:val="28"/>
                <w:szCs w:val="28"/>
                <w:lang w:val="en-US"/>
              </w:rPr>
              <w:t>UNEP</w:t>
            </w:r>
            <w:r>
              <w:rPr>
                <w:sz w:val="20"/>
                <w:lang w:val="en-US"/>
              </w:rPr>
              <w:t>/EA.1/2/Add.2</w:t>
            </w:r>
          </w:p>
        </w:tc>
      </w:tr>
      <w:tr>
        <w:trPr>
          <w:trHeight w:val="23" w:hRule="atLeast"/>
          <w:cantSplit w:val="true"/>
        </w:trPr>
        <w:tc>
          <w:tcPr>
            <w:tcW w:w="1241" w:type="dxa"/>
            <w:tcBorders/>
          </w:tcPr>
          <w:p>
            <w:pPr>
              <w:pStyle w:val="Normal"/>
              <w:snapToGrid w:val="false"/>
              <w:rPr>
                <w:b/>
                <w:b/>
                <w:sz w:val="16"/>
                <w:lang w:val="en-US"/>
              </w:rPr>
            </w:pPr>
            <w:r>
              <w:rPr>
                <w:b/>
                <w:sz w:val="16"/>
                <w:lang w:val="en-US"/>
              </w:rPr>
            </w:r>
          </w:p>
        </w:tc>
        <w:tc>
          <w:tcPr>
            <w:tcW w:w="5292" w:type="dxa"/>
            <w:tcBorders/>
          </w:tcPr>
          <w:p>
            <w:pPr>
              <w:pStyle w:val="Normal"/>
              <w:snapToGrid w:val="false"/>
              <w:rPr>
                <w:sz w:val="16"/>
                <w:lang w:val="en-US"/>
              </w:rPr>
            </w:pPr>
            <w:r>
              <w:rPr>
                <w:sz w:val="16"/>
                <w:lang w:val="en-US"/>
              </w:rPr>
            </w:r>
          </w:p>
        </w:tc>
        <w:tc>
          <w:tcPr>
            <w:tcW w:w="3106" w:type="dxa"/>
            <w:vMerge w:val="restart"/>
            <w:tcBorders/>
          </w:tcPr>
          <w:p>
            <w:pPr>
              <w:pStyle w:val="Normal"/>
              <w:snapToGrid w:val="false"/>
              <w:rPr>
                <w:sz w:val="20"/>
                <w:lang w:val="en-US"/>
              </w:rPr>
            </w:pPr>
            <w:r>
              <w:rPr>
                <w:sz w:val="20"/>
                <w:lang w:val="en-US"/>
              </w:rPr>
            </w:r>
          </w:p>
          <w:p>
            <w:pPr>
              <w:pStyle w:val="Normal"/>
              <w:rPr/>
            </w:pPr>
            <w:r>
              <w:rPr>
                <w:sz w:val="20"/>
                <w:lang w:val="en-US"/>
              </w:rPr>
              <w:t>Distr.: General</w:t>
            </w:r>
          </w:p>
          <w:p>
            <w:pPr>
              <w:pStyle w:val="Normal"/>
              <w:rPr>
                <w:sz w:val="20"/>
                <w:lang w:val="en-US"/>
              </w:rPr>
            </w:pPr>
            <w:r>
              <w:rPr>
                <w:sz w:val="20"/>
                <w:lang w:val="en-US"/>
              </w:rPr>
              <w:t>11 April 2014</w:t>
            </w:r>
          </w:p>
          <w:p>
            <w:pPr>
              <w:pStyle w:val="Normal"/>
              <w:rPr>
                <w:sz w:val="20"/>
                <w:lang w:val="en-US"/>
              </w:rPr>
            </w:pPr>
            <w:r>
              <w:rPr>
                <w:sz w:val="20"/>
                <w:lang w:val="en-US"/>
              </w:rPr>
            </w:r>
          </w:p>
          <w:p>
            <w:pPr>
              <w:pStyle w:val="Normal"/>
              <w:rPr>
                <w:sz w:val="20"/>
                <w:lang w:val="en-US"/>
              </w:rPr>
            </w:pPr>
            <w:r>
              <w:rPr>
                <w:sz w:val="20"/>
                <w:lang w:val="en-US"/>
              </w:rPr>
              <w:t>Russian</w:t>
            </w:r>
          </w:p>
          <w:p>
            <w:pPr>
              <w:pStyle w:val="Normal"/>
              <w:rPr>
                <w:lang w:val="en-US"/>
              </w:rPr>
            </w:pPr>
            <w:r>
              <w:rPr>
                <w:sz w:val="20"/>
                <w:lang w:val="en-US"/>
              </w:rPr>
              <w:t>Original: English</w:t>
            </w:r>
          </w:p>
        </w:tc>
      </w:tr>
      <w:tr>
        <w:trPr>
          <w:cantSplit w:val="true"/>
        </w:trPr>
        <w:tc>
          <w:tcPr>
            <w:tcW w:w="1241"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292" w:type="dxa"/>
            <w:vMerge w:val="restart"/>
            <w:tcBorders/>
          </w:tcPr>
          <w:p>
            <w:pPr>
              <w:pStyle w:val="Normal"/>
              <w:snapToGrid w:val="false"/>
              <w:rPr>
                <w:rFonts w:ascii="Arial" w:hAnsi="Arial" w:cs="Arial"/>
                <w:b/>
                <w:b/>
                <w:sz w:val="16"/>
                <w:lang w:val="en-US"/>
              </w:rPr>
            </w:pPr>
            <w:r>
              <w:rPr>
                <w:rFonts w:cs="Arial" w:ascii="Arial" w:hAnsi="Arial"/>
                <w:b/>
                <w:sz w:val="16"/>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7"/>
                <w:szCs w:val="27"/>
              </w:rPr>
            </w:pPr>
            <w:r>
              <w:rPr>
                <w:rFonts w:cs="Arial" w:ascii="Arial" w:hAnsi="Arial"/>
                <w:b/>
                <w:sz w:val="28"/>
                <w:szCs w:val="28"/>
              </w:rPr>
              <w:t xml:space="preserve">Ассамблея Организации Объединенных Наций по окружающей среде Программы Организации Объединенных </w:t>
              <w:br/>
              <w:t>Наций по окружающей среде</w:t>
            </w:r>
          </w:p>
        </w:tc>
        <w:tc>
          <w:tcPr>
            <w:tcW w:w="3106" w:type="dxa"/>
            <w:vMerge w:val="continue"/>
            <w:tcBorders/>
          </w:tcPr>
          <w:p>
            <w:pPr>
              <w:pStyle w:val="Normal"/>
              <w:snapToGrid w:val="false"/>
              <w:rPr>
                <w:rFonts w:ascii="Arial" w:hAnsi="Arial" w:cs="Arial"/>
                <w:b/>
                <w:b/>
                <w:sz w:val="27"/>
                <w:szCs w:val="27"/>
              </w:rPr>
            </w:pPr>
            <w:r>
              <w:rPr>
                <w:rFonts w:cs="Arial" w:ascii="Arial" w:hAnsi="Arial"/>
                <w:b/>
                <w:sz w:val="27"/>
                <w:szCs w:val="27"/>
              </w:rPr>
            </w:r>
          </w:p>
        </w:tc>
      </w:tr>
      <w:tr>
        <w:trPr>
          <w:trHeight w:val="23" w:hRule="atLeast"/>
          <w:cantSplit w:val="true"/>
        </w:trPr>
        <w:tc>
          <w:tcPr>
            <w:tcW w:w="1241" w:type="dxa"/>
            <w:tcBorders/>
          </w:tcPr>
          <w:p>
            <w:pPr>
              <w:pStyle w:val="Normal"/>
              <w:snapToGrid w:val="false"/>
              <w:rPr>
                <w:sz w:val="16"/>
              </w:rPr>
            </w:pPr>
            <w:r>
              <w:rPr>
                <w:sz w:val="16"/>
              </w:rPr>
            </w:r>
          </w:p>
        </w:tc>
        <w:tc>
          <w:tcPr>
            <w:tcW w:w="5292" w:type="dxa"/>
            <w:vMerge w:val="continue"/>
            <w:tcBorders/>
          </w:tcPr>
          <w:p>
            <w:pPr>
              <w:pStyle w:val="Normal"/>
              <w:snapToGrid w:val="false"/>
              <w:rPr>
                <w:b/>
                <w:b/>
                <w:sz w:val="28"/>
              </w:rPr>
            </w:pPr>
            <w:r>
              <w:rPr>
                <w:b/>
                <w:sz w:val="28"/>
              </w:rPr>
            </w:r>
          </w:p>
        </w:tc>
        <w:tc>
          <w:tcPr>
            <w:tcW w:w="3106" w:type="dxa"/>
            <w:vMerge w:val="continue"/>
            <w:tcBorders/>
          </w:tcPr>
          <w:p>
            <w:pPr>
              <w:pStyle w:val="Normal"/>
              <w:snapToGrid w:val="false"/>
              <w:rPr>
                <w:b/>
                <w:b/>
                <w:sz w:val="28"/>
              </w:rPr>
            </w:pPr>
            <w:r>
              <w:rPr>
                <w:b/>
                <w:sz w:val="28"/>
              </w:rPr>
            </w:r>
          </w:p>
        </w:tc>
      </w:tr>
      <w:tr>
        <w:trPr>
          <w:trHeight w:val="962" w:hRule="atLeast"/>
          <w:cantSplit w:val="true"/>
        </w:trPr>
        <w:tc>
          <w:tcPr>
            <w:tcW w:w="1241"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612792760" r:id="rId3"/>
              </w:object>
            </w:r>
          </w:p>
        </w:tc>
        <w:tc>
          <w:tcPr>
            <w:tcW w:w="5292" w:type="dxa"/>
            <w:vMerge w:val="continue"/>
            <w:tcBorders/>
          </w:tcPr>
          <w:p>
            <w:pPr>
              <w:pStyle w:val="Normal"/>
              <w:snapToGrid w:val="false"/>
              <w:rPr>
                <w:lang w:val="en-US"/>
              </w:rPr>
            </w:pPr>
            <w:r>
              <w:rPr>
                <w:lang w:val="en-US"/>
              </w:rPr>
            </w:r>
          </w:p>
        </w:tc>
        <w:tc>
          <w:tcPr>
            <w:tcW w:w="3106"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sz w:val="20"/>
          <w:lang w:val="en-US"/>
        </w:rPr>
      </w:pPr>
      <w:r>
        <w:rPr>
          <w:b/>
          <w:sz w:val="20"/>
        </w:rPr>
        <w:t xml:space="preserve">Ассамблея Организации Объединенных Наций </w:t>
        <w:br/>
        <w:t xml:space="preserve">по окружающей среде Программы Организации </w:t>
        <w:br/>
        <w:t>Объединенных Наций по окружающей среде</w:t>
      </w:r>
    </w:p>
    <w:p>
      <w:pPr>
        <w:pStyle w:val="Normal"/>
        <w:rPr>
          <w:b/>
          <w:b/>
          <w:sz w:val="20"/>
        </w:rPr>
      </w:pPr>
      <w:r>
        <w:rPr>
          <w:b/>
          <w:sz w:val="20"/>
        </w:rPr>
        <w:t>Первая сессия</w:t>
      </w:r>
    </w:p>
    <w:p>
      <w:pPr>
        <w:pStyle w:val="Normal"/>
        <w:rPr/>
      </w:pPr>
      <w:r>
        <w:rPr>
          <w:sz w:val="20"/>
        </w:rPr>
        <w:t>Найроби, 23-27 июня 2014 года</w:t>
      </w:r>
    </w:p>
    <w:p>
      <w:pPr>
        <w:pStyle w:val="Normal"/>
        <w:spacing w:before="0" w:after="120"/>
        <w:rPr>
          <w:sz w:val="20"/>
        </w:rPr>
      </w:pPr>
      <w:r>
        <w:rPr>
          <w:sz w:val="20"/>
        </w:rPr>
        <w:t>Пункты 5 и 6 предварительной повестки дня*</w:t>
      </w:r>
    </w:p>
    <w:p>
      <w:pPr>
        <w:pStyle w:val="Normal"/>
        <w:spacing w:before="0" w:after="120"/>
        <w:ind w:right="1701" w:hanging="0"/>
        <w:rPr>
          <w:b/>
          <w:b/>
          <w:sz w:val="20"/>
        </w:rPr>
      </w:pPr>
      <w:r>
        <w:rPr>
          <w:b/>
          <w:sz w:val="20"/>
        </w:rPr>
        <w:t>Вопросы политики</w:t>
      </w:r>
    </w:p>
    <w:p>
      <w:pPr>
        <w:pStyle w:val="Normal"/>
        <w:spacing w:before="0" w:after="240"/>
        <w:ind w:right="1701" w:hanging="0"/>
        <w:rPr>
          <w:b/>
          <w:b/>
          <w:w w:val="103"/>
          <w:kern w:val="2"/>
          <w:sz w:val="20"/>
        </w:rPr>
      </w:pPr>
      <w:r>
        <w:rPr>
          <w:b/>
          <w:w w:val="103"/>
          <w:kern w:val="2"/>
          <w:sz w:val="20"/>
        </w:rPr>
        <w:t xml:space="preserve">Последующие меры по итогам саммитов Организации Объединенных Наций, </w:t>
        <w:br/>
        <w:t xml:space="preserve">в частности, Конференции Организации Объединенных Наций по устойчивому развитию, и основных межправительственных совещаний, имеющих отношение </w:t>
        <w:br/>
        <w:t>к Ассамблее Организации Объединенных Наций по окружающей среде, и реализация этих итогов</w:t>
      </w:r>
    </w:p>
    <w:p>
      <w:pPr>
        <w:pStyle w:val="Normal"/>
        <w:spacing w:before="360" w:after="240"/>
        <w:ind w:left="1247" w:right="567" w:hanging="0"/>
        <w:rPr>
          <w:b/>
          <w:b/>
          <w:sz w:val="28"/>
          <w:szCs w:val="28"/>
        </w:rPr>
      </w:pPr>
      <w:r>
        <w:rPr>
          <w:rFonts w:eastAsia="MS Mincho;Arial Unicode MS"/>
          <w:b/>
          <w:sz w:val="28"/>
          <w:szCs w:val="28"/>
        </w:rPr>
        <w:t>Осуществление решения 27/2 Совета управляющих</w:t>
      </w:r>
    </w:p>
    <w:p>
      <w:pPr>
        <w:pStyle w:val="Normal"/>
        <w:spacing w:before="0" w:after="120"/>
        <w:ind w:left="1247" w:right="567" w:hanging="0"/>
        <w:rPr>
          <w:b/>
          <w:b/>
          <w:sz w:val="24"/>
          <w:szCs w:val="24"/>
        </w:rPr>
      </w:pPr>
      <w:r>
        <w:rPr>
          <w:b/>
          <w:sz w:val="24"/>
          <w:szCs w:val="24"/>
        </w:rPr>
        <w:t>Доклад об осуществлении решения 27/2: вклад региональных форумов по окружающей среде на уровне министров</w:t>
      </w:r>
    </w:p>
    <w:p>
      <w:pPr>
        <w:pStyle w:val="Normal"/>
        <w:spacing w:before="0" w:after="120"/>
        <w:ind w:left="1247" w:right="567" w:hanging="0"/>
        <w:rPr/>
      </w:pPr>
      <w:r>
        <w:rPr/>
        <w:t>Доклад Директора-исполнителя</w:t>
      </w:r>
    </w:p>
    <w:tbl>
      <w:tblPr>
        <w:tblW w:w="9604" w:type="dxa"/>
        <w:jc w:val="left"/>
        <w:tblInd w:w="-5"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 w:val="clear" w:pos="4082"/>
                <w:tab w:val="left" w:pos="624" w:leader="none"/>
              </w:tabs>
              <w:spacing w:before="120" w:after="120"/>
              <w:ind w:right="284" w:hanging="0"/>
              <w:rPr>
                <w:i/>
                <w:i/>
                <w:sz w:val="24"/>
                <w:szCs w:val="24"/>
                <w:lang w:val="ru-RU"/>
              </w:rPr>
            </w:pPr>
            <w:r>
              <w:rPr>
                <w:i/>
                <w:sz w:val="24"/>
                <w:szCs w:val="24"/>
                <w:lang w:val="ru-RU"/>
              </w:rPr>
              <w:t>Резюме</w:t>
            </w:r>
          </w:p>
          <w:p>
            <w:pPr>
              <w:pStyle w:val="Normal"/>
              <w:spacing w:before="0" w:after="120"/>
              <w:ind w:left="1247" w:firstLine="624"/>
              <w:rPr>
                <w:sz w:val="20"/>
              </w:rPr>
            </w:pPr>
            <w:r>
              <w:rPr>
                <w:bCs/>
                <w:iCs/>
                <w:sz w:val="20"/>
              </w:rPr>
              <w:t xml:space="preserve">В настоящем докладе содержится информация об осуществлении пункта 15 решения 27/2 Совета управляющих </w:t>
            </w:r>
            <w:r>
              <w:rPr>
                <w:sz w:val="20"/>
              </w:rPr>
              <w:t>Программы Организации Объединенных Наций по окружающей среде</w:t>
            </w:r>
            <w:r>
              <w:rPr>
                <w:bCs/>
                <w:iCs/>
                <w:sz w:val="20"/>
              </w:rPr>
              <w:t xml:space="preserve"> (ЮНЕП), в котором подчеркивается важность</w:t>
            </w:r>
            <w:r>
              <w:rPr>
                <w:sz w:val="20"/>
              </w:rPr>
              <w:t xml:space="preserve"> региональных форумов по окружающей среде на уровне министров, для которых ЮНЕП выступает в качестве секретариата, и предлагается этим форумам, в случае необходимости, содействовать работе руководящего органа ЮНЕП. В докладе содержится краткий обзор вопросов, касающихся взаимодействия ЮНЕП с региональными форумами по окружающей среде на уровне министров и их вклада в работу Ассамблеи Организации Объединенных Наций по окружающей среде</w:t>
            </w:r>
            <w:r>
              <w:rPr>
                <w:bCs/>
                <w:iCs/>
                <w:sz w:val="20"/>
              </w:rPr>
              <w:t>.</w:t>
            </w:r>
          </w:p>
        </w:tc>
      </w:tr>
    </w:tbl>
    <w:p>
      <w:pPr>
        <w:pStyle w:val="Normal"/>
        <w:tabs>
          <w:tab w:val="clear" w:pos="624"/>
          <w:tab w:val="right" w:pos="851" w:leader="none"/>
        </w:tabs>
        <w:spacing w:before="0" w:after="120"/>
        <w:ind w:left="1247" w:right="340" w:hanging="1247"/>
        <w:rPr>
          <w:b/>
          <w:b/>
          <w:sz w:val="28"/>
          <w:szCs w:val="28"/>
        </w:rPr>
      </w:pPr>
      <w:r>
        <w:br w:type="page"/>
      </w:r>
      <w:r>
        <w:rPr>
          <w:b/>
          <w:sz w:val="28"/>
          <w:szCs w:val="28"/>
        </w:rPr>
        <w:tab/>
      </w:r>
      <w:r>
        <w:rPr>
          <w:b/>
          <w:sz w:val="28"/>
          <w:szCs w:val="28"/>
          <w:lang w:val="en-US"/>
        </w:rPr>
        <w:t>I</w:t>
      </w:r>
      <w:r>
        <w:rPr>
          <w:b/>
          <w:sz w:val="28"/>
          <w:szCs w:val="28"/>
        </w:rPr>
        <w:t>.</w:t>
        <w:tab/>
      </w:r>
      <w:r>
        <w:rPr>
          <w:b/>
          <w:bCs/>
          <w:sz w:val="28"/>
          <w:szCs w:val="28"/>
          <w:lang w:val="en-US" w:eastAsia="en-US"/>
        </w:rPr>
        <w:t>Общие сведения</w:t>
      </w:r>
    </w:p>
    <w:p>
      <w:pPr>
        <w:pStyle w:val="Normal"/>
        <w:spacing w:before="0" w:after="120"/>
        <w:ind w:left="1247" w:hanging="0"/>
        <w:rPr/>
      </w:pPr>
      <w:r>
        <w:rPr>
          <w:sz w:val="20"/>
        </w:rPr>
        <w:t>1.</w:t>
        <w:tab/>
        <w:t>Настоящий доклад подготовлен во исполнение решения 27/2 Совета управляющих ЮНЕП, направленного на осуществление пункта 88 итогового документа Конференции Организации Объединенных Наций по устойчивому развитию, озаглавленного «Будущее, которого мы хотим», и в частности пункта 15 этого решения, в котором Совет подчеркивает важность региональных форумов по окружающей среде на уровне министров, для которых ЮНЕП выступает в качестве секретариата, и предлагает этим форумам, в случае необходимости, содействовать работе руководящего органа ЮНЕП. В нем рассказывается о прогрессе, достигнутом в ходе осуществления указанного решения после двадцать седьмой сессии – первой сессии с всеобщим членством – Совета управляющих/Глобального форума по окружающей среде на уровне министров в феврале 2013 года.</w:t>
      </w:r>
    </w:p>
    <w:p>
      <w:pPr>
        <w:pStyle w:val="Normal"/>
        <w:spacing w:before="0" w:after="120"/>
        <w:ind w:left="1247" w:hanging="0"/>
        <w:rPr>
          <w:sz w:val="20"/>
        </w:rPr>
      </w:pPr>
      <w:r>
        <w:rPr>
          <w:sz w:val="20"/>
        </w:rPr>
        <w:t>2.</w:t>
        <w:tab/>
        <w:t>Поскольку многие экологические вызовы, с которыми мир сталкивается в настоящее время, выходят за рамки национальных границ, они требуют принятия коллективных мер государствами-членами на различных уровнях, включая региональный и субрегиональный уровни. Важность устойчивого развития на региональном и субрегиональном уровнях была четко подтверждена в итоговом документе Конференции Организации Объединенных Наций по устойчивому развитию под названием «Будущее, которого мы хотим».</w:t>
      </w:r>
    </w:p>
    <w:p>
      <w:pPr>
        <w:pStyle w:val="Normal"/>
        <w:spacing w:before="0" w:after="120"/>
        <w:ind w:left="1247" w:hanging="0"/>
        <w:rPr/>
      </w:pPr>
      <w:r>
        <w:rPr>
          <w:sz w:val="20"/>
        </w:rPr>
        <w:t>3.</w:t>
        <w:tab/>
        <w:t>Региональные форумы по окружающей среде на уровне министров играют важную роль в формировании консенсуса и принятии решений относительно экологического аспекта устойчивого развития, а также установлении связей между региональной и глобальной природоохранной повесткой дня. Эти форумы также создают полезные возможности для привлечения внимания государств-членов к национальным, региональным, межрегиональным и глобальным экологическим вызовам и приоритетам и их связи с устойчивым развитием. Они обсуждают и анализируют возникающие вопросы и определяют возможности для сотрудничества Юг-Юг и трехстороннего сотрудничества. По сути дела, эти форумы играют роль платформ для подготовки и согласования государствами-членами общей позиции в их различных регионах, в частности в отношении повестки дня Организации Объединенных Наций в области развития на период после 2015 года, целей в области устойчивого развития и интеграции экологической устойчивости в этих регионах и субрегионах.</w:t>
      </w:r>
    </w:p>
    <w:p>
      <w:pPr>
        <w:pStyle w:val="Normal"/>
        <w:spacing w:before="0" w:after="120"/>
        <w:ind w:left="1247" w:hanging="0"/>
        <w:rPr/>
      </w:pPr>
      <w:r>
        <w:rPr>
          <w:sz w:val="20"/>
        </w:rPr>
        <w:t>4.</w:t>
        <w:tab/>
        <w:t>Стратегические подходы к такой интеграции также включают в себя партнерства с секторами, не связанными с экологией, и координацию действий в рамках Организации Объединенных Наций, которая будет способствовать достижению результатов, намеченных Ассамблеей Организации Объединенных Наций по окружающей среде. Для этого форумы обсуждают и согласовывают ключевые вопросы, касающиеся окружающей среды и устойчивого развития, которые будут рассматриваться во время первой сессии Ассамблеи, такие как устойчивое потребление и производство, устойчивое развитие малых островных развивающихся государств и химические вещества и отходы. Наглядным примером таких усилий может служить девятнадцатая сессия Форума министров окружающей среды стран Латинской Америки и Карибского бассейна.</w:t>
      </w:r>
    </w:p>
    <w:p>
      <w:pPr>
        <w:pStyle w:val="Normal"/>
        <w:spacing w:before="0" w:after="120"/>
        <w:ind w:left="1247" w:hanging="0"/>
        <w:rPr/>
      </w:pPr>
      <w:r>
        <w:rPr>
          <w:sz w:val="20"/>
        </w:rPr>
        <w:t>5.</w:t>
        <w:tab/>
        <w:t>Итоговые документы таких форумов используются ЮНЕП при планировании своих будущих программ работы и среднесрочных стратегий в качестве местного вклада в эти процессы и обеспечивают, чтобы приоритеты всех регионов учитывались и отражались в ходе последующих действий и осуществления. Так, в течение двухгодичного периода 2012</w:t>
        <w:noBreakHyphen/>
        <w:t>2013 годов взаимодействие ЮНЕП с региональными и субрегиональными форумами на уровне министров осуществлялось в контексте субпрограммы по экологическому руководству в рамках ее программы работы, в частности мероприятия 6 ожидаемого результата а) «Поддержка плодотворного обмена мнениями по вопросам политики в отношении окружающей среды и развития в рамках региональных форумов на уровне министров и других межправительственных форумов и консультаций» и мероприятия 4 ожидаемого результата с) «Дальнейшее развитие и укрепление региональных и субрегиональных организационных механизмов для решения трансграничных экологических проблем». В этом контексте ЮНЕП предоставляла требуемые секретариатские услуги и финансовую и техническую поддержку, а также оказывала содействие в организации форумов. Кроме того, в ходе подготовки среднесрочной стратегии на 2014-2017 годы анализ региональных экологических приоритетов, указанных соответствующими региональными форумами, стал одним из главных способов интеграции региональных приоритетов в общую стратегию работы ЮНЕП.</w:t>
      </w:r>
    </w:p>
    <w:p>
      <w:pPr>
        <w:pStyle w:val="Normal"/>
        <w:spacing w:before="0" w:after="120"/>
        <w:ind w:left="1247" w:hanging="0"/>
        <w:rPr/>
      </w:pPr>
      <w:r>
        <w:rPr>
          <w:sz w:val="20"/>
        </w:rPr>
        <w:t>6.</w:t>
        <w:tab/>
        <w:t>Эти приоритеты были использованы при определении структуры среднесрочной стратегии и последующей разработки программы работы на 2014-2015 годы и включены в соответствующие подпрограммы. Были согласованы конкретные мероприятия, направленные на усиление взаимодействия ЮНЕП с региональными форумами, в частности, как это указано в мероприятии 3 ожидаемого результата с) субпрограммы 4 по вопросам экологического руководства: «Поддержка плодотворного обмена мнениями и диалогов по вопросам политики, касающимся окружающей среды и развития, в рамках региональных и субрегиональных форумов на уровне министров и других межправительственных форумов и механизмов при участии многих заинтересованных сторон» и мероприятии 6 ожидаемого результата а), касающегося создания институциональных механизмов для обеспечения учета общих интересов в вопросах, касающихся общих природных ресурсов и трансграничных экологических проблем.</w:t>
      </w:r>
    </w:p>
    <w:p>
      <w:pPr>
        <w:pStyle w:val="Normal"/>
        <w:spacing w:before="0" w:after="120"/>
        <w:ind w:left="1247" w:hanging="0"/>
        <w:rPr/>
      </w:pPr>
      <w:r>
        <w:rPr>
          <w:sz w:val="20"/>
        </w:rPr>
        <w:t>7.</w:t>
        <w:tab/>
        <w:t>Укрепление регионального присутствия ЮНЕП, как это рекомендовано в пункте 88 g) документа под названием «Будущее, которого мы хотим», включая создание субрегиональных отделений, будет способствовать дальнейшему усилению взаимодействия ЮНЕП с региональными и субрегиональными форумами на уровне министров и другими региональными органами, в том числе путем обмена достоверной экологической информацией и повышения осведомленности о возникающих приоритетных экологических вопросах, которые, по всей вероятности, лягут в основу работы не только Ассамблеи Организации Объединенных Наций по окружающей среде, но и других соответствующих форумов. Важными элементами этого процесса станут такие формы работы, как сотрудничество Юг-Юг и трехстороннее сотрудничество, а также обмен извлеченными уроками и передовыми видами практики в различных регионах.</w:t>
      </w:r>
    </w:p>
    <w:p>
      <w:pPr>
        <w:pStyle w:val="Normal"/>
        <w:spacing w:before="0" w:after="240"/>
        <w:ind w:left="1247" w:hanging="0"/>
        <w:rPr>
          <w:sz w:val="20"/>
        </w:rPr>
      </w:pPr>
      <w:r>
        <w:rPr>
          <w:sz w:val="20"/>
        </w:rPr>
        <w:t>8.</w:t>
        <w:tab/>
        <w:t>В настоящее время ЮНЕП выступает в качестве секретариата для следующих форумов по окружающей среде на уровне министров: Африканской конференции по окружающей среде на уровне министров (АМСЕН); Стратегического альянса в области здравоохранения и окружающей среды; Субрегионального азиатско-тихоокеанского диалога по вопросам экологической политики; Регионального форума на уровне министров по вопросам охраны окружающей среды и здоровья в странах Юго-Восточной и Восточной Азии; и Форума министров по окружающей среде стран Латинской Америки и Карибского бассейна. По мере необходимости ЮНЕП оказывает административную и материально-техническую поддержку форумам и их механизмам мониторинга (межсессионным совещаниям); финансовую поддержку путем содействия участию некоторых государств-членов, оплаты услуг консультантов и предоставления других видов поддержки. ЮНЕП также осуществляет финансовое руководство отдельными целевыми фондами некоторых региональных форумов, такими как целевой фонд АМСЕН и целевой фонд Сети экологического просвещения Форума министров по окружающей среде стран Латинской Америки и Карибского бассейна. Помимо этого она оказывает техническую и материальную поддержку и готовит соответствующую справочную информацию для того, чтобы форумы могли рассматривать и принимать осознанные решения. Кроме того, в сотрудничестве с Экономической и социальной комиссией для Западной Азии и Лигой арабских государств ЮНЕП образует часть совместного секретариата Совета министров арабских стран по вопросам окружающей среды.</w:t>
      </w:r>
    </w:p>
    <w:p>
      <w:pPr>
        <w:pStyle w:val="Normal"/>
        <w:tabs>
          <w:tab w:val="clear" w:pos="624"/>
          <w:tab w:val="right" w:pos="851" w:leader="none"/>
        </w:tabs>
        <w:spacing w:before="0" w:after="120"/>
        <w:ind w:left="1247" w:right="340" w:hanging="1247"/>
        <w:rPr>
          <w:b/>
          <w:b/>
          <w:sz w:val="28"/>
          <w:szCs w:val="28"/>
        </w:rPr>
      </w:pPr>
      <w:r>
        <w:rPr>
          <w:b/>
          <w:sz w:val="28"/>
          <w:szCs w:val="28"/>
        </w:rPr>
        <w:tab/>
      </w:r>
      <w:r>
        <w:rPr>
          <w:b/>
          <w:sz w:val="28"/>
          <w:szCs w:val="28"/>
          <w:lang w:val="en-US"/>
        </w:rPr>
        <w:t>II</w:t>
      </w:r>
      <w:r>
        <w:rPr>
          <w:b/>
          <w:sz w:val="28"/>
          <w:szCs w:val="28"/>
        </w:rPr>
        <w:t>.</w:t>
        <w:tab/>
        <w:t>Прогресс в работе с региональными форумами, для которых ЮНЕП выступает в качестве секретариата</w:t>
      </w:r>
    </w:p>
    <w:p>
      <w:pPr>
        <w:pStyle w:val="Normal"/>
        <w:tabs>
          <w:tab w:val="clear" w:pos="624"/>
          <w:tab w:val="right" w:pos="851" w:leader="none"/>
        </w:tabs>
        <w:spacing w:before="0" w:after="120"/>
        <w:ind w:left="1247" w:right="340" w:hanging="1247"/>
        <w:rPr/>
      </w:pPr>
      <w:r>
        <w:rPr>
          <w:b/>
          <w:sz w:val="24"/>
          <w:szCs w:val="24"/>
        </w:rPr>
        <w:tab/>
        <w:t>А.</w:t>
        <w:tab/>
        <w:t>Африка</w:t>
      </w:r>
    </w:p>
    <w:p>
      <w:pPr>
        <w:pStyle w:val="Normal"/>
        <w:spacing w:before="0" w:after="120"/>
        <w:ind w:left="1247" w:hanging="0"/>
        <w:rPr>
          <w:rFonts w:eastAsia="Calibri"/>
          <w:sz w:val="20"/>
        </w:rPr>
      </w:pPr>
      <w:r>
        <w:rPr>
          <w:sz w:val="20"/>
        </w:rPr>
        <w:t>9.</w:t>
        <w:tab/>
        <w:t>Африканская конференция по окружающей среде на уровне министров (АМСЕН) была создана в 1985 году с целью осуществления руководства и разработки политики по экологическим вопросам в африканском регионе. С помощью своего Регионального отделения для Африки ЮНЕП выступает в качестве секретариата для АМСЕН и оказывает Африке поддержку в различных областях, таких как опустынивание, изменение климата, зеленая экономика, право и институты, регулирование химических веществ, устойчивое потребление и производство, а также в выработке общей позиции Африки по вопросам глобальной экологической повестки дня. За отчетный период ЮНЕП оказала АМСЕН содействие в формировании общего понимания того, каким образом африканские страны могли бы участвовать в работе Ассамблеи Организации Объединенных Наций по окружающей среде и внести свой вклад в эту работу. В ходе пятой специальной сессии АМСЕН, состоявшейся в октябре 2013 года в Габороне, АМСЕН приняла решение, в котором содержится призыв к усилению слаженности и взаимодействия между дипломатическими представительствами государств-членов в Аддис-Абебе, Женеве, Найроби и Нью-Йорке по вопросам устойчивого развития. Она уполномочила Африканскую группу Комитета постоянных представителей при ЮНЕП подготовить общую стратегию участия Африки в работе Ассамблеи и содействовать ее реализации. В этом решении африканским странам предлагалось также обеспечить участие и способствовать активному участию всех соответствующих заинтересованных субъектов, основных групп и частного сектора, особенно из развивающихся стран, на основе наилучших видов практики и опыта других учреждений и процессов в целях проведения более широких консультаций, осуществления эффективного взаимодействия и обеспечения прозрачности работы Ассамблеи с должным учетом ее межправительственного характера.</w:t>
      </w:r>
    </w:p>
    <w:p>
      <w:pPr>
        <w:pStyle w:val="Normal"/>
        <w:spacing w:before="0" w:after="120"/>
        <w:ind w:left="1247" w:hanging="0"/>
        <w:rPr/>
      </w:pPr>
      <w:r>
        <w:rPr>
          <w:sz w:val="20"/>
        </w:rPr>
        <w:t>10.</w:t>
        <w:tab/>
        <w:t>ЮНЕП также оказывала АМСЕН поддержку в разработке региональных приоритетных программ (условно разбитых на пять тематических областей, таких как зеленая экономика, устойчивое потребление и производство, комплексная экологическая оценка, энергетика и устойчивое регулирование земельных ресурсов, помимо соответствующих смежных областей) в качестве средства содействия эффективному осуществлению в Африке итогового документа Конференции Организации Объединенных Наций по устойчивому развитию. Региональные приоритетные программы были разработаны на основе итогового документа Конференции Организации Объединенных Наций по устойчивому развитию. На данный момент для соответствующих приоритетных программ были подготовлены проекты концептуальных записок вместе с проектом рамочного документа для региональных приоритетных программ. На своей пятой специальной сессии АМСЕН приняла решение, в котором содержится призыв к созданию руководящего комитета в рамках агентства по вопросам планирования и координации Нового партнерства в целях развития Африки (НЕПАД) для руководства общими усилиями по повышению слаженности и осуществлению региональных приоритетных программ. В качестве члена руководящего комитета ЮНЕП будет продолжать оказывать содействие в подготовке всего пакета документов для региональных приоритетных программ и их последующем осуществлении.</w:t>
      </w:r>
    </w:p>
    <w:p>
      <w:pPr>
        <w:pStyle w:val="Normal"/>
        <w:spacing w:before="0" w:after="120"/>
        <w:ind w:left="1247" w:hanging="0"/>
        <w:rPr>
          <w:sz w:val="20"/>
        </w:rPr>
      </w:pPr>
      <w:r>
        <w:rPr>
          <w:sz w:val="20"/>
        </w:rPr>
        <w:t>11.</w:t>
        <w:tab/>
        <w:t>Стратегический альянс в области здравоохранения и охраны окружающей среды (ХЕСА) был создан во исполнение решений первой Межминистерской конференции по вопросам здравоохранения и окружающей среды, состоявшейся в 2008 году в Либревилле, на которой министры здравоохранения и окружающей среды приняли Либревилльскую декларацию о здравоохранении и окружающей среде в Африке, призванную катализировать политические, институциональные и инвестиционные изменения, необходимые для уменьшения экологических угроз для здоровья. Секретариатские услуги ХЕСА оказывают ЮНЕП и Всемирная организация здравоохранения (ВОЗ). Для обеспечения эффективного осуществления Либревилльской декларации страны подчеркнули необходимость наличия соответствующей и обновленной информации. В этой связи ЮНЕП вместе с ВОЗ и другими партнерами совместно работают над подготовкой третьего издания «Африканской экологической перспективы» (АЭП-3), делая акцент на связях между здоровьем и окружающей средой. Этот доклад был представлен 17 октября 2013 года в ходе пятой специальной сессии АМСЕН. В докладе предлагается ряд мер, направленных на устранение вызовов, связанных со здравоохранением и окружающей средой, и подчеркиваются возможности и взаимные выгоды, которые могут быть извлечены из усиления сотрудничества между двумя секторами.</w:t>
      </w:r>
    </w:p>
    <w:p>
      <w:pPr>
        <w:pStyle w:val="Normal"/>
        <w:tabs>
          <w:tab w:val="clear" w:pos="624"/>
          <w:tab w:val="right" w:pos="851" w:leader="none"/>
        </w:tabs>
        <w:spacing w:before="0" w:after="120"/>
        <w:ind w:left="1247" w:right="340" w:hanging="1247"/>
        <w:rPr>
          <w:b/>
          <w:b/>
          <w:sz w:val="24"/>
          <w:szCs w:val="24"/>
        </w:rPr>
      </w:pPr>
      <w:r>
        <w:rPr>
          <w:b/>
          <w:sz w:val="24"/>
          <w:szCs w:val="24"/>
        </w:rPr>
        <w:tab/>
        <w:t>В.</w:t>
        <w:tab/>
        <w:t>Азия и Тихий океан</w:t>
      </w:r>
    </w:p>
    <w:p>
      <w:pPr>
        <w:pStyle w:val="Normal"/>
        <w:spacing w:before="0" w:after="120"/>
        <w:ind w:left="1247" w:hanging="0"/>
        <w:rPr>
          <w:rFonts w:eastAsia="Calibri"/>
          <w:color w:val="000000"/>
          <w:sz w:val="20"/>
          <w:shd w:fill="FFFFFF" w:val="clear"/>
        </w:rPr>
      </w:pPr>
      <w:r>
        <w:rPr>
          <w:sz w:val="20"/>
        </w:rPr>
        <w:t>12.</w:t>
        <w:tab/>
        <w:t>Субрегиональный диалог по вопросам экологической политики (СЕПД) является осуществляемой под руководством ЮНЕП инициативой, отражающей мнения регионов Центральной Азии, Северо-Восточной Азии, Южной Азии, Юго-Восточной Азии и южной части Тихого океана по глобальным экологическим вопросам и предназначенной для выработки единой азиатско-тихоокеанской позиции по этим вопросам. В лице Регионального отделения для Азии и Тихого океана ЮНЕП выступает в качестве секретариата для СЕПД, охватывающего все субрегионы. СЕПД служит форумом для обсуждения глобальных вопросов и готовит материалы для глобальных форумов, таких как, в частности, Ассамблея Организации Объединенных Наций по окружающей среде, многосторонние природоохранные соглашения и повестка дня Организации Объединенных Наций в области развития на период после 2015 года, выработки рекомендаций и осуществления стратегического руководства программами ЮНЕП в Азиатско-Тихоокеанском регионе.</w:t>
      </w:r>
    </w:p>
    <w:p>
      <w:pPr>
        <w:pStyle w:val="Normal"/>
        <w:spacing w:before="0" w:after="120"/>
        <w:ind w:left="1247" w:hanging="0"/>
        <w:rPr>
          <w:rFonts w:eastAsia="Calibri"/>
          <w:color w:val="000000"/>
          <w:sz w:val="20"/>
          <w:shd w:fill="FFFFFF" w:val="clear"/>
        </w:rPr>
      </w:pPr>
      <w:r>
        <w:rPr>
          <w:rFonts w:eastAsia="Calibri"/>
          <w:sz w:val="20"/>
        </w:rPr>
        <w:t>13.</w:t>
        <w:tab/>
        <w:t>За отчетный период совместно с министерством окружающей среды Камбоджи ЮНЕП организовала десятое совещание СЕПД, состоявшееся 19 сентября 2013 года в Пномпене. В этом совещании приняли участие министры, межправительственные организации, видные деятели, лидеры гражданского общества и представители Организации Объединенных Наций из четырех субрегионов Азиатско-Тихоокеанского региона (Северо-Восточная Азия, Южная Азия, Юго-Восточная Азия и Тихий океан). ЮНЕП подготовила справочные документы для совещания и выступила с соответствующими заявлениями. На совещании были рассмотрены возникающие экологические вопросы в регионе и выработаны стратегии для региональных действий по усилению экологического руководства в свете повестки дня в области развития на период после 2015 года и целей в области устойчивого развития, становления зеленой экономики и реализации десятилетней рамочной программы устойчивого потребления и производства и осуществления программы работы ЮНЕП и итоговых документов Конференции Организации Объединенных Наций по устойчивому развитию.</w:t>
      </w:r>
    </w:p>
    <w:p>
      <w:pPr>
        <w:pStyle w:val="Normal"/>
        <w:spacing w:before="0" w:after="120"/>
        <w:ind w:left="1247" w:hanging="0"/>
        <w:rPr>
          <w:rFonts w:eastAsia="Calibri"/>
          <w:sz w:val="20"/>
        </w:rPr>
      </w:pPr>
      <w:r>
        <w:rPr>
          <w:sz w:val="20"/>
        </w:rPr>
        <w:t>14.</w:t>
        <w:tab/>
        <w:t>Региональный форум на уровне министров по вопросам охраны окружающей среды и здоровья в странах Юго-Восточной и Восточной Азии</w:t>
      </w:r>
      <w:r>
        <w:rPr>
          <w:rFonts w:eastAsia="Calibri"/>
          <w:color w:val="000000"/>
          <w:sz w:val="20"/>
        </w:rPr>
        <w:t xml:space="preserve"> является межсекторальной политической инициативой, объединяющей национальных разработчиков политики из министерств окружающей среды и здравоохранения стран – членов Ассоциации государств Юго-Восточной Азии (АСЕАН), а также Китая, Монголии, Республики Корея и Японии. Его обслуживает совместный секретариат ВОЗ и ЮНЕП. Третий региональный форум </w:t>
      </w:r>
      <w:r>
        <w:rPr>
          <w:sz w:val="20"/>
        </w:rPr>
        <w:t>на уровне министров по вопросам охраны окружающей среды и здоровья прошел 9-10 сентября 2013 года в Куала</w:t>
        <w:noBreakHyphen/>
        <w:t>Лумпуре. Данное мероприятие было организовано правительством Малайзии и открыто премьер</w:t>
        <w:noBreakHyphen/>
        <w:t>министром этой страны, и в нем приняли участие министры окружающей среды и здравоохранения из Юго-Восточной Азии, а также представители других соответствующих международных организаций. На Конференции была принята Куала-Лумпурская декларация, в соответствии с которой правительства, в частности, взяли на себя обязательство разработать программу по развитию потенциала в области окружающей среды и здравоохранения, расширить трансграничное и пограничное сотрудничество и усилить национальные планы действий в области окружающей среды и здравоохранения.</w:t>
      </w:r>
    </w:p>
    <w:p>
      <w:pPr>
        <w:pStyle w:val="Normal"/>
        <w:tabs>
          <w:tab w:val="clear" w:pos="624"/>
          <w:tab w:val="right" w:pos="851" w:leader="none"/>
        </w:tabs>
        <w:spacing w:before="0" w:after="120"/>
        <w:ind w:left="1247" w:right="340" w:hanging="1247"/>
        <w:rPr>
          <w:b/>
          <w:b/>
          <w:sz w:val="24"/>
          <w:szCs w:val="24"/>
        </w:rPr>
      </w:pPr>
      <w:r>
        <w:rPr>
          <w:b/>
          <w:sz w:val="24"/>
          <w:szCs w:val="24"/>
        </w:rPr>
        <w:tab/>
        <w:t>С.</w:t>
        <w:tab/>
        <w:t>Европа</w:t>
      </w:r>
    </w:p>
    <w:p>
      <w:pPr>
        <w:pStyle w:val="Normal"/>
        <w:spacing w:before="0" w:after="120"/>
        <w:ind w:left="1247" w:hanging="0"/>
        <w:rPr/>
      </w:pPr>
      <w:r>
        <w:rPr>
          <w:sz w:val="20"/>
        </w:rPr>
        <w:t>15.</w:t>
        <w:tab/>
        <w:t>В апреле 2013 года ЮНЕП получила просьбу об оказании секретариатских услуг формируемой Общеевропейской платформе по биоразнообразию на основе действовавшей ранее Общеевропейской стратегии по сохранению биологического и ландшафтного разнообразия. Ожидается, что эта Платформа начнет функционировать в 2014 году и будет содействовать осуществлению пунктов 14 и 15 решения 27/2 Совета управляющих ЮНЕП и пунктов 1 и 2 решения SS.XII/3. Общеевропейская платформа по биоразнообразию будет действовать в качестве активного регионального проводника важнейших международных инициатив, таких как совещания конференций сторон многосторонних природоохранных соглашений, Межправительственная платформа по биоразнообразию и экосистемным услугам, «Экономика экосистемных услуг и биоразнообразия» (ТЭЭБ), Межправительственная группа экспертов по изменению климата (МГЭИК), инициатива «Зеленая» экономика и принцип 10 Рио-де-Жанейрской декларации по окружающей среде и развитию (касающийся соблюдения природоохранного законодательства). Платформа будет способствовать распространению важной для региона информации относительно того, как глобальные решения и инициативы увязываются с контекстом общеевропейского региона. Для всех приоритетов, задач и мероприятий конечная цель будет состоять в содействии развитию потенциала стран по борьбе с деградацией окружающей среды, устойчивому использованию природных ресурсов и интеграции экологических аспектов в ключевые сектора, включая водоснабжение, сельское хозяйство, охрану природы и регулирование лесных ресурсов. Платформа будет также заниматься укреплением систем экологической информации и руководством для содействия перехода к более «зеленой» экономике, в том числе за счет более устойчивого потребления и производства.</w:t>
      </w:r>
    </w:p>
    <w:p>
      <w:pPr>
        <w:pStyle w:val="Normal"/>
        <w:tabs>
          <w:tab w:val="clear" w:pos="624"/>
          <w:tab w:val="right" w:pos="851" w:leader="none"/>
        </w:tabs>
        <w:spacing w:before="0" w:after="120"/>
        <w:ind w:left="1247" w:right="340" w:hanging="1247"/>
        <w:rPr>
          <w:b/>
          <w:b/>
          <w:sz w:val="24"/>
          <w:szCs w:val="24"/>
        </w:rPr>
      </w:pPr>
      <w:r>
        <w:rPr>
          <w:b/>
          <w:sz w:val="24"/>
          <w:szCs w:val="24"/>
        </w:rPr>
        <w:tab/>
      </w:r>
      <w:r>
        <w:rPr>
          <w:b/>
          <w:sz w:val="24"/>
          <w:szCs w:val="24"/>
          <w:lang w:val="en-US"/>
        </w:rPr>
        <w:t>D</w:t>
      </w:r>
      <w:r>
        <w:rPr>
          <w:b/>
          <w:sz w:val="24"/>
          <w:szCs w:val="24"/>
        </w:rPr>
        <w:t>.</w:t>
        <w:tab/>
        <w:t>Латинская Америка и Карибский бассейн</w:t>
      </w:r>
    </w:p>
    <w:p>
      <w:pPr>
        <w:pStyle w:val="Normal"/>
        <w:spacing w:before="0" w:after="120"/>
        <w:ind w:left="1247" w:hanging="0"/>
        <w:rPr/>
      </w:pPr>
      <w:r>
        <w:rPr>
          <w:sz w:val="20"/>
        </w:rPr>
        <w:t>16.</w:t>
        <w:tab/>
        <w:t>Форум министров по окружающей среде стран Латинской Америки и Карибского бассейна является самым представительным и давним политическим форумом по экологической политике и действиям, который был учрежден министрами окружающей среды региона в 1985 году. Через посредство Регионального отделения для Латинской Америки и Карибского бассейна ЮНЕП оказывает этому форуму секретариатские услуги. За отчетный период ЮНЕП оказала помощь в проведении межсессионного совещания, состоявшегося 2</w:t>
        <w:noBreakHyphen/>
        <w:t>3 апреля 2013 года в Кито. Участники форума обсудили новые сценарии руководства устойчивым развитием, включая пути его укрепления, и рассмотрели Инициативу стран Латинской Америки и Карибского бассейна по устойчивому развитию в контексте процессов, намеченных на Конференции Организации Объединенных Наций по устойчивому развитию. Девятнадцатое совещание Форума министров по окружающей среде стран Латинской Америки и Карибского бассейна состоялось 11-14 марта 2014 года в Лос-Кабосе, Мексика. На этом совещании Форум помог организовать диалог министров по вопросам, касающимся первой сессии Ассамблеи Организации Объединенных Наций по окружающей среде, осуществления договоренностей, достигнутых на Конференции Организации Объединенных Наций по устойчивому развитию, повестки дня Организации Объединенных Наций в области развития на период после 2015 года, целей в области устойчивого развития и сотрудничества в областях изменения климата, биоразнообразия и химических веществ и отходов. По итогам совещания была принята Лос-Кабосская декларация, в которой была подтверждена важная роль Форума министров в организации политического и стратегического диалога по выработке и установлению региональных приоритетов в ходе подготовки к совещанию Ассамблеи Организации Объединенных Наций по окружающей среде. Участники Форума также подтвердили важность укрепления региональных и субрегиональных отделений ЮНЕП.</w:t>
      </w:r>
    </w:p>
    <w:p>
      <w:pPr>
        <w:pStyle w:val="Normal"/>
        <w:spacing w:before="0" w:after="120"/>
        <w:ind w:left="1247" w:hanging="0"/>
        <w:rPr/>
      </w:pPr>
      <w:r>
        <w:rPr>
          <w:sz w:val="20"/>
        </w:rPr>
        <w:t>17.</w:t>
        <w:tab/>
        <w:t>ЮНЕП также оказала поддержку в проведении совещаний рабочих групп и сетей, образованных Форумом министров, включая Рабочую группу по показателям в рамках Инициативы стран Латинской Америки и Карибского бассейна по устойчивому развитию; Региональную сеть экспертов по загрязнению атмосферы; Сеть экологического просвещения; и Региональный совет правительственных экспертов по устойчивому потреблению и производству. Эти группы и сети встречаются в течение года для участия в работе Форума, вынося свои предложения, рекомендации и планы действий на утверждение министров. Региональная межправительственная сеть экспертов по загрязнению атмосферы провела совещание в Мехико с 28 по 30 октября 2013 года. В соответствии с мандатом Форума министров по окружающей среде стран Латинской Америки и Карибского бассейна на его восемнадцатом совещании, состоявшемся в феврале 2012 года в Кито, проект регионального межправительственного плана действий стран Латинской Америки и Карибского бассейна по сотрудничеству в области загрязнения атмосферы будет представлен для рассмотрения и возможного утверждения.</w:t>
      </w:r>
    </w:p>
    <w:p>
      <w:pPr>
        <w:pStyle w:val="Normal"/>
        <w:tabs>
          <w:tab w:val="clear" w:pos="624"/>
          <w:tab w:val="right" w:pos="851" w:leader="none"/>
        </w:tabs>
        <w:spacing w:before="0" w:after="120"/>
        <w:ind w:left="1247" w:right="340" w:hanging="1247"/>
        <w:rPr>
          <w:b/>
          <w:b/>
          <w:sz w:val="24"/>
          <w:szCs w:val="24"/>
        </w:rPr>
      </w:pPr>
      <w:r>
        <w:rPr>
          <w:b/>
          <w:sz w:val="24"/>
          <w:szCs w:val="24"/>
        </w:rPr>
        <w:tab/>
        <w:t>Е.</w:t>
        <w:tab/>
        <w:t>Западная Азия</w:t>
      </w:r>
    </w:p>
    <w:p>
      <w:pPr>
        <w:pStyle w:val="Normal"/>
        <w:spacing w:before="0" w:after="240"/>
        <w:ind w:left="1247" w:hanging="0"/>
        <w:rPr>
          <w:bCs/>
          <w:sz w:val="20"/>
        </w:rPr>
      </w:pPr>
      <w:r>
        <w:rPr>
          <w:sz w:val="20"/>
        </w:rPr>
        <w:t>18.</w:t>
        <w:tab/>
        <w:t>Совет министров по окружающей среде арабских стран является региональным механизмом, призванным поддерживать координацию и сотрудничество между арабскими странами по всем вопросам, касающимся окружающей среды и устойчивого развития, и частью Лиги арабских государств. ЮНЕП оказывает поддержку Совету и его программному органу –Объединенному комитету по вопросам окружающей среды и развития в Арабском регионе, в котором ЮНЕП силами Регионального отделения для Западной Азии образует часть совместного секретариата во взаимодействии с Экономической и социальной комиссией для Западной Азии. В течение отчетного периода ЮНЕП поддерживала дискуссии по вопросам осуществления решений Конференции Организации Объединенных Наций по устойчивому развитию и повестки дня Организации Объединенных Наций в области развития на период после 2015 года, а также возможных региональных инициатив по содействию разработке целей в области устойчивого развития. В 2014 году в партнерстве с Экономической и социальной комиссией Организации Объединенных Наций для Западной Азии и Лигой арабских государств ЮНЕП поддерживала региональные процессы подготовки к политическому форуму на высоком уровне, который состоится в июле 2014 года.</w:t>
      </w:r>
    </w:p>
    <w:p>
      <w:pPr>
        <w:pStyle w:val="Normal"/>
        <w:tabs>
          <w:tab w:val="clear" w:pos="624"/>
          <w:tab w:val="right" w:pos="851" w:leader="none"/>
        </w:tabs>
        <w:spacing w:before="0" w:after="120"/>
        <w:ind w:left="1247" w:right="340" w:hanging="1247"/>
        <w:rPr>
          <w:b/>
          <w:b/>
          <w:sz w:val="28"/>
          <w:szCs w:val="28"/>
        </w:rPr>
      </w:pPr>
      <w:r>
        <w:rPr>
          <w:b/>
          <w:sz w:val="28"/>
          <w:szCs w:val="28"/>
        </w:rPr>
        <w:tab/>
      </w:r>
      <w:r>
        <w:rPr>
          <w:b/>
          <w:sz w:val="28"/>
          <w:szCs w:val="28"/>
          <w:lang w:val="en-US"/>
        </w:rPr>
        <w:t>III</w:t>
      </w:r>
      <w:r>
        <w:rPr>
          <w:b/>
          <w:sz w:val="28"/>
          <w:szCs w:val="28"/>
        </w:rPr>
        <w:t>.</w:t>
        <w:tab/>
        <w:t>Региональные форумы, для которых ЮНЕП не является секретариатом, но тем не менее оказывает им поддержку</w:t>
      </w:r>
    </w:p>
    <w:p>
      <w:pPr>
        <w:pStyle w:val="Normal"/>
        <w:spacing w:before="0" w:after="120"/>
        <w:ind w:left="1247" w:hanging="0"/>
        <w:rPr>
          <w:bCs/>
          <w:sz w:val="20"/>
        </w:rPr>
      </w:pPr>
      <w:r>
        <w:rPr>
          <w:sz w:val="20"/>
        </w:rPr>
        <w:t>19.</w:t>
        <w:tab/>
        <w:t>Хотя настоящий доклад посвящен форумам, которым ЮНЕП оказывает секретариатские услуги, существует ряд важных региональных и субрегиональных экологических форумов, действующих при поддержке ЮНЕП, которые участвуют в осуществлении и вносят свой вклад в разработку программы работы ЮНЕП, а также повестки дня руководящего органа ЮНЕП.</w:t>
      </w:r>
    </w:p>
    <w:p>
      <w:pPr>
        <w:pStyle w:val="Normal"/>
        <w:spacing w:before="0" w:after="120"/>
        <w:ind w:left="1247" w:hanging="0"/>
        <w:rPr>
          <w:bCs/>
          <w:sz w:val="20"/>
        </w:rPr>
      </w:pPr>
      <w:r>
        <w:rPr>
          <w:sz w:val="20"/>
        </w:rPr>
        <w:t>20.</w:t>
        <w:tab/>
        <w:t>В Африке ЮНЕП оказывает содействие Совету министров африканских стран по водным ресурсам в осуществлении политического руководства, выборе стратегического курса и распространении информации по вопросам обеспечения, использования и регулирования водных ресурсов для устойчивого социального и экономического развития африканских экосистем и Конференции министров энергетики стран Африки, совещаниям которой ЮНЕП оказывает техническую поддержку и экспертные услуги.</w:t>
      </w:r>
    </w:p>
    <w:p>
      <w:pPr>
        <w:pStyle w:val="Normal"/>
        <w:spacing w:before="0" w:after="120"/>
        <w:ind w:left="1247" w:hanging="0"/>
        <w:rPr/>
      </w:pPr>
      <w:r>
        <w:rPr>
          <w:sz w:val="20"/>
        </w:rPr>
        <w:t>21.</w:t>
        <w:tab/>
        <w:t>В Центральной Азии ЮНЕП оказывает поддержку Межгосударственной комиссии по устойчивому развитию в ее усилиях по координации и регулированию регионального сотрудничества в области окружающей среды и устойчивого развития в странах Центральной Азии, а также в осуществлении обязательств государств Центральной Азии, предусмотренных природоохранными конвенциями трансграничного характера.</w:t>
      </w:r>
    </w:p>
    <w:p>
      <w:pPr>
        <w:pStyle w:val="Normal"/>
        <w:spacing w:before="0" w:after="120"/>
        <w:ind w:left="1247" w:hanging="0"/>
        <w:rPr/>
      </w:pPr>
      <w:r>
        <w:rPr>
          <w:sz w:val="20"/>
        </w:rPr>
        <w:t>22.</w:t>
        <w:tab/>
        <w:t>В регионе Азии и Тихого океана ЮНЕП оказывает содействие Экономической и социальной комиссии для Азии и Тихого океана, которая обеспечивает секретариатские услуги Конференции на уровне министров по окружающей среде и развитию, в оценке состояния окружающей среды, разработке мероприятий в осуществление решений важных глобальных форумов и определении региональных целей, приоритетов и перспективных повесток дня. Она оказывает техническую поддержку и помощь в вопросах политики Ассоциации регионального сотрудничества стран Южной Азии, а также оказывает содействие Совместной природоохранной программе стран Южной Азии (САСЕП) в защите, регулировании и улучшении состояния окружающей среды в Южной Азии. ЮНЕП также оказывает поддержку секретариату Региональной программы по окружающей среде южной части Тихого океана (СПРЕП), базирующейся в Апие, которая является ведущим партнером в решении важнейших экологических вопросов в этом субрегионе, включая изменение климата, биоразнообразие и регулирование экосистем, регулирование отходов и борьбу с загрязнением, а также экологический мониторинг и руководство.</w:t>
      </w:r>
    </w:p>
    <w:p>
      <w:pPr>
        <w:pStyle w:val="Normal"/>
        <w:spacing w:before="0" w:after="120"/>
        <w:ind w:left="1247" w:hanging="0"/>
        <w:rPr/>
      </w:pPr>
      <w:r>
        <w:rPr>
          <w:rFonts w:eastAsia="Calibri"/>
          <w:sz w:val="20"/>
        </w:rPr>
        <w:t>23.</w:t>
        <w:tab/>
        <w:t xml:space="preserve">В Европе ЮНЕП также тесно сотрудничает с секретариатом </w:t>
      </w:r>
      <w:r>
        <w:rPr>
          <w:sz w:val="20"/>
        </w:rPr>
        <w:t>процесса «Окружающая среда для Европы», организованного Европейской экономической комиссией. Процесс «Окружающая среда для Европы» является единственным общеевропейским экологическим форумом на уровне министров, который служит платформой высокого уровня для проведения обсуждений заинтересованными сторонами, объединения их усилий в решении приоритетных экологических задач и повышения экономической конкурентоспособности и социальной стабильности. ЮНЕП предоставляет техническую поддержку, справочные материалы и экспертные услуги, в частности для разработки повесток дня. ЮНЕП также оказывает техническое содействие Европейскому процессу по охране окружающей среды и здоровья людей, в рамках которого намечены конкретные цели по уменьшению негативного воздействия экологических угроз на здоровье людей и контролю за выполнением обязательств, объявленных министрами в отношении стратегий и мероприятий, касающихся охраны здоровья и благосостояния детей, а также других смежных вопросов.</w:t>
      </w:r>
    </w:p>
    <w:p>
      <w:pPr>
        <w:pStyle w:val="Normal"/>
        <w:spacing w:before="0" w:after="120"/>
        <w:ind w:left="1247" w:hanging="0"/>
        <w:rPr/>
      </w:pPr>
      <w:r>
        <w:rPr>
          <w:color w:val="000000"/>
          <w:sz w:val="20"/>
        </w:rPr>
        <w:t>24.</w:t>
        <w:tab/>
        <w:t xml:space="preserve">В регионе Персидского залива ЮНЕП оказывает поддержку Экологической инициативе </w:t>
      </w:r>
      <w:r>
        <w:rPr>
          <w:sz w:val="20"/>
        </w:rPr>
        <w:t>Совета сотрудничества стран Залива, участвуя в субрегиональных мероприятиях и оказывая техническую поддержку и содействие в создании потенциала.</w:t>
      </w:r>
    </w:p>
    <w:p>
      <w:pPr>
        <w:pStyle w:val="Normal"/>
        <w:spacing w:before="0" w:after="240"/>
        <w:ind w:left="1247" w:hanging="0"/>
        <w:rPr/>
      </w:pPr>
      <w:r>
        <w:rPr>
          <w:color w:val="000000"/>
          <w:sz w:val="20"/>
        </w:rPr>
        <w:t>25.</w:t>
        <w:tab/>
        <w:t xml:space="preserve">В Латинской Америке и Карибском бассейне ЮНЕП предоставляет соответствующую справочную информацию и техническую помощь таким органам, как </w:t>
      </w:r>
      <w:r>
        <w:rPr>
          <w:sz w:val="20"/>
        </w:rPr>
        <w:t>Центральноамериканская комиссия по окружающей среде и развитию; Форум министров окружающей среды Общего рынка стран Южной Америки (МЕРКОСУР) и его Техническая подгруппа № 6 по окружающей среде; Совет по торговле и экономическому развитию Карибского сообщества</w:t>
      </w:r>
      <w:r>
        <w:rPr>
          <w:color w:val="000000"/>
          <w:sz w:val="20"/>
        </w:rPr>
        <w:t xml:space="preserve"> (</w:t>
      </w:r>
      <w:r>
        <w:rPr>
          <w:sz w:val="20"/>
        </w:rPr>
        <w:t>КАРИКОМ) в его усилиях по решению вопросов окружающей среды и устойчивости; Ибероамериканский форум министров и его сеть учреждений, занимающихся проблемами изменения климата; и Совет министров Общеамериканской стратегии обеспечения экологической устойчивости. ЮНЕП оказывает также экспертные услуги региональным форумам малых островных развивающихся государств</w:t>
      </w:r>
      <w:r>
        <w:rPr>
          <w:color w:val="000000"/>
          <w:sz w:val="20"/>
        </w:rPr>
        <w:t xml:space="preserve"> в оценке осуществления </w:t>
      </w:r>
      <w:r>
        <w:rPr>
          <w:sz w:val="20"/>
        </w:rPr>
        <w:t>программы действий по обеспечению устойчивого развития малых островных развивающихся государств и Маврикийской стратегии по дальнейшему осуществлению Программы действий и в подготовке к третьей Международной конференции по малым островным развивающимся государствам</w:t>
      </w:r>
      <w:r>
        <w:rPr>
          <w:color w:val="000000"/>
          <w:sz w:val="20"/>
        </w:rPr>
        <w:t>.</w:t>
      </w:r>
    </w:p>
    <w:p>
      <w:pPr>
        <w:pStyle w:val="Normal"/>
        <w:tabs>
          <w:tab w:val="clear" w:pos="624"/>
          <w:tab w:val="right" w:pos="851" w:leader="none"/>
        </w:tabs>
        <w:spacing w:before="0" w:after="120"/>
        <w:ind w:left="1247" w:right="340" w:hanging="1247"/>
        <w:rPr>
          <w:b/>
          <w:b/>
          <w:sz w:val="28"/>
          <w:szCs w:val="28"/>
        </w:rPr>
      </w:pPr>
      <w:r>
        <w:rPr>
          <w:b/>
          <w:sz w:val="28"/>
          <w:szCs w:val="28"/>
        </w:rPr>
        <w:tab/>
      </w:r>
      <w:r>
        <w:rPr>
          <w:b/>
          <w:sz w:val="28"/>
          <w:szCs w:val="28"/>
          <w:lang w:val="en-US"/>
        </w:rPr>
        <w:t>IV</w:t>
      </w:r>
      <w:r>
        <w:rPr>
          <w:b/>
          <w:sz w:val="28"/>
          <w:szCs w:val="28"/>
        </w:rPr>
        <w:t>.</w:t>
        <w:tab/>
      </w:r>
      <w:r>
        <w:rPr>
          <w:rFonts w:cs="Calibri"/>
          <w:b/>
          <w:sz w:val="28"/>
          <w:szCs w:val="28"/>
        </w:rPr>
        <w:t xml:space="preserve">Расширенный вклад региональных форумов в работу </w:t>
      </w:r>
      <w:r>
        <w:rPr>
          <w:b/>
          <w:sz w:val="28"/>
          <w:szCs w:val="28"/>
        </w:rPr>
        <w:t>Ассамблеи Организации Объединенных Наций по окружающей среде</w:t>
      </w:r>
    </w:p>
    <w:p>
      <w:pPr>
        <w:pStyle w:val="Normal"/>
        <w:spacing w:before="0" w:after="120"/>
        <w:ind w:left="1247" w:hanging="0"/>
        <w:rPr>
          <w:sz w:val="20"/>
        </w:rPr>
      </w:pPr>
      <w:r>
        <w:rPr>
          <w:sz w:val="20"/>
        </w:rPr>
        <w:t>26.</w:t>
        <w:tab/>
        <w:t>Региональные и субрегиональные форумы на уровне министров образуют важную часть общей системы руководства в области обеспечения экологической устойчивости, и их вклад может принести существенную пользу Ассамблее Организации Объединенных Наций по окружающей среде в плане формирования консенсуса и разработки соответствующих мер, в том числе путем участия в выработке повестки дня сессии и осуществлении ее решений и резолюций. Это может быть обеспечено различными способами, некоторые из которых перечислены ниже:</w:t>
      </w:r>
    </w:p>
    <w:p>
      <w:pPr>
        <w:pStyle w:val="Normal"/>
        <w:spacing w:before="0" w:after="120"/>
        <w:ind w:left="1247" w:firstLine="624"/>
        <w:rPr>
          <w:sz w:val="20"/>
        </w:rPr>
      </w:pPr>
      <w:r>
        <w:rPr>
          <w:sz w:val="20"/>
        </w:rPr>
        <w:t>a)</w:t>
        <w:tab/>
        <w:t>региональные форумы по окружающей среде на уровне министров играют важную роль не только в формулировании вопросов, касающихся экологической устойчивости, на региональном и более низких уровнях, но и влияют на международные действия, способствуя выработке согласованной правовой и институциональной основы и комплексных стратегических мер, необходимых для эффективной и сбалансированной реализации трех элементов устойчивого развития;</w:t>
      </w:r>
    </w:p>
    <w:p>
      <w:pPr>
        <w:pStyle w:val="Normal"/>
        <w:spacing w:before="0" w:after="120"/>
        <w:ind w:left="1247" w:firstLine="624"/>
        <w:rPr>
          <w:sz w:val="20"/>
        </w:rPr>
      </w:pPr>
      <w:r>
        <w:rPr>
          <w:sz w:val="20"/>
        </w:rPr>
        <w:t>b)</w:t>
        <w:tab/>
        <w:t>министры окружающей среды различных регионов могут объявить и подтвердить, что региональные форумы являются крайне важными платформами для политического и стратегического диалога для выявления и согласования региональных экологических приоритетов, а также разработки стратегий и региональных экологических повесток дня, которые могут быть доведены до сведения глобального экологического форума – Ассамблеи Организации Объединенных Наций по окружающей среде;</w:t>
      </w:r>
    </w:p>
    <w:p>
      <w:pPr>
        <w:pStyle w:val="Normal"/>
        <w:spacing w:before="0" w:after="240"/>
        <w:ind w:left="1247" w:firstLine="624"/>
        <w:rPr/>
      </w:pPr>
      <w:r>
        <w:rPr>
          <w:sz w:val="20"/>
        </w:rPr>
        <w:t>с)</w:t>
        <w:tab/>
        <w:t>за счет экспертной поддержки со стороны секретариата ЮНЕП и укрепления ее региональных отделений региональные форумы могут увязать свои графики проведения совещаний и повестки дня с Ассамблеей Организации Объединенных Наций по окружающей среде для обеспечения большего синергизма усилий и создания расширенных возможностей для установления связей между глобальной и региональными повестками дня. В ходе своих обсуждений региональные форумы могут рассматривать вопросы повестки дня Ассамблеи Организации Объединенных Наций по окружающей среде с тем, чтобы выработать согласованное региональное послание для Ассамблеи, а также вопросы, касающиеся осуществления ранее принятых Ассамблеей решений. Соответственно, на региональные форумы может быть возложена функция мониторинга и обсуждения прогресса в деле осуществления решений, принятых Ассамблеей Организации Объединенных Наций по окружающей среде, и представления Ассамблее отчетов о полученных результатах, в частности об извлеченных уроках и видах наилучшей практики.</w:t>
      </w:r>
    </w:p>
    <w:p>
      <w:pPr>
        <w:pStyle w:val="Normal"/>
        <w:tabs>
          <w:tab w:val="clear" w:pos="624"/>
          <w:tab w:val="right" w:pos="851" w:leader="none"/>
        </w:tabs>
        <w:spacing w:before="0" w:after="120"/>
        <w:ind w:left="1247" w:right="340" w:hanging="1247"/>
        <w:rPr>
          <w:b/>
          <w:b/>
          <w:sz w:val="28"/>
          <w:szCs w:val="28"/>
        </w:rPr>
      </w:pPr>
      <w:r>
        <w:rPr>
          <w:b/>
          <w:sz w:val="28"/>
          <w:szCs w:val="28"/>
        </w:rPr>
        <w:tab/>
      </w:r>
      <w:r>
        <w:rPr>
          <w:b/>
          <w:sz w:val="28"/>
          <w:szCs w:val="28"/>
          <w:lang w:val="en-US"/>
        </w:rPr>
        <w:t>V</w:t>
      </w:r>
      <w:r>
        <w:rPr>
          <w:b/>
          <w:sz w:val="28"/>
          <w:szCs w:val="28"/>
        </w:rPr>
        <w:t>.</w:t>
        <w:tab/>
      </w:r>
      <w:r>
        <w:rPr>
          <w:rFonts w:eastAsia="Calibri"/>
          <w:b/>
          <w:sz w:val="28"/>
          <w:szCs w:val="28"/>
        </w:rPr>
        <w:t>Заключение</w:t>
      </w:r>
    </w:p>
    <w:p>
      <w:pPr>
        <w:pStyle w:val="Normal"/>
        <w:spacing w:before="0" w:after="120"/>
        <w:ind w:left="1247" w:hanging="0"/>
        <w:rPr/>
      </w:pPr>
      <w:r>
        <w:rPr>
          <w:sz w:val="20"/>
        </w:rPr>
        <w:t>27.</w:t>
        <w:tab/>
        <w:t>В качестве секретариата региональных форумов по окружающей среде ЮНЕП намерена продолжать оказывать региональным форумам поддержку в их усилиях по обеспечению платформы для выработки общих позиций в отношении осуществления повестки дня Организации Объединенных Наций в области развития на период после 2015 года, а также интеграции вопросов экологической устойчивости в регионах и субрегионах с помощью стратегических и практических мер и инструментов, включая партнерства со всеми секторами помимо природоохранного сектора и координацию деятельности в рамках системы Организации Объединенных Наций. Региональные форумы будут продолжать вносить свой вклад в процесс определения ЮНЕП своего общего стратегического курса и, в частности, в разработку среднесрочной стратегии и последующую разработку программы работы, что имеет особо важное значение в контексте укрепления региональных и субрегиональных отделений ЮНЕП, как это предусматривается в итоговом документе Конференции Организации Объединенных Наций по устойчивому развитию под названием «Будущее, которого мы хотим».</w:t>
      </w:r>
    </w:p>
    <w:p>
      <w:pPr>
        <w:pStyle w:val="Normal"/>
        <w:spacing w:before="0" w:after="120"/>
        <w:jc w:val="center"/>
        <w:rPr>
          <w:sz w:val="20"/>
        </w:rPr>
      </w:pPr>
      <w:r>
        <w:rPr>
          <w:sz w:val="20"/>
        </w:rPr>
      </w:r>
    </w:p>
    <w:p>
      <w:pPr>
        <w:pStyle w:val="Normal"/>
        <w:spacing w:before="0" w:after="120"/>
        <w:jc w:val="center"/>
        <w:rPr>
          <w:sz w:val="20"/>
          <w:lang w:val="en-US"/>
        </w:rPr>
      </w:pPr>
      <w:r>
        <w:rPr>
          <w:sz w:val="20"/>
          <w:lang w:val="en-US"/>
        </w:rPr>
        <w:t>________________________</w:t>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619</w:t>
    </w:r>
    <w:r>
      <w:rPr>
        <w:sz w:val="20"/>
      </w:rPr>
      <w:t xml:space="preserve">     </w:t>
    </w:r>
    <w:r>
      <w:rPr>
        <w:sz w:val="20"/>
        <w:lang w:val="en-US"/>
      </w:rPr>
      <w:t>0905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tab/>
      <w:t>_____________________________</w:t>
    </w:r>
  </w:p>
  <w:p>
    <w:pPr>
      <w:pStyle w:val="Normal"/>
      <w:spacing w:before="20" w:after="240"/>
      <w:ind w:left="1247" w:hanging="0"/>
      <w:rPr>
        <w:sz w:val="18"/>
        <w:szCs w:val="18"/>
        <w:lang w:val="en-US"/>
      </w:rPr>
    </w:pPr>
    <w:r>
      <w:rPr>
        <w:sz w:val="18"/>
        <w:szCs w:val="18"/>
        <w:lang w:val="en-US"/>
      </w:rPr>
      <w:t>*</w:t>
      <w:tab/>
      <w:t>UNEP/EA.1/1.</w:t>
    </w:r>
  </w:p>
  <w:p>
    <w:pPr>
      <w:pStyle w:val="Normal"/>
      <w:rPr/>
    </w:pPr>
    <w:r>
      <w:rPr>
        <w:sz w:val="20"/>
        <w:lang w:val="en-US"/>
      </w:rPr>
      <w:t>K1400619</w:t>
    </w:r>
    <w:r>
      <w:rPr>
        <w:sz w:val="20"/>
      </w:rPr>
      <w:t xml:space="preserve">     </w:t>
    </w:r>
    <w:r>
      <w:rPr>
        <w:sz w:val="20"/>
        <w:lang w:val="en-US"/>
      </w:rPr>
      <w:t>090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2/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2/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EA.1/2/Add.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EA.1/2/Add.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val="false"/>
      <w:lang w:val="ru-RU"/>
    </w:rPr>
  </w:style>
  <w:style w:type="character" w:styleId="WW8Num2z0">
    <w:name w:val="WW8Num2z0"/>
    <w:qFormat/>
    <w:rPr>
      <w:b w:val="false"/>
      <w:lang w:val="ru-RU"/>
    </w:rPr>
  </w:style>
  <w:style w:type="character" w:styleId="WW8Num3z0">
    <w:name w:val="WW8Num3z0"/>
    <w:qFormat/>
    <w:rPr>
      <w:b w:val="false"/>
      <w:lang w:val="ru-RU"/>
    </w:rPr>
  </w:style>
  <w:style w:type="character" w:styleId="WW8Num4z0">
    <w:name w:val="WW8Num4z0"/>
    <w:qFormat/>
    <w:rPr>
      <w:b w:val="false"/>
      <w:lang w:val="ru-RU"/>
    </w:rPr>
  </w:style>
  <w:style w:type="character" w:styleId="WW8Num5z0">
    <w:name w:val="WW8Num5z0"/>
    <w:qFormat/>
    <w:rPr>
      <w:b w:val="false"/>
      <w:lang w:val="ru-RU"/>
    </w:rPr>
  </w:style>
  <w:style w:type="character" w:styleId="WW8Num6z0">
    <w:name w:val="WW8Num6z0"/>
    <w:qFormat/>
    <w:rPr>
      <w:b w:val="false"/>
      <w:lang w:val="ru-RU"/>
    </w:rPr>
  </w:style>
  <w:style w:type="character" w:styleId="WW8Num7z0">
    <w:name w:val="WW8Num7z0"/>
    <w:qFormat/>
    <w:rPr>
      <w:b w:val="false"/>
      <w:lang w:val="ru-RU"/>
    </w:rPr>
  </w:style>
  <w:style w:type="character" w:styleId="WW8Num8z0">
    <w:name w:val="WW8Num8z0"/>
    <w:qFormat/>
    <w:rPr>
      <w:rFonts w:ascii="Symbol" w:hAnsi="Symbol" w:cs="Symbol"/>
    </w:rPr>
  </w:style>
  <w:style w:type="character" w:styleId="WW8Num9z0">
    <w:name w:val="WW8Num9z0"/>
    <w:qFormat/>
    <w:rPr>
      <w:b w:val="false"/>
      <w:lang w:val="ru-RU"/>
    </w:rPr>
  </w:style>
  <w:style w:type="character" w:styleId="WW8Num10z0">
    <w:name w:val="WW8Num10z0"/>
    <w:qFormat/>
    <w:rPr>
      <w:b w:val="false"/>
      <w:lang w:val="ru-RU"/>
    </w:rPr>
  </w:style>
  <w:style w:type="character" w:styleId="WW8Num11z0">
    <w:name w:val="WW8Num11z0"/>
    <w:qFormat/>
    <w:rPr>
      <w:lang w:val="ru-RU"/>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number">
    <w:name w:val="Normal_number"/>
    <w:basedOn w:val="Normal"/>
    <w:qFormat/>
    <w:pPr>
      <w:tabs>
        <w:tab w:val="clear" w:pos="624"/>
        <w:tab w:val="left" w:pos="1247" w:leader="none"/>
        <w:tab w:val="left" w:pos="1814" w:leader="none"/>
        <w:tab w:val="left" w:pos="2381" w:leader="none"/>
        <w:tab w:val="left" w:pos="2948" w:leader="none"/>
        <w:tab w:val="left" w:pos="3515" w:leader="none"/>
        <w:tab w:val="left" w:pos="4082" w:leader="none"/>
      </w:tabs>
      <w:spacing w:before="0" w:after="120"/>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2:00Z</dcterms:created>
  <dc:creator>RLU</dc:creator>
  <dc:description/>
  <cp:keywords/>
  <dc:language>en-US</dc:language>
  <cp:lastModifiedBy>jashoj</cp:lastModifiedBy>
  <cp:lastPrinted>2014-04-23T13:53:00Z</cp:lastPrinted>
  <dcterms:modified xsi:type="dcterms:W3CDTF">2014-05-22T10:12:00Z</dcterms:modified>
  <cp:revision>2</cp:revision>
  <dc:subject/>
  <dc:title>UNEP/GC.27/</dc:title>
</cp:coreProperties>
</file>