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2/Add.</w:t>
            </w:r>
            <w:r>
              <w:rPr>
                <w:sz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April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546399317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Пункт 5 и 6 предварительной повестки дня*</w:t>
      </w:r>
    </w:p>
    <w:p>
      <w:pPr>
        <w:pStyle w:val="Normal"/>
        <w:spacing w:before="0" w:after="60"/>
        <w:ind w:right="1701" w:hanging="0"/>
        <w:rPr>
          <w:b/>
          <w:b/>
          <w:w w:val="103"/>
          <w:kern w:val="2"/>
          <w:sz w:val="20"/>
        </w:rPr>
      </w:pPr>
      <w:r>
        <w:rPr>
          <w:b/>
          <w:w w:val="103"/>
          <w:kern w:val="2"/>
          <w:sz w:val="20"/>
        </w:rPr>
        <w:t>Вопросы политики</w:t>
      </w:r>
    </w:p>
    <w:p>
      <w:pPr>
        <w:pStyle w:val="Normal"/>
        <w:spacing w:before="0" w:after="240"/>
        <w:ind w:right="1701" w:hanging="0"/>
        <w:rPr>
          <w:b/>
          <w:b/>
          <w:sz w:val="20"/>
        </w:rPr>
      </w:pPr>
      <w:r>
        <w:rPr>
          <w:b/>
          <w:w w:val="103"/>
          <w:kern w:val="2"/>
          <w:sz w:val="20"/>
        </w:rPr>
        <w:t>Последующие меры по итогам саммитов Организации Объединенных Наций, в частности,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ешения 27/2 Совета управляющих</w:t>
      </w:r>
    </w:p>
    <w:p>
      <w:pPr>
        <w:pStyle w:val="Normal"/>
        <w:spacing w:before="0" w:after="120"/>
        <w:ind w:left="1247" w:right="567" w:hanging="0"/>
        <w:rPr/>
      </w:pPr>
      <w:r>
        <w:rPr>
          <w:b/>
          <w:sz w:val="24"/>
          <w:szCs w:val="24"/>
        </w:rPr>
        <w:t>Расширение координационной роли Программы Организации Объединенных Наций по окружающей среде в системе Организации Объединенных Наций в том, что касается вопросов окружающей среды: процесс подготовки общесистемной природоохранной стратегии Организации Объединенных Наций</w:t>
      </w:r>
    </w:p>
    <w:p>
      <w:pPr>
        <w:pStyle w:val="Normal"/>
        <w:spacing w:before="0" w:after="120"/>
        <w:ind w:left="1247" w:right="567" w:hanging="0"/>
        <w:rPr/>
      </w:pPr>
      <w:r>
        <w:rPr/>
        <w:t>Доклад Директора-исполнителя</w:t>
      </w:r>
    </w:p>
    <w:tbl>
      <w:tblPr>
        <w:tblW w:w="95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3"/>
      </w:tblGrid>
      <w:tr>
        <w:trPr/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Резюме</w:t>
            </w:r>
          </w:p>
          <w:p>
            <w:pPr>
              <w:pStyle w:val="Normal"/>
              <w:spacing w:before="0" w:after="120"/>
              <w:ind w:left="1248" w:right="567" w:firstLine="624"/>
              <w:rPr/>
            </w:pPr>
            <w:r>
              <w:rPr>
                <w:sz w:val="20"/>
              </w:rPr>
              <w:t>Настоящий доклад подготовлен в соответствии с мандатом Программы Организации Объединенных Наций по окружающей среде как органа, осуществляющего координацию работы Организации Объединенных Наций по вопросам окружающей среды. В нем предлагаются возможные пути расширения этой роли в рамках последующей деятельности в связи с осуществлением положений пункта 88 итогового документа Конференции Организации Объединенных Наций по устойчивому развитию, который озаглавлен «Будущее, которого мы хотим». В нем изложен предлагаемый процесс подготовки общесистемной стратегии Организации Объединенных Наций по окружающей среде, который будет начат Директором</w:t>
              <w:noBreakHyphen/>
              <w:t xml:space="preserve">исполнителем. 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hanging="1247"/>
        <w:rPr/>
      </w:pPr>
      <w:r>
        <w:br w:type="page"/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Введение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.</w:t>
        <w:tab/>
        <w:t xml:space="preserve">Будучи неотъемлемой составляющей устойчивого развития, окружающая среда неотделима от экономического и социального развития: экологическая устойчивость теснейшим образом связана с экономическим и социальным развитием, являясь фундаментом, лежащим в основе этих процессов. Кроме того, вопросы охраны окружающей среды, в частности, те, которые имеют глобальное значение для международного сообщества, по своей природе являются многомерными, а различные подгруппы экологических, экономических и социальных вопросов и интересов имеют взаимосвязанный характер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Однако при этом каждое из отдельных учреждений, включая большинство органов, фондов, программ и специализированных учреждений системы Организации Объединенных Наций, при своем создании наделяется собственным конкретным мандатом и ограниченной юрисдикцией. Ввиду автономии, которой пользуются их руководящие структуры в процессе принятия решений, политика и действия в отношении окружающей среды и связанных с ней вопросов, относящихся к их соответствующим мандатам, зачастую определяются вне зависимости от процессов принятия решений и деятельности других организаций, занимающихся теми же или схожими проблемами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На этом фоне к организациям неоднократно обращались призывы усилить координацию их природоохранной политики и деятельности и связанных с этим вопросов. Хотя в этом начинании был достигнут значительный прогресс, необходимы дальнейшие усилия для обеспечения более эффективной координации при решении экологических и связанных с окружающей средой вопросов, в том числе в контексте природоохранных программ органов, фондов, программ и специализированных учреждений системы Организации Объединенных Нац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Роль и задачи Программы Организации Объединенных Наций по окружающей среде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4.</w:t>
        <w:tab/>
        <w:t>Одной из основных обязанностей Программы Организации Объединенных Наций по окружающей среде (ЮНЕП) в качестве ведущего глобального природоохранного органа является содействие согласованной реализации экологического компонента устойчивого развития в рамках системы Организации Объединенных Наций. Наряду с ее обязанностью определять глобальную экологическую повестку дня и служить авторитетным защитником глобальной окружающей среды, ключевое значение для полноценного выполнения функций ЮНЕП имеет ее эффективное участие в координации усилий органов, фондов, программ и специализированных учреждений системы Организации Объединенных Наций в области окружающей среды, что также было подчеркнуто в пункте 88 итогового документа Конференции Организации Объединенных Наций по устойчивому развитию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>Эта роль находит отражение в мандате и обязанностях Ассамблеи Организации Объединенных Наций по окружающей среде ЮНЕП и Директора-исполнителя ЮНЕП, как это закреплено в резолюции 2997 (XXVII) Генеральной Ассамблеи от 15 декабря 1972 года. Согласно содержащемуся в этой резолюции поручению тогдашнему Совету управляющих ЮНЕП закреплено, в число основных функций и обязанностей Ассамблеи по окружающей среде входят следующие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a)</w:t>
        <w:tab/>
        <w:t>содействие международному сотрудничеству в области окружающей среды и вынесение, по мере необходимости, рекомендаций относительно проводимой с этой целью политики;</w:t>
        <w:tab/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  <w:t xml:space="preserve">осуществление общего стратегического руководства деятельностью в интересах целенаправленной реализации и координации программ в области окружающей среды в рамках системы Организации Объединенных Наций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c)</w:t>
        <w:tab/>
        <w:t>получение и проведение обзоров периодических докладов Директора</w:t>
        <w:noBreakHyphen/>
        <w:t xml:space="preserve">исполнителя ЮНЕП об осуществлении программ в области окружающей среды в рамках системы Организации Объединенных Наций;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d)</w:t>
        <w:tab/>
        <w:t xml:space="preserve">постоянное проведение обзоров состояния окружающей среды в мире, с тем чтобы возникающие экологические проблемы, которые имеют важное международное значение, соответствующим и надлежащим образом рассматривались правительствами; 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e)</w:t>
        <w:tab/>
        <w:t xml:space="preserve">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, в случае необходимости, в развитии технических аспектов разработки и осуществления программ в области окружающей среды в рамках системы Организации Объединенных Нац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6.</w:t>
        <w:tab/>
        <w:t>В этой же резолюции Генеральная Ассамблея определила обязанности Директора</w:t>
        <w:noBreakHyphen/>
        <w:t xml:space="preserve">исполнителя ЮНЕП в поддержку перечисленных выше функций и обязанностей. После учреждения Ассамблеи Организации Объединенных Наций по окружающей среде в число этих обязанностей входит: осуществление под руководством Ассамблеи по окружающей среде координации природоохранных программ в рамках системы Организации Объединенных Наций, отслеживание хода их выполнения и оценка их эффективности; предоставление – по мере необходимости и под руководством Ассамблеи по окружающей среде – консультаций межправительственным органам системы Организации Объединенных Наций по вопросам разработки и осуществления природоохранных программ; предоставление по просьбе всех заинтересованных сторон консультативных услуг с целью содействия международному сотрудничеству в области окружающей среды; и представление Ассамблее по окружающей среде, по собственной инициативе Директора-исполнителя или по запросу, предложений в отношении среднесрочного и долгосрочного планирования программ Организации Объединенных Наций в области окружающей среды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7.</w:t>
        <w:tab/>
        <w:t>В отношении координирующих функций ЮНЕП в системе Организации Объединенных Наций Конференция Организации Объединенных Наций по устойчивому развитию в пункте 88 своего итогового документа подчеркнула, что необходимо усилить значимость ЮНЕП как ведущего глобального природоохранного органа, среди прочего, посредством повышения роли ЮНЕП и ее способности выполнять свой мандат по обеспечению координации в рамках системы Организации Объединенных Наций путем расширения ее участия в работе ключевых координационных органов Организации Объединенных Наций и наделения ее возможностями для руководства усилиями по разработке стратегий деятельности по вопросам окружающей среды в рамках всей системы Организации Объединенных Наций</w:t>
      </w:r>
      <w:r>
        <w:rPr>
          <w:rStyle w:val="FootnoteAnchor"/>
          <w:sz w:val="20"/>
          <w:vertAlign w:val="superscript"/>
        </w:rPr>
        <w:footnoteReference w:id="3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>Своим решением 27/2, которое было принято на двадцать седьмой сессии, впервые проводившейся с обеспечением универсального членства, Совет управляющих постановил, среди прочего, рассмотреть дополнительные меры по усилению авторитета и потенциала ЮНЕП для выполнения ее мандата по координации вопросов экологии и в этой связи предложил Генеральному секретарю предпринять необходимые шаги для повышения роли ЮНЕП в деятельности основных координирующих органов Организации Объединенных Наций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9.</w:t>
        <w:tab/>
        <w:t xml:space="preserve">Координирующая роль в области окружающей среды, которую ЮНЕП играет в системе Организации Объединенных Наций, должна быть усилена, в частности, в соответствии с ее мандатом, как указано выше. Для обеспечения эффективной координации в целях повышения согласованности политики, а также планирования и осуществления деятельности в отношении окружающей среды и связанных с ней вопросов в рамках всей системы Организации Объединенных Наций Директору-исполнителю следует приступить, в сотрудничестве со всеми соответствующими органами, фондами, программами и специализированными учреждениями системы Организации Объединенных Наций, к процессу подготовки предложения в отношении общесистемной стратегии Организации Объединенных Наций по окружающей среде, которой можно было бы руководствоваться при среднесрочном и долгосрочном планировании природоохранных программ в рамках системы Организации Объединенных Наций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 xml:space="preserve">Принимая во внимание адресованные международному сообществу неоднократные призывы к тому, чтобы устранить разрыв между принятыми обязательствами и их выполнением, особое внимание в рамках такой стратегии, вероятно, следует уделить оказанию помощи государствам - членам Организации Объединенных Наций, специализированным учреждениям и другим соответствующим организациям в достижении согласованных на международном уровне природоохранных целей и задач. </w:t>
      </w:r>
      <w:r>
        <w:rPr>
          <w:rFonts w:eastAsia="Calibri"/>
          <w:sz w:val="20"/>
        </w:rPr>
        <w:t>Следующие тематические кластеры, которые были выявлены в подготовленной в консультации с правительствами и представленной Совету управляющих ЮНЕП на его предыдущих сессиях подборке существующих согласованных на международном уровне природоохранных целей и задач</w:t>
      </w:r>
      <w:r>
        <w:rPr>
          <w:rStyle w:val="FootnoteAnchor"/>
          <w:rFonts w:eastAsia="Calibri"/>
          <w:sz w:val="20"/>
          <w:vertAlign w:val="superscript"/>
        </w:rPr>
        <w:footnoteReference w:id="4"/>
      </w:r>
      <w:r>
        <w:rPr>
          <w:rFonts w:eastAsia="Calibri"/>
          <w:sz w:val="20"/>
        </w:rPr>
        <w:t>, дают представление о возможных тематических областях, которые могли бы коллективно или самостоятельно рассматриваться органами, фондами, программами и специализированными учреждениями системы Организации Объединенных Наций</w:t>
      </w:r>
      <w:r>
        <w:rPr>
          <w:sz w:val="20"/>
        </w:rPr>
        <w:t>: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a)</w:t>
        <w:tab/>
        <w:t>загрязнение воздушной среды и качество воздух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b)</w:t>
        <w:tab/>
        <w:t>биоразнообразие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c)</w:t>
        <w:tab/>
        <w:t>химические вещества и отходы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d)</w:t>
        <w:tab/>
        <w:t>изменение климат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e)</w:t>
        <w:tab/>
        <w:t>энергетик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f)</w:t>
        <w:tab/>
        <w:t>лес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g)</w:t>
        <w:tab/>
        <w:t>пресная вод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h)</w:t>
        <w:tab/>
        <w:t>океаны и моря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i)</w:t>
        <w:tab/>
        <w:t xml:space="preserve">почвы, землепользование, деградация почв и опустынивание;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rFonts w:eastAsia="Calibri"/>
          <w:sz w:val="20"/>
        </w:rPr>
        <w:t>j)</w:t>
        <w:tab/>
        <w:t>регулирование природопользования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Можно отметить, что в каждой из вышеперечисленных групп тематических областей активно работает ряд органов, фондов, программ и специализированных учреждений системы Организации Объединенных Наций, которые выполняют определенные функции согласно своим соответствующим мандатам. Кроме того, в рамках каждой из этих функций несколько субъектов деятельности могут проводить работу, связанную с рядом тематических областей. Например, в число таких межсекторальных функций может входить сбор данных и информации по экологическим вопросам, проведение оценок, разработка норм, стандартов, процедур и международных правовых документов и поддержка их применения, а также укрепление потенциала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 xml:space="preserve">Соответственно, пути и средства обеспечения согласованности политики различных органов, фондов, программ и специализированных учреждений системы Организации Объединенных Наций в природоохранной области могут оцениваться в контексте приведенных выше тематических областей и межсекторальных функций, на основе которых могло бы рассматриваться содержание возможной общесистемной стратегии Организации Объединенных Наций по окружающей среде. </w:t>
      </w:r>
    </w:p>
    <w:p>
      <w:pPr>
        <w:pStyle w:val="Normal"/>
        <w:spacing w:before="0" w:after="240"/>
        <w:ind w:left="1247" w:hanging="0"/>
        <w:rPr/>
      </w:pPr>
      <w:r>
        <w:rPr>
          <w:sz w:val="20"/>
        </w:rPr>
        <w:t>13.</w:t>
        <w:tab/>
        <w:t>Следует отметить, что любые меры, направленные на обеспечение более эффективной координации между программами по окружающей среде системы Организации Объединенных Наций, должны идти на пользу государствам-членам Организации Объединенных Наций, специализированным учреждениям и другим соответствующим организациям, предпринимающих собственные усилия, чтобы обеспечить экологическую устойчивость. Для этого, в свою очередь, потребуется их активное участие в обеспечении того, чтобы политика всех этих организаций была согласована за счет принятия скоординированных решений соответствующими межправительственными парламентскими и руководящими органами. Общесистемная стратегия Организации Объединенных Наций по окружающей среде будет эффективной лишь в том случае, если она будет подкреплена решениями этих межправительственных органов и учреждений.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hanging="1247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>Предлагаемые меры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4.</w:t>
        <w:tab/>
        <w:t xml:space="preserve">Исходя из вышеизложенного, Ассамблея по окружающей среде, возможно, пожелает рекомендовать Генеральной Ассамблее предложить всем соответствующим органам, фондам, программам и специализированным учреждениям системы Организации Объединенных Наций внести свой вклад в упомянутый выше процесс, который будет инициирован Директором-исполнителем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5.</w:t>
        <w:tab/>
        <w:t xml:space="preserve">На межучережденческом уровне такой вклад в предлагаемый процесс может быть облегчен с помощью соответствующих межучрежденческих координационных механизмов системы Организации Объединенных Наций. Группа по рациональному природопользованию, которая выполняет функции добровольного межучережденческого координационного механизма в рамках всей системы Организации Объединенных Наций и которая организационно обособлена от ЮНЕП, может облегчить процесс диалога между секретариатами соответствующих органов, фондов, программ и специализированных учреждений системы Организации Объединенных Наций на основе работы, развернутой Директором-исполнителем. Кроме того, Генеральному секретарю может быть предложено оказать содействие усилиям, направленным на то, чтобы административные руководители органов, фондов, программ и специализированных учреждений системы Организации Объединенных Наций внесли свой вклад в этот процесс, в частности, в контексте координационных механизмов в рамках Координационного совета руководителей системы.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6.</w:t>
        <w:tab/>
        <w:t>Однако следует отметить, что поскольку секретариаты каждого из этих органов, фондов, программ и специализированных учреждений руководствуются мандатами и программной основой, установленными государствами-членами и руководящими органами соответствующих организаций, в отношении их работы по обеспечению согласованности политики в области окружающей среды, в конечном итоге, должно быть принято решение этих руководящих органов или получено их одобрение. Такая обеспечиваемая согласованными межправительственными решениями институциональная поддержка станет ключевым фактором достижения эффективности и жизнеспособности любой общесистемной стратегии Организации Объединенных Наций по окружающей среде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7.</w:t>
        <w:tab/>
        <w:t>Исходя из вышеизложенного, Директору-исполнителю после проведения необходимых консультаций в рамках всей системы Организации Объединенных Наций следует представить Ассамблее по окружающей среде на ее будущей сессии не позднее 2016 года итоги вышеупомянутого процесса в виде предлагаемой общесистемной природоохранной стратегии Организации Объединенных Наций.</w:t>
      </w:r>
    </w:p>
    <w:p>
      <w:pPr>
        <w:pStyle w:val="Normal"/>
        <w:spacing w:before="360" w:after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60" w:after="120"/>
      <w:rPr/>
    </w:pPr>
    <w:r>
      <w:rPr>
        <w:sz w:val="20"/>
        <w:lang w:val="en-US"/>
      </w:rPr>
      <w:t>K1400</w:t>
    </w:r>
    <w:r>
      <w:rPr>
        <w:sz w:val="20"/>
      </w:rPr>
      <w:t xml:space="preserve">709     </w:t>
    </w:r>
    <w:r>
      <w:rPr>
        <w:sz w:val="20"/>
        <w:lang w:val="en-US"/>
      </w:rPr>
      <w:t>0505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EA.1/1.</w:t>
    </w:r>
  </w:p>
  <w:p>
    <w:pPr>
      <w:pStyle w:val="Normal"/>
      <w:spacing w:before="60" w:after="120"/>
      <w:rPr/>
    </w:pPr>
    <w:r>
      <w:rPr>
        <w:sz w:val="20"/>
        <w:lang w:val="en-US"/>
      </w:rPr>
      <w:t>K1400</w:t>
    </w:r>
    <w:r>
      <w:rPr>
        <w:sz w:val="20"/>
      </w:rPr>
      <w:t xml:space="preserve">709     </w:t>
    </w:r>
    <w:r>
      <w:rPr>
        <w:sz w:val="20"/>
        <w:lang w:val="en-US"/>
      </w:rPr>
      <w:t>05051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Найробийскую декларацию о роли и мандате Программы Организации Объединенных Наций по окружающей среде (ЮНЕП), резолюцию </w:t>
      </w:r>
      <w:r>
        <w:rPr>
          <w:sz w:val="18"/>
          <w:szCs w:val="18"/>
          <w:lang w:val="en-GB"/>
        </w:rPr>
        <w:t>S</w:t>
      </w:r>
      <w:r>
        <w:rPr>
          <w:sz w:val="18"/>
          <w:szCs w:val="18"/>
        </w:rPr>
        <w:noBreakHyphen/>
        <w:t xml:space="preserve">19/2 Генеральной Ассамблеи о Программе дальнейшего осуществления Повестки дня на </w:t>
      </w:r>
      <w:r>
        <w:rPr>
          <w:sz w:val="18"/>
          <w:szCs w:val="18"/>
          <w:lang w:val="en-US"/>
        </w:rPr>
        <w:t>XXI</w:t>
      </w:r>
      <w:r>
        <w:rPr>
          <w:sz w:val="18"/>
          <w:szCs w:val="18"/>
        </w:rPr>
        <w:t xml:space="preserve"> век и пункт 88 итогового документа </w:t>
      </w:r>
      <w:r>
        <w:rPr>
          <w:bCs/>
          <w:sz w:val="18"/>
          <w:szCs w:val="18"/>
        </w:rPr>
        <w:t>Конференции Организации Объединенных Наций по устойчивому развитию, который озаглавлен «Будущее, которого мы хотим» (резолюция 66/288 Генеральной Ассамблеи, приложение)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В пункте 88 итогового документа Конференции Организации Объединенных Наций по устойчивому развитию также предусмотрены другие средства, которые следует применять для усиления ЮНЕП, в том числе поощрение активного взаимодействия между учеными и политиками на основе существующих международных соглашений, мероприятий по проведению оценки, дискуссионных групп и информационных сетей; распространение научно обоснованной экологической информации, обмена такой информацией и повышения осведомленности общественности по жизненно важным и возникающим экологическим проблемам; и обеспечение наращивания потенциала стран, а также оказания им поддержки и содействия в доступе к технологиям.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В последний раз издавалась в качестве документа зала заседаний на двенадцатой специальной сессии Совета управляющих в феврале 2012 года. В этом документе была представлена обновленная информация по сравнению с более ранними версиями, которые были представлены Совет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</w:t>
    </w:r>
    <w:r>
      <w:rPr>
        <w:b/>
        <w:sz w:val="18"/>
        <w:szCs w:val="18"/>
      </w:rPr>
      <w:t>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24:00Z</dcterms:created>
  <dc:creator>UNEP</dc:creator>
  <dc:description/>
  <cp:keywords/>
  <dc:language>en-US</dc:language>
  <cp:lastModifiedBy>jashoj</cp:lastModifiedBy>
  <cp:lastPrinted>2004-02-23T16:42:00Z</cp:lastPrinted>
  <dcterms:modified xsi:type="dcterms:W3CDTF">2014-05-22T06:24:00Z</dcterms:modified>
  <cp:revision>2</cp:revision>
  <dc:subject>Enhancing coordinating role of the UNEP in the UN system on environmental matters</dc:subject>
  <dc:title>UNEP/EA.1/2/Add.3</dc:title>
</cp:coreProperties>
</file>