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</w:t>
            </w:r>
            <w:r>
              <w:rPr>
                <w:sz w:val="20"/>
                <w:szCs w:val="20"/>
                <w:lang w:val="en-GB"/>
              </w:rPr>
              <w:t>EA.1/</w:t>
            </w:r>
            <w:r>
              <w:rPr>
                <w:rFonts w:cs="Times New Roman"/>
                <w:sz w:val="20"/>
                <w:szCs w:val="20"/>
              </w:rPr>
              <w:t>2/Add.4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240" w:after="0"/>
              <w:ind w:left="164" w:right="2005" w:firstLine="17"/>
              <w:jc w:val="both"/>
              <w:rPr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71440</wp:posOffset>
                  </wp:positionH>
                  <wp:positionV relativeFrom="paragraph">
                    <wp:posOffset>33020</wp:posOffset>
                  </wp:positionV>
                  <wp:extent cx="652145" cy="79184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10175</wp:posOffset>
                  </wp:positionH>
                  <wp:positionV relativeFrom="paragraph">
                    <wp:posOffset>962025</wp:posOffset>
                  </wp:positionV>
                  <wp:extent cx="693420" cy="6477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 w:before="120" w:after="0"/>
        <w:ind w:left="62" w:right="6663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63" w:right="6946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63" w:right="5812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</w:t>
      </w:r>
      <w:r>
        <w:rPr>
          <w:rFonts w:cs="Traditional Arabic"/>
          <w:sz w:val="30"/>
          <w:szCs w:val="30"/>
        </w:rPr>
        <w:t>14</w:t>
      </w:r>
    </w:p>
    <w:p>
      <w:pPr>
        <w:pStyle w:val="Normal"/>
        <w:spacing w:lineRule="exact" w:line="360"/>
        <w:ind w:left="63" w:right="5812" w:hanging="0"/>
        <w:jc w:val="both"/>
        <w:rPr>
          <w:rStyle w:val="FootnoteCharacters"/>
          <w:rFonts w:cs="Times New Roman"/>
          <w:position w:val="0"/>
          <w:sz w:val="24"/>
          <w:sz w:val="24"/>
          <w:szCs w:val="24"/>
          <w:vertAlign w:val="baseline"/>
        </w:rPr>
      </w:pPr>
      <w:r>
        <w:rPr>
          <w:rFonts w:cs="Traditional Arabic"/>
          <w:sz w:val="30"/>
          <w:sz w:val="30"/>
          <w:szCs w:val="30"/>
          <w:rtl w:val="true"/>
        </w:rPr>
        <w:t>البند</w:t>
      </w:r>
      <w:r>
        <w:rPr>
          <w:rFonts w:cs="Traditional Arabic"/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Style w:val="FootnoteCharacters"/>
          <w:rStyle w:val="FootnoteAnchor"/>
          <w:rFonts w:cs="Times New Roman"/>
          <w:sz w:val="24"/>
          <w:sz w:val="24"/>
          <w:szCs w:val="24"/>
          <w:rtl w:val="true"/>
        </w:rPr>
        <w:footnoteReference w:customMarkFollows="1" w:id="2"/>
        <w:t>*</w:t>
      </w:r>
    </w:p>
    <w:p>
      <w:pPr>
        <w:pStyle w:val="Normal"/>
        <w:spacing w:lineRule="exact" w:line="360"/>
        <w:ind w:left="63" w:right="5812" w:hanging="0"/>
        <w:jc w:val="both"/>
        <w:rPr>
          <w:rFonts w:ascii="Traditional Arabic" w:hAnsi="Traditional Arabic" w:cs="Traditional Arabic"/>
          <w:b/>
          <w:b/>
          <w:bCs/>
          <w:sz w:val="30"/>
          <w:lang w:bidi="ar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>قضايا السياس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</w:rPr>
        <w:t>ات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 xml:space="preserve"> العامة</w:t>
      </w:r>
    </w:p>
    <w:p>
      <w:pPr>
        <w:pStyle w:val="Normal"/>
        <w:spacing w:lineRule="exact" w:line="360"/>
        <w:ind w:left="63" w:right="6096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 xml:space="preserve">متابعة وتنفيذ نتائج مؤتمرات القمة 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>ل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>تي تعقدها ا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>لأمم المتحدة، ول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 xml:space="preserve">ا سيما </w:t>
      </w:r>
      <w:r>
        <w:rPr>
          <w:rFonts w:ascii="Traditional Arabic" w:hAnsi="Traditional Arabic" w:cs="Traditional Arabic"/>
          <w:b/>
          <w:b/>
          <w:bCs/>
          <w:sz w:val="30"/>
          <w:sz w:val="30"/>
          <w:rtl w:val="true"/>
          <w:lang w:bidi="ar"/>
        </w:rPr>
        <w:t>مؤتمر الأمم المتحدة للبيئة والتنمية، والاجتماعات الحكومية الدولية الرئيسية ذات الأهمية لجمعية الأمم المتحدة للبيئة</w:t>
      </w:r>
    </w:p>
    <w:p>
      <w:pPr>
        <w:pStyle w:val="Normal"/>
        <w:spacing w:lineRule="exact" w:line="400" w:before="600" w:after="240"/>
        <w:ind w:left="1132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bidi="ar"/>
        </w:rPr>
        <w:t xml:space="preserve">تنفيذ مقرر مجلس الإدارة </w:t>
      </w:r>
      <w:r>
        <w:rPr>
          <w:rFonts w:cs="Traditional Arabic" w:ascii="Traditional Arabic" w:hAnsi="Traditional Arabic"/>
          <w:b/>
          <w:bCs/>
          <w:sz w:val="34"/>
          <w:szCs w:val="34"/>
          <w:lang w:bidi="ar"/>
        </w:rPr>
        <w:t>27/2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before="0" w:after="240"/>
        <w:ind w:left="1134" w:right="0" w:hanging="0"/>
        <w:jc w:val="both"/>
        <w:rPr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"/>
        </w:rPr>
        <w:t>سياسة برنامج الأمم المتحدة للبيئ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"/>
        </w:rPr>
        <w:t xml:space="preserve"> بشأن الحصول على المعلومات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before="0" w:after="240"/>
        <w:ind w:left="1134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"/>
        </w:rPr>
        <w:t>تقرير المدير التنفيذي</w:t>
      </w:r>
    </w:p>
    <w:tbl>
      <w:tblPr>
        <w:bidiVisual w:val="true"/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</w:tabs>
              <w:spacing w:lineRule="exact" w:line="360"/>
              <w:ind w:left="0" w:right="0" w:hanging="0"/>
              <w:jc w:val="both"/>
              <w:rPr>
                <w:rFonts w:ascii="Traditional Arabic" w:hAnsi="Traditional Arabic" w:cs="Traditional Arabic"/>
                <w:sz w:val="30"/>
                <w:lang w:bidi="ar"/>
              </w:rPr>
            </w:pPr>
            <w:r>
              <w:rPr>
                <w:rFonts w:ascii="Traditional Arabic" w:hAnsi="Traditional Arabic"/>
                <w:i/>
                <w:i/>
                <w:iCs/>
                <w:sz w:val="30"/>
                <w:sz w:val="30"/>
                <w:rtl w:val="true"/>
                <w:lang w:bidi="ar"/>
              </w:rPr>
              <w:t>موجز</w:t>
            </w:r>
          </w:p>
          <w:p>
            <w:pPr>
              <w:pStyle w:val="SingleTxt"/>
              <w:tabs>
                <w:tab w:val="clear" w:pos="1267"/>
                <w:tab w:val="clear" w:pos="1930"/>
                <w:tab w:val="clear" w:pos="2592"/>
                <w:tab w:val="clear" w:pos="3254"/>
                <w:tab w:val="clear" w:pos="3917"/>
                <w:tab w:val="clear" w:pos="4579"/>
                <w:tab w:val="clear" w:pos="5242"/>
                <w:tab w:val="clear" w:pos="5904"/>
                <w:tab w:val="clear" w:pos="6566"/>
              </w:tabs>
              <w:spacing w:lineRule="exact" w:line="360" w:before="0" w:after="120"/>
              <w:ind w:left="884" w:right="0" w:firstLine="709"/>
              <w:jc w:val="both"/>
              <w:rPr/>
            </w:pP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أ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ُ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 xml:space="preserve">عد التقرير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 xml:space="preserve">الحالي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عملا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ً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 xml:space="preserve"> الفقرة </w:t>
            </w:r>
            <w:r>
              <w:rPr>
                <w:rFonts w:cs="Traditional Arabic" w:ascii="Traditional Arabic" w:hAnsi="Traditional Arabic"/>
                <w:sz w:val="30"/>
                <w:lang w:bidi="ar"/>
              </w:rPr>
              <w:t>17</w:t>
            </w:r>
            <w:r>
              <w:rPr>
                <w:rFonts w:cs="Traditional Arabic" w:ascii="Traditional Arabic" w:hAnsi="Traditional Arabic"/>
                <w:sz w:val="30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 xml:space="preserve">من المقرر </w:t>
            </w:r>
            <w:r>
              <w:rPr>
                <w:rFonts w:cs="Traditional Arabic" w:ascii="Traditional Arabic" w:hAnsi="Traditional Arabic"/>
                <w:sz w:val="30"/>
                <w:lang w:bidi="ar"/>
              </w:rPr>
              <w:t>27/2</w:t>
            </w:r>
            <w:r>
              <w:rPr>
                <w:rFonts w:cs="Traditional Arabic" w:ascii="Traditional Arabic" w:hAnsi="Traditional Arabic"/>
                <w:sz w:val="30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لمجلس إدارة برنامج الأمم المتحدة للبيئة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،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 xml:space="preserve"> ويوفر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التقرير معلومات مستكملة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 xml:space="preserve"> </w:t>
            </w:r>
            <w:r>
              <w:rPr>
                <w:rFonts w:ascii="Traditional Arabic" w:hAnsi="Traditional Arabic"/>
                <w:sz w:val="30"/>
                <w:sz w:val="30"/>
                <w:rtl w:val="true"/>
                <w:lang w:bidi="ar"/>
              </w:rPr>
              <w:t>عن وضع سياسة للحصول على المعلومات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spacing w:lineRule="exact" w:line="360"/>
        <w:ind w:left="1132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1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بالنظر إلى ولاية برنامج الأمم المتحدة للبيئة، من الأهمية الحاسم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بمكان لبرنامج الأمم المتحدة للبيئة أن يقوم 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نشر ال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ع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مله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و تيسير الحصول عليه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معلومات المتولدة ع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رنامج عمله على أوسع نطاق ممك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حتى تصبح هذه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بعد تقاسمها م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مجتمع المستهدف أو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جمهو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ى نطاق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وسع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عاملاً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حافزاً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تحقيق أهداف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مم المتحدة للبي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2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ى ضوء ما تقدم، فقد قام 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م المتحدة للبيئة، منذ إنشائه، بإصدار ونشر مجموعة واسعة من المنشورات والتقارير، بما في ذلك تقارير عن أنشطته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قار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ن حال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بيئة، وتقارير التقيي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بيانات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مي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حدد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مواد التقنية والتدري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كم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م توف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وثائق الرسمية التي أ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ُ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دت 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جتماعات هيئات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إدارية وللعمليات التي أنشئت بواسطة هيئاته الإدارية </w:t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ن قبي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ج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ن التفاوض الحكومية الدولي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نية 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إعداد الاتفاقيات البيئية العالم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)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الوثائق المنبثقة عنها، وأُتيح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لجهات الفاعلة المشاركة في العمليات وللجمهور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ضلاً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ذلك، ق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عدد م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كاتب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تابعة 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مان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مم المتحدة للبيئة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لى وجه الخصوص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ن خلا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وظفي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سؤولين عن مجال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رنامجية معينة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توف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علومات والمشورة استجابة لطلبات محددة من المسؤولين الحكوميين والمسؤولين من المنظ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خر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أفراد، بما في ذلك الخبراء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ق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نيين والباحثين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3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كان توزيع التقار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المنشورات والوثائق الرسمي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يتم، حتى تسعينيات القرن الماضي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ي المقام الأول من خلال نش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نسخ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طبوع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يد أن التقدم الكبير ف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كنولوجيا ال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على وجه الخصوص خلا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عقد الماض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جع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ن الممكن نشر المعلومات 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قطا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وسع كثي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ً من الجمهو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بطريقة أسرع وأكثر فعالية من حيث التكلفة من خلال استخدام الوسائل الإلكترون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بالنسب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لمستخدمين المحتملين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قد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زا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فرص الحصول على 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زياد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كبي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خاصة عبر الإنترنت على نطاق العال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كما استمرت في الزيادة فرص تقاسم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وصفه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ص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در للمعرفة والتوج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نوير صنع القرارات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4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ف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الإضافة إلى نشر المعلومات البرنامجي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ملاً 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لايته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فر برنامج الأمم المتحدة للبيئ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بل الحصول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لجمهور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بما يكف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شفافية والمساءلة والانفتاح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نظام إدارات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ما ساهم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 إدارة عمليات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تأدية مسؤولياته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ف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ذات الوقت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ي سياق تعزيز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نخراط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أصحاب المصلحة ف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مم المتحدة للبيئة، س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يتم توف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هم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أصحاب المصلحة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عام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جمهور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تعين أن يتم توثيق مكتوب وبشكل واضح للقواعد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إجراء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معمول بها منذ مدة طويلة لتنظيم فرص الحصول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 ف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مم المتحدة للبيئ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5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ف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ذلك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صدد، قرر مجلس الإدار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في الفقرة </w:t>
      </w:r>
      <w:r>
        <w:rPr>
          <w:rFonts w:cs="Traditional Arabic" w:ascii="Traditional Arabic" w:hAnsi="Traditional Arabic"/>
          <w:sz w:val="30"/>
          <w:lang w:bidi="ar"/>
        </w:rPr>
        <w:t>1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قرره </w:t>
      </w:r>
      <w:r>
        <w:rPr>
          <w:rFonts w:cs="Traditional Arabic" w:ascii="Traditional Arabic" w:hAnsi="Traditional Arabic"/>
          <w:sz w:val="30"/>
          <w:lang w:bidi="ar"/>
        </w:rPr>
        <w:t>27/2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تعزيز الشفافية والانفتاح في عمله، وطلب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دير التنفيذي لبرنامج الأمم المتحدة 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بيئة أن 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ضع سياسة مكتوبة 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كم عمل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ص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ى المعلومات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6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يلاحظ أن سياسات مماثل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قد وضع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ن قبل منظمات أخرى وهذه تشمل ما يلي</w:t>
      </w:r>
      <w:r>
        <w:rPr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2550" w:right="0" w:hanging="709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ياسة 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م المتحدة الإنمائ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تعلقة بالكشف عن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علومات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2550" w:right="0" w:hanging="709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ياسة منظمة الأمم المتحد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لطفول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متعلقة بالكشف عن ال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2550" w:right="0" w:hanging="709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ياس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فوض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أمم المتحدة لشؤون اللاجئي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شأن الحصول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حفوظات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</w:tabs>
        <w:ind w:left="2550" w:right="0" w:hanging="709"/>
        <w:jc w:val="both"/>
        <w:rPr/>
      </w:pP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د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سياسة البنك الدولي بشأن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ص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ى المعلومات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"/>
        </w:rPr>
        <w:t>7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sz w:val="30"/>
          <w:rtl w:val="true"/>
          <w:lang w:bidi="ar"/>
        </w:rPr>
        <w:t>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توجد، في إطا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انة العامة للأمم المتحدة، أمثل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تدا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علومات معين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الحصول عليها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تشم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هذه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نش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أمين العام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شأن كل م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ساسية المعلومات وتصنيفها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داوله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cs="Times New Roman"/>
          <w:szCs w:val="20"/>
          <w:rtl w:val="true"/>
          <w:lang w:bidi="ar"/>
        </w:rPr>
        <w:t>(</w:t>
      </w:r>
      <w:r>
        <w:rPr>
          <w:rFonts w:cs="Times New Roman"/>
          <w:szCs w:val="20"/>
          <w:lang w:bidi="ar"/>
        </w:rPr>
        <w:t>ST/SGB/2007/6</w:t>
      </w:r>
      <w:r>
        <w:rPr>
          <w:rFonts w:cs="Times New Roman"/>
          <w:szCs w:val="20"/>
          <w:rtl w:val="true"/>
          <w:lang w:bidi="ar"/>
        </w:rPr>
        <w:t>)</w:t>
      </w:r>
      <w:r>
        <w:rPr>
          <w:rFonts w:ascii="Traditional Arabic" w:hAnsi="Traditional Arabic"/>
          <w:sz w:val="30"/>
          <w:sz w:val="30"/>
          <w:rtl w:val="true"/>
        </w:rPr>
        <w:t>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جلات ومحفوظ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جن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م المتحدة للرصد والتحقق والتفتيش </w:t>
      </w:r>
      <w:r>
        <w:rPr>
          <w:rFonts w:cs="Times New Roman"/>
          <w:szCs w:val="20"/>
          <w:rtl w:val="true"/>
          <w:lang w:bidi="ar"/>
        </w:rPr>
        <w:t>(</w:t>
      </w:r>
      <w:r>
        <w:rPr>
          <w:rFonts w:cs="Times New Roman"/>
          <w:szCs w:val="20"/>
          <w:lang w:bidi="ar"/>
        </w:rPr>
        <w:t>ST/SGB/2009/12</w:t>
      </w:r>
      <w:r>
        <w:rPr>
          <w:rFonts w:cs="Times New Roman"/>
          <w:szCs w:val="20"/>
          <w:rtl w:val="true"/>
          <w:lang w:bidi="ar"/>
        </w:rPr>
        <w:t>)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’’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حك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ي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جنائ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ي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دول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ين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: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ساسية المعلومات وتصنيفها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داولها والاضطلاع عليها‘‘ </w:t>
      </w:r>
      <w:r>
        <w:rPr>
          <w:rFonts w:cs="Times New Roman"/>
          <w:szCs w:val="20"/>
          <w:rtl w:val="true"/>
          <w:lang w:bidi="ar"/>
        </w:rPr>
        <w:t>(</w:t>
      </w:r>
      <w:r>
        <w:rPr>
          <w:rFonts w:cs="Times New Roman"/>
          <w:szCs w:val="20"/>
          <w:lang w:bidi="ar"/>
        </w:rPr>
        <w:t>ST/SGB/2012/3</w:t>
      </w:r>
      <w:r>
        <w:rPr>
          <w:rFonts w:cs="Times New Roman"/>
          <w:szCs w:val="2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lang w:bidi="ar"/>
        </w:rPr>
        <w:t>8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س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ف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قو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مدير التنفيذ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وضع سياسة للحصول على 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فق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ً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لمقرر مجلس الإدارة </w:t>
      </w:r>
      <w:r>
        <w:rPr>
          <w:rFonts w:cs="Traditional Arabic" w:ascii="Traditional Arabic" w:hAnsi="Traditional Arabic"/>
          <w:sz w:val="30"/>
          <w:lang w:bidi="ar"/>
        </w:rPr>
        <w:t>27/2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قوم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مان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الأمم المتحدة للبيئة بتنفيذه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حت سلطة المدير التنفيذي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"/>
        </w:rPr>
        <w:t>9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وف تشمل سياس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م المتحدة للبيئ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شأن الحصول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 ما يلي</w:t>
      </w:r>
      <w:r>
        <w:rPr>
          <w:rFonts w:cs="Traditional Arabic" w:ascii="Traditional Arabic" w:hAnsi="Traditional Arabic"/>
          <w:sz w:val="30"/>
          <w:rtl w:val="true"/>
          <w:lang w:bidi="ar"/>
        </w:rPr>
        <w:t>: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يان سياسة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يتضمن التزاماً صريحاً بأن برنامج الأمم المتحدة للبيئة، وكقاعدة عامة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وف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مح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ص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ى أي 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حوزته، باستثناء أي 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قيدة حسبما هو منصوص عليه ف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سياس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وفر إمكانية الحصول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بشكل أساسي، من الموقع الشبكي لبرنامج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أمم المتحدة للبيئة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ج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لى سبيل البيا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عملي لنوع المعلومات التي س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فر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سوف تدرج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ي السياس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قائمة غ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شاملة 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علومات الت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كشف عادة للجمهور، مثل التقارير السنو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نسخ النهائية من تقارير تقيي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بيئ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ة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المنشور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ثائق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عد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لتوزيع العا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مل وميزانية 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مم المتحدة للبيئ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مشاريع الوثائق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الوثائق الرسمية ل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يئ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إدا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ة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د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سوف تدرج بشكل واضح في السياس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ستثناء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تضم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قائم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نوع المعلومات التي يمك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صنف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اعتبا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ا مقيدة أو سري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هذه قد تشم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ى سبيل المثال المعلومات الت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يتم تلقيها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ن أطراف ثالث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و يتم ارسالها إلى أطراف ثالث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ع توقع سر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ه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؛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علومات الت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يرجح أن يؤدي كشفها إلى تعريض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سلامة أو أمن الأفراد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إلى الخط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و إلى ان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ك حقوقهم أو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تعدي 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خصوصياتهم؛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 الت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يرجح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يؤد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كشف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ا إلى 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ض أمن الدول الأعضاء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للخط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؛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 الخاضعة لامتياز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قانونية؛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ثائق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داخلية، بما في ذلك رسائل البريد الإلكتروني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سودات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تحدد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جراء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خاصة بمناول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علومات الم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ص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دول الأعضاء والكيانات الأخرى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قد يضطر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الأمم المتحدة للبيئة، تح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ظروف استثنائية أو غير عادية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لى كشف 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عينة قد تكون عاد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مشمول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استثناء،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أو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قييد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ص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علومات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عينة كانت عادة قابلة 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لكشف عنها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لى وجه الخصوص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فيما يتعلق بقضايا السلامة والأمن أو الطوارئ،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ذلك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ثل حماية حيا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فراد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وظفين أو أسرهم في مواجه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هديدات وشيكة لسلامتهم أو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لحيلولة دون وقو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كوارث بيئي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نجم 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خط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ر وشيك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غير 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نظور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ز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>وتدرج في وثيقة السياسة 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جراء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خاصة ب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طلب 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غير الموضوع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وق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شبكي ل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م المتحدة للبيئة، وكذلك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إجراء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خاصة ب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طعن في رفض الكشف عن 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غير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م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ضوع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ى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موق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شبكي ل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أمم المتحدة للبيئة؛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/>
      </w:pP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cs="Traditional Arabic" w:ascii="Traditional Arabic" w:hAnsi="Traditional Arabic"/>
          <w:sz w:val="30"/>
          <w:rtl w:val="true"/>
          <w:lang w:bidi="ar"/>
        </w:rPr>
        <w:t>(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</w:t>
      </w:r>
      <w:r>
        <w:rPr>
          <w:rFonts w:cs="Traditional Arabic" w:ascii="Traditional Arabic" w:hAnsi="Traditional Arabic"/>
          <w:sz w:val="30"/>
          <w:rtl w:val="true"/>
          <w:lang w:bidi="ar"/>
        </w:rPr>
        <w:t>)</w:t>
      </w:r>
      <w:r>
        <w:rPr>
          <w:rFonts w:cs="Traditional Arabic" w:ascii="Traditional Arabic" w:hAnsi="Traditional Arabic"/>
          <w:sz w:val="30"/>
          <w:rtl w:val="true"/>
          <w:lang w:bidi="ar"/>
        </w:rPr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توضع أيضاً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ترتيبات المؤسسية داخل أمان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رنامج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أمم المتحدة للبيئ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خاصة بالإشراف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لى تنفيذ السياس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  <w:lang w:bidi="ar"/>
        </w:rPr>
      </w:pPr>
      <w:r>
        <w:rPr>
          <w:rFonts w:cs="Traditional Arabic" w:ascii="Traditional Arabic" w:hAnsi="Traditional Arabic"/>
          <w:sz w:val="30"/>
          <w:lang w:bidi="ar"/>
        </w:rPr>
        <w:t>10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م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زمع أن يض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مدير التنفيذي سياسة مؤقت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شأن الح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ص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ع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ى 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ذلك في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أوائ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حزيران</w:t>
      </w:r>
      <w:r>
        <w:rPr>
          <w:rFonts w:cs="Traditional Arabic" w:ascii="Traditional Arabic" w:hAnsi="Traditional Arabic"/>
          <w:sz w:val="30"/>
          <w:rtl w:val="true"/>
          <w:lang w:bidi="ar"/>
        </w:rPr>
        <w:t>/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ون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</w:t>
      </w:r>
      <w:r>
        <w:rPr>
          <w:rFonts w:cs="Traditional Arabic" w:ascii="Traditional Arabic" w:hAnsi="Traditional Arabic"/>
          <w:sz w:val="30"/>
          <w:lang w:bidi="ar"/>
        </w:rPr>
        <w:t>2014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تستعرض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في غضون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ام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احد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ناء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على الخبرة المكتسب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أثناء تشغيله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، و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بعد ذلك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س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تم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ضع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سياسة نهائي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ة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.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أثناء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فترة الانتقالية، تعقد مشاورات مع الدول الأعضاء وأصحاب المصلح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ذوي الصلة لمعرفة آرائهم حول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سياسة المؤقت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SingleTxt"/>
        <w:tabs>
          <w:tab w:val="clear" w:pos="1267"/>
          <w:tab w:val="clear" w:pos="1930"/>
          <w:tab w:val="clear" w:pos="2592"/>
          <w:tab w:val="clear" w:pos="3254"/>
          <w:tab w:val="clear" w:pos="3917"/>
          <w:tab w:val="clear" w:pos="4579"/>
          <w:tab w:val="clear" w:pos="5242"/>
          <w:tab w:val="clear" w:pos="5904"/>
          <w:tab w:val="clear" w:pos="6566"/>
          <w:tab w:val="left" w:pos="1841" w:leader="none"/>
          <w:tab w:val="left" w:pos="2550" w:leader="none"/>
        </w:tabs>
        <w:ind w:left="1132" w:right="0" w:hanging="0"/>
        <w:jc w:val="both"/>
        <w:rPr>
          <w:rFonts w:ascii="Traditional Arabic" w:hAnsi="Traditional Arabic" w:cs="Traditional Arabic"/>
          <w:sz w:val="30"/>
        </w:rPr>
      </w:pPr>
      <w:r>
        <w:rPr>
          <w:rFonts w:cs="Traditional Arabic" w:ascii="Traditional Arabic" w:hAnsi="Traditional Arabic"/>
          <w:sz w:val="30"/>
          <w:lang w:bidi="ar"/>
        </w:rPr>
        <w:t>11</w:t>
      </w:r>
      <w:r>
        <w:rPr>
          <w:rFonts w:cs="Traditional Arabic" w:ascii="Traditional Arabic" w:hAnsi="Traditional Arabic"/>
          <w:sz w:val="30"/>
          <w:rtl w:val="true"/>
          <w:lang w:bidi="ar"/>
        </w:rPr>
        <w:t xml:space="preserve"> -</w:t>
        <w:tab/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وفور وضع السياس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لمؤقتة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بشأن الحصول على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المعلومات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سوف تتاح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جمعي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لأمم المتحدة للبيئ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التابعة لبرنامج الأمم المتحدة للبيئة 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بوصفه</w:t>
      </w:r>
      <w:r>
        <w:rPr>
          <w:rFonts w:ascii="Traditional Arabic" w:hAnsi="Traditional Arabic"/>
          <w:sz w:val="30"/>
          <w:sz w:val="30"/>
          <w:rtl w:val="true"/>
          <w:lang w:bidi="ar"/>
        </w:rPr>
        <w:t>ا</w:t>
      </w:r>
      <w:r>
        <w:rPr>
          <w:rFonts w:ascii="Traditional Arabic" w:hAnsi="Traditional Arabic"/>
          <w:sz w:val="30"/>
          <w:sz w:val="30"/>
          <w:rtl w:val="true"/>
          <w:lang w:bidi="ar"/>
        </w:rPr>
        <w:t xml:space="preserve"> وثيقة إعلامية</w:t>
      </w:r>
      <w:r>
        <w:rPr>
          <w:rFonts w:cs="Traditional Arabic" w:ascii="Traditional Arabic" w:hAnsi="Traditional Arabic"/>
          <w:sz w:val="30"/>
          <w:rtl w:val="true"/>
          <w:lang w:bidi="ar"/>
        </w:rPr>
        <w:t>.</w:t>
      </w:r>
    </w:p>
    <w:p>
      <w:pPr>
        <w:pStyle w:val="Normal"/>
        <w:spacing w:lineRule="exact" w:line="360"/>
        <w:ind w:left="1132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5</w:t>
    </w:r>
    <w:r>
      <w:rPr>
        <w:rStyle w:val="PageNumber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400711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0205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szCs w:val="18"/>
        </w:rPr>
        <w:t xml:space="preserve">UNEP/EA.1/1  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cs="Traditional Arabic" w:ascii="Times New Roman" w:hAnsi="Times New Roman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2/Ad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</w:t>
    </w:r>
    <w:r>
      <w:rPr>
        <w:b/>
        <w:bCs/>
        <w:sz w:val="17"/>
        <w:szCs w:val="17"/>
        <w:lang w:val="fr-FR"/>
      </w:rPr>
      <w:t>2/Add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9:00Z</dcterms:created>
  <dc:creator>kotb</dc:creator>
  <dc:description/>
  <cp:keywords/>
  <dc:language>en-US</dc:language>
  <cp:lastModifiedBy>jashoj</cp:lastModifiedBy>
  <cp:lastPrinted>2014-05-02T12:04:00Z</cp:lastPrinted>
  <dcterms:modified xsi:type="dcterms:W3CDTF">2014-05-22T06:09:00Z</dcterms:modified>
  <cp:revision>2</cp:revision>
  <dc:subject/>
  <dc:title>UNEP/GC/25/1</dc:title>
</cp:coreProperties>
</file>