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292"/>
        <w:gridCol w:w="3106"/>
      </w:tblGrid>
      <w:tr>
        <w:trPr>
          <w:cantSplit w:val="true"/>
        </w:trPr>
        <w:tc>
          <w:tcPr>
            <w:tcW w:w="653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НАЦИЙ</w:t>
            </w:r>
          </w:p>
        </w:tc>
        <w:tc>
          <w:tcPr>
            <w:tcW w:w="31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/>
              </w:rPr>
              <w:t>EP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EP</w:t>
            </w:r>
            <w:r>
              <w:rPr>
                <w:sz w:val="20"/>
                <w:lang w:val="en-US"/>
              </w:rPr>
              <w:t>/EA.1/2/Add.4</w:t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str.: Genera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 April 201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Original: English</w:t>
            </w:r>
          </w:p>
        </w:tc>
      </w:tr>
      <w:tr>
        <w:trPr>
          <w:cantSplit w:val="true"/>
        </w:trPr>
        <w:tc>
          <w:tcPr>
            <w:tcW w:w="1241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ссамблея Организации Объединенных Наций по окружающей среде Программы Организации Объединенных </w:t>
              <w:br/>
              <w:t>Наций по окружающей среде</w:t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1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183866251" r:id="rId3"/>
              </w:object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</w:rPr>
        <w:t xml:space="preserve">Ассамблея Организации Объединенных Наций </w:t>
        <w:br/>
        <w:t xml:space="preserve">по окружающей среде Программы Организации </w:t>
        <w:br/>
        <w:t>Объединенных Наций по окружающей сред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вая сессия</w:t>
      </w:r>
    </w:p>
    <w:p>
      <w:pPr>
        <w:pStyle w:val="Normal"/>
        <w:rPr/>
      </w:pPr>
      <w:r>
        <w:rPr>
          <w:sz w:val="20"/>
        </w:rPr>
        <w:t>Найроби, 23-27 июня 2014 года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Пункты 5 и 6 предварительной повестки дня*</w:t>
      </w:r>
    </w:p>
    <w:p>
      <w:pPr>
        <w:pStyle w:val="Normal"/>
        <w:spacing w:before="0" w:after="120"/>
        <w:ind w:right="1701" w:hanging="0"/>
        <w:rPr>
          <w:b/>
          <w:b/>
          <w:sz w:val="20"/>
        </w:rPr>
      </w:pPr>
      <w:r>
        <w:rPr>
          <w:b/>
          <w:sz w:val="20"/>
        </w:rPr>
        <w:t>Вопросы политики</w:t>
      </w:r>
    </w:p>
    <w:p>
      <w:pPr>
        <w:pStyle w:val="Normal"/>
        <w:spacing w:before="0" w:after="240"/>
        <w:ind w:right="1701" w:hanging="0"/>
        <w:rPr>
          <w:b/>
          <w:b/>
          <w:sz w:val="20"/>
        </w:rPr>
      </w:pPr>
      <w:r>
        <w:rPr>
          <w:b/>
          <w:sz w:val="20"/>
        </w:rPr>
        <w:t>Последующие меры по итогам саммитов Организации Объединенных Наций, в частности Конференции Организации Объединенных Наций по устойчивому развитию, и основных межправительственных совещаний, имеющих отношение к Ассамблее Организации Объединенных Наций по окружающей среде, и реализация этих итогов</w:t>
      </w:r>
    </w:p>
    <w:p>
      <w:pPr>
        <w:pStyle w:val="Normal"/>
        <w:spacing w:before="360" w:after="240"/>
        <w:ind w:left="1247" w:right="567" w:hanging="0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Осуществление решения 27/2 Совета управляющих</w:t>
      </w:r>
    </w:p>
    <w:p>
      <w:pPr>
        <w:pStyle w:val="Normal"/>
        <w:spacing w:before="0" w:after="120"/>
        <w:ind w:left="1247" w:right="56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литика Программы Организации Объединенных Наций в отношении доступа к информации</w:t>
      </w:r>
    </w:p>
    <w:p>
      <w:pPr>
        <w:pStyle w:val="Normal"/>
        <w:spacing w:before="0" w:after="120"/>
        <w:ind w:left="1247" w:right="56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Доклад Директора-исполнителя</w:t>
      </w:r>
    </w:p>
    <w:tbl>
      <w:tblPr>
        <w:tblW w:w="961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Резюме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>Настоящий доклад подготовлен во исполнение пункта 17 решения 27/2 Совета управляющих Программы Организации Объединенных Наций по окружающей среде и содержит новые сведения об учреждении политики в отношении доступа к информации.</w:t>
            </w:r>
          </w:p>
        </w:tc>
      </w:tr>
    </w:tbl>
    <w:p>
      <w:pPr>
        <w:pStyle w:val="Normal"/>
        <w:spacing w:before="0" w:after="120"/>
        <w:ind w:left="1248" w:hanging="0"/>
        <w:rPr>
          <w:sz w:val="20"/>
        </w:rPr>
      </w:pPr>
      <w:r>
        <w:br w:type="page"/>
      </w:r>
      <w:r>
        <w:rPr>
          <w:sz w:val="20"/>
        </w:rPr>
        <w:t>1.</w:t>
        <w:tab/>
        <w:t>Принимая во внимание мандат Программы Организации Объединенных Наций по окружающей среде (ЮНЕП), для ЮНЕП крайне важно обеспечивать наиболее широкое распространение информации, касающейся ее работы или создаваемой в рамках программы ее работы, или доступ к ней, с тем чтобы эта информация, становясь достоянием адресной аудитории или широкой общественности, могла являться катализатором для достижения целей ЮНЕП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2.</w:t>
        <w:tab/>
        <w:t>С учетом этого ЮНЕП с момента своего создания занимается изданием и распространением широкого спектра публикаций и докладов, включая доклады о своей деятельности, доклады о состоянии окружающей среды, доклады о конкретных научных оценках и данных, технические и учебные материалы. Официальные документы, подготовленные для совещаний ее руководящего органа и процессов, установленных руководящим органом (например, межправительственных комитетов для ведения переговоров по подготовке глобальных природоохранных конвенций), и по их результатам, также доступны для субъектов, участвующих в этих процессах, и для общественности. Более того, ряд подразделений секретариата ЮНЕП, в частности, через должностных лиц, ответственных за конкретные программные области, предоставляют информацию и консультации в ответ на конкретные запросы должностных лиц правительств, должностных лиц из других организаций и граждан, включая технических экспертов и исследователей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3.</w:t>
        <w:tab/>
        <w:t>До 1990-х годов распространение докладов, публикаций и официальных документов главным образом осуществлялось в печатном виде. Однако значительный прогресс, достигнутый в сфере информационных технологий, особенно в последнее десятилетие, позволил более оперативным и экономичным образом доводить информацию до гораздо более широкой аудитории, используя электронные средства. Для потенциальных пользователей доступ к информации резко расширился, в частности, благодаря увеличению в глобальных масштабах доступа в Интернет, при этом продолжают расширяться возможности для обмена информацией в качестве источника знаний и ориентира при принятии обоснованных решений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4.</w:t>
        <w:tab/>
        <w:t>Помимо программного распространения информации в соответствии со своим мандатом, ЮНЕП предоставляет общественности доступ к информации, тем самым обеспечивая транспарентность, подотчетность и открытость в вопросах руководства и внося вклад в управление своей деятельностью при выполнении своих обязанностей. В контексте активизации вовлечения заинтересованных сторон ЮНЕП соответствующая информация будет предоставляться заинтересованным сторонам и широкой общественности, в связи с чем необходимо документально оформить давно соблюдаемые на практике принципы и процедуры, которыми в ЮНЕП регулируется доступ к информации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5.</w:t>
        <w:tab/>
        <w:t>В этой связи в пункте 17 своего решения 27/2 Совет управляющих постановил добиться большей открытости и гласности в своей работе и просил Директора-исполнителя ЮНЕП разработать и закрепить в письменном виде политику, регламентирующую доступ к информации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6.</w:t>
        <w:tab/>
        <w:t xml:space="preserve">Следует отметить, что аналогичная политика была разработана другими организациями, в том числе: 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a)</w:t>
        <w:tab/>
        <w:t>политика раскрытия информации Программы развития Организации Объединенных Наций;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b)</w:t>
        <w:tab/>
        <w:t>политика раскрытия информации Детского фонда Организации Объединенных Наций;</w:t>
      </w:r>
    </w:p>
    <w:p>
      <w:pPr>
        <w:pStyle w:val="Normal"/>
        <w:spacing w:before="0" w:after="120"/>
        <w:ind w:left="1247" w:firstLine="624"/>
        <w:rPr>
          <w:color w:val="000000"/>
          <w:sz w:val="20"/>
        </w:rPr>
      </w:pPr>
      <w:r>
        <w:rPr>
          <w:color w:val="000000"/>
          <w:sz w:val="20"/>
        </w:rPr>
        <w:t>c)</w:t>
        <w:tab/>
        <w:t>политика в отношении доступа к архивным материалам Управления Верховного комиссара Организации Объединенных Наций по делам беженцев;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d)</w:t>
        <w:tab/>
        <w:t>правила Всемирного банка в отношении доступа к информации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7.</w:t>
        <w:tab/>
        <w:t>В Секретариате Организации Объединенных Наций имеются примеры обращения с определенной информацией и доступа к ней; таковыми являются бюллетени Генерального секретаря по вопросам конфиденциальности, секретности информации и обращения с ней (</w:t>
      </w:r>
      <w:r>
        <w:rPr>
          <w:sz w:val="20"/>
          <w:lang w:val="en-US"/>
        </w:rPr>
        <w:t>ST</w:t>
      </w:r>
      <w:r>
        <w:rPr>
          <w:sz w:val="20"/>
        </w:rPr>
        <w:t>/</w:t>
      </w:r>
      <w:r>
        <w:rPr>
          <w:sz w:val="20"/>
          <w:lang w:val="en-US"/>
        </w:rPr>
        <w:t>SGB</w:t>
      </w:r>
      <w:r>
        <w:rPr>
          <w:sz w:val="20"/>
        </w:rPr>
        <w:t>/2007/6), о документах и архивах Комиссии Организации Объединенных Наций по наблюдению, контролю и инспекциям (ST/SGB/2009/12) и о международных уголовных трибуналах: конфиденциальность, секретность, использование информации и доступ к ней (ST/SGB/2012/3)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8.</w:t>
        <w:tab/>
        <w:t>Директором-исполнителем будет учреждена политика в отношении доступа к информации в соответствии с решением Совета управляющих 27/2, которая будет реализована секретариатом ЮНЕП под руководством Директора-исполнителя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9.</w:t>
        <w:tab/>
        <w:t>Политикой ЮНЕП в отношении доступа к информации будет предусматриваться следующее: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a)</w:t>
        <w:tab/>
        <w:t>программное заявление и обязательство, что, в качестве общего принципа, ЮНЕП предоставляет доступ к любой информации, имеющейся в ее распоряжении, за исключением любой закрытой информации, как это предусмотрено положениями политики;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b)</w:t>
        <w:tab/>
        <w:t>доступ к информации, главным образом, будет обеспечиваться через веб-сайт ЮНЕП;</w:t>
      </w:r>
    </w:p>
    <w:p>
      <w:pPr>
        <w:pStyle w:val="Normal"/>
        <w:spacing w:before="0" w:after="120"/>
        <w:ind w:left="1247" w:firstLine="624"/>
        <w:rPr>
          <w:color w:val="000000"/>
          <w:sz w:val="20"/>
        </w:rPr>
      </w:pPr>
      <w:r>
        <w:rPr>
          <w:color w:val="000000"/>
          <w:sz w:val="20"/>
        </w:rPr>
        <w:t>c)</w:t>
        <w:tab/>
        <w:t>в качестве практического примера той информации, которая будет предоставляться, в политике будет содержаться неполный перечень информации, которая обычно доводится до сведения общественности, например, ежегодные доклады, окончательные варианты докладов об оценке состояния окружающей среды, публикации и документы для общего распространения, программы работы и бюджет ЮНЕП, проекты и официальные документы для руководящих органов;</w:t>
      </w:r>
    </w:p>
    <w:p>
      <w:pPr>
        <w:pStyle w:val="Normal"/>
        <w:spacing w:before="0" w:after="120"/>
        <w:ind w:left="1247" w:firstLine="624"/>
        <w:rPr>
          <w:color w:val="000000"/>
          <w:sz w:val="20"/>
        </w:rPr>
      </w:pPr>
      <w:r>
        <w:rPr>
          <w:color w:val="000000"/>
          <w:sz w:val="20"/>
        </w:rPr>
        <w:t>d)</w:t>
        <w:tab/>
        <w:t>в политике будет содержаться четкий перечень исключений для тех видов информации, которые предназначены для ограниченного пользования или носят конфиденциальный характер, например, информация, направляемая третьим сторонам и получаемая от них на условиях конфиденциальности; информация, разглашение которой может поставить под угрозу безопасность человека, нарушить его или ее права или же нарушить неприкосновенность его или ее частной жизни; сведения, разглашение которых может поставить под угрозу безопасность государств-членов; сведения, на которые распространяется правовой иммунитет; внутренние документы, включая электронную почту и проекты документов;</w:t>
      </w:r>
    </w:p>
    <w:p>
      <w:pPr>
        <w:pStyle w:val="Normal"/>
        <w:spacing w:before="0" w:after="120"/>
        <w:ind w:left="1247" w:firstLine="624"/>
        <w:rPr>
          <w:color w:val="000000"/>
          <w:sz w:val="20"/>
        </w:rPr>
      </w:pPr>
      <w:r>
        <w:rPr>
          <w:color w:val="000000"/>
          <w:sz w:val="20"/>
        </w:rPr>
        <w:t>e)</w:t>
        <w:tab/>
        <w:t>процедуры обращения с информацией, касающейся государств-членов или других субъектов;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f)</w:t>
        <w:tab/>
        <w:t>в исключительных и чрезвычайных обстоятельствах ЮНЕП может быть обязана раскрывать определенную информацию, на которую в обычных обстоятельствах распространяются исключения, или ограничивать доступ к определенной информации, которая в обычных обстоятельствах подлежит раскрытию, в частности, в связи с вопросами безопасности или чрезвычайными ситуациями, такими как защита жизни отдельных сотрудников или членов их семей перед лицом неминуемой угрозы для их безопасности или предотвращение экологических катастроф в результате неминуемых и непредвиденных опасностей;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g)</w:t>
        <w:tab/>
        <w:t xml:space="preserve">порядок обращения за информацией, которая не размещена на веб-сайте ЮНЕП, будет изложен в политике, как и порядок обжалования отказа раскрыть информацию, которая не размещена на веб-сайте ЮНЕП; 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h)</w:t>
        <w:tab/>
        <w:t>организационные механизмы в рамках секретариата ЮНЕП для контроля осуществления политики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10.</w:t>
        <w:tab/>
        <w:t>Предполагается, что в начале июня 2014 года Директором-исполнителем будет учреждена временная политика в отношении доступа к информации, которая будет пересмотрена в течение одного года на основе опыта ее применения, и что после этого будет учреждена политика в ее окончательной редакции. В переходный период будут проводиться консультации с государствами-членами и соответствующими заинтересованными сторонами для выяснения их мнений по поводу временной политики.</w:t>
      </w:r>
    </w:p>
    <w:p>
      <w:pPr>
        <w:pStyle w:val="Normal"/>
        <w:spacing w:before="0" w:after="120"/>
        <w:ind w:left="1248" w:hanging="0"/>
        <w:rPr/>
      </w:pPr>
      <w:r>
        <w:rPr>
          <w:sz w:val="20"/>
        </w:rPr>
        <w:t>11.</w:t>
        <w:tab/>
        <w:t>После ее учреждения временная политика в отношении доступа к информации будет доведена до Ассамблеи Организации Объединенных Наций по окружающей среде ЮНЕП в качестве информационного документа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>
          <w:sz w:val="20"/>
          <w:lang w:val="en-US"/>
        </w:rPr>
      </w:pPr>
      <w:r>
        <w:rPr>
          <w:sz w:val="20"/>
          <w:lang w:val="en-US"/>
        </w:rPr>
        <w:t>________________________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/>
      </w:rPr>
    </w:pPr>
    <w:r>
      <w:rPr>
        <w:sz w:val="20"/>
        <w:lang w:val="en-US"/>
      </w:rPr>
      <w:tab/>
      <w:t>_____________________________</w:t>
    </w:r>
  </w:p>
  <w:p>
    <w:pPr>
      <w:pStyle w:val="Normal"/>
      <w:spacing w:before="20" w:after="240"/>
      <w:ind w:left="1247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>*</w:t>
      <w:tab/>
      <w:t>UNEP/EA.1/1.</w:t>
    </w:r>
  </w:p>
  <w:p>
    <w:pPr>
      <w:pStyle w:val="Normal"/>
      <w:rPr/>
    </w:pPr>
    <w:r>
      <w:rPr>
        <w:sz w:val="20"/>
        <w:lang w:val="en-US"/>
      </w:rPr>
      <w:t>K1400715</w:t>
    </w:r>
    <w:r>
      <w:rPr>
        <w:sz w:val="20"/>
      </w:rPr>
      <w:t xml:space="preserve">     </w:t>
    </w:r>
    <w:r>
      <w:rPr>
        <w:sz w:val="20"/>
        <w:lang w:val="en-US"/>
      </w:rPr>
      <w:t>0505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3</w:t>
    </w:r>
    <w:r>
      <w:rPr>
        <w:rStyle w:val="PageNumber"/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/>
      </w:rPr>
    </w:pPr>
    <w:r>
      <w:rPr>
        <w:sz w:val="20"/>
        <w:lang w:val="en-US"/>
      </w:rPr>
      <w:tab/>
      <w:t>_____________________________</w:t>
    </w:r>
  </w:p>
  <w:p>
    <w:pPr>
      <w:pStyle w:val="Normal"/>
      <w:spacing w:before="20" w:after="240"/>
      <w:ind w:left="1247" w:hanging="0"/>
      <w:rPr/>
    </w:pPr>
    <w:r>
      <w:rPr>
        <w:sz w:val="18"/>
        <w:szCs w:val="18"/>
        <w:lang w:val="en-US"/>
      </w:rPr>
      <w:t>*</w:t>
      <w:tab/>
      <w:t>UNEP/EA.1/1.</w:t>
    </w:r>
  </w:p>
  <w:p>
    <w:pPr>
      <w:pStyle w:val="Normal"/>
      <w:rPr/>
    </w:pPr>
    <w:r>
      <w:rPr>
        <w:sz w:val="20"/>
        <w:lang w:val="en-US"/>
      </w:rPr>
      <w:t>K1400715</w:t>
    </w:r>
    <w:r>
      <w:rPr>
        <w:sz w:val="20"/>
      </w:rPr>
      <w:t xml:space="preserve">     </w:t>
    </w:r>
    <w:r>
      <w:rPr>
        <w:sz w:val="20"/>
        <w:lang w:val="en-US"/>
      </w:rPr>
      <w:t>0505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EA.1/2/Add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2/Add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EA.1/2/Add.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2/Add.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06:00Z</dcterms:created>
  <dc:creator>RLU</dc:creator>
  <dc:description/>
  <cp:keywords/>
  <dc:language>en-US</dc:language>
  <cp:lastModifiedBy>jashoj</cp:lastModifiedBy>
  <cp:lastPrinted>2004-02-23T16:42:00Z</cp:lastPrinted>
  <dcterms:modified xsi:type="dcterms:W3CDTF">2014-05-22T06:06:00Z</dcterms:modified>
  <cp:revision>2</cp:revision>
  <dc:subject/>
  <dc:title>UNEP/GC.27/</dc:title>
</cp:coreProperties>
</file>