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24"/>
        <w:gridCol w:w="4004"/>
        <w:gridCol w:w="2753"/>
      </w:tblGrid>
      <w:tr>
        <w:trPr>
          <w:trHeight w:val="850" w:hRule="atLeast"/>
          <w:cantSplit w:val="true"/>
        </w:trPr>
        <w:tc>
          <w:tcPr>
            <w:tcW w:w="2739" w:type="dxa"/>
            <w:gridSpan w:val="2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sz w:val="27"/>
                <w:szCs w:val="27"/>
                <w:lang w:val="ru-RU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ru-RU" w:eastAsia="en-US"/>
              </w:rPr>
              <w:t>ОРГАНИЗАЦИЯ</w:t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sz w:val="27"/>
                <w:szCs w:val="27"/>
                <w:lang w:val="ru-RU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ru-RU" w:eastAsia="en-US"/>
              </w:rPr>
              <w:t>ОБЪЕДИНЕННЫХ</w:t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ru-RU" w:eastAsia="en-US"/>
              </w:rPr>
              <w:t>НАЦИЙ</w:t>
            </w:r>
          </w:p>
        </w:tc>
        <w:tc>
          <w:tcPr>
            <w:tcW w:w="4004" w:type="dxa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GB" w:eastAsia="en-US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GB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GB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EA.1/3</w:t>
            </w:r>
          </w:p>
        </w:tc>
      </w:tr>
      <w:tr>
        <w:trPr>
          <w:trHeight w:val="2549" w:hRule="atLeast"/>
          <w:cantSplit w:val="true"/>
        </w:trPr>
        <w:tc>
          <w:tcPr>
            <w:tcW w:w="151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lang w:val="en-GB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GB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032389625" r:id="rId2"/>
              </w:object>
            </w:r>
            <w:r>
              <w:rPr>
                <w:lang w:val="en-GB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pacing w:before="1400" w:after="120"/>
              <w:rPr>
                <w:rFonts w:ascii="Univers;Arial" w:hAnsi="Univers;Arial" w:cs="Univers;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pacing w:before="120" w:after="0"/>
              <w:rPr>
                <w:lang w:val="ru-RU"/>
              </w:rPr>
            </w:pPr>
            <w:r>
              <w:rPr>
                <w:lang w:val="en-GB"/>
              </w:rPr>
              <w:t>Distr.: General</w:t>
              <w:br/>
              <w:t xml:space="preserve">11 </w:t>
            </w:r>
            <w:r>
              <w:rPr>
                <w:lang w:val="en-US"/>
              </w:rPr>
              <w:t xml:space="preserve">April </w:t>
            </w:r>
            <w:r>
              <w:rPr>
                <w:lang w:val="en-GB"/>
              </w:rPr>
              <w:t>2014</w:t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/>
            </w:pPr>
            <w:r>
              <w:rPr>
                <w:lang w:val="en-US"/>
              </w:rPr>
              <w:t>Original</w:t>
            </w:r>
            <w:r>
              <w:rPr>
                <w:lang w:val="en-GB"/>
              </w:rPr>
              <w:t xml:space="preserve">: English </w:t>
            </w:r>
          </w:p>
        </w:tc>
      </w:tr>
    </w:tbl>
    <w:p>
      <w:pPr>
        <w:pStyle w:val="AA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uppressAutoHyphens w:val="false"/>
        <w:ind w:right="0" w:hanging="0"/>
        <w:rPr>
          <w:lang w:val="ru-RU"/>
        </w:rPr>
      </w:pPr>
      <w:r>
        <w:rPr>
          <w:lang w:val="ru-RU"/>
        </w:rPr>
        <w:t>Ассамблея Организации Объединенных Наций</w:t>
        <w:br/>
        <w:t xml:space="preserve">по окружающей среде Программы Организации </w:t>
        <w:br/>
        <w:t xml:space="preserve">Объединенных Наций по окружающей среде </w:t>
      </w:r>
    </w:p>
    <w:p>
      <w:pPr>
        <w:pStyle w:val="AA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uppressAutoHyphens w:val="false"/>
        <w:rPr>
          <w:lang w:val="ru-RU"/>
        </w:rPr>
      </w:pPr>
      <w:r>
        <w:rPr>
          <w:lang w:val="ru-RU"/>
        </w:rPr>
        <w:t>Первая сессия</w:t>
      </w:r>
    </w:p>
    <w:p>
      <w:pPr>
        <w:pStyle w:val="AA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uppressAutoHyphens w:val="false"/>
        <w:rPr>
          <w:b w:val="false"/>
          <w:b w:val="false"/>
          <w:lang w:val="ru-RU"/>
        </w:rPr>
      </w:pPr>
      <w:r>
        <w:rPr>
          <w:b w:val="false"/>
          <w:lang w:val="ru-RU"/>
        </w:rPr>
        <w:t>Найроби, 23</w:t>
      </w:r>
      <w:r>
        <w:rPr>
          <w:lang w:val="ru-RU"/>
        </w:rPr>
        <w:t>–</w:t>
      </w:r>
      <w:r>
        <w:rPr>
          <w:b w:val="false"/>
          <w:lang w:val="ru-RU"/>
        </w:rPr>
        <w:t>27 июня 2014 года</w:t>
      </w:r>
    </w:p>
    <w:p>
      <w:pPr>
        <w:pStyle w:val="AA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uppressAutoHyphens w:val="false"/>
        <w:spacing w:before="0" w:after="60"/>
        <w:rPr>
          <w:b w:val="false"/>
          <w:b w:val="false"/>
          <w:lang w:val="ru-RU"/>
        </w:rPr>
      </w:pPr>
      <w:r>
        <w:rPr>
          <w:b w:val="false"/>
          <w:lang w:val="ru-RU"/>
        </w:rPr>
        <w:t>Пункт 5 предварительной повестки дня</w:t>
      </w:r>
      <w:r>
        <w:rPr>
          <w:rStyle w:val="FootnoteAnchor"/>
          <w:rFonts w:eastAsia="Symbol" w:cs="Symbol" w:ascii="Symbol" w:hAnsi="Symbol"/>
          <w:b w:val="false"/>
          <w:vertAlign w:val="superscript"/>
        </w:rPr>
        <w:footnoteReference w:customMarkFollows="1" w:id="2"/>
        <w:t></w:t>
      </w:r>
    </w:p>
    <w:p>
      <w:pPr>
        <w:pStyle w:val="AATitle2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uppressAutoHyphens w:val="false"/>
        <w:spacing w:before="0" w:after="120"/>
        <w:rPr>
          <w:lang w:val="en-US"/>
        </w:rPr>
      </w:pPr>
      <w:r>
        <w:rPr>
          <w:lang w:val="ru-RU"/>
        </w:rPr>
        <w:t>Вопросы политики</w:t>
      </w:r>
    </w:p>
    <w:p>
      <w:pPr>
        <w:pStyle w:val="BB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uppressAutoHyphens w:val="false"/>
        <w:rPr>
          <w:lang w:val="ru-RU"/>
        </w:rPr>
      </w:pPr>
      <w:r>
        <w:rPr>
          <w:lang w:val="ru-RU"/>
        </w:rPr>
        <w:t>Осуществление решений, принятых руководящим органом на предыдущих сессиях</w:t>
      </w:r>
    </w:p>
    <w:p>
      <w:pPr>
        <w:pStyle w:val="CH2"/>
        <w:keepNext w:val="false"/>
        <w:keepLines w:val="false"/>
        <w:tabs>
          <w:tab w:val="clear" w:pos="851"/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before="0" w:after="120"/>
        <w:ind w:left="1247" w:right="567" w:hanging="0"/>
        <w:rPr>
          <w:lang w:val="ru-RU"/>
        </w:rPr>
      </w:pPr>
      <w:r>
        <w:rPr>
          <w:lang w:val="ru-RU"/>
        </w:rPr>
        <w:t>Решение 27/3 Совета управляющих о международных руководящих принципах в отношении качества воды для экосистем</w:t>
      </w:r>
    </w:p>
    <w:p>
      <w:pPr>
        <w:pStyle w:val="CH1"/>
        <w:keepNext w:val="false"/>
        <w:keepLines w:val="false"/>
        <w:tabs>
          <w:tab w:val="clear" w:pos="851"/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before="0" w:after="120"/>
        <w:ind w:left="1247" w:right="56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клад Директора-исполнителя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pool1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ru-RU"/>
              </w:rPr>
              <w:t>Резюме</w:t>
            </w:r>
          </w:p>
          <w:p>
            <w:pPr>
              <w:pStyle w:val="Normalpool1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before="0" w:after="120"/>
              <w:ind w:left="1247" w:firstLine="624"/>
              <w:rPr/>
            </w:pPr>
            <w:r>
              <w:rPr>
                <w:lang w:val="ru-RU"/>
              </w:rPr>
              <w:t>На своей двадцать седьмой сессии, проходившей в феврале 2013 года, Совет управляющих/Глобальный форум по окружающей среде на</w:t>
            </w:r>
            <w:r>
              <w:rPr/>
              <w:t> </w:t>
            </w:r>
            <w:r>
              <w:rPr>
                <w:lang w:val="ru-RU"/>
              </w:rPr>
              <w:t>уровне министров Программы Организации Объединенных Наций по</w:t>
            </w:r>
            <w:r>
              <w:rPr/>
              <w:t> </w:t>
            </w:r>
            <w:r>
              <w:rPr>
                <w:lang w:val="ru-RU"/>
              </w:rPr>
              <w:t xml:space="preserve">окружающей среде признал необходимость наличия международных руководящих принципов, касающихся качества воды, которые могут в добровольном порядке применяться правительствами для поддержания и улучшения состояния экосистем, чтобы они могли поддерживать предоставляемые ими услуги, в качестве возможной основы для регулирования загрязнения и качества воды с учетом их влияния на экосистемы, а также в поддержку принятия решений. </w:t>
            </w:r>
          </w:p>
          <w:p>
            <w:pPr>
              <w:pStyle w:val="Normalpool1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before="0" w:after="120"/>
              <w:ind w:left="1247" w:firstLine="624"/>
              <w:rPr/>
            </w:pPr>
            <w:r>
              <w:rPr>
                <w:lang w:val="ru-RU"/>
              </w:rPr>
              <w:t>Соответственно, в своем решении 27/3 Совет управляющих просил Директора</w:t>
              <w:noBreakHyphen/>
              <w:t>исполнителя в партнерстве с правительствами и другими заинтересованными сторонами, разработать международные руководящие принципы в отношении качества воды для экосистем с учетом имеющейся информации; призвал правительства, научные институты, учреждения Организации Объединенных Наций и другие соответствующие организации активно участвовать в разработке руководящих принципов, касающихся качества воды; предложил правительствам и другим субъектам оказать техническую и финансовую поддержку процессу разработки международных руководящих принципов, касающихся качества воды; и просил Директора-исполнителя доложить Ассамблее Организации Объединенных Наций по окружающей среде об осуществлении решения 27/3.</w:t>
            </w:r>
          </w:p>
          <w:p>
            <w:pPr>
              <w:pStyle w:val="Normalpool1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  <w:tab w:val="clear" w:pos="4082"/>
              </w:tabs>
              <w:spacing w:before="0" w:after="120"/>
              <w:ind w:left="1247" w:firstLine="624"/>
              <w:rPr>
                <w:lang w:val="ru-RU"/>
              </w:rPr>
            </w:pPr>
            <w:r>
              <w:rPr>
                <w:lang w:val="ru-RU"/>
              </w:rPr>
              <w:t>В настоящем докладе содержится подробная информация об осуществлении решения 27/3 Совета управляющих.</w:t>
            </w:r>
          </w:p>
        </w:tc>
      </w:tr>
    </w:tbl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ab/>
        <w:t>I.</w:t>
        <w:tab/>
        <w:t>Общий обзор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/>
      </w:pPr>
      <w:r>
        <w:rPr>
          <w:b/>
          <w:sz w:val="24"/>
          <w:szCs w:val="24"/>
          <w:lang w:val="ru-RU"/>
        </w:rPr>
        <w:tab/>
        <w:t>A.</w:t>
        <w:tab/>
        <w:t>Разработка международных руководящих принципов в отношении качества воды для экосистем с учетом имеющейся информации (пункт 1 постановляющей части решения 27/3)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1.</w:t>
        <w:tab/>
        <w:t>Программа Организации Объединенных Наций по окружающей среде (ЮНЕП) заручилась услугами Института по вопросам окружающей среды и безопасности человека Университета Организации Объединенных Наций в деле проведения начальных углубленных научных исследований, необходимых для разработки международных руководящих принципов в отношении качества воды для экосистем, и в подготовке первоначального проекта таких руководящих принципов. Институт сформировал редакционную группу, использующую научный вклад и содействие сети ученых и организаций, которые работают по Проекту глобальной системы водных ресурсов (ПГСВР), таких как Учебно-исследовательский институт водных ресурсов (ИИВР) Организации Объединенных Наций по вопросам образования, науки и культуры (ЮНЕСКО). Редакционная группа провела широкий обзор литературы и проанализировала имеющуюся информацию в целях обоснованной разработки концептуального подхода. Возможные параметры и показатели были представлены для рассмотрения и обсуждения на различных форумах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2.</w:t>
        <w:tab/>
        <w:t>В рамках Общесистемного механизма - «ООН</w:t>
        <w:noBreakHyphen/>
        <w:t>Водные ресурсы» - Организации Объединенных Наций для обеспечения последовательности и координации действий соответствующих учреждений и программ, занимающихся связанными с водными ресурсами вопросами, ЮНЕП приступает к реализации двух дополнительных инициатив, способствующих разработке руководящих принципов следующим образом: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firstLine="624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)</w:t>
        <w:tab/>
        <w:t>существующие инновационные руководящие принципы, касающиеся качества воды, на глобальном, региональном, национальном уровнях и на уровне водосборных бассейнов собираются, анализируются и сводятся в глобальный справочник по руководящим принципам в отношении качества воды при поддержке Международной ассоциации по водным ресурсам (МАВР) и при участии правительств и различных других заинтересованных сторон. Этот справочник будет служить в качестве информационной основы для разработки руководящих принципов, обеспечивая информацию о существующих руководящих принципах, в том числе о принятых и используемых методологических подходах, параметрах, показателях и пороговых значениях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240" w:after="120"/>
        <w:ind w:left="1247" w:firstLine="624"/>
        <w:rPr/>
      </w:pPr>
      <w:r>
        <w:rPr>
          <w:lang w:val="en-US"/>
        </w:rPr>
        <w:t>b</w:t>
      </w:r>
      <w:r>
        <w:rPr>
          <w:lang w:val="ru-RU"/>
        </w:rPr>
        <w:t>)</w:t>
        <w:tab/>
        <w:t>при поддержке Центра экологических исследований имени Гельмгольца на основе таких баз данных, как Глобальная система мониторинга окружающей среды/Программа водных ресурсов (ГСМОС/Водные ресурсы) ЮНЕП, база данных «Аквастат» Продовольственной и сельскохозяйственной организации Объединенных Наций (ФАО), а также при участии правительств, региональных учреждений и других заинтересованных сторон готовится второй доклад об оценке качества мировых водных ресурсов. Эта оценка даст представление о состоянии качества водных ресурсов в глобальном масштабе, обозначив альтернативные варианты политики по охране или восстановлению качества водных ресурсов, чтобы водные системы могли продолжать оказывать обществу такие услуги, как производство продовольствия и водоснабжение. Оценка позволит получить информацию о параметрах, показателях и возможных пороговых величинах, которые будут учитываться при разработке руководящих принципов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3.</w:t>
        <w:tab/>
        <w:t>ЮНЕП недавно завершила доклад, который может внести дополнительный вклад в разработку руководящих принципов. В докладе «Экономика экосистем и биоразнообразия (ТЭЭБ) применительно к водным ресурсам и водно-болотным угодьям», подготовленном в рамках ТЭЭБ, инициативы ЮНЕП, осуществляемой в партнерстве с Институтом европейской экологической политики, рассматриваются серьезные проблемы, учета качества водных ресурсов, такие как отсутствие стандартной и гармонизированной методологии (что затрудняет проведение сопоставительного анализа на местном, национальном или международном уровнях) в сочетании с отсутствием приемлемых и достаточных данных или показателей. В докладе делается вывод о том, что во многих случаях ценность водно-болотных угодий остается невидимой для директивных органов, что ведет к их дальнейшей деградации. Водно</w:t>
        <w:noBreakHyphen/>
        <w:t xml:space="preserve">болотные угодья играют чрезвычайно важную роль для круговорота воды и, таким образом, имеют решающее значение для управления качеством воды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4.</w:t>
        <w:tab/>
        <w:t>Промежуточные результаты осуществления упомянутых выше инициатив представлялись для оценки экспертами на ряде региональных и международных форумов, в том числе на конференции ПГСВР на тему «Водные ресурсы в эпоху антропоцена: вызовы для науки и управления» (Бонн, Германия, 21–24 мая 2013 года); Всемирная неделя воды в Стокгольме - 2013 год (Стокгольм, 1–6 сентября 2013 года); Будапештский саммит по водным ресурсам (Будапешт, 8–11 октября 2013 года); и третий Конгресс и выставка по вопросам развития МАВР (Найроби, 14–17 октября 2013 года). Участники этих форумов предоставили обширный материал и рекомендации по разработке руководящих принципов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5.</w:t>
        <w:tab/>
        <w:t xml:space="preserve">Комитет постоянных представителей при ЮНЕП был проинформирован о ходе разработки руководящих принципов 26 ноября 2013 года. С учетом полученных рекомендаций секретариату было поручено провести дополнительную работу над концептуальным подходом к руководящим принципам, уточнить их охват и порядок их разработки, включая финансирование, а также рассмотреть возможность обеспечения более активного участия «ООН–Водные ресурсы», ИИВР ЮНЕСКО и секретариата Конвенции о водно-болотных угодьях, имеющих международное значение, главным образом в качестве местообитания водоплавающих птиц (Рамсарская конвенция). Комитет принял к сведению техническое задание на разработку руководящих принципов и осуществляемый секретариатом процесс по формированию консультативной группы, которая будет обеспечивать информацию, данные и опыт, необходимые для разработки проекта руководящих принципов, будет рассматривать проекты руководящих принципов и консультировать секретариат в период их разработки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6.</w:t>
        <w:tab/>
        <w:t xml:space="preserve">Первый промежуточный доклад о ходе разработки руководящих принципов был подготовлен на основе первоначальных исследований и анализа, а также с учетом предложений и рекомендаций, представленных на различных консультативных форумах. В нем предлагается концептуальный подход, показатели и параметры, которые могут быть использованы государствами-членами для разработки конкретных стандартов, отражающих их соответствующие географические и социальные условия с учетом местных знаний. Доклад включает аннотированное содержание для предварительного проекта руководящих принципов. На этом этапе разработки основное внимание в предлагаемых руководящих принципах будет уделяться экосистемам поверхностных вод и их взаимосвязям с грунтовыми водами и прибрежными зонами, с более детальной проработкой на последующих этапах. Первый промежуточный доклад о ходе разработки руководящих принципов распространяется среди правительств и других ключевых заинтересованных сторон, включая Центр водных ресурсов и окружающей среды ЮНЕП-ДГИ, многосторонние природоохранные соглашения и структуры Организации Объединенных Наций, для получения их замечаний, и вместе с этими дополнительными предложениями призван служить основой для продолжения разработки руководящих принципов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/>
      </w:pPr>
      <w:r>
        <w:rPr>
          <w:b/>
          <w:sz w:val="24"/>
          <w:szCs w:val="24"/>
          <w:lang w:val="ru-RU"/>
        </w:rPr>
        <w:tab/>
        <w:t>B.</w:t>
        <w:tab/>
        <w:t>Правительствам, научным институтам, учреждениям Организации Объединенных Наций и другим соответствующим организациям - активно участвовать в разработке руководящих принципов в отношении качества воды для экосистем (пункт 2 постановляющей части решения 27/3)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>
          <w:lang w:val="ru-RU"/>
        </w:rPr>
      </w:pPr>
      <w:r>
        <w:rPr>
          <w:lang w:val="ru-RU"/>
        </w:rPr>
        <w:t>7.</w:t>
        <w:tab/>
        <w:t xml:space="preserve">ЮНЕП создает консультативную группу, в состав которой войдут лица, отвечающие за разработку политики, и технические эксперты высокого уровня, для подготовки указаний и рекомендаций по разработке руководящих принципов для секретариата. Более 30 правительств положительно откликнулись на предложение секретариата выдвинуть кандидатов для включения в состав консультативной группы в срок до 31 января 2014 года. Консультативной группе будет предложено рассмотреть и представить замечания по первому промежуточному докладу о ходе разработки руководящих принципов и ее результатах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8.</w:t>
        <w:tab/>
        <w:t>ЮНЕП укрепляет свое сотрудничество с другими структурами Организации Объединенных Наций, соответствующими многосторонними природоохранными соглашениями и организациями. Завершается подготовка меморандума о взаимопонимании между ЮНЕП и ЮНЕСКО, в котором напрямую оговаривается их сотрудничество в разработке руководящих принципов. Сотрудничество с Всемирной организацией здравоохранения (ВОЗ) укрепилось благодаря недавно принятому решению «ООН–Водные ресурсы» о том, что вместе с ЮНЕП и Программой Организации Объединенных Наций по населенным пунктам (ООН</w:t>
        <w:noBreakHyphen/>
        <w:t>Хабитат) ВОЗ станет сопредседателем целевой группы механизма «ООН–Водные ресурсы» по удалению сточных вод. Секретариат Рамсарской конвенции получил приглашение участвовать в разработке руководящих принципов и представить замечания по поводу первого промежуточного доклада о ходе работы. Технические эксперты многих учреждений из развивающихся и развитых стран и структур Организации Объединенных Наций, включая ИИВР ЮНЕСКО, принимают участие в редакционной группе, оказывающей Институту по вопросам окружающей среды и безопасности человека Университета Организации Объединенных Наций поддержку в его аналитической работе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9.</w:t>
        <w:tab/>
        <w:t>ЮНЕП, используя свое положение руководителя приоритетного тематического направления по качеству воды в рамках «ООН – Водные ресурсы», информирует членов «ООН</w:t>
        <w:noBreakHyphen/>
        <w:t>Водные ресурсы» о ходе разработки руководящих принципов, запрашивает у них материалы и старается привлечь их к этой работе. Частный сектор и другие заинтересованные стороны информируются и привлекаются к работе через участие таких профессиональных сетевых организаций, как МАВР, и через представление промежуточных результатов работы на различных форумах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>
          <w:lang w:val="en-US"/>
        </w:rPr>
      </w:pPr>
      <w:r>
        <w:rPr>
          <w:lang w:val="ru-RU"/>
        </w:rPr>
        <w:t>10.</w:t>
        <w:tab/>
        <w:t xml:space="preserve">С момента принятия решения 27/3 в феврале 2013 года достигнут значительный прогресс в деле разработки интернет-платформы, получившей название «ЮНЕП в прямом включении». Она предоставляет уникальную возможность для усовершенствования управления данными и обеспечения доступа и будет служить важнейшей платформой, позволяющей государствам-членам и другим заинтересованным сторонам обмениваться природоохранной информацией, в том числе по вопросам качества водных ресурсов. Она призвана стать важным источником имеющейся информации в процессе разработки руководящих принципов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/>
      </w:pPr>
      <w:r>
        <w:rPr>
          <w:b/>
          <w:sz w:val="24"/>
          <w:szCs w:val="24"/>
          <w:lang w:val="ru-RU"/>
        </w:rPr>
        <w:tab/>
        <w:t>C.</w:t>
        <w:tab/>
        <w:t>Правительствам и другим субъектам - оказывать техническую и финансовую поддержку процессу разработки международных руководящих принципов в отношении качества водных ресурсов для экосистем (пункт 3 постановляющей части решения 27/3)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11.</w:t>
        <w:tab/>
        <w:t>ЮНЕП привлекла правительства и учреждения к двусторонним обсуждениям на основе обмена письмами или электронными сообщениями, чтобы запросить информацию о существующих руководящих принципах, касающихся экосистем и других видов использования водных ресурсов, а также данные о качестве водных ресурсов в их водных системах для использования при составлении глобального справочника по руководящим принципам в отношении качества водных ресурсов и при подготовке второго всемирного доклада об оценке качества водных ресурсов, соответственно. Полученные в этой связи отклики являются обнадеживающими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12.</w:t>
        <w:tab/>
        <w:t xml:space="preserve">Правительствам и учреждениям были направлены запросы на предоставление финансовой поддержки разработке руководящих принципов, особенно процессам консультаций на региональном и глобальном уровнях, которые будут проходить в 2015 году. В настоящее время идут дополнительные обсуждения с рядом правительств и заинтересованных партнеров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/>
      </w:pPr>
      <w:r>
        <w:rPr>
          <w:b/>
          <w:sz w:val="24"/>
          <w:szCs w:val="24"/>
          <w:lang w:val="ru-RU"/>
        </w:rPr>
        <w:tab/>
        <w:t>D.</w:t>
        <w:tab/>
        <w:t>Доклад Ассамблее Организации Объединенных Наций по окружающей среде об осуществлении решения 27/3 (пункт 4 постановляющей части решения 27/3)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13.</w:t>
        <w:tab/>
        <w:t>Ожидается, что проект руководящих принципов будет разработан к декабрю 2014 года, после чего в 2015 году он станет предметом широких процессов обсуждений и консультаций на региональном и международном уровнях. Предполагается, что окончательный вариант проекта международных руководящих принципов в отношении качества водных ресурсов для экосистем будет готов к представлению Ассамблее Организации Объединенных Наций по окружающей среде на ее второй сессии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240"/>
        <w:ind w:left="1247" w:hanging="0"/>
        <w:rPr/>
      </w:pPr>
      <w:r>
        <w:rPr>
          <w:lang w:val="ru-RU"/>
        </w:rPr>
        <w:t>14.</w:t>
        <w:tab/>
        <w:t>Со всеми промежуточными результатами работы, включая первый промежуточный доклад о ходе разработки руководящих принципов, можно ознакомиться на веб-сайте ЮНЕП (http://www.unep.org/esm/WaterEcosystems.aspx). Дополнительная информация, в том числе о предстоящих мероприятиях, будет размещена на веб-сайте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II.</w:t>
        <w:tab/>
        <w:t>Достижения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rPr/>
      </w:pPr>
      <w:r>
        <w:rPr>
          <w:lang w:val="ru-RU"/>
        </w:rPr>
        <w:t>15.</w:t>
        <w:tab/>
        <w:t xml:space="preserve">Достижения в рамках мероприятий по разработке руководящих принципов на сегодняшний день включают растущее признание и осознание потребности в таких руководящих принципах на международном уровне, о чем свидетельствует назначение экспертов по вопросам политики и технических экспертов для участия в разработке руководящих принципов более чем 50 правительствами как из развивающихся, так и из развитых стран, а также создание ключевых партнерств со структурами Организации Объединенных Наций и другими лицами и структурами из развивающихся и развитых стран (ассоциациями водных ресурсов, университетами, известными экспертами и т.д.) для оказания поддержки этому процессу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360"/>
        <w:ind w:left="1247" w:hanging="0"/>
        <w:rPr/>
      </w:pPr>
      <w:r>
        <w:rPr>
          <w:lang w:val="ru-RU"/>
        </w:rPr>
        <w:t>16.</w:t>
        <w:tab/>
        <w:t>Кроме того, в первом промежуточном докладе о ходе работы в обобщенном виде излагаются результаты широкого обзора литературы; предлагаемая концептуальная основа руководящих принципов, в целом проанализированная экспертами, включает четкий процесс разработки; и значительный прогресс достигнут в определении общего содержания руководящих принципов.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0" w:after="120"/>
        <w:ind w:left="1247" w:hanging="0"/>
        <w:jc w:val="center"/>
        <w:rPr>
          <w:lang w:val="en-US"/>
        </w:rPr>
      </w:pPr>
      <w:r>
        <w:rPr>
          <w:lang w:val="en-US"/>
        </w:rPr>
        <w:t>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</w:tabs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</w:tabs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</w:tabs>
      <w:spacing w:before="60" w:after="120"/>
      <w:rPr/>
    </w:pPr>
    <w:r>
      <w:rPr>
        <w:sz w:val="20"/>
        <w:lang w:val="en-GB"/>
      </w:rPr>
      <w:t>K1400625      0805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t></w:t>
      </w:r>
      <w:r>
        <w:rPr>
          <w:szCs w:val="18"/>
        </w:rPr>
        <w:tab/>
      </w:r>
      <w:r>
        <w:rPr>
          <w:szCs w:val="18"/>
          <w:lang w:val="en-US"/>
        </w:rPr>
        <w:t>UNEP/EA.1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</w:tabs>
      <w:spacing w:before="0" w:after="120"/>
      <w:rPr/>
    </w:pPr>
    <w:r>
      <w:rPr>
        <w:bCs/>
        <w:szCs w:val="18"/>
      </w:rPr>
      <w:t>UNEP</w:t>
    </w:r>
    <w:r>
      <w:rPr>
        <w:szCs w:val="18"/>
      </w:rPr>
      <w:t>/EA.1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</w:tabs>
      <w:spacing w:before="0" w:after="120"/>
      <w:jc w:val="right"/>
      <w:rPr/>
    </w:pPr>
    <w:r>
      <w:rPr>
        <w:bCs/>
        <w:szCs w:val="18"/>
      </w:rPr>
      <w:t>UNEP</w:t>
    </w:r>
    <w:r>
      <w:rPr>
        <w:szCs w:val="18"/>
      </w:rPr>
      <w:t>/EA.1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MS Mincho;ＭＳ 明朝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arChar4">
    <w:name w:val=" Char Char4"/>
    <w:qFormat/>
    <w:rPr>
      <w:b/>
      <w:sz w:val="28"/>
      <w:lang w:val="fr-FR" w:bidi="ar-SA"/>
    </w:rPr>
  </w:style>
  <w:style w:type="character" w:styleId="CharChar2">
    <w:name w:val=" Char Char2"/>
    <w:qFormat/>
    <w:rPr>
      <w:sz w:val="18"/>
      <w:lang w:val="fr-FR"/>
    </w:rPr>
  </w:style>
  <w:style w:type="character" w:styleId="St">
    <w:name w:val="st"/>
    <w:qFormat/>
    <w:rPr/>
  </w:style>
  <w:style w:type="character" w:styleId="CharChar1">
    <w:name w:val=" Char Char1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CharChar3">
    <w:name w:val=" Char Char3"/>
    <w:qFormat/>
    <w:rPr>
      <w:b/>
      <w:sz w:val="24"/>
      <w:szCs w:val="24"/>
      <w:lang w:val="fr-FR"/>
    </w:rPr>
  </w:style>
  <w:style w:type="character" w:styleId="CharChar">
    <w:name w:val=" Char Char"/>
    <w:qFormat/>
    <w:rPr>
      <w:rFonts w:ascii="Tahoma" w:hAnsi="Tahoma" w:eastAsia="MS Mincho;ＭＳ 明朝" w:cs="Tahoma"/>
      <w:b/>
      <w:bCs/>
      <w:kern w:val="2"/>
      <w:sz w:val="24"/>
      <w:szCs w:val="28"/>
    </w:rPr>
  </w:style>
  <w:style w:type="character" w:styleId="NormalNonumberChar">
    <w:name w:val="Normal_No_number Char"/>
    <w:qFormat/>
    <w:rPr/>
  </w:style>
  <w:style w:type="character" w:styleId="NormalnumberChar">
    <w:name w:val="Normal_number Char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right="567" w:hanging="0"/>
      <w:jc w:val="center"/>
      <w:outlineLvl w:val="0"/>
    </w:pPr>
    <w:rPr>
      <w:rFonts w:ascii="Tahoma" w:hAnsi="Tahoma" w:eastAsia="MS Mincho;ＭＳ 明朝" w:cs="Tahoma"/>
      <w:b/>
      <w:bCs/>
      <w:kern w:val="2"/>
      <w:sz w:val="24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Level1">
    <w:name w:val="Level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ＭＳ 明朝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pBdr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BalloonText">
    <w:name w:val="Balloon Text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n-US" w:bidi="ar-SA" w:eastAsia="zh-CN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247"/>
        <w:tab w:val="clear" w:pos="4536"/>
        <w:tab w:val="clear" w:pos="9072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EA MAST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45:00Z</dcterms:created>
  <dc:creator>UNEP</dc:creator>
  <dc:description/>
  <cp:keywords/>
  <dc:language>en-US</dc:language>
  <cp:lastModifiedBy>jashoj</cp:lastModifiedBy>
  <cp:lastPrinted>2014-05-08T10:41:00Z</cp:lastPrinted>
  <dcterms:modified xsi:type="dcterms:W3CDTF">2014-05-22T09:45:00Z</dcterms:modified>
  <cp:revision>2</cp:revision>
  <dc:subject>Implemintation of GC decision 27/3 on the development of the international water quality</dc:subject>
  <dc:title>UNEP/EA.1/3</dc:title>
</cp:coreProperties>
</file>