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3444"/>
      </w:tblGrid>
      <w:tr>
        <w:trPr>
          <w:cantSplit w:val="true"/>
        </w:trPr>
        <w:tc>
          <w:tcPr>
            <w:tcW w:w="620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  <w:lang w:val="en-US"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>
                <w:sz w:val="20"/>
              </w:rPr>
              <w:t>/GC.27</w:t>
            </w:r>
            <w:r>
              <w:rPr>
                <w:sz w:val="20"/>
                <w:lang w:val="en-US"/>
              </w:rPr>
              <w:t>/INF/19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1162" w:hanging="0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14 December 20</w:t>
            </w:r>
            <w:r>
              <w:rPr>
                <w:sz w:val="20"/>
                <w:lang w:val="en-GB"/>
              </w:rPr>
              <w:t>12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2049115136" r:id="rId3"/>
              </w:objec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Двадцать седьм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rPr/>
      </w:pPr>
      <w:r>
        <w:rPr>
          <w:sz w:val="20"/>
        </w:rPr>
        <w:t>Найроби, 18-22 февраля 2013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 xml:space="preserve">Пункты 4 </w:t>
      </w:r>
      <w:r>
        <w:rPr>
          <w:sz w:val="20"/>
          <w:lang w:val="en-US"/>
        </w:rPr>
        <w:t>b</w:t>
      </w:r>
      <w:r>
        <w:rPr>
          <w:sz w:val="20"/>
        </w:rPr>
        <w:t>) и 5) предварительной повестки дня*</w:t>
      </w:r>
    </w:p>
    <w:p>
      <w:pPr>
        <w:pStyle w:val="Normal"/>
        <w:spacing w:before="0" w:after="120"/>
        <w:ind w:right="1701" w:hanging="0"/>
        <w:rPr>
          <w:b/>
          <w:b/>
          <w:sz w:val="20"/>
        </w:rPr>
      </w:pPr>
      <w:r>
        <w:rPr>
          <w:b/>
          <w:sz w:val="20"/>
        </w:rPr>
        <w:t>Вопросы политики: возникающие вопросы политики</w:t>
        <w:br/>
        <w:t>Последующие меры по итогам саммитов Организации Объединенных Наций и основных межправительственных совещаний, включая решения Совета управляющих, и реализация этих итогов</w:t>
      </w:r>
    </w:p>
    <w:p>
      <w:pPr>
        <w:pStyle w:val="Normal"/>
        <w:spacing w:before="32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недискриминационной и основанной на справедливости зеленой экономики в контексте устойчивого развития и искоренения нищеты</w:t>
      </w:r>
    </w:p>
    <w:p>
      <w:pPr>
        <w:pStyle w:val="Normal"/>
        <w:spacing w:before="0" w:after="12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ая записка</w:t>
      </w:r>
    </w:p>
    <w:tbl>
      <w:tblPr>
        <w:tblW w:w="9610" w:type="dxa"/>
        <w:jc w:val="righ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юме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>В экономической и экологической областях требуется осуществить быстрые преобразования, без которых велика вероятность того, что мировая экономика может вплотную приблизиться к критическим экологическим уровням, что в свою очередь может дополнительно усугубить последствия нищеты, неравенства и классовых трений. Подход, основанный на развитии недискриминационной зеленой экономики, представляет собой жизнеспособный вариант действий, позволяющих одновременно решать несколько задач, в том числе в странах с низким уровнем дохода, посредством перераспределения инвестиций на цели защиты и развития "продуктивных активов неимущего населения" (таких, как почвы, леса, рыбные и водные ресурсы, а также иные формы экологических активов, от которых зависит благосостояние неимущих людей, а также для создания источников экономического роста и занятости благодаря осуществлению мероприятий, позволяющих давать ответы на экологические вызовы.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>Настоящая записка представляется с целью оказать содействие Директору-исполнителю в проведении диалога по вопросам развития недискриминационной зеленой экономики на основе справедливости и в контексте устойчивого развития и искоренения нищеты. Участники этого мероприятия обсудят вопрос о том, каким образом управляемый переход к зеленой экономике может открыть новые пути к достижению экономического развития и процветания для всех, особенно для неимущих слоев населения, в условиях растущего дефицита экологических ресурсов и экономической неопределенности и сохранения больших масштабов нищеты. В рамках этого диалога будут рассмотрены потребности в таких областях, как наращивание потенциала, обмен знаниями и альтернативные варианты мобилизации финансовой поддержки тех стран, которые стремятся принять принципы зеленой экономики для достижения устойчивого развития и искоренения нищеты.</w:t>
            </w:r>
          </w:p>
        </w:tc>
      </w:tr>
    </w:tbl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ab/>
        <w:t>I.</w:t>
        <w:tab/>
        <w:t>Зеленая экономика в контексте устойчивого развития и искоренения нищеты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.</w:t>
        <w:tab/>
        <w:t>В итоговом документе Конференции "Рио+20" под названием "Будущее, которого мы хотим"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, концепция зеленой экономики в контексте устойчивого развития и искоренения нищеты была подчеркнута "в качестве одного из важных инструментов обеспечения устойчивого развития". Страны призвали систему Организации Объединенных Наций оказывать поддержку странам, заинтересованным в развитии зеленой экономики, путем выявления надлежащих партнеров и обеспечения соответствующих инструментов, методологий и платформ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.</w:t>
        <w:tab/>
        <w:t>Помимо задач, поставленных в Рио-де-Жанейро, в настоящем документе изложены некоторые элементы и вопросы, призванные содействовать разработке и проведению дискуссий на уровне министров в целях продвижения работы по реализации итогового документа "Рио+20", особенно в области зеленой экономики, в качестве одного из инструментов ликвидации нищеты. В нем охвачены жизненно важные вопросы для обеспечения перехода к недискриминационной зеленой экономике, включая финансирование, инвестирование, борьбу с нищетой и содействие достижению социальной справедливост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3.</w:t>
        <w:tab/>
        <w:t xml:space="preserve">Благосостояние, коммерческая деятельность и возможности для получения дохода неимущими слоями населения неразрывно связаны с продуктивным потенциалом природы. Хотя в конце предыдущего десятилетия общемировой валовой внутренний продукт (ВВП) превысил 58 трлн. долл. США, лишь менее 4 процентов глобальных доходов приходились на беднейшие 40 процентов населения мира. Подавляющее большинство представителей этих 40 процентов (около 3 млрд. человек) проживают на небольших фермах, в прибрежных районах и вблизи лесов, а источники их средств к существованию, питания, охраны здоровья, занятости, дохода и благосостояния зависят от природы (почвы, леса, рыбные и водные ресурсы, биоразнообразие и т.д.). Продуктивный потенциал неимущего населения и общий уровень благосостояния стран с низким доходом основывается, главным образом, на природном капитале. По данным оценки экономики экосистем и биоразнообразия, на экосистемные услуги и прочие нерыночные блага приходится от 47 до 89 процентов "ВВП неимущего населения". Деградация "продуктивных активов неимущего населения", усугубляемая отсутствием доступа к современной инфраструктуре (например, в таких областях, как энергетика, дороги и рынки), сжимает тиски бедности, что ведет к возникновению нового витка дальнейшей деградации и ухудшения условий нищеты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.</w:t>
        <w:tab/>
        <w:t>В рамках применения недискриминационного подхода к развитию зеленой экономики можно одновременно решать вопросы, связанные с деградацией окружающей среды, вызовами в сфере экономики и нищеты. Выводы, изложенные в докладе Программы Организации Объединенных Наций по окружающей среде (ЮНЕП), о зеленой экономике 2011 года под названием "Навстречу зеленой экономике: пути к устойчивому развитию и искоренению нищеты", а также результаты национальных исследований вопроса о зеленой экономике свидетельствуют о том, что направление целевых инвестиций на цели наращивания природного капитала и экосистемных услуг и оказание поддержки такой деятельности посредством проведения реформ на политическом уровне способствуют созданию возможностей для получения дохода, обеспечения средств к существованию и благосостояния неимущего населения. Благодаря таким реформам также обеспечивается общий экономический рост, стимулируется рост торговли товарами, произведенными на устойчивой основе, и создаются рабочие места. Всесторонний аналитический обзор, в частности, данных по странам Африки и Азии, показывает, что благодаря инвестициям и реформам на политическом уровне с целью поддержки зеленых методов ведения сельского хозяйства удалось повысить производительность на 59-179 процентов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>. Сценарии, смоделированные для подготовки доклада о зеленой экономике, свидетельствуют о том, что инвестиции, направленные на развитие зеленого сельского хозяйства, могут создать 47 миллионов новых рабочих мест в течение следующих 40 лет по сравнению со сценарием, не предусматривающим принятие каких-либо новых мер. Уганда - это одна из наименее развитых стран, которая не имеет выхода к морю и зависит от мелких сельскохозяйственных производителей, однако в настоящее время она стала важным экспортером экологически чистых продуктов в Африке. По оценкам, содержащимся в различных исследованиях, каждые 10 процентов прироста урожайности в сельском хозяйстве могут обеспечить снижение уровня нищеты в Африке на 7 процентов, а в Азии - более чем на 5 процентов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5.</w:t>
        <w:tab/>
        <w:t xml:space="preserve">Одна из основных проблем, с которыми сталкиваются многие страны в процессе перехода на недискриминационную зеленую экономику, связана с финансированием и инвестициями как государственного, так и частного секторов. Финансовые ресурсы необходимы для: а) наращивания "продуктивных активов неимущего населения" и создания новых рабочих мест в секторах экономики, основанных на природных ресурсах, включая малые и средние предприятия; </w:t>
      </w:r>
      <w:r>
        <w:rPr>
          <w:sz w:val="20"/>
          <w:lang w:val="en-US"/>
        </w:rPr>
        <w:t>b</w:t>
      </w:r>
      <w:r>
        <w:rPr>
          <w:sz w:val="20"/>
        </w:rPr>
        <w:t>) расширения доступа групп с низким доходом к таким инфраструктурным основам развития, как зеленые и надежные источники энергии, безопасная питьевая вода, санитария и рыночная инфраструктура; и с) защиты неимущего населения от рисков, связанных с окружающей средой и климатом, включая риски для здоровья, жизни и благосостояния. В сущности, инвестиции - это основная движущая сила экономического роста и создания рабочих мест. Инвестиции, произведенные сегодня, сформируют экологические последствия, потенциал человека и социальные основы нашей экономики на следующие 20</w:t>
        <w:noBreakHyphen/>
        <w:t xml:space="preserve">30 лет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.</w:t>
        <w:tab/>
        <w:t xml:space="preserve">В подготовленном ЮНЕП докладе о зеленой экономике анализируются последствия выделения ресурсов в объеме двух процентов общемирового ВВП (около 65 трлн. долл. США в 2011 году) в течение следующих 40 лет для оперативного начала зеленых преобразований глобальной экономики. В число стран, выделивших средства на эти цели на национальном уровне в своем пятилетнем плане на период до 2013 года, входит Республика Корея. В Китае на цели зеленого развития в течение пятилетки 2011-2015 годов будет инвестировано, как ожидается, 1,2 трлн. долл. США. В 2010 году процентная доля роста инвестиций в область возобновляемой энергетики в Африке, составившая 3,6 млрд. долл. США, была самой высокой среди развивающихся стран, помимо Бразилии, Индии и Кита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7.</w:t>
        <w:tab/>
        <w:t xml:space="preserve">Быстрыми темпами растут инвестиции в область развития зеленой экономики, и в этой связи необходимы усилия по распространению охвата таких инвестиций на неимущие слои населения. В общемировом масштабе за период 2004-2008 годов годовые темпы инвестиций в развитие зеленой экономики составили в целом 37 процентов. Хотя в 2009 году рост подобных инвестиций сократился на 4 процента вследствие финансового кризиса, в 2010 году этот показатель вновь достиг 30 процентов. В целях поддержки направления таких инвестиций на цели улучшения социального равенства могут использоваться самые различные стратегии. Например, поэтапный отказ от субсидирования ископаемых видов топлива в рамках проектов Международного энергетического агентства может обеспечить достижение половины целевого глобального углеродного показателя, а сэкономленные в рамках реформы субсидирования средства могут быть направлены на инвестиции в сферу социальных услуг, как это в настоящее время обсуждается в Индонезии. Смещение налогового бремени с рабочей силы на использование ресурсов и выбросы углерода также могут стимулировать инвестиции в энергосберегающие технологии с низким уровнем выбросов углерода, при этом дополнительным преимуществом является стимулирование занятости. Подобная стратегия была в последнее время реализована в Австралии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8.</w:t>
        <w:tab/>
        <w:t xml:space="preserve">Во всем мире многие страны, компании и общины разработали предназначенные для практического применения модели, которые стимулируют инвестиции и обеспечивают рост в экономических секторах, расширение занятости на зеленых и достойных рабочих местах и повышение ВВП неимущего населения. Примерами деятельности, способствующей развитию зеленой экономики, повышению благосостояния неимущего населения и созданию новых рабочих мест, могут служить такие мероприятия, как расширение сектора возобновляемых источников энергии в Китае, увеличение объема производства и торговли экологически чистыми сельскохозяйственными продуктами в Уганде, успешная интеграция аспектов городского и промышленного планирования в Куритибе, Бразилия, экспериментальный проект "Оранджи" в Карачи, развитие лесного хозяйства на общинном уровне в Непале и охрана экосистем в целях обеспечения снабжения чистой питьевой водой в городе Кито. 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9.</w:t>
        <w:tab/>
        <w:t>Вместе с тем на пути к успеху возникают различные проблемы и барьеры, в том числе в области финансирования, а также вопросы, связанные с управлением, ограниченностью ресурсной базы, недостаточностью потенциала и распространением и внедрением технологий. В отношении зеленой экономики в рамках реализации итогового документа, принятого в Рио</w:t>
        <w:noBreakHyphen/>
        <w:t>де</w:t>
        <w:noBreakHyphen/>
        <w:t xml:space="preserve">Жанейро, ЮНЕП предложила создать партнерство действий по развитию зеленой экономики с целью оказания помощи заинтересованным странам в преодолении таких барьеров и поиска новых путей устойчивого развития. Совещание за круглым столом обеспечит форум для обсуждения проблем и барьеров, сдерживающих применение подхода, основанного на зеленой экономике, в целях сокращения масштабов нищеты, а также успешных примеров их решения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I.</w:t>
        <w:tab/>
        <w:t>Вопросы для обсуждения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0.</w:t>
        <w:tab/>
        <w:t>С учетом итогов "Рио+20" и, в частности, договоренностей, изложенных в пункте 66, какие главные факторы сдерживают продвижение стран по пути к развитию зеленой экономики в качестве инструмента для борьбы с нищетой и каким образом вышеупомянутое партнерство могло бы способствовать их преодолению?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1.</w:t>
        <w:tab/>
        <w:t>В чем заключается конкретный опыт стран, применяющих подход, основанный на зеленой экономике, в целях борьбы с нищетой и охраны природных ресурсов при одновременном обеспечении экономического роста? Какую роль в этой связи играют инвестиции и финансирование, и каким образом обеспечивается мобилизация финансовых ресурсов?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2.</w:t>
        <w:tab/>
        <w:t>Какие модели могут совместно использоваться для создания новых рабочих мест и расширения возможностей получения дохода неимущими слоями населения на основе зеленого развития экономики, особенно в наименее развитых странах и странах с низким уровнем дохода?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3.</w:t>
        <w:tab/>
        <w:t>С какими основными проблемами сталкиваются правительства в процессе мобилизации государственных и частных инвестиций в необходимых масштабах на осуществление мероприятий в области развития зеленой экономики, включая создание инфраструктуры с низким уровнем выбросов углерода и повышение устойчивости экосистем? Какие имеющиеся на страновом уровне уроки, опыт и стратегии могут совместно использоваться и каким образом ЮНЕП и система Организации Объединенных Наций могут оптимальным образом решать эти задачи?</w:t>
      </w:r>
    </w:p>
    <w:p>
      <w:pPr>
        <w:pStyle w:val="Normal"/>
        <w:spacing w:before="360" w:after="120"/>
        <w:ind w:left="1247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_______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footnotePr>
        <w:numFmt w:val="chicago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>
        <w:sz w:val="20"/>
        <w:lang w:val="en-US"/>
      </w:rPr>
    </w:pPr>
    <w:r>
      <w:rPr>
        <w:sz w:val="20"/>
        <w:lang w:val="en-US"/>
      </w:rPr>
      <w:t>_______________________</w:t>
    </w:r>
  </w:p>
  <w:p>
    <w:pPr>
      <w:pStyle w:val="Normal"/>
      <w:spacing w:before="20" w:after="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GC</w:t>
    </w:r>
    <w:r>
      <w:rPr>
        <w:sz w:val="18"/>
        <w:szCs w:val="18"/>
      </w:rPr>
      <w:t>.27</w:t>
    </w:r>
    <w:r>
      <w:rPr>
        <w:sz w:val="18"/>
        <w:szCs w:val="18"/>
        <w:lang w:val="en-US"/>
      </w:rPr>
      <w:t>/1.</w:t>
    </w:r>
  </w:p>
  <w:p>
    <w:pPr>
      <w:pStyle w:val="Normal"/>
      <w:spacing w:before="120" w:after="120"/>
      <w:rPr/>
    </w:pPr>
    <w:r>
      <w:rPr>
        <w:sz w:val="20"/>
        <w:lang w:val="en-US"/>
      </w:rPr>
      <w:t>K</w:t>
    </w:r>
    <w:r>
      <w:rPr>
        <w:sz w:val="20"/>
      </w:rPr>
      <w:t>1284</w:t>
    </w:r>
    <w:r>
      <w:rPr>
        <w:sz w:val="20"/>
        <w:lang w:val="en-US"/>
      </w:rPr>
      <w:t>400</w:t>
    </w:r>
    <w:r>
      <w:rPr>
        <w:sz w:val="20"/>
      </w:rPr>
      <w:t xml:space="preserve">      </w:t>
    </w:r>
    <w:r>
      <w:rPr>
        <w:sz w:val="20"/>
        <w:lang w:val="en-US"/>
      </w:rPr>
      <w:t>10</w:t>
    </w:r>
    <w:r>
      <w:rPr>
        <w:sz w:val="20"/>
      </w:rPr>
      <w:t>011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5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>
        <w:sz w:val="20"/>
        <w:lang w:val="en-US"/>
      </w:rPr>
    </w:pPr>
    <w:r>
      <w:rPr>
        <w:sz w:val="20"/>
        <w:lang w:val="en-US"/>
      </w:rPr>
      <w:t>_______________________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  <w:lang w:val="en-US"/>
      </w:rPr>
      <w:t>*</w:t>
      <w:tab/>
      <w:t>UNEP/GC</w:t>
    </w:r>
    <w:r>
      <w:rPr>
        <w:sz w:val="18"/>
        <w:szCs w:val="18"/>
      </w:rPr>
      <w:t>.27</w:t>
    </w:r>
    <w:r>
      <w:rPr>
        <w:sz w:val="18"/>
        <w:szCs w:val="18"/>
        <w:lang w:val="en-US"/>
      </w:rPr>
      <w:t>/1.</w:t>
    </w:r>
  </w:p>
  <w:p>
    <w:pPr>
      <w:pStyle w:val="Normal"/>
      <w:spacing w:before="120" w:after="120"/>
      <w:rPr/>
    </w:pPr>
    <w:r>
      <w:rPr>
        <w:sz w:val="20"/>
        <w:lang w:val="en-US"/>
      </w:rPr>
      <w:t>K</w:t>
    </w:r>
    <w:r>
      <w:rPr>
        <w:sz w:val="20"/>
      </w:rPr>
      <w:t>1284</w:t>
    </w:r>
    <w:r>
      <w:rPr>
        <w:sz w:val="20"/>
        <w:lang w:val="en-US"/>
      </w:rPr>
      <w:t>400</w:t>
    </w:r>
    <w:r>
      <w:rPr>
        <w:sz w:val="20"/>
      </w:rPr>
      <w:t xml:space="preserve">      </w:t>
    </w:r>
    <w:r>
      <w:rPr>
        <w:sz w:val="20"/>
        <w:lang w:val="en-US"/>
      </w:rPr>
      <w:t>10</w:t>
    </w:r>
    <w:r>
      <w:rPr>
        <w:sz w:val="20"/>
      </w:rPr>
      <w:t>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Резолюция 66/288 Генеральной Ассамблеи, приложение.</w:t>
      </w:r>
    </w:p>
  </w:footnote>
  <w:footnote w:id="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"Навстречу зеленой экономике: пути к устойчивому развитию и искоренению нищеты", Программа Организации Объединенных Наций по окружающей среде, 2011 год.</w:t>
      </w:r>
    </w:p>
  </w:footnote>
  <w:footnote w:id="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1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numPr>
        <w:ilvl w:val="3"/>
        <w:numId w:val="1"/>
      </w:numPr>
      <w:spacing w:before="0" w:after="120"/>
      <w:ind w:left="1247" w:hanging="680"/>
      <w:outlineLvl w:val="3"/>
    </w:pPr>
    <w:rPr>
      <w:rFonts w:eastAsia="MS Mincho;Arial Unicode MS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eastAsia="MS Mincho;Arial Unicode MS" w:cs="Univers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rFonts w:eastAsia="MS Mincho;Arial Unicode MS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eastAsia="MS Mincho;Arial Unicode MS"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rFonts w:eastAsia="MS Mincho;Arial Unicode MS"/>
      <w:sz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rFonts w:eastAsia="MS Mincho;Arial Unicode MS"/>
      <w:sz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FunotentextChar">
    <w:name w:val="-E Fußnotentext Char"/>
    <w:qFormat/>
    <w:rPr>
      <w:lang w:val="ru-RU" w:bidi="ar-SA"/>
    </w:rPr>
  </w:style>
  <w:style w:type="character" w:styleId="HTMLTypewriter">
    <w:name w:val="HTML Typewriter"/>
    <w:qFormat/>
    <w:rPr>
      <w:rFonts w:ascii="Courier New" w:hAnsi="Courier New" w:eastAsia="PMingLiU;·s²Ó©úÅé" w:cs="Courier New"/>
      <w:sz w:val="20"/>
      <w:szCs w:val="20"/>
    </w:rPr>
  </w:style>
  <w:style w:type="character" w:styleId="Geneva9Char">
    <w:name w:val="Geneva 9 Char"/>
    <w:qFormat/>
    <w:rPr>
      <w:rFonts w:eastAsia="MS Mincho;Arial Unicode MS"/>
      <w:sz w:val="18"/>
      <w:lang w:val="en-GB" w:bidi="ar-SA"/>
    </w:rPr>
  </w:style>
  <w:style w:type="character" w:styleId="NormalnumberChar">
    <w:name w:val="Normal_number Char"/>
    <w:qFormat/>
    <w:rPr>
      <w:lang w:val="en-GB" w:bidi="ar-SA"/>
    </w:rPr>
  </w:style>
  <w:style w:type="character" w:styleId="NormalpoolChar">
    <w:name w:val="Normal-pool Char"/>
    <w:qFormat/>
    <w:rPr>
      <w:lang w:val="en-GB" w:bidi="ar-SA"/>
    </w:rPr>
  </w:style>
  <w:style w:type="character" w:styleId="CharChar2">
    <w:name w:val=" Char Char2"/>
    <w:qFormat/>
    <w:rPr>
      <w:rFonts w:ascii="Tahoma" w:hAnsi="Tahoma" w:eastAsia="MS Mincho;Arial Unicode MS" w:cs="Tahoma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eastAsia="MS Mincho;Arial Unicode MS"/>
      <w:lang w:val="en-US" w:bidi="ar-SA"/>
    </w:rPr>
  </w:style>
  <w:style w:type="character" w:styleId="CharChar">
    <w:name w:val=" Char Char"/>
    <w:qFormat/>
    <w:rPr>
      <w:rFonts w:eastAsia="MS Mincho;Arial Unicode MS"/>
      <w:b/>
      <w:bCs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eastAsia="MS Mincho;Arial Unicode MS"/>
      <w:sz w:val="18"/>
      <w:szCs w:val="18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MS Mincho;Arial Unicode MS"/>
      <w:sz w:val="18"/>
      <w:szCs w:val="18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MS Mincho;Arial Unicode MS"/>
      <w:sz w:val="18"/>
      <w:szCs w:val="18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MS Mincho;Arial Unicode MS"/>
      <w:sz w:val="18"/>
      <w:szCs w:val="18"/>
      <w:lang w:val="en-US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>
      <w:rFonts w:eastAsia="MS Mincho;Arial Unicode MS"/>
      <w:sz w:val="20"/>
      <w:lang w:val="en-US"/>
    </w:rPr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clear" w:pos="624"/>
        <w:tab w:val="left" w:pos="4321" w:leader="none"/>
        <w:tab w:val="right" w:pos="8641" w:leader="none"/>
      </w:tabs>
      <w:spacing w:before="60" w:after="120"/>
    </w:pPr>
    <w:rPr>
      <w:rFonts w:eastAsia="MS Mincho;Arial Unicode MS"/>
      <w:b/>
      <w:sz w:val="18"/>
      <w:lang w:val="en-US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624"/>
        <w:tab w:val="center" w:pos="4536" w:leader="none"/>
        <w:tab w:val="right" w:pos="9072" w:leader="none"/>
      </w:tabs>
      <w:spacing w:before="0" w:after="120"/>
    </w:pPr>
    <w:rPr>
      <w:rFonts w:eastAsia="MS Mincho;Arial Unicode MS"/>
      <w:b/>
      <w:sz w:val="18"/>
      <w:lang w:val="en-US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outlineLvl w:val="9"/>
    </w:pPr>
    <w:rPr>
      <w:rFonts w:eastAsia="MS Mincho;Arial Unicode MS"/>
      <w:sz w:val="24"/>
      <w:szCs w:val="24"/>
      <w:lang w:val="en-GB"/>
    </w:rPr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Arial Unicode MS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eastAsia="MS Mincho;Arial Unicode MS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eastAsia="MS Mincho;Arial Unicode MS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4"/>
      </w:num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eastAsia="MS Mincho;Arial Unicode MS"/>
      <w:sz w:val="18"/>
      <w:szCs w:val="18"/>
      <w:lang w:val="en-US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0:00Z</dcterms:created>
  <dc:creator>SGB</dc:creator>
  <dc:description/>
  <cp:keywords/>
  <dc:language>en-US</dc:language>
  <cp:lastModifiedBy> </cp:lastModifiedBy>
  <cp:lastPrinted>2013-01-09T16:16:00Z</cp:lastPrinted>
  <dcterms:modified xsi:type="dcterms:W3CDTF">2013-01-10T09:40:00Z</dcterms:modified>
  <cp:revision>2</cp:revision>
  <dc:subject>Aninclusive and equitable green economy in the context of sustainable development and poverty eradication</dc:subject>
  <dc:title>UNEP/GC.27/INF/19</dc:title>
</cp:coreProperties>
</file>