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.27</w:t>
            </w:r>
            <w:r>
              <w:rPr>
                <w:rFonts w:cs="Times New Roman"/>
                <w:sz w:val="20"/>
                <w:szCs w:val="20"/>
                <w:lang w:val="en-GB"/>
              </w:rPr>
              <w:t>/6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 December 2012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60"/>
              <w:ind w:left="164" w:right="318" w:firstLine="17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 w:before="0" w:after="6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both"/>
        <w:rPr/>
      </w:pPr>
      <w:r>
        <w:rPr>
          <w:rtl w:val="true"/>
        </w:rPr>
      </w:r>
    </w:p>
    <w:tbl>
      <w:tblPr>
        <w:bidiVisual w:val="true"/>
        <w:tblW w:w="4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140" w:right="0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</w:rPr>
              <w:t>2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</w:t>
            </w:r>
            <w:r>
              <w:rPr>
                <w:rFonts w:cs="Traditional Arabic"/>
                <w:sz w:val="30"/>
                <w:szCs w:val="30"/>
                <w:lang w:bidi="ar-EG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exact" w:line="360"/>
        <w:ind w:left="0" w:right="4962" w:hanging="0"/>
        <w:jc w:val="both"/>
        <w:rPr>
          <w:rFonts w:ascii="Times New Roman Bold" w:hAnsi="Times New Roman Bold" w:cs="Traditional Arabic"/>
          <w:b/>
          <w:b/>
          <w:bCs/>
          <w:sz w:val="20"/>
        </w:rPr>
      </w:pP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قضايا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سياسات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عامة</w:t>
      </w:r>
      <w:r>
        <w:rPr>
          <w:rFonts w:cs="Traditional Arabic" w:ascii="Times New Roman Bold" w:hAnsi="Times New Roman Bold"/>
          <w:b/>
          <w:bCs/>
          <w:sz w:val="20"/>
          <w:rtl w:val="true"/>
        </w:rPr>
        <w:t xml:space="preserve">: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حوكمة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بيئية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دولية،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ميزانية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وبرنامج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عمل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لفترة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سنتين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" w:ascii="Times New Roman Bold" w:hAnsi="Times New Roman Bold"/>
          <w:b/>
          <w:bCs/>
          <w:sz w:val="20"/>
        </w:rPr>
        <w:t>2014</w:t>
      </w:r>
      <w:r>
        <w:rPr>
          <w:rFonts w:cs="Traditional Arabic" w:ascii="Times New Roman Bold" w:hAnsi="Times New Roman Bold"/>
          <w:b/>
          <w:bCs/>
          <w:sz w:val="20"/>
          <w:rtl w:val="true"/>
        </w:rPr>
        <w:t> - </w:t>
      </w:r>
      <w:r>
        <w:rPr>
          <w:rFonts w:cs="Traditional Arabic" w:ascii="Times New Roman Bold" w:hAnsi="Times New Roman Bold"/>
          <w:b/>
          <w:bCs/>
          <w:sz w:val="20"/>
        </w:rPr>
        <w:t>2015</w:t>
      </w:r>
      <w:r>
        <w:rPr>
          <w:rFonts w:cs="Traditional Arabic" w:ascii="Times New Roman Bold" w:hAnsi="Times New Roman Bold"/>
          <w:b/>
          <w:bCs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وصندوق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بيئة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ومسائل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ميزانية</w:t>
      </w:r>
      <w:r>
        <w:rPr>
          <w:rFonts w:ascii="Times New Roman Bold" w:hAnsi="Times New Roman Bold" w:eastAsia="Times New Roman Bold" w:cs="Times New Roman Bold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0"/>
          <w:sz w:val="20"/>
          <w:rtl w:val="true"/>
        </w:rPr>
        <w:t>الأخرى</w:t>
      </w:r>
    </w:p>
    <w:p>
      <w:pPr>
        <w:pStyle w:val="Normal"/>
        <w:spacing w:lineRule="exact" w:line="400" w:before="600" w:after="360"/>
        <w:ind w:left="144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ي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اتفا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د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طراف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 المدير التنفيذي</w:t>
      </w:r>
    </w:p>
    <w:tbl>
      <w:tblPr>
        <w:bidiVisual w:val="true"/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400" w:before="0" w:after="120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موجز</w:t>
            </w:r>
          </w:p>
          <w:p>
            <w:pPr>
              <w:pStyle w:val="BodyText2"/>
              <w:spacing w:lineRule="exact" w:line="400" w:before="0" w:after="120"/>
              <w:ind w:left="991" w:right="0" w:hanging="0"/>
              <w:jc w:val="both"/>
              <w:rPr/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ُسَلِّط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ضوء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لاق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رنامج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م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ح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بيئ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اتفاق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عد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طراف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هدف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ض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عزيز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عاو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تنسيق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رنامج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تلك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تفاقات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ع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خذ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عتبا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نتائج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سيسف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نه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ؤتم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م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ح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تنم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ستدام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ريو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+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)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يتضمَّ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وجزاً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ترابط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ؤسس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رنامج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اتفاق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عد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طراف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صلة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يضيف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ستج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عالج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سائ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خاص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مساءل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ترتيب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ال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إدارية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ستجاب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مقرر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/9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د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12/2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لذ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تخذهم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1"/>
        <w:tabs>
          <w:tab w:val="clear" w:pos="720"/>
          <w:tab w:val="right" w:pos="1022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120" w:after="120"/>
        <w:ind w:left="1394" w:right="0" w:hanging="1264"/>
        <w:jc w:val="both"/>
        <w:rPr>
          <w:sz w:val="32"/>
          <w:szCs w:val="32"/>
          <w:lang w:bidi="ar-EG"/>
        </w:rPr>
      </w:pPr>
      <w:r>
        <w:br w:type="page"/>
      </w:r>
      <w:r>
        <w:rPr>
          <w:sz w:val="32"/>
          <w:szCs w:val="32"/>
          <w:rtl w:val="true"/>
          <w:lang w:bidi="ar-EG"/>
        </w:rPr>
        <w:tab/>
      </w:r>
      <w:r>
        <w:rPr>
          <w:sz w:val="32"/>
          <w:sz w:val="32"/>
          <w:szCs w:val="32"/>
          <w:rtl w:val="true"/>
          <w:lang w:bidi="ar-EG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  <w:tab/>
      </w:r>
      <w:r>
        <w:rPr>
          <w:sz w:val="32"/>
          <w:sz w:val="32"/>
          <w:szCs w:val="32"/>
          <w:rtl w:val="true"/>
          <w:lang w:bidi="ar-EG"/>
        </w:rPr>
        <w:t>استعر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ب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اتفا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ع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طراف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أل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ني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حوك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ك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ضاف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ا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آ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او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الِ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م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ا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ظ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ُط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ن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اك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ائ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د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م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شجِّ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مثّ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ص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سم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عيَّ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3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س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ُعترَ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س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إس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ب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م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4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ت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ُصد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ُعَدّ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ب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تميّز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نون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خ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يّ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ر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م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لس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قّع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جم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هد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دَّ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تد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زار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ثن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ر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ب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هد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هز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يث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هد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راب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سل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س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ق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زا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ج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س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ب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ا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د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ت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اد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يو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+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  <w:lang w:val="en-US" w:eastAsia="en-US" w:bidi="ar-EG"/>
        </w:rPr>
        <w:t>“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و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ُعَزَّ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8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ت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اد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يو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+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ر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ف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ول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لّ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ارك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مكين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صدُّ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هو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ذو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صوغ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ضطل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ل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استن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اي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مض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ع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ا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م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8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ت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يو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+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يّ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ز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ب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ل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سياس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ستع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ئ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كو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قيي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فر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بر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شبك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لومات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ش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لو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ائ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لّ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ادل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ع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أ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قضاي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الغ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ض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جدة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ف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ُب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يس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ُب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ص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نولوجي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ا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فِّ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ليم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اون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جد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ذك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نولو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ضو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ايات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كو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قتصاد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رح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تقا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قيُّ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زام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تحق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هداف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رام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غاي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ض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هد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م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ف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ضم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رك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ّا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قتصاد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رح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تقا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فاوض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عتب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ق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ارك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ك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ي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بر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ش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نولو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هت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رَك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رغ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ظ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ل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د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ع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ق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ضاء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ت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هو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ذو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عض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هد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تف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ُس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H1"/>
        <w:tabs>
          <w:tab w:val="clear" w:pos="720"/>
          <w:tab w:val="right" w:pos="1022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120" w:after="120"/>
        <w:ind w:left="1394" w:right="0" w:hanging="1264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 w:val="32"/>
          <w:szCs w:val="32"/>
          <w:rtl w:val="true"/>
          <w:lang w:bidi="ar-EG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  <w:tab/>
      </w:r>
      <w:r>
        <w:rPr>
          <w:sz w:val="32"/>
          <w:sz w:val="32"/>
          <w:szCs w:val="32"/>
          <w:rtl w:val="true"/>
          <w:lang w:bidi="ar-EG"/>
        </w:rPr>
        <w:t>التعا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نامج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ب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اتفا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ع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طراف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ائ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ريض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ئ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د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ا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ش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مَّن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فتر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نت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lang w:val="en-US" w:eastAsia="en-US" w:bidi="ar-EG"/>
        </w:rPr>
        <w:t>20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3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ع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حوك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ف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ضا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ُصِ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م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ا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ضيع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د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غيُّ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خ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و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و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مي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فاي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ع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ق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ترَح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br w:type="textWrapping" w:clear="all"/>
      </w:r>
      <w:r>
        <w:rPr>
          <w:rFonts w:cs="Traditional Arabic"/>
          <w:sz w:val="30"/>
          <w:szCs w:val="30"/>
          <w:lang w:val="en-US" w:eastAsia="en-US" w:bidi="ar-EG"/>
        </w:rPr>
        <w:t>2014-201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ترَ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جز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ّ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ُقِ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ات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يّن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راك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مو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مي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ف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مو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وُّ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5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حداث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لو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ك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ترن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نو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>”</w:t>
      </w:r>
      <w:r>
        <w:rPr>
          <w:rFonts w:cs="Traditional Arabic"/>
          <w:sz w:val="20"/>
          <w:szCs w:val="20"/>
          <w:lang w:val="en-US" w:eastAsia="en-US" w:bidi="ar-EG"/>
        </w:rPr>
        <w:t>InforMEA</w:t>
      </w:r>
      <w:r>
        <w:rPr>
          <w:rFonts w:cs="Times New Roman" w:ascii="Times New Roman" w:hAnsi="Times New Roman"/>
          <w:sz w:val="30"/>
          <w:szCs w:val="30"/>
          <w:rtl w:val="true"/>
          <w:lang w:val="en-US" w:eastAsia="en-US" w:bidi="ar-EG"/>
        </w:rPr>
        <w:t>“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 xml:space="preserve"> 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6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ث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إضا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َّ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مر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انو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ك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ق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ف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ط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خلص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دو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وترد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طب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ف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ب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يد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ف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ي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داو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ج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كهول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لوث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ضو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بت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قا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ظهر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خر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يس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شاو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ميائية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وض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ع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ط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هد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از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ميائية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ظ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حكُّ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ق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ف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ط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خلُّص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دود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ع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قتصاد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رح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تق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متث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نفاذ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ل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ري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عض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ي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مسؤو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ارك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اد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لوم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عقاد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ظ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شر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ن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نترب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جار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با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كافح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ج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رو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جري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نتهاك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لتزا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ل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دري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ع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فاوض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عد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جتماع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ِّ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غيُّ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كافح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صحُّر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ل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را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ناص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ج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بات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رّض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نقرا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ج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نوُّ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ط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و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طن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ا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ز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اص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لو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7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</w:p>
    <w:p>
      <w:pPr>
        <w:pStyle w:val="H1"/>
        <w:tabs>
          <w:tab w:val="clear" w:pos="720"/>
          <w:tab w:val="right" w:pos="1022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120" w:after="120"/>
        <w:ind w:left="1394" w:right="0" w:hanging="1264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 w:val="32"/>
          <w:szCs w:val="32"/>
          <w:rtl w:val="true"/>
          <w:lang w:bidi="ar-EG"/>
        </w:rPr>
        <w:t>ثالث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  <w:tab/>
      </w:r>
      <w:r>
        <w:rPr>
          <w:sz w:val="32"/>
          <w:sz w:val="32"/>
          <w:szCs w:val="32"/>
          <w:rtl w:val="true"/>
          <w:lang w:bidi="ar-EG"/>
        </w:rPr>
        <w:t>الرواب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ؤس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اتفا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خت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ع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طراف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َض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ر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بعي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ر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ضي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د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ئا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ع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ح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صوص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كامه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ز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لف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ُهِ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وف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ا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ح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د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ح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ند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ي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ت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ه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8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ش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ظ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ل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: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ج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بات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رّض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نقراض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صّ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َذ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(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زير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ني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7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وف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اد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ش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وج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نيف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ج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ص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سع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2/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ي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4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َذ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اد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سع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ث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طي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فري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رو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سيو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ج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فّاش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روبي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مث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قت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ِّ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وت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غي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لطيق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م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ر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ي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ل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يرلند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ما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قت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وريل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وائ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وج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ن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لمانيا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و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4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أ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ؤدّ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وتوكولات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ذلك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ضطل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ّ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رتاخين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حيائ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اغوي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ص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ار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ي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قاس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د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نص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ناف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ش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خدام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اغوي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والالمب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كمي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ؤ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ج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ويض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لح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رتاخين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ل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حيائ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وفم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قلال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صري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حّ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8/3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ي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س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حا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م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ق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صري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وج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ندا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ين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ب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زون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نفِ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طب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زو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وتوكول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7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قو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س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بر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ضطل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روتوك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5/3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ي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8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حّ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رتياح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س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ين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وج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؛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9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ـ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ِّ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ؤدّ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ؤ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عوي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اج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ق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فا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ط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خلّص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دو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ن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يسم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2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طل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ضطل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طل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نش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ار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يِّ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نيف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وترد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شئ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د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صّ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ار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ظ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غذ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زرا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عا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ُتفَ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ه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َذ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إ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5/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ي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8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شارك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وج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رَ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ني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وما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كهول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شئ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صّ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ؤدّ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ذ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1/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رخ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برا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01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شارك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وج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ني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ُعتَ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شأ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د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اف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ب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يس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ع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هز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ستقلا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ا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ظّ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و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طراف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ق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يَّ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تجي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طل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ت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ضطل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ء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حد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تم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تح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يَّ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علا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ضَعَ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فوي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رر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ي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ف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طل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ذ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ف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باد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اح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اح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ح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يَّ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باد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ض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طرفي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ِّ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دِّ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اس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يزانيت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ُعَدّ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ؤو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ر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ر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رو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غرض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أ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خصَّص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مت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قل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ظيف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ين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ك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يزان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ال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كِّ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أل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حد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ظ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غ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رأس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ؤ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نام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ضطل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ف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سؤ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لئ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ُعَ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لئ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ء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جبات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وظف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عيَّن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ستن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لئ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ظف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ئات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ظيف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دد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ِّد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تم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حك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ي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ظ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نظ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قوا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يغ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طب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جمالاً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يَّ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س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خذ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ظر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ُعتبَ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ساس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0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بادئ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ظ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خ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قيِّ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نظ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قوا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يغ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طب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ظر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طالَ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قَّ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لزَ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ؤدّ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حد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ظ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ظ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ؤسس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ظر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ضرو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م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ق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وّ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اخ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وحِ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رع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دع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د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و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ت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ع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ؤس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ءل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ام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عتب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طل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دّ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ضو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ُعَ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ئي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ء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س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ُعتَبَ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ه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اء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ضم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عَّ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1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مك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حظ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وترد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ستكهولم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ر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ذ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وارِ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تم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ثن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زام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قو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إندونيسي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برا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0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1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نش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َركَ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َركَ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تيج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ذلك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ي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لاث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ضطل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َرك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خض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َر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وترد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غذ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زراع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س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تَرك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راج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جتماع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تَز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قد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ي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إضا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ل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ال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كر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ل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خط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: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قل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اح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شلو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َيَّن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اق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ؤو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ضطل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َّ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بي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وس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ثينا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ط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ريب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ب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رتاخين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يَّن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اق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ؤو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ضطل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َّ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ط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ريب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ينغستون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د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ساح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ط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ر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ي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ادئ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يَّن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اق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فَّ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شع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ارِ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هي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شي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ص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كوم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ساح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ط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غر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س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فريقي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بيدج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يَّن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اقد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وج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وصف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فَّ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ر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بيدج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زي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تب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وروب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ني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قت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ت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ت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ليتين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ع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طل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س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د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ِبَ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هم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: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ح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ح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زو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هر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ما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ب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ر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كفا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مي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د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رب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.</w:t>
      </w:r>
    </w:p>
    <w:p>
      <w:pPr>
        <w:pStyle w:val="H1"/>
        <w:tabs>
          <w:tab w:val="clear" w:pos="720"/>
          <w:tab w:val="right" w:pos="1022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120" w:after="120"/>
        <w:ind w:left="1394" w:right="0" w:hanging="1264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 w:val="32"/>
          <w:szCs w:val="32"/>
          <w:rtl w:val="true"/>
          <w:lang w:bidi="ar-EG"/>
        </w:rPr>
        <w:t>راب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  <w:tab/>
      </w:r>
      <w:r>
        <w:rPr>
          <w:sz w:val="32"/>
          <w:sz w:val="32"/>
          <w:szCs w:val="32"/>
          <w:rtl w:val="true"/>
          <w:lang w:bidi="ar-EG"/>
        </w:rPr>
        <w:t>المساء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ترتي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دا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الية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2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بيِّ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ق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قدُّ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ر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ت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آ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ء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ج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ق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6/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12/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ذ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ذه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ر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حليل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دئي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قر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د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طابق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ام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ظ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واعد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صيغ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طب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تنا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أ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شا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ضاء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قتراح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خ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طو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داب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صحيح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ضرور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هد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فا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ضو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سل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ام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وز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دو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سؤو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وظفيها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ء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د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كفاء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عال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وَّ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ل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ئ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ج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بات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رّض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نقراض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كهول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شتَر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وترد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وي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ل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ف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جرة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2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وُّ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3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ام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نقي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وُّ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ق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ث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جتم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ش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كتو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قر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قر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0/45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َّ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نت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واف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تب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ثن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جتم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اد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كت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جتم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قو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وز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ولي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2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و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صد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سير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غ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ضي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قَّح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أك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ي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يك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وا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وا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ُظ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طب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حك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لز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ي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مد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ي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6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ق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ق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فا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لج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ئ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ج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يو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نبات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رّض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نقراض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ج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جع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سا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خ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عراضاً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قتَر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ؤل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رو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بر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ا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ث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طل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شلو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ضرو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ق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طُر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قترا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جر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رتي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ماث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ج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ر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وفم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عرا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ّ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إجر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اقش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ؤس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ستعرا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يا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ناس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جم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تب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غي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سب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د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يزان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دو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غي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سب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طل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ُقد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ثنا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ضو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أس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ائ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ؤس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دٍ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ي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روترد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إضا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ظ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غذ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زراع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كهولم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ين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صندو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وّ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ولوجي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طهران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كارب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قو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ؤس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فاق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ز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ستكهول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ين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تفاق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نو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هاج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الي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ستعراض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ار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ا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8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ك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جع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سا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د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لاء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قتضا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شكِّ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زء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ي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اس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نظو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2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ُحفَظ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و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طب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اد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ئمان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يخض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نش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ناد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ئمان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ج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طل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اف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نشأ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ناد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ئم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ب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ا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مس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ظّ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ندو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تال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كم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وا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ر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آخ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استعراضها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طل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ورت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عشرين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ف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خ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دي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وا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ضم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ساق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ي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اس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ط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0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كّد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جمع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تم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ي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اس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ط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ام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عتبار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اس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نته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4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ه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ع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دّ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نطب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عد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عم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نتقا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را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ُقدَّ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طري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ابه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ممارس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صناد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؛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ش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ا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مر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مر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مارس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مثِّ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د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درا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وتوكو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ونتريال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فَ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ي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جع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سا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س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1992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اي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اسب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قطا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1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التزا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تئ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كت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شاورا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هد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ُّ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س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حدَّ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حديد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ض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للمسؤو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كت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روب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سائ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الي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ي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يس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إيفا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عث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في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تو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شؤ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بع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يسان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بر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ين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ستم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جراءات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تخذ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جراء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تعا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وص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ولِج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باش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كت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رقاب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داخ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تعتز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س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ضاعف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ود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جال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ال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: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بر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ذكر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اه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ضاء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صد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فويض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تظ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سل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رؤساء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س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راجع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حسابات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ع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ز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3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ق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ُحر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قدُّ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كب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ئ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مساء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وضوح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قدِّ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دي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نفيذ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ه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مان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واص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ذ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هود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مض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اق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لتعاو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شاو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يئاته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خت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قتضاء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 w:bidi="ar-EG"/>
        </w:rPr>
      </w:pPr>
      <w:r>
        <w:rPr>
          <w:rFonts w:cs="Traditional Arabic"/>
          <w:sz w:val="30"/>
          <w:szCs w:val="30"/>
          <w:lang w:val="en-US" w:eastAsia="en-US" w:bidi="ar-EG"/>
        </w:rPr>
        <w:t>3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نفسه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تاح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مل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صوغ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شرو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ستراتيج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توس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ج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7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مشروع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طا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ستراتيج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رص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لعم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ثق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ائ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تخطيط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ر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ميزانيات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خصوص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تظه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ك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ارز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لوي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يزا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فت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سنت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014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201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وار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لازم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مويل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نشط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نوات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دعم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لتنفيذ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وج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آزر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رتيب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تعاون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ي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خصوصاً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و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كاتب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قليمية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 w:bidi="ar-EG"/>
        </w:rPr>
        <w:t>35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سو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يُقدَّم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ثيق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علو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 w:bidi="ar-EG"/>
        </w:rPr>
        <w:footnoteReference w:id="14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زيد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علو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سألة،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سهام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تعلي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أمان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اتفاق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تعد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طراف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أخرى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محدَّد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قرري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مجلس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الإدارة</w:t>
      </w:r>
      <w:r>
        <w:rPr>
          <w:rFonts w:eastAsia="Times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Cs w:val="30"/>
          <w:lang w:val="en-US" w:eastAsia="en-US" w:bidi="ar-EG"/>
        </w:rPr>
        <w:t>26/9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ود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 w:bidi="ar-EG"/>
        </w:rPr>
        <w:t>إ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-</w:t>
      </w:r>
      <w:r>
        <w:rPr>
          <w:rFonts w:cs="Traditional Arabic"/>
          <w:sz w:val="30"/>
          <w:szCs w:val="30"/>
          <w:lang w:val="en-US" w:eastAsia="en-US" w:bidi="ar-EG"/>
        </w:rPr>
        <w:t>12/2</w:t>
      </w:r>
      <w:r>
        <w:rPr>
          <w:rFonts w:cs="Traditional Arabic"/>
          <w:sz w:val="30"/>
          <w:szCs w:val="30"/>
          <w:rtl w:val="true"/>
          <w:lang w:val="en-US" w:eastAsia="en-US" w:bidi="ar-EG"/>
        </w:rPr>
        <w:t>.</w:t>
      </w:r>
    </w:p>
    <w:p>
      <w:pPr>
        <w:pStyle w:val="BodyText2"/>
        <w:spacing w:lineRule="exact" w:line="400" w:before="0" w:after="120"/>
        <w:ind w:left="1132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284443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250113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699" w:leader="none"/>
        </w:tabs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UNEP/GC.27/1</w:t>
      </w:r>
      <w:r>
        <w:rPr>
          <w:rFonts w:cs="Times New Roman" w:ascii="Times New Roman" w:hAnsi="Times New Roman"/>
          <w:rtl w:val="true"/>
        </w:rPr>
        <w:t>.</w:t>
      </w:r>
    </w:p>
  </w:footnote>
  <w:footnote w:id="3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علا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نيروب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دو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ولا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رنامج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مم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تحد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للبيئة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برنامج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واصل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تنفيذ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جدو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عما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قر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1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فقر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88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وثيق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ختام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صادر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ع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ؤتم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ريو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+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0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>”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ستقب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ذ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نصبو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ليه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“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ت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قرته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جمع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عام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موجب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قراره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66/288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ؤرخ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7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تموز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/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يوليه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012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4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”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ستقب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ذ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نصبو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ليه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“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فقر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89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5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موّلو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حالياً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وارد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خارج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ع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يزانية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6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http://www.informea.org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/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7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UNEP/GC.27/INF/20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8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قرا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جمع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عام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997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(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د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-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7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)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جزء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ثاني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قر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9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تُعرَف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مان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اتفاق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يضاً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أنه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مان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وزون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.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يعم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رنامج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بيئ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يضاً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مثاب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مان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صندو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تعدد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طراف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لبروتوكو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ونتريال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هو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ستق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ع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مان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وزو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يوجد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كانه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ونتريال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10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ST/SGB/1997/5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بند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3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11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قر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شام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ذ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عتمده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على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توال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ؤتم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طراف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تفاق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از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(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قر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د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-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1/1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)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مؤتم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طراف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تفاق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روتردام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(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ؤتم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ر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د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-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1/1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)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مؤتم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طراف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تفاق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ستكهولم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(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قر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س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د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-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1/1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).</w:t>
      </w:r>
    </w:p>
  </w:footnote>
  <w:footnote w:id="12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ab/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ؤرخ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3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آب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/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غسطس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012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م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ذلك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تفويضات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للسلط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إلى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مناء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تنفيذيي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للاتفا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حفظ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طيو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ائ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هاجر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فريق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وروب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آسيوية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الاتفا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حفظ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خفّاش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وروبي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إلى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مي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تنفيذ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للاتفا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حفظ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نواع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حيوانات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بري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هاجر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صفته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مي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تنفيذ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ؤقت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للاتفا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حفظ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نواع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غوريل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موائله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(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تفا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غوريلا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)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إلى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مي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تنفيذ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الإناب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اتفا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شأ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حفظ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حوتيات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ف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بح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بلطي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شما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شر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محيط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طلس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البح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أيرلند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وبح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الشمال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13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ab/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مؤرخ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4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أيلول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/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bidi="ar-EG"/>
        </w:rPr>
        <w:t>سبتمب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2012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  <w:footnote w:id="14">
    <w:p>
      <w:pPr>
        <w:pStyle w:val="Footnote"/>
        <w:tabs>
          <w:tab w:val="clear" w:pos="720"/>
          <w:tab w:val="right" w:pos="1416" w:leader="none"/>
          <w:tab w:val="left" w:pos="1841" w:leader="none"/>
        </w:tabs>
        <w:spacing w:lineRule="exact" w:line="320" w:before="0" w:after="80"/>
        <w:ind w:left="141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</w:rPr>
        <w:tab/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bidi="ar-EG"/>
        </w:rPr>
        <w:t>UNEP/GC.27/INF/20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sz w:val="20"/>
      <w:szCs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" w:hAnsi="Times" w:cs="Simplified Arabic"/>
      <w:sz w:val="28"/>
      <w:szCs w:val="28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bidi w:val="0"/>
      <w:spacing w:before="0" w:after="240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280" w:after="280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ind w:left="0" w:right="0" w:hanging="0"/>
      <w:jc w:val="left"/>
      <w:outlineLvl w:val="0"/>
    </w:pPr>
    <w:rPr>
      <w:rFonts w:cs="Traditional Arabic"/>
      <w:b/>
      <w:bCs/>
      <w:w w:val="103"/>
      <w:kern w:val="2"/>
      <w:sz w:val="24"/>
      <w:szCs w:val="3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300000.a-GC-27-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12:00Z</dcterms:created>
  <dc:creator>KOTB</dc:creator>
  <dc:description/>
  <dc:language>en-US</dc:language>
  <cp:lastModifiedBy>KOTB</cp:lastModifiedBy>
  <cp:lastPrinted>2013-01-21T16:05:00Z</cp:lastPrinted>
  <dcterms:modified xsi:type="dcterms:W3CDTF">2013-01-25T08:12:00Z</dcterms:modified>
  <cp:revision>2</cp:revision>
  <dc:subject/>
  <dc:title>UNEP/GC/25/00</dc:title>
</cp:coreProperties>
</file>