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/</w:t>
            </w:r>
            <w:r>
              <w:rPr>
                <w:rFonts w:cs="Times New Roman"/>
                <w:sz w:val="20"/>
                <w:szCs w:val="20"/>
              </w:rPr>
              <w:t>GC.27</w:t>
            </w:r>
            <w:r>
              <w:rPr>
                <w:rFonts w:cs="Times New Roman"/>
                <w:sz w:val="20"/>
                <w:szCs w:val="20"/>
                <w:lang w:val="en-GB"/>
              </w:rPr>
              <w:t>/7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December 2012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64" w:right="318" w:firstLine="17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/>
            </w:pPr>
            <w:r>
              <w:rPr>
                <w:rtl w:val="true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797" w:type="dxa"/>
        <w:jc w:val="left"/>
        <w:tblInd w:w="4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/>
        <w:tc>
          <w:tcPr>
            <w:tcW w:w="4797" w:type="dxa"/>
            <w:tcBorders/>
          </w:tcPr>
          <w:p>
            <w:pPr>
              <w:pStyle w:val="Normal"/>
              <w:spacing w:lineRule="exact" w:line="360" w:before="80" w:after="0"/>
              <w:ind w:left="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30"/>
                <w:szCs w:val="30"/>
              </w:rPr>
              <w:t>2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</w:t>
            </w:r>
            <w:r>
              <w:rPr>
                <w:rFonts w:cs="Traditional Arabic"/>
                <w:sz w:val="30"/>
                <w:szCs w:val="30"/>
              </w:rPr>
              <w:t>13</w:t>
            </w:r>
          </w:p>
          <w:p>
            <w:pPr>
              <w:pStyle w:val="Normal"/>
              <w:spacing w:lineRule="exact" w:line="360" w:before="0" w:after="40"/>
              <w:jc w:val="both"/>
              <w:rPr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EG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0" w:after="4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ضايا السياسات العام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الة البيئة؛ البيئة والتنمية</w:t>
            </w:r>
          </w:p>
        </w:tc>
      </w:tr>
    </w:tbl>
    <w:p>
      <w:pPr>
        <w:pStyle w:val="Normal"/>
        <w:spacing w:lineRule="exact" w:line="380" w:before="480" w:after="120"/>
        <w:ind w:left="1440" w:right="0" w:hanging="0"/>
        <w:jc w:val="both"/>
        <w:rPr>
          <w:rFonts w:cs="Traditional Arabic"/>
          <w:b/>
          <w:b/>
          <w:bCs/>
          <w:sz w:val="20"/>
          <w:szCs w:val="34"/>
        </w:rPr>
      </w:pP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العملية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التشاورية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بشأن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خيارات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تمويل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المواد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الكيميائية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والنفايات</w:t>
      </w:r>
      <w:r>
        <w:rPr>
          <w:rFonts w:cs="Traditional Arabic"/>
          <w:b/>
          <w:bCs/>
          <w:sz w:val="20"/>
          <w:szCs w:val="3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تنفيذ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مقررات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مجلس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الإدارة</w:t>
      </w:r>
      <w:r>
        <w:rPr>
          <w:rFonts w:cs="Times New Roman"/>
          <w:b/>
          <w:b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د</w:t>
      </w:r>
      <w:r>
        <w:rPr>
          <w:rFonts w:cs="Traditional Arabic"/>
          <w:b/>
          <w:bCs/>
          <w:sz w:val="20"/>
          <w:szCs w:val="34"/>
          <w:rtl w:val="true"/>
          <w:lang w:bidi="ar-EG"/>
        </w:rPr>
        <w:t>.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إ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 </w:t>
      </w:r>
      <w:r>
        <w:rPr>
          <w:rFonts w:cs="Traditional Arabic"/>
          <w:b/>
          <w:bCs/>
          <w:sz w:val="20"/>
          <w:szCs w:val="34"/>
          <w:rtl w:val="true"/>
          <w:lang w:bidi="ar-EG"/>
        </w:rPr>
        <w:t xml:space="preserve">- </w:t>
      </w:r>
      <w:r>
        <w:rPr>
          <w:rFonts w:cs="Traditional Arabic"/>
          <w:b/>
          <w:bCs/>
          <w:sz w:val="20"/>
          <w:szCs w:val="34"/>
          <w:lang w:bidi="ar-EG"/>
        </w:rPr>
        <w:t>11/8</w:t>
      </w:r>
      <w:r>
        <w:rPr>
          <w:rFonts w:cs="Traditional Arabic"/>
          <w:b/>
          <w:bCs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و</w:t>
      </w:r>
      <w:r>
        <w:rPr>
          <w:rFonts w:cs="Traditional Arabic"/>
          <w:b/>
          <w:bCs/>
          <w:sz w:val="20"/>
          <w:szCs w:val="34"/>
          <w:lang w:bidi="ar-EG"/>
        </w:rPr>
        <w:t>26/7</w:t>
      </w:r>
      <w:r>
        <w:rPr>
          <w:rFonts w:cs="Traditional Arabic"/>
          <w:b/>
          <w:bCs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ود</w:t>
      </w:r>
      <w:r>
        <w:rPr>
          <w:rFonts w:cs="Traditional Arabic"/>
          <w:b/>
          <w:bCs/>
          <w:sz w:val="20"/>
          <w:szCs w:val="34"/>
          <w:rtl w:val="true"/>
          <w:lang w:bidi="ar-EG"/>
        </w:rPr>
        <w:t>.</w:t>
      </w:r>
      <w:r>
        <w:rPr>
          <w:rFonts w:cs="Traditional Arabic"/>
          <w:b/>
          <w:b/>
          <w:bCs/>
          <w:sz w:val="20"/>
          <w:sz w:val="20"/>
          <w:szCs w:val="34"/>
          <w:rtl w:val="true"/>
          <w:lang w:bidi="ar-EG"/>
        </w:rPr>
        <w:t>إ </w:t>
      </w:r>
      <w:r>
        <w:rPr>
          <w:rFonts w:cs="Traditional Arabic"/>
          <w:b/>
          <w:bCs/>
          <w:sz w:val="20"/>
          <w:szCs w:val="34"/>
          <w:rtl w:val="true"/>
          <w:lang w:bidi="ar-EG"/>
        </w:rPr>
        <w:t xml:space="preserve">- </w:t>
      </w:r>
      <w:r>
        <w:rPr>
          <w:rFonts w:cs="Traditional Arabic"/>
          <w:b/>
          <w:bCs/>
          <w:sz w:val="20"/>
          <w:szCs w:val="34"/>
          <w:lang w:bidi="ar-EG"/>
        </w:rPr>
        <w:t>12/4</w:t>
      </w:r>
    </w:p>
    <w:p>
      <w:pPr>
        <w:pStyle w:val="Normal"/>
        <w:spacing w:lineRule="exact" w:line="380" w:before="0" w:after="240"/>
        <w:ind w:left="144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 المدير التنفيذي</w:t>
      </w:r>
    </w:p>
    <w:tbl>
      <w:tblPr>
        <w:bidiVisual w:val="true"/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80"/>
              <w:jc w:val="both"/>
              <w:rPr>
                <w:rFonts w:cs="Traditional Arabic"/>
                <w:sz w:val="30"/>
                <w:szCs w:val="30"/>
                <w:lang w:val="en-US" w:eastAsia="en-US" w:bidi="ar-EG"/>
              </w:rPr>
            </w:pPr>
            <w:r>
              <w:rPr>
                <w:rFonts w:cs="Traditional Arabic"/>
                <w:i/>
                <w:i/>
                <w:iCs/>
                <w:sz w:val="30"/>
                <w:sz w:val="30"/>
                <w:szCs w:val="30"/>
                <w:rtl w:val="true"/>
                <w:lang w:val="en-US" w:eastAsia="en-US" w:bidi="ar-EG"/>
              </w:rPr>
              <w:t>الموجز</w:t>
            </w:r>
          </w:p>
          <w:p>
            <w:pPr>
              <w:pStyle w:val="BodyText2"/>
              <w:spacing w:lineRule="exact" w:line="380" w:before="0" w:after="120"/>
              <w:ind w:left="1440" w:right="0" w:hanging="0"/>
              <w:jc w:val="both"/>
              <w:rPr/>
            </w:pP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ab/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يعرض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ُقترح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د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نفيذ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نه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تكام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تموي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سليم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نفايات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فقا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مطلوب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قر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0"/>
                <w:szCs w:val="30"/>
                <w:lang w:val="en-US" w:eastAsia="en-US" w:bidi="ar-EG"/>
              </w:rPr>
              <w:t>12</w:t>
            </w:r>
            <w:r>
              <w:rPr>
                <w:rFonts w:cs="Traditional Arabic"/>
                <w:sz w:val="20"/>
                <w:szCs w:val="30"/>
                <w:lang w:val="en-US" w:eastAsia="en-US"/>
              </w:rPr>
              <w:t>/</w:t>
            </w:r>
            <w:r>
              <w:rPr>
                <w:rFonts w:cs="Traditional Arabic"/>
                <w:sz w:val="20"/>
                <w:szCs w:val="30"/>
                <w:lang w:val="en-US" w:eastAsia="en-US" w:bidi="ar-EG"/>
              </w:rPr>
              <w:t>4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صاد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ع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كنتيج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نه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شاور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خيار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موي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نفايات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. </w:t>
            </w:r>
          </w:p>
          <w:p>
            <w:pPr>
              <w:pStyle w:val="BodyText2"/>
              <w:spacing w:lineRule="exact" w:line="380" w:before="0" w:after="120"/>
              <w:ind w:left="1440" w:right="0" w:hanging="0"/>
              <w:jc w:val="both"/>
              <w:rPr>
                <w:rFonts w:cs="Traditional Arabic"/>
                <w:sz w:val="20"/>
                <w:szCs w:val="30"/>
                <w:lang w:val="en-US" w:eastAsia="en-US" w:bidi="ar-EG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ab/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كا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د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نفيذ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ق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طل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شاور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ثناء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مؤتم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أطراف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ستكهول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لوث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عضو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ثابت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عقو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يار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ايو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Cs w:val="30"/>
                <w:lang w:val="en-US" w:eastAsia="en-US" w:bidi="ar-EG"/>
              </w:rPr>
              <w:t>2009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ذلك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هدف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لب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حاج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تزايد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موي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ستدا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مستقِ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كافٍ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ميسو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جدو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عم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نفايات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ارتقاء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نفس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وق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مستو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أولو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سياس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منوح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سليم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نفايات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spacing w:lineRule="exact" w:line="380" w:before="0" w:after="120"/>
              <w:ind w:left="1440" w:right="0" w:hanging="0"/>
              <w:jc w:val="both"/>
              <w:rPr/>
            </w:pP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ab/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عقب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خمس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شاور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خيار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موي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قادته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بلدا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عام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Cs w:val="30"/>
                <w:lang w:val="en-US" w:eastAsia="en-US" w:bidi="ar-EG"/>
              </w:rPr>
              <w:t>2009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Traditional Arabic"/>
                <w:sz w:val="20"/>
                <w:szCs w:val="30"/>
                <w:lang w:val="en-US" w:eastAsia="en-US" w:bidi="ar-EG"/>
              </w:rPr>
              <w:t>2011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تض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وثيق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ختام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تفاوض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شأنه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NEP/GCSS.XII/INF/7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/>
              </w:rPr>
              <w:t>)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ق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نهجا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تكاملا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ش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تموي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سليم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خل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ثلاث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سار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تكامل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يعزز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عضه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بعض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هي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 w:bidi="ar-EG"/>
              </w:rPr>
              <w:t xml:space="preserve">: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إدما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سليم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خطيط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إنمائي؛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إشراك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صناعة؛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تموي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خارج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ج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ركيز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د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رف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بيئ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عالمي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و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صندو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ستئماني؛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و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صندو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ع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غرا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صندو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تعد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أطراف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تنفيذ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روتوكو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ونتريال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spacing w:lineRule="exact" w:line="380" w:before="0" w:after="120"/>
              <w:ind w:left="1440" w:right="0" w:firstLine="720"/>
              <w:jc w:val="both"/>
              <w:rPr>
                <w:rFonts w:cs="Traditional Arabic"/>
                <w:sz w:val="20"/>
                <w:szCs w:val="30"/>
                <w:lang w:val="en-US" w:eastAsia="en-US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قد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د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نفيذ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قريرا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عالم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دورته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ثان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عم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مخض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عنه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شاوري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اريخ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Cs w:val="30"/>
                <w:lang w:val="en-US" w:eastAsia="en-US"/>
              </w:rPr>
              <w:t>28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كانو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ديسمب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Cs w:val="30"/>
                <w:lang w:val="en-US" w:eastAsia="en-US"/>
              </w:rPr>
              <w:t>2012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ar-EG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EG"/>
              </w:rPr>
              <w:t>UNEP/GCSS.XII/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ar-EG"/>
              </w:rPr>
              <w:t>)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يعرض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جمل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مور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ينه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صف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نه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تكام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عُرض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br/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وثيق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ختام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شاورية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ستجابة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تقرير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طلب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د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نفيذي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قرره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br/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إ 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0"/>
                <w:szCs w:val="30"/>
                <w:lang w:val="en-US" w:eastAsia="en-US" w:bidi="ar-EG"/>
              </w:rPr>
              <w:t>12</w:t>
            </w:r>
            <w:r>
              <w:rPr>
                <w:rFonts w:cs="Traditional Arabic"/>
                <w:sz w:val="20"/>
                <w:szCs w:val="30"/>
                <w:lang w:val="en-US" w:eastAsia="en-US"/>
              </w:rPr>
              <w:t>/</w:t>
            </w:r>
            <w:r>
              <w:rPr>
                <w:rFonts w:cs="Traditional Arabic"/>
                <w:sz w:val="20"/>
                <w:szCs w:val="30"/>
                <w:lang w:val="en-US" w:eastAsia="en-US" w:bidi="ar-EG"/>
              </w:rPr>
              <w:t>4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يواص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قدي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دع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تشاور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هدف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ض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إعد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ثيق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ختام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ستن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نه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تكام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يُع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قترحاً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ستقيا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مشو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شأنه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تشاوري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للنظ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حتم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تخاذ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قرا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بشأنه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دورته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السابع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/>
              </w:rPr>
              <w:t>والعشرين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spacing w:lineRule="exact" w:line="380" w:before="0" w:after="120"/>
              <w:ind w:left="1440" w:right="0" w:firstLine="720"/>
              <w:jc w:val="both"/>
              <w:rPr>
                <w:rFonts w:cs="Traditional Arabic"/>
                <w:sz w:val="20"/>
                <w:szCs w:val="30"/>
                <w:lang w:val="en-US" w:eastAsia="en-US" w:bidi="ar-EG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ير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قترح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د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نفيذ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ش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نه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تكام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تموي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ذ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يأخذ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اعتبا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شو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وارد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حكوم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أصحاب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صلح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آخرين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فر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راب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هذ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قرير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 w:bidi="ar-EG"/>
              </w:rPr>
              <w:t>.</w:t>
            </w:r>
          </w:p>
          <w:p>
            <w:pPr>
              <w:pStyle w:val="BodyText2"/>
              <w:spacing w:lineRule="exact" w:line="380" w:before="0" w:after="120"/>
              <w:ind w:left="1440" w:right="0" w:firstLine="720"/>
              <w:jc w:val="both"/>
              <w:rPr>
                <w:rFonts w:cs="Traditional Arabic"/>
                <w:sz w:val="30"/>
                <w:szCs w:val="30"/>
                <w:lang w:val="en-US" w:eastAsia="en-US" w:bidi="ar-EG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يستكم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قترح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سار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إدما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إدا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سليم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خطيط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إنمائ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إشراك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صناع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فيقترح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جم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ج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تركيزٍ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ُنقحٍ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تكام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د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رف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بيئ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عالمي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ث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ستخدا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آ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حا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جيد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أداء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تجدي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وار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د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رف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بيئ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عالمي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صندو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رنام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خاص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يُعن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ا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ينشأ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خل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كيا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ناسب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 w:bidi="ar-EG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بهذه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طريق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يرم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قترح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جاوب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آراء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أعرب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عنه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حكوم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أثناء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عمل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شاور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مع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شور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أخر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قُدم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دي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نفيذ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ش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ُقترحِه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 w:bidi="ar-EG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يسع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هذا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ُقترح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أيضا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ناول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صور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توازن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مسأل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دعم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عض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بلدا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إنشاء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صندو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ع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غرار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صندوق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تعد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أطراف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 w:bidi="ar-EG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بالإضاف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إل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ذلك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ير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ُقترح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أنشط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تعزيز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ؤسس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ينبغي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أ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تكو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جزء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نهج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تكامل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ذلك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خلال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إنشاء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أو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تعزيز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وحد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معن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بالمواد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كيميائية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النفايات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دى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بلدان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النامية،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وفقاً</w:t>
            </w:r>
            <w:r>
              <w:rPr>
                <w:rFonts w:eastAsia="Times" w:cs="Times"/>
                <w:sz w:val="20"/>
                <w:sz w:val="2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en-US" w:eastAsia="en-US" w:bidi="ar-EG"/>
              </w:rPr>
              <w:t>للمقتضى</w:t>
            </w:r>
            <w:r>
              <w:rPr>
                <w:rFonts w:cs="Traditional Arabic"/>
                <w:sz w:val="20"/>
                <w:szCs w:val="30"/>
                <w:rtl w:val="true"/>
                <w:lang w:val="en-US" w:eastAsia="en-US" w:bidi="ar-EG"/>
              </w:rPr>
              <w:t>.</w:t>
            </w:r>
          </w:p>
        </w:tc>
      </w:tr>
    </w:tbl>
    <w:p>
      <w:pPr>
        <w:pStyle w:val="BodyText2"/>
        <w:spacing w:lineRule="exact" w:line="400" w:before="120" w:after="120"/>
        <w:ind w:left="720" w:right="0" w:hanging="153"/>
        <w:jc w:val="both"/>
        <w:rPr/>
      </w:pPr>
      <w:r>
        <w:br w:type="page"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إجراء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مقترح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تخاذه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جلس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رغ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ظ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م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ر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غر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قترح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د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عر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جر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ف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مثل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ائم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ستخدام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شرو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ر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بحث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جلس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120" w:after="120"/>
        <w:ind w:left="720" w:right="0" w:hanging="153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ولاية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ض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ر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ب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ر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ترح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د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ق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ُعدّ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جاب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رريْ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 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- </w:t>
      </w:r>
      <w:r>
        <w:rPr>
          <w:rFonts w:cs="Traditional Arabic" w:ascii="Times New Roman" w:hAnsi="Times New Roman"/>
          <w:sz w:val="20"/>
          <w:szCs w:val="30"/>
          <w:lang w:bidi="ar-EG"/>
        </w:rPr>
        <w:t>11/8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 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- </w:t>
      </w:r>
      <w:r>
        <w:rPr>
          <w:rFonts w:cs="Traditional Arabic" w:ascii="Times New Roman" w:hAnsi="Times New Roman"/>
          <w:sz w:val="20"/>
          <w:szCs w:val="30"/>
          <w:lang w:bidi="ar-EG"/>
        </w:rPr>
        <w:t>12/4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ادريْ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يئ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يه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ق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حا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زا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ست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ستق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افٍ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يسو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ج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ع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حا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ث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جه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ارتق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ستو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ولو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ن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راع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تائ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او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يا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 w:val="20"/>
          <w:szCs w:val="30"/>
          <w:rtl w:val="true"/>
          <w:lang w:bidi="ar-EG"/>
        </w:rPr>
        <w:footnoteReference w:id="3"/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طلق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د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جتم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ب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كهول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لوث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ابت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ق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ار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ي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EG"/>
        </w:rPr>
        <w:t>2009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اقش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تد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خر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راع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ليق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حري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رد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خرين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مش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رر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يه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علاه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عر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/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ت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زا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نظ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حت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ماد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اب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عشرين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120" w:after="120"/>
        <w:ind w:left="720" w:right="0" w:hanging="153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ثالثاً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طل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د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او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يا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ع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خط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د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صل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ي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اقش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ائ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جتم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ب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كهول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لوث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ابت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آز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ابه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رض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اقش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ار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حاف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خر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ترم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م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يج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لو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ا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ستدا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طويل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ج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ى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دول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مجابه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حد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حق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غ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EG"/>
        </w:rPr>
        <w:t>2020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التزا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وجب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تفاق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بي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عد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ثن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او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رأ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ث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ار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خر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اج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د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أ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ضرور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يج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لو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حد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إضاف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كث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جهو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ارتقاء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ستو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ولو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ياس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منوح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ق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ُكر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ف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ر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ؤخر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ثي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و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’’المستقب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صب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يه‘‘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وثي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تا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ن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دامة</w:t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 w:val="20"/>
          <w:szCs w:val="30"/>
          <w:rtl w:val="true"/>
          <w:lang w:bidi="ar-EG"/>
        </w:rPr>
        <w:footnoteReference w:id="4"/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عر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رؤس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ل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ث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خاص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ق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مواً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فتق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د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لاز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و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دو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ياتها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أن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لز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ذ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جهو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ضاف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زيا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داب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در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شراك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ساع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هياك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وك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ُحسنة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ف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فس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ثيق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قرّ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أ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د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كا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ج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طوي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شك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صر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رئيسي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خاص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ام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120" w:after="120"/>
        <w:ind w:left="720" w:right="0" w:hanging="153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رابعاً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قترح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تنفيذي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بشأن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نهج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تكامل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لتمويل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سليم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للمواد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كيميائي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النفايات</w:t>
      </w:r>
    </w:p>
    <w:p>
      <w:pPr>
        <w:pStyle w:val="BodyText2"/>
        <w:spacing w:lineRule="exact" w:line="400" w:before="0" w:after="120"/>
        <w:ind w:left="720" w:right="0" w:hanging="153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ألف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فلسفة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ومبادئ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نهج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متكامل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ت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لس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ام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ر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صد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شام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حد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د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جوان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وج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عتر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ب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نفيذ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ُ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ئ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ستقبلية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 w:val="20"/>
          <w:szCs w:val="30"/>
          <w:rtl w:val="true"/>
        </w:rPr>
        <w:footnoteReference w:id="5"/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</w:rPr>
        <w:t>)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دراك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ضر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ا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ك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غ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EG"/>
        </w:rPr>
        <w:t>2020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عه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رتب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ا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د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وس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طا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خ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ز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كام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صاد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مويل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قو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صاد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د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آزري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س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حق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د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جتذ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ستدا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ستق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ع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جمي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يات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يعدّ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آ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قلي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ب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شب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راك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قلي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ب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ئي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فع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ي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شب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ق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سر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طلب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رم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ي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بدأ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ك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مر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م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آز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بخاص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قدي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تناو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ظو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ال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بصو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كل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زاي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مكاسب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فاء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نه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ياس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اتفاق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عد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نسب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نفيذ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طل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ي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بدأ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وزا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ام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قدم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تواز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زا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ك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و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ميع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كام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تصد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حد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غ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ك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كون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ت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قتر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حل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ستط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ف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وف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عل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تزاما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ز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بدأ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سا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خُ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نُف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زام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ان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صح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لح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يمكّ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كون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لاث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تم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ر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قد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رم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عم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ئ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ال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زي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شراك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اع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هود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ق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غايا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امتث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لتزاما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تب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هود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ُ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يلاء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عتبا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اجب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اختلاف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أط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يث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ا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ه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وج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ضويتها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720" w:right="0" w:hanging="153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باء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–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هدف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نهج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متكامل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د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هو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دع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جهو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ي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ر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دول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ضما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ستد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مستق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كافٍ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ميسو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spacing w:lineRule="exact" w:line="400" w:before="0" w:after="120"/>
        <w:ind w:left="720" w:right="0" w:hanging="153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جيم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–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مكونات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نهج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متكامل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تأل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ثلاث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كون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كام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تراب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خطيط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نمائي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خصص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ماج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ص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ُر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ثلاث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ح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م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وف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تزاما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ج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اتُب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رو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لف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هذ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لاث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ي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ك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حد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ظر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720" w:right="0" w:hanging="153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b/>
          <w:bCs/>
          <w:sz w:val="30"/>
          <w:szCs w:val="30"/>
          <w:lang w:bidi="ar-EG"/>
        </w:rPr>
        <w:t>1</w:t>
      </w: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إدراج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تخطيط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إنمائي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ان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تخل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طا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قتصاد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بيع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زراع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ص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يا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ق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طا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عدين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ش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أ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قط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ض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؛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ظر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ش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صح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حتم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ترت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ع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عز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كاس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جما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شأ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عا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خف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فق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ن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دامة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ضم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صب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كون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ا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وف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غ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وخا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قترح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قائ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داب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ا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غ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صر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تنفيذ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قو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أصحاب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صلح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آخرون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قتضى</w:t>
      </w:r>
      <w:r>
        <w:rPr>
          <w:rFonts w:cs="Traditional Arabic" w:ascii="Times New Roman" w:hAnsi="Times New Roman"/>
          <w:sz w:val="20"/>
          <w:szCs w:val="30"/>
          <w:rtl w:val="true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ر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خط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ي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جراء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حلي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تشخيص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زيا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ع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زاي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جمي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يات؛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خد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وقع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قر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عدّ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بيئ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كلف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قاعس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عي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تعل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شراك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ائ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بيئ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برنام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مائ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و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وضو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مج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جهو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كفال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نضم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م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ماج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خ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قار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الف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ذكر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شر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ولو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مليت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يزن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خطي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تين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ما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ا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يزان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خط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اع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إنم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زر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صح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بيئ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يا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ق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صن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ج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طاق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عد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قطاع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خر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ل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بئ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قطاع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صح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جتم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دني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يضاح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ولو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خط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اع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ر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ستراتيج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كال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عد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ثنائ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راتيج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شراك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ر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بن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دولي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أُط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اع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أم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حد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را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عتبا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خاص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خط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برام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إنماء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قطاع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قتصاد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طبيع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سيا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باد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قتص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خض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أهدا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ن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دام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نظ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وكال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أط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إقلي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وط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را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م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خطي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مائي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د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ؤسس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ق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تنس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صن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را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رصد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ى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بسي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نس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عم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ف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عاو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نس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ي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قليم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عالم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آ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سلي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ا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راك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قليم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ك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شرا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شام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نس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شراك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تعل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ؤسس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ث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ؤسس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ريتو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ودز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صار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قلي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غيره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ؤسس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الية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تصديق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انضم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يها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بمشاركته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ط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ستتخذ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خطو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ه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تخطيط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نفيذ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إنفاذ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رص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عاي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خاص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دّ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امل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رئيسي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حق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هد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ما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ص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م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ض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خطط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ن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نا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ولو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اع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بلدا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قد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شأن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سه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عا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رس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يزان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سم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مكا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ث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ُيس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حق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هدا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EG"/>
        </w:rPr>
        <w:t>2020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سيت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أث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باش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ما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واء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لوائح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نظي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صكو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قتصاد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صكو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خر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سياس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spacing w:lineRule="exact" w:line="400" w:before="0" w:after="120"/>
        <w:ind w:left="720" w:right="0" w:hanging="153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b/>
          <w:bCs/>
          <w:sz w:val="30"/>
          <w:szCs w:val="30"/>
          <w:lang w:bidi="ar-EG"/>
        </w:rPr>
        <w:t>2</w:t>
      </w: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إشراك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صناعة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ؤد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اح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لس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قط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دوار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اس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ع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راف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تا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ضو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بتروكيماو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غ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أسمد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راف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صني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زج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نظ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ستخد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جار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استهلاك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مراف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خلص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إعا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دوير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ا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ق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حت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ضو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ماس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خصي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ل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سؤو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ئ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دوائ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ث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ن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ا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ح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اض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ولا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ئ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ضال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ل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ح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اح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يا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ضم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وز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اض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سؤو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دوائ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صو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ر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ت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طلو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دول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غ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خ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باش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أحك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ل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أث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عاي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و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رو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لم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د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جار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خ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غ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باش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عاي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لالتزا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سنُ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ري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ؤث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حف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عب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طاع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قي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ضرو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ستن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خصي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بار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تر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هى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ف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لوم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قي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ا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اطر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استخ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من؛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عال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ا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ين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ار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عا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صناع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ؤد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هيئ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ر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ش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دار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سْ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ريع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ستخ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واف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ب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ليد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قتصاد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غرام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وف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ل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خا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سؤو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رو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نفا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متث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رص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38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كو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قتصاد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مو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ف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رد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ج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خصوص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ترم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داب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رد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ق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ا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ت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يزان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كو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صاد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خاصة</w:t>
      </w:r>
      <w:r>
        <w:rPr>
          <w:rFonts w:cs="Traditional Arabic" w:ascii="Times New Roman" w:hAnsi="Times New Roman"/>
          <w:sz w:val="20"/>
          <w:szCs w:val="30"/>
          <w:rtl w:val="true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ق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ا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 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غط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رد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امل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نُظ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لكنه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تيح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قاس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تكال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اع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خاص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حو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كث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لاءمة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كفا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ب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توازن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؛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واف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جع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تبوأ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ي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اي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صح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خفيض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ضريب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باد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تر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خاص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ضم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صب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ُكون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ا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جا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غ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ترح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قائ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غ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صر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إجراء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نفذه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دوائ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أصحاب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صلح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آخرون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قتضى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هى</w:t>
      </w:r>
      <w:r>
        <w:rPr>
          <w:rFonts w:cs="Traditional Arabic" w:ascii="Times New Roman" w:hAnsi="Times New Roman"/>
          <w:sz w:val="20"/>
          <w:szCs w:val="30"/>
          <w:rtl w:val="true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سنْ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شريع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إنفاذ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رص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متث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ناع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ض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شريع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حد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وضوح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سؤو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صن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وخي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تحدي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ط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قد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رقاب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كف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جاح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جهو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فعال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يث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لف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حما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صح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نسا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بيئ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ض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داب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استرد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ر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تموي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م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ار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توف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نظ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حك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سو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تو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ر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حفاظ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ليها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نق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إدار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شغي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أنشط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يزان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كو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نتج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ستورد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ذ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ستفيدو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نشط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واصل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دماج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عتبا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ؤو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ناز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مت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ؤسس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باد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ؤو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ؤسسات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جتماع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تفا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الم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أم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حاسب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ثلاث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حصّل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لاق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شراك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طاع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خاص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طرائ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شتى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ينه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ساه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ي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شراك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دع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جدو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عم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دولي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وطنياً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باد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طوع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قطا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لبناء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د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اضطلا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ها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دو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كمستثم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رأس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ال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ق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نولوجيا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قتضى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طب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فض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مارس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ستخد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خبر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قراراً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أ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ق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نولوجي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ت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هياك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انو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ائ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راعا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قو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لك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فكر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ح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زياد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كفاء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غل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انتفا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مث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عمل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فض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قن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تواف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مبادر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قتص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خض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ثلاً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تخاذ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داب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وض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حواف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دو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بحوث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نمية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ابتكار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موي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شتر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شاريع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ساهم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باش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ناد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ختص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ى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خدا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أدو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توجيه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قائ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بناء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هياك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أساس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قانو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وطن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ُظ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سترد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كاليف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ك</w:t>
      </w:r>
      <w:r>
        <w:rPr>
          <w:rFonts w:cs="Traditional Arabic" w:ascii="Times New Roman" w:hAnsi="Times New Roman"/>
          <w:sz w:val="20"/>
          <w:szCs w:val="30"/>
          <w:rtl w:val="true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عتراف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أنشط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قو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ها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استيعاب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كلف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متثال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قواع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معايير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منظ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للتقي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بالممارسات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قوانين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ظم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وطنية</w:t>
      </w:r>
      <w:r>
        <w:rPr>
          <w:rFonts w:cs="Traditional Arabic" w:ascii="Times New Roman" w:hAnsi="Times New Roman"/>
          <w:sz w:val="20"/>
          <w:szCs w:val="30"/>
          <w:rtl w:val="true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ائ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جراء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ي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رقاب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صكو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قتصاد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وع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شأن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خف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ل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لس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يم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توق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ضطل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نشاط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رئي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خا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ز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داب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ستيع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كاليف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ب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بدأ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غر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لوث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توس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طا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و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كثارها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ض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اه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م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ص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دع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ي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تلق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جيع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بيراً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720" w:right="0" w:hanging="153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b/>
          <w:bCs/>
          <w:sz w:val="30"/>
          <w:szCs w:val="30"/>
          <w:lang w:bidi="ar-EG"/>
        </w:rPr>
        <w:t>3</w:t>
      </w: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مخصص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شت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عن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ص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لاث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ال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ُ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َعنِ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ستن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بع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عل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م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ندوق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ئمان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و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تجاو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د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ع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كهولم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روتوك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نتري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نف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طب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وز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قتصادا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رح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نتقا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دخ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جريب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زئبق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د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ضاف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حق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اف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لم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د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نش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يكلتُه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ار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صص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فُ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ستق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كا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يسو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720" w:right="0" w:firstLine="129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مؤسسي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د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ف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ضرو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ك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ل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ش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ؤس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ح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شغيل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غ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ئم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ج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صد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حد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عتر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بيل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متث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ق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ك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ضرور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ك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ستخ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كون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ح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فؤ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يث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طل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ئ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جه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ش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فتق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فعل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ب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ح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ي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ط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خ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خت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تضي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ضرور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نتي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با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طلوب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؛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خ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شكا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ختل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ختلف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كمِلْ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َستخدِ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د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راك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قلي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ح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تضى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صص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ائ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غ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ص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بادئ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مس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ستن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عم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ه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قدَمَ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ناء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لب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سا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قد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فاوت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للبلدان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اخ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زم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حدود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دعم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زا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ان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ل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ضم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دا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جه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أ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ل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صص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ل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لقٍ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ر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طا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طبي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ناد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فض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مارس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ستن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د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فع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متث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التزا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رتب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ظائ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ئي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تلق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طرائ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د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س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ت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وج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ستراتيجي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دا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ريع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طو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د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شار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ري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نظي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إنفاذ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دعم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وسائ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د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ا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تيس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و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شرو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مو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ارج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نسيق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وسائ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شت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ضم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ز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صح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اعيْ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خاص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جا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طلب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بلاغ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رتب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ضر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وسائ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شت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رص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د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أثير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كي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خر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س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أع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حضي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ص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اتفاق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قب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صد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نفيذ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بع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ظر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ج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ا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راك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قلي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ي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ح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وز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راك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ص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اب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عتم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ل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د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طبي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لب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د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حص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يها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ف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ٍ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زا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ض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 w:val="20"/>
          <w:szCs w:val="30"/>
          <w:rtl w:val="true"/>
          <w:lang w:bidi="ar-EG"/>
        </w:rPr>
        <w:footnoteReference w:id="6"/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)</w:t>
      </w:r>
    </w:p>
    <w:p>
      <w:pPr>
        <w:pStyle w:val="BodyText2"/>
        <w:numPr>
          <w:ilvl w:val="0"/>
          <w:numId w:val="3"/>
        </w:numPr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ُ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تب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بادئ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مار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ابق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ضا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لتز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ل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لق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ساع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ياكل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ف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اع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ؤس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ولا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ياس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كال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وظف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وميين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تض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وف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مو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غ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سا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هيا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ك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زم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حد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ستند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داء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وف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ضاف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أنشطة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بر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خصص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ني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أ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نون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باد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زي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ع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ج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ان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رصد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ع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دو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راك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قلي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ئم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380" w:before="0" w:after="120"/>
        <w:ind w:left="720" w:right="0" w:firstLine="129"/>
        <w:jc w:val="both"/>
        <w:rPr/>
      </w:pP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مجال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والنفايات</w:t>
      </w:r>
    </w:p>
    <w:p>
      <w:pPr>
        <w:pStyle w:val="BodyText2"/>
        <w:numPr>
          <w:ilvl w:val="0"/>
          <w:numId w:val="3"/>
        </w:numPr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ش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ُ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ش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ُخ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م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ئما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وس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طا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لوث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ابت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تز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ستف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ام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زيا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حتم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ح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كف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اف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ستدا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عرو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لائ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ج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ع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د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ف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مو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ُؤهَ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ف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زاي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كال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ضاف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وخ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ي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حق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واز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ض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جه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لتزا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وج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حدد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جه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لتزا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وج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ي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حدد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جه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لتزا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و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راح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سح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كهول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زئب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قب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سح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ض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سح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روتردام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لت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لك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ق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ل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ر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ِبَ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ه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ك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كلٍ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هما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طو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ح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س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رو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حي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ش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كو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قب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لز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انون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ُ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عر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وج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كهول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خ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ضا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خر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ف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ستخد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خط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سا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د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فا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مو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ستف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جراء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ف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جو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ال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ليات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ملياته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تال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380"/>
        <w:ind w:left="1440" w:right="0" w:firstLine="686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م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ر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ج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ط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تآز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مج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شت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فع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يا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شا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شابه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و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س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راتيج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استراتيج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شامل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’’العز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‘‘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شروع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ث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ضاي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خري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طب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مفهو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ضافية؛</w:t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 w:val="20"/>
          <w:szCs w:val="30"/>
          <w:rtl w:val="true"/>
          <w:lang w:bidi="ar-EG"/>
        </w:rPr>
        <w:footnoteReference w:id="7"/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  <w:lang w:bidi="ar-EG"/>
        </w:rPr>
        <w:t>)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طب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شروع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ب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بدأ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كل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ضاف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ائ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س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جه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ن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اجتذ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ضا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ادر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صال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ا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ار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حد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ل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آخ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را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سلو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نامجي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م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ؤسس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ئ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الي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لب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كفاء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ع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ل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تطلب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لك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ر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ستخ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ي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قي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تائ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اب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ولويات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ف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ر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واص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شا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لم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ق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شب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س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لم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ساع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ابتكار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ن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دا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نس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فض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مار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كنولوج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شرو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إضا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بح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ُ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قتراح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ب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وجي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طو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بادئ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بتكر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برم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ب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اقش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بار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حد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خص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صم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أنٍّ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أهد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ائ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تائج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او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ة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زي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جاب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وجيه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م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إضا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شاو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تظ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شا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اً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ج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رؤس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كات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رئي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وكا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ستعرا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جاه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م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وجيه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اد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علاق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متث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ُح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تائ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اور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ضا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دخ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شو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ب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ظف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ي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رئيس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ت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شه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بحث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ن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ع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جلس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نبغ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بسيط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عرا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رو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ف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د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س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عيد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تيس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ص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ض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روع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اعا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غيرة؛</w:t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 w:ascii="Times New Roman" w:hAnsi="Times New Roman"/>
          <w:sz w:val="20"/>
          <w:szCs w:val="30"/>
          <w:vertAlign w:val="superscript"/>
          <w:rtl w:val="true"/>
        </w:rPr>
        <w:footnoteReference w:id="8"/>
      </w:r>
      <w:r>
        <w:rPr>
          <w:rFonts w:cs="Traditional Arabic" w:ascii="Times New Roman" w:hAnsi="Times New Roman"/>
          <w:sz w:val="20"/>
          <w:szCs w:val="30"/>
          <w:vertAlign w:val="superscript"/>
          <w:rtl w:val="true"/>
        </w:rPr>
        <w:t>)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عراض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ستكم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ياس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جو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اعا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صغي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طاب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زا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روع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غي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ب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كرن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ت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فق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صد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جمعيته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س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ضر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ز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ر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720" w:right="0" w:firstLine="129"/>
        <w:jc w:val="both"/>
        <w:rPr/>
      </w:pP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صندوق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برنامج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خاص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والنفايات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ن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ال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ر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خص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ح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ش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شاؤ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غ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ضاف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م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صاد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خر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اد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الإضا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ستخ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أح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تيب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وقش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علا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و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ستف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اه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وع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ق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اخ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يان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اعا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دن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ار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قي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ف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ق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تعظ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ُب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ص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و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خصيصها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فا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ستجي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آ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وك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ص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فض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حو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ؤتم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طرافها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هيئ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اك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أُط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ياسات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قر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طا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حج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ئمان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طري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كْمِ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ُ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راعا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اب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زا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720" w:right="0" w:firstLine="129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تنفيذ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نهج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متكامل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ضم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حد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أثيرات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صو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إ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فض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نف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كون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لاث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ا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تزام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ان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نظ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وكا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ؤس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وكا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ن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قط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دولي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حد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أثي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ستو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عدد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سيستدع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ذ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ه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ُخصَصَ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ُنسَقَ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ي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صر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ر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ؤتم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جه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ط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كثي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الجهو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ها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ل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ظ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وكا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ث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ظ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أغذ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زراع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نمائ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ظ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ن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ظ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ؤس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نم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البن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صار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قلي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عز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هود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قوائ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غ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ص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ار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عر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دم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ن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بلد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لق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ار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؛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ي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جمعيتِ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نش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ُ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ذلك</w:t>
      </w:r>
      <w:r>
        <w:rPr>
          <w:rFonts w:ascii="Times New Roman" w:hAnsi="Times New Roman"/>
          <w:sz w:val="20"/>
          <w:sz w:val="2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</w:rPr>
        <w:t>و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صائ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تر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قد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عا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ر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لقيا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َّ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ُ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ج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ييم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شام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ق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و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د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ي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نو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قر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مك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ضطل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ي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تعا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التواك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راس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أد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رم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ي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عَّ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ناص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لاث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روابط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جوان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آز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ينها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يستن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ي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رشاد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أ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يئ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ؤتم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تضى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نتيج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ذلك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ج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قترا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مل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ق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عدي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م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ل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خر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ديل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720" w:right="0" w:firstLine="129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ه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جدول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زمني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للخطوات</w:t>
      </w:r>
      <w:r>
        <w:rPr>
          <w:rFonts w:ascii="Times New Roman" w:hAnsi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ar-EG"/>
        </w:rPr>
        <w:t>التالية</w:t>
      </w:r>
    </w:p>
    <w:p>
      <w:pPr>
        <w:pStyle w:val="BodyText2"/>
        <w:numPr>
          <w:ilvl w:val="0"/>
          <w:numId w:val="3"/>
        </w:numPr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و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زم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خطو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ستُتخ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ُقتر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1440" w:right="0" w:firstLine="685"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اب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عشر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تد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زار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خا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داب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ناء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ر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صيغ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ار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فر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ب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قرير؛</w:t>
      </w:r>
    </w:p>
    <w:p>
      <w:pPr>
        <w:pStyle w:val="BodyText2"/>
        <w:spacing w:lineRule="exact" w:line="400" w:before="0" w:after="120"/>
        <w:ind w:left="3542" w:right="0" w:hanging="662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ل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خا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طو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س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استن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وجيه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دي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فيذ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ذ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ُل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لك؛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جمعيت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قي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تض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قدي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دي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ضاف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نق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تعز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ي؛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حكو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ظ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نش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ندو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اص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طر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يا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اسب؛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5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ؤتم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ز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روتردا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ستكهول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بح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وض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فاص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شغي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لاز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تضى؛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6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فع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؛</w:t>
      </w:r>
    </w:p>
    <w:p>
      <w:pPr>
        <w:pStyle w:val="BodyText2"/>
        <w:spacing w:lineRule="exact" w:line="400" w:before="0" w:after="120"/>
        <w:ind w:left="3542" w:right="0" w:hanging="662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lang w:bidi="ar-EG"/>
        </w:rPr>
        <w:t>7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ما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وراً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استن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ر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مد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الثة؛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8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كال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ن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ؤس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إقلي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و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خا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طو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جتماع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ؤتم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3542" w:right="0" w:hanging="662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ح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مقر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ا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خا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دابير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تض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أح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سائ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طا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؛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اخ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نطا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حكوما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مشارك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قط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عاملات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سس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عدد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طراف؛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قر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كلف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جر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يي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حتياج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ستو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وطني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رهن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تنقي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؛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جتما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بع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ربعو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مجل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3542" w:right="0" w:hanging="662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قيح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ركيز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إدراجه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اد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رد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وص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جمع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وائ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EG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وا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غيي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ضرور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ص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رف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عالمية؛</w:t>
      </w:r>
    </w:p>
    <w:p>
      <w:pPr>
        <w:pStyle w:val="BodyText2"/>
        <w:spacing w:lineRule="exact" w:line="400" w:before="0" w:after="120"/>
        <w:ind w:left="3542" w:right="0" w:hanging="662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تفاق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نفا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ييم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احتياجات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فق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قتضى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مساهم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فاوض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جدي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سادس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وار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حث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ولوي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أنشط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م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ديد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ذ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أهم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حقي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هدافه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1440" w:right="0" w:firstLine="685"/>
        <w:jc w:val="both"/>
        <w:rPr>
          <w:rFonts w:ascii="Times New Roman" w:hAnsi="Times New Roman" w:cs="Traditional Arabic"/>
          <w:sz w:val="20"/>
          <w:szCs w:val="30"/>
          <w:lang w:bidi="ar-EG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رابع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:</w:t>
      </w:r>
    </w:p>
    <w:p>
      <w:pPr>
        <w:pStyle w:val="BodyText2"/>
        <w:spacing w:lineRule="exact" w:line="400" w:before="0" w:after="120"/>
        <w:ind w:left="3542" w:right="0" w:hanging="662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عو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تخا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جر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الإعر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عمه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ه،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بصف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اص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علق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إدما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إشراك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صناعة؛</w:t>
      </w:r>
    </w:p>
    <w:p>
      <w:pPr>
        <w:pStyle w:val="BodyText2"/>
        <w:spacing w:lineRule="exact" w:line="400" w:before="0" w:after="120"/>
        <w:ind w:left="3542" w:right="0" w:hanging="662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ل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مان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ُنف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نفيذ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كامل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الاستن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قر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موي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عتُمد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ثالث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؛</w:t>
      </w:r>
    </w:p>
    <w:p>
      <w:pPr>
        <w:pStyle w:val="BodyText2"/>
        <w:spacing w:lineRule="exact" w:line="400" w:before="0" w:after="120"/>
        <w:ind w:left="3542" w:right="0" w:hanging="662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’</w:t>
      </w:r>
      <w:r>
        <w:rPr>
          <w:rFonts w:cs="Traditional Arabic" w:ascii="Times New Roman" w:hAnsi="Times New Roman"/>
          <w:sz w:val="20"/>
          <w:szCs w:val="30"/>
          <w:lang w:bidi="ar-EG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طل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شاركي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دور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تخذو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خطو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منسق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تنفيذ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تكامل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يقدموا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تقريراً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امس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للمؤتمر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عني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بإدار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خطوات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المُتخذة</w:t>
      </w:r>
      <w:r>
        <w:rPr>
          <w:rFonts w:ascii="Times New Roman" w:hAnsi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EG"/>
        </w:rPr>
        <w:t>وتأثيراتها</w:t>
      </w:r>
      <w:r>
        <w:rPr>
          <w:rFonts w:cs="Traditional Arabic" w:ascii="Times New Roman" w:hAnsi="Times New Roman"/>
          <w:sz w:val="20"/>
          <w:szCs w:val="30"/>
          <w:rtl w:val="true"/>
          <w:lang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center"/>
        <w:rPr/>
      </w:pPr>
      <w:r>
        <w:rPr>
          <w:rFonts w:cs="Traditional Arabic"/>
          <w:sz w:val="30"/>
          <w:szCs w:val="30"/>
          <w:rtl w:val="true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2</w:t>
    </w:r>
    <w:r>
      <w:rPr>
        <w:lang w:val="en-GB"/>
      </w:rPr>
      <w:t>84309</w:t>
    </w:r>
    <w:r>
      <w:rPr>
        <w:rFonts w:cs="Times New Roman"/>
        <w:sz w:val="20"/>
        <w:szCs w:val="20"/>
        <w:rtl w:val="true"/>
      </w:rPr>
      <w:tab/>
    </w:r>
    <w:r>
      <w:rPr>
        <w:lang w:val="en-GB"/>
      </w:rPr>
      <w:t>130113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ab/>
      </w:r>
      <w:r>
        <w:rPr>
          <w:rFonts w:cs="Traditional Arabic" w:ascii="Times New Roman" w:hAnsi="Times New Roman"/>
          <w:szCs w:val="26"/>
          <w:lang w:val="en-US" w:eastAsia="en-US"/>
        </w:rPr>
        <w:t>UNEP/GC.27/1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3">
    <w:p>
      <w:pPr>
        <w:pStyle w:val="Footnote"/>
        <w:spacing w:lineRule="exact" w:line="30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sz w:val="18"/>
          <w:szCs w:val="26"/>
          <w:rtl w:val="true"/>
          <w:lang w:val="en-US" w:eastAsia="en-US"/>
        </w:rPr>
        <w:t>)</w:t>
        <w:tab/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توجد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علوم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تشم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وثائق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ختام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وثائق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علوم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أساس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ش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عمل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شاور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تموي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خيار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واد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كيميائ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النفايات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الت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ُقد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ثناءها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ست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جتماعات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لى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عنوا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hyperlink r:id="rId1">
        <w:r>
          <w:rPr>
            <w:rStyle w:val="InternetLink"/>
            <w:rFonts w:cs="Traditional Arabic"/>
            <w:color w:val="000000"/>
            <w:sz w:val="18"/>
            <w:szCs w:val="26"/>
            <w:u w:val="none"/>
            <w:lang w:val="en-US" w:eastAsia="en-US"/>
          </w:rPr>
          <w:t>www.unep.org/delc</w:t>
        </w:r>
      </w:hyperlink>
      <w:r>
        <w:rPr>
          <w:rFonts w:cs="Traditional Arabic"/>
          <w:sz w:val="18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sz w:val="18"/>
          <w:szCs w:val="26"/>
          <w:rtl w:val="true"/>
          <w:lang w:val="en-US" w:eastAsia="en-US"/>
        </w:rPr>
        <w:t>)</w:t>
        <w:tab/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قرار الجمعية العامة </w:t>
      </w:r>
      <w:r>
        <w:rPr>
          <w:rFonts w:cs="Traditional Arabic" w:ascii="Traditional Arabic" w:hAnsi="Traditional Arabic"/>
          <w:sz w:val="26"/>
          <w:szCs w:val="26"/>
        </w:rPr>
        <w:t>66/288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، المرفق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5">
    <w:p>
      <w:pPr>
        <w:pStyle w:val="Footnote"/>
        <w:spacing w:lineRule="exact" w:line="320" w:before="0" w:after="1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sz w:val="18"/>
          <w:szCs w:val="26"/>
          <w:rtl w:val="true"/>
          <w:lang w:val="en-US" w:eastAsia="en-US"/>
        </w:rPr>
        <w:t>)</w:t>
        <w:tab/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يشم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صطلح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’’الاتفاقي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حال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المستقبل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ذ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صل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المواد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كيميائ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النفايات‘‘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وارد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هذا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قترح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تفاق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از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ش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حكم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نق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نفاي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خطر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التخلص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نها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بر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حدود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اتفاق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روتردام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ش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تطبيق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إجراء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وافق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سبق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لم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لى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واد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كيميائ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مبيد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آف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خطر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عين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تداول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جار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دولية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اتفاق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ستكهولم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ش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لوث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عضو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ثابتة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كذلك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صك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عالم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ستقبل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لزم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قانوناً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ش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زئبق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ذ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يجرى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فاوض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حالياً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شأنه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كنه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ا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يقتصر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ليها</w:t>
      </w:r>
      <w:r>
        <w:rPr>
          <w:rFonts w:cs="Traditional Arabic"/>
          <w:sz w:val="18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أما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صطلح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’’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أطر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سياسات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دولية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‘‘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فيشم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نهج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استراتيج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لإدار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دول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لمواد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كيميائية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كنه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ا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يقتصر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ليه</w:t>
      </w:r>
      <w:r>
        <w:rPr>
          <w:rFonts w:cs="Traditional Arabic"/>
          <w:sz w:val="18"/>
          <w:szCs w:val="26"/>
          <w:rtl w:val="true"/>
          <w:lang w:val="en-US" w:eastAsia="en-US"/>
        </w:rPr>
        <w:t>.</w:t>
      </w:r>
    </w:p>
  </w:footnote>
  <w:footnote w:id="6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sz w:val="18"/>
          <w:szCs w:val="26"/>
          <w:rtl w:val="true"/>
          <w:lang w:val="en-US" w:eastAsia="en-US"/>
        </w:rPr>
        <w:t>)</w:t>
        <w:tab/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ستناداً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إلى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تجرب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حد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أوزو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وطن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إطار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روتوكو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ونتريال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قدر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تتراوح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كاليف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عالم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إجمال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26"/>
          <w:lang w:val="en-US" w:eastAsia="en-US"/>
        </w:rPr>
        <w:t>8</w:t>
      </w:r>
      <w:r>
        <w:rPr>
          <w:rFonts w:cs="Traditional Arabic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إلى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26"/>
          <w:lang w:val="en-US" w:eastAsia="en-US"/>
        </w:rPr>
        <w:t>10</w:t>
      </w:r>
      <w:r>
        <w:rPr>
          <w:rFonts w:cs="Traditional Arabic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لايي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دولار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ولاي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تحد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سنوياً</w:t>
      </w:r>
      <w:r>
        <w:rPr>
          <w:rFonts w:cs="Traditional Arabic"/>
          <w:sz w:val="18"/>
          <w:szCs w:val="26"/>
          <w:rtl w:val="true"/>
          <w:lang w:val="en-US" w:eastAsia="en-US"/>
        </w:rPr>
        <w:t>.</w:t>
      </w:r>
    </w:p>
  </w:footnote>
  <w:footnote w:id="7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sz w:val="18"/>
          <w:szCs w:val="26"/>
          <w:rtl w:val="true"/>
          <w:lang w:val="en-US" w:eastAsia="en-US"/>
        </w:rPr>
        <w:t>)</w:t>
        <w:tab/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ينبغ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مجلس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إدار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رفق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بيئ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عالم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يواص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داو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بشأن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أسباب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نطق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عم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إضاف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مجا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تركيز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جديد</w:t>
      </w:r>
      <w:r>
        <w:rPr>
          <w:rFonts w:cs="Traditional Arabic"/>
          <w:sz w:val="18"/>
          <w:szCs w:val="26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sz w:val="18"/>
          <w:szCs w:val="26"/>
          <w:rtl w:val="true"/>
          <w:lang w:val="en-US" w:eastAsia="en-US"/>
        </w:rPr>
        <w:t>)</w:t>
        <w:tab/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قترح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أمان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مرفق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بيئ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عالم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وكالاته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خطو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أول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تبسيط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ملي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وافق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على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شروعات،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يتوقع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وضع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إجراءات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إضافية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للتبسيط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في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مستقبل</w:t>
      </w:r>
      <w:r>
        <w:rPr>
          <w:rFonts w:eastAsia="Times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en-US" w:eastAsia="en-US"/>
        </w:rPr>
        <w:t>القريب</w:t>
      </w:r>
      <w:r>
        <w:rPr>
          <w:rFonts w:cs="Traditional Arabic"/>
          <w:sz w:val="18"/>
          <w:szCs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20"/>
        </w:tabs>
        <w:ind w:left="1233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abstractNum w:abstractNumId="3">
    <w:lvl w:ilvl="0">
      <w:start w:val="1"/>
      <w:numFmt w:val="decimal"/>
      <w:lvlText w:val="%1 -"/>
      <w:lvlJc w:val="right"/>
      <w:pPr>
        <w:tabs>
          <w:tab w:val="num" w:pos="0"/>
        </w:tabs>
        <w:ind w:left="1080" w:hanging="360"/>
      </w:pPr>
      <w:rPr>
        <w:sz w:val="20"/>
        <w:szCs w:val="30"/>
        <w:lang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30"/>
      <w:lang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" w:hAnsi="Times" w:cs="Simplified Arabic"/>
      <w:sz w:val="28"/>
      <w:szCs w:val="28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implified Arabic"/>
    </w:rPr>
  </w:style>
  <w:style w:type="character" w:styleId="CommentSubjectChar">
    <w:name w:val="Comment Subject Char"/>
    <w:qFormat/>
    <w:rPr>
      <w:rFonts w:cs="Simplified Arabic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 New Roman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Normalnumber">
    <w:name w:val="Normal_number"/>
    <w:basedOn w:val="Normal"/>
    <w:qFormat/>
    <w:pPr>
      <w:numPr>
        <w:ilvl w:val="0"/>
        <w:numId w:val="2"/>
      </w:num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  <w:spacing w:before="0" w:after="120"/>
      <w:ind w:left="0" w:right="1247" w:hanging="0"/>
      <w:jc w:val="left"/>
    </w:pPr>
    <w:rPr>
      <w:rFonts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p.org/del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05:00Z</dcterms:created>
  <dc:creator>ARABIC UNIT</dc:creator>
  <dc:description/>
  <dc:language>en-US</dc:language>
  <cp:lastModifiedBy>Afaf Salih</cp:lastModifiedBy>
  <cp:lastPrinted>2013-01-07T14:08:00Z</cp:lastPrinted>
  <dcterms:modified xsi:type="dcterms:W3CDTF">2013-01-13T13:05:00Z</dcterms:modified>
  <cp:revision>2</cp:revision>
  <dc:subject/>
  <dc:title>UNEP/GC/25/00</dc:title>
</cp:coreProperties>
</file>