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November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945211093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-22 февраля 2013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Пункты 4 </w:t>
      </w:r>
      <w:r>
        <w:rPr>
          <w:sz w:val="20"/>
          <w:lang w:val="en-GB"/>
        </w:rPr>
        <w:t>a</w:t>
      </w:r>
      <w:r>
        <w:rPr>
          <w:sz w:val="20"/>
        </w:rPr>
        <w:t xml:space="preserve">) и </w:t>
      </w:r>
      <w:r>
        <w:rPr>
          <w:sz w:val="20"/>
          <w:lang w:val="en-GB"/>
        </w:rPr>
        <w:t>f</w:t>
      </w:r>
      <w:r>
        <w:rPr>
          <w:sz w:val="20"/>
        </w:rPr>
        <w:t>) предварительной повестки дня*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: состояние окружающей среды; окружающая среда и развитие</w:t>
      </w:r>
    </w:p>
    <w:p>
      <w:pPr>
        <w:pStyle w:val="Normal"/>
        <w:spacing w:before="32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учшение сотрудничества и координации в рамках блока вопросов, касающихся химических веществ и отходов: выполнение решений 26/12 и </w:t>
      </w:r>
      <w:r>
        <w:rPr>
          <w:b/>
          <w:sz w:val="28"/>
          <w:szCs w:val="28"/>
          <w:lang w:val="en-GB"/>
        </w:rPr>
        <w:t>S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GB"/>
        </w:rPr>
        <w:t>XII</w:t>
      </w:r>
      <w:r>
        <w:rPr>
          <w:b/>
          <w:sz w:val="28"/>
          <w:szCs w:val="28"/>
        </w:rPr>
        <w:t>/5 Совета управляющих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Директора-исполнителя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В настоящем докладе содержится информация о ходе выполнения решений 26/12 и </w:t>
            </w:r>
            <w:r>
              <w:rPr>
                <w:sz w:val="20"/>
                <w:lang w:val="en-GB"/>
              </w:rPr>
              <w:t>S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GB"/>
              </w:rPr>
              <w:t>XII</w:t>
            </w:r>
            <w:r>
              <w:rPr>
                <w:sz w:val="20"/>
              </w:rPr>
              <w:t>/5 Совета управляющих об улучшении сотрудничества и координации в рамках блока вопросов, касающихся химических веществ и отходов.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right="284" w:hanging="0"/>
        <w:rPr>
          <w:b/>
          <w:b/>
          <w:sz w:val="28"/>
          <w:szCs w:val="28"/>
        </w:rPr>
      </w:pPr>
      <w:r>
        <w:br w:type="page"/>
      </w:r>
      <w:r>
        <w:rPr/>
        <w:tab/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>.</w:t>
        <w:tab/>
        <w:t>Меры, предлагаемые Совету управляющих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Совет управляющих, возможно, пожелает рассмотреть вопрос о принятии решения на основе предложений Директора-исполнителя. Предлагаемые меры будут представлены отдельно Комитету постоянных представителей при Программе Организации Объединенных Наций по окружающей среде (ЮНЕП) для оказания поддержки при подготовке им проектов реше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  <w:tab/>
        <w:t>Консультативный процесс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2.</w:t>
        <w:tab/>
        <w:t xml:space="preserve">В своем решении 26/12, на которое он ссылается в решении </w:t>
      </w:r>
      <w:r>
        <w:rPr>
          <w:sz w:val="20"/>
          <w:lang w:val="en-GB"/>
        </w:rPr>
        <w:t>SS</w:t>
      </w:r>
      <w:r>
        <w:rPr>
          <w:sz w:val="20"/>
        </w:rPr>
        <w:t>.</w:t>
      </w:r>
      <w:r>
        <w:rPr>
          <w:sz w:val="20"/>
          <w:lang w:val="en-GB"/>
        </w:rPr>
        <w:t>XII</w:t>
      </w:r>
      <w:r>
        <w:rPr>
          <w:sz w:val="20"/>
        </w:rPr>
        <w:t>/5, Совет управляющих просил Директора-исполнителя обеспечить содействие и поддержку всеохватному инициируемому странами консультативному процессу рассмотрения проблем и вариантов дальнейшего улучшения в долгосрочной перспективе сотрудничества и координации в рамках блока вопросов, касающихся химических веществ и отходов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3.</w:t>
        <w:tab/>
        <w:t>В соответствии с решением 26/12 и в целях обеспечения своевременного представления соответствующих материалов секретариат ЮНЕП предложил направлять замечания по первоначальному докладу Директора-исполнителя об улучшении сотрудничества и координации в рамках блока вопросов, касающихся химических веществ и отходов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Ответы были получены от десяти правительств и Европейского союз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4.</w:t>
        <w:tab/>
        <w:t>Полученные замечания варьировались от комментариев по конкретным вопросам доклада до более широких стратегических и политических соображений. В ряде случаев подчеркивалась важность увязки выполнения решения 26/12 с Конференцией Организации Объединенных Наций по устойчивому развитию, проходившей в Рио-де-Жанейро, Бразилия, 20-22 июня 2012 года, и с инициативами, относящимися к консультациям по улучшению сотрудничества и координации в рамках блока вопросов, касающихся химических веществ и отходов, в долгосрочной перспективе, в частности, связанными со Стратегическим подходом к международному регулированию химических веществ, Базельской, Роттердамской и Стокгольмской конвенциями, консультативным процессом по вариантам финансирования деятельности, связанной с химическими веществами и отходами, Межправительственным комитетом для ведения переговоров по подготовке имеющего обязательную юридическую силу глобального документа по ртути, процессами в рамках проекта ЮНЕП по глобальному обзору химических веществ и исследованием, посвященным издержкам, связанным с бездействием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 xml:space="preserve">Секретариат проанализировал замечания с целью представления дискуссионного документа, в котором было бы дано сбалансированное изложение ключевых вопросов, относящихся к рациональному регулированию химических веществ и отходов и вариантам дальнейшего улучшения сотрудничества и координации в рамках этого блока вопросов. В этом документе также будут предложены возможные варианты процессов выявления вызывающих глобальную озабоченность новейших проблем, связанных с химическими веществами и отходами, и реагирования на них с учетом точки зрения ряда правительств, согласно которой существующие механизмы рационального регулирования химических веществ и отходов разрабатывались на временной основе, и в ответ на возникновение конкретных проблем. Эти правительства полагают, что в таком подходе присутствуют пробелы и он может оказаться неадекватным для решения новых или новейших проблем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В рамках подготовки к первому совещанию этого консультативного процесса, который ориентировочно планировалось провести в мае 2012 года после двенадцатой специальной сессии Совета управляющих/Глобального форума по окружающей среде на уровне министров, секретариат провел неофициальные консультации в режиме телеконференции и обратился к вероятным сопредседателям консультативного процесса за дальнейшими руководящими указаниями, если это будет целесообразно, в целях обеспечения секретариатом содействия и поддержки всеохватному инициируемому странами процессу. В частности, секретариат обратился к сопредседателям за дальнейшими руководящими указаниями по справочным документам, которые должны были быть подготовлены к первому совещанию; обсудил усилия, необходимые для обеспечения инициируемого странами процесса; обсудил формат, место и сроки проведения первого совещания; рассмотрел информационно-просветительскую деятельность, связанную с этим процессом; изучил варианты привлечения внебюджетных ресурсов для проведения этого процесс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С учетом итогов консультаций с сопредседателями секретариат предпринял первые шаги по организации первого совещания с использованием имеющихся внебюджетных ресурсов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 xml:space="preserve">К сожалению, ввиду напряженной международной повестки дня в области устойчивого развития, а также в области химических веществ и отходов после двенадцатой специальной сессии Совета управляющих/Глобального форума по окружающей среде на уровне министров, оказалось невозможным определить подходящие даты для созыва первого совещания консультативного процесса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>Секретариат считает, что ближайшими удобными датами для предлагаемого совещания являются 6 и 7 февраля 2013 года, и предпринимает необходимые шаги по организации совещания в этот период, в том числе снова определяет сопредседателей для этого всеохватного инициируемого странами процесса. Итоги совещания будут представлены на рассмотрение Совету управляющих/Глобальному форуму по окружающей среде на уровне министров на его двадцать седьмой сессии в качестве добавления к настоящему докладу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В свете итогов Конференции Организации Объединенных Наций по устойчивому развитию и прогресса, достигнутого в улучшении сотрудничества и координации в рамках блока вопросов, касающихся химических веществ и отходов, среди конвенций, имеющих отношение к химическим веществам и отходам, в сочетании с прогрессом, достигнутым в других процессах по химическим веществам и отходам, включая консультативный процесс по вариантам финансирования деятельности, связанной с химическими веществами и отходами, секретариат повторно предложит правительствам представить дополнительные материалы для инициируемого странами консультативного процесса по улучшению сотрудничества и координации в рамках блока вопросов, касающихся химических веществ и отходов, до запланированного совещания.</w:t>
      </w:r>
    </w:p>
    <w:p>
      <w:pPr>
        <w:pStyle w:val="Normal"/>
        <w:spacing w:before="240" w:after="12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155      0</w:t>
    </w:r>
    <w:r>
      <w:rPr>
        <w:sz w:val="20"/>
        <w:lang w:val="en-GB"/>
      </w:rPr>
      <w:t>7</w:t>
    </w:r>
    <w:r>
      <w:rPr>
        <w:sz w:val="20"/>
      </w:rPr>
      <w:t>01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155      0</w:t>
    </w:r>
    <w:r>
      <w:rPr>
        <w:sz w:val="20"/>
        <w:lang w:val="en-GB"/>
      </w:rPr>
      <w:t>7</w:t>
    </w:r>
    <w:r>
      <w:rPr>
        <w:sz w:val="20"/>
      </w:rPr>
      <w:t>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UNEP/GC.26/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3:00Z</dcterms:created>
  <dc:creator>SGB</dc:creator>
  <dc:description/>
  <cp:keywords/>
  <dc:language>en-US</dc:language>
  <cp:lastModifiedBy>cherutin</cp:lastModifiedBy>
  <cp:lastPrinted>2013-01-03T13:49:00Z</cp:lastPrinted>
  <dcterms:modified xsi:type="dcterms:W3CDTF">2013-01-08T12:03:00Z</dcterms:modified>
  <cp:revision>3</cp:revision>
  <dc:subject>Enchancing cooperation and coordination</dc:subject>
  <dc:title>UNEP/GC.27/8</dc:title>
</cp:coreProperties>
</file>