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lang w:val="en-US"/>
              </w:rPr>
              <w:t>UNEP</w:t>
            </w:r>
            <w:r>
              <w:rPr>
                <w:sz w:val="20"/>
              </w:rPr>
              <w:t>/</w:t>
            </w:r>
            <w:r>
              <w:rPr>
                <w:sz w:val="20"/>
                <w:lang w:val="en-US"/>
              </w:rPr>
              <w:t>GC.27/9/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8 January 2013</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148071080"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120"/>
        <w:rPr>
          <w:sz w:val="20"/>
        </w:rPr>
      </w:pPr>
      <w:r>
        <w:rPr>
          <w:sz w:val="20"/>
        </w:rPr>
        <w:t>Пункт 6 предварительной повестки дня*</w:t>
      </w:r>
    </w:p>
    <w:p>
      <w:pPr>
        <w:pStyle w:val="Normal"/>
        <w:spacing w:before="0" w:after="240"/>
        <w:ind w:right="1701" w:hanging="0"/>
        <w:rPr>
          <w:b/>
          <w:b/>
          <w:sz w:val="20"/>
        </w:rPr>
      </w:pPr>
      <w:r>
        <w:rPr>
          <w:b/>
          <w:sz w:val="20"/>
        </w:rPr>
        <w:t>Бюджет и программа работы на двухгодичный период 2014-2015 годов и Фонд окружающей среды и другие бюджетные вопросы</w:t>
      </w:r>
    </w:p>
    <w:p>
      <w:pPr>
        <w:pStyle w:val="Normal"/>
        <w:spacing w:before="360" w:after="240"/>
        <w:ind w:left="1247" w:right="567" w:hanging="0"/>
        <w:rPr>
          <w:b/>
          <w:b/>
          <w:sz w:val="28"/>
          <w:szCs w:val="28"/>
        </w:rPr>
      </w:pPr>
      <w:r>
        <w:rPr>
          <w:b/>
          <w:sz w:val="28"/>
          <w:szCs w:val="28"/>
        </w:rPr>
        <w:t>Предлагаемая среднесрочная стратегия на период 2014</w:t>
        <w:noBreakHyphen/>
        <w:t>2017 годов</w:t>
      </w:r>
    </w:p>
    <w:p>
      <w:pPr>
        <w:pStyle w:val="Normal"/>
        <w:spacing w:before="0" w:after="120"/>
        <w:ind w:left="1247" w:right="567" w:hanging="0"/>
        <w:rPr>
          <w:b/>
          <w:b/>
          <w:sz w:val="24"/>
          <w:szCs w:val="24"/>
        </w:rPr>
      </w:pPr>
      <w:r>
        <w:rPr>
          <w:b/>
          <w:sz w:val="24"/>
          <w:szCs w:val="24"/>
        </w:rPr>
        <w:t>Доклад Директора-исполнителя</w:t>
      </w:r>
    </w:p>
    <w:p>
      <w:pPr>
        <w:pStyle w:val="Normal"/>
        <w:spacing w:before="0" w:after="120"/>
        <w:ind w:left="1248" w:hanging="0"/>
        <w:rPr>
          <w:b/>
          <w:b/>
          <w:sz w:val="24"/>
          <w:szCs w:val="24"/>
        </w:rPr>
      </w:pPr>
      <w:r>
        <w:rPr>
          <w:b/>
          <w:sz w:val="24"/>
          <w:szCs w:val="24"/>
        </w:rPr>
        <w:t>Добавление</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1247" w:firstLine="624"/>
              <w:rPr/>
            </w:pPr>
            <w:r>
              <w:rPr>
                <w:sz w:val="20"/>
              </w:rPr>
              <w:t>В настоящем дополнении излагается стратегическая направленность предлагаемой среднесрочной стратегии на период 2014-2017 годов Программы Организации Объединенных Наций по окружающей среде (ЮНЕП) и сопровождающая ее бизнес- стратегия. В нем также представлена информация об управлении корпоративными рисками ЮНЕП и изложены процедуры оценки среднесрочной стратегии.</w:t>
            </w:r>
          </w:p>
        </w:tc>
      </w:tr>
    </w:tbl>
    <w:p>
      <w:pPr>
        <w:pStyle w:val="Normal"/>
        <w:tabs>
          <w:tab w:val="clear" w:pos="624"/>
          <w:tab w:val="right" w:pos="851" w:leader="none"/>
        </w:tabs>
        <w:spacing w:before="0" w:after="120"/>
        <w:ind w:left="1247" w:right="284" w:hanging="1247"/>
        <w:rPr/>
      </w:pPr>
      <w:r>
        <w:br w:type="page"/>
      </w:r>
      <w:r>
        <w:rPr>
          <w:b/>
          <w:sz w:val="28"/>
          <w:szCs w:val="28"/>
        </w:rPr>
        <w:tab/>
        <w:t>I.</w:t>
        <w:tab/>
        <w:t>Стратегическая направленность в 2014-2017 годах</w:t>
      </w:r>
    </w:p>
    <w:p>
      <w:pPr>
        <w:pStyle w:val="Normal"/>
        <w:spacing w:before="0" w:after="120"/>
        <w:ind w:left="1247" w:hanging="0"/>
        <w:rPr>
          <w:sz w:val="20"/>
        </w:rPr>
      </w:pPr>
      <w:r>
        <w:rPr>
          <w:sz w:val="20"/>
        </w:rPr>
        <w:t>1.</w:t>
        <w:tab/>
        <w:t>Концепция Программы Организации Объединенных Наций по окружающей среде (ЮНЕП) на 2014-2017 годы продолжает концепцию текущей среднесрочной стратегии на период 2010-2013 годов и является производной мандата, состоящего в том, чтобы выступать в качестве ведущего глобального природоохранного органа, определяющего глобальную экологическую повестку дня, содействующего согласованной реализации экологического компонента устойчивого развития в рамках системы Организации Объединенных Наций и являющегося авторитетным защитником глобальной окружающей среды</w:t>
      </w:r>
      <w:r>
        <w:rPr>
          <w:rStyle w:val="FootnoteCharacters"/>
          <w:rStyle w:val="FootnoteAnchor"/>
          <w:sz w:val="20"/>
        </w:rPr>
        <w:footnoteReference w:id="2"/>
      </w:r>
      <w:r>
        <w:rPr>
          <w:sz w:val="20"/>
        </w:rPr>
        <w:t>.</w:t>
      </w:r>
    </w:p>
    <w:p>
      <w:pPr>
        <w:pStyle w:val="Normal"/>
        <w:spacing w:before="0" w:after="120"/>
        <w:ind w:left="1247" w:hanging="0"/>
        <w:rPr/>
      </w:pPr>
      <w:r>
        <w:rPr>
          <w:sz w:val="20"/>
        </w:rPr>
        <w:t>2.</w:t>
        <w:tab/>
        <w:t>Стратегия охватывает четыре взаимосвязанные области и направлена на поддержку в равной степени как партнеров, так и стран:</w:t>
      </w:r>
    </w:p>
    <w:p>
      <w:pPr>
        <w:pStyle w:val="Normal"/>
        <w:spacing w:before="0" w:after="120"/>
        <w:ind w:left="1247" w:firstLine="624"/>
        <w:rPr/>
      </w:pPr>
      <w:r>
        <w:rPr>
          <w:sz w:val="20"/>
        </w:rPr>
        <w:t>а)</w:t>
        <w:tab/>
        <w:t>постоянное проведение обзоров состояния окружающей среды в мире;</w:t>
      </w:r>
    </w:p>
    <w:p>
      <w:pPr>
        <w:pStyle w:val="Normal"/>
        <w:spacing w:before="0" w:after="120"/>
        <w:ind w:left="1247" w:firstLine="624"/>
        <w:rPr/>
      </w:pPr>
      <w:r>
        <w:rPr>
          <w:sz w:val="20"/>
          <w:lang w:val="en-US"/>
        </w:rPr>
        <w:t>b</w:t>
      </w:r>
      <w:r>
        <w:rPr>
          <w:sz w:val="20"/>
        </w:rPr>
        <w:t>)</w:t>
        <w:tab/>
        <w:t>представление рекомендаций по вопросам политики и информации в рамках раннего оповещения, на основе надежных научных данных и оценок;</w:t>
      </w:r>
    </w:p>
    <w:p>
      <w:pPr>
        <w:pStyle w:val="Normal"/>
        <w:spacing w:before="0" w:after="120"/>
        <w:ind w:left="1247" w:firstLine="624"/>
        <w:rPr/>
      </w:pPr>
      <w:r>
        <w:rPr>
          <w:sz w:val="20"/>
        </w:rPr>
        <w:t>с)</w:t>
        <w:tab/>
        <w:t>стимулирование и поощрение международного сотрудничества и действий, включая укрепление технической поддержки и потенциала в соответствии с потребностями и приоритетами стран;</w:t>
      </w:r>
    </w:p>
    <w:p>
      <w:pPr>
        <w:pStyle w:val="Normal"/>
        <w:spacing w:before="0" w:after="120"/>
        <w:ind w:left="1247" w:firstLine="624"/>
        <w:rPr/>
      </w:pPr>
      <w:r>
        <w:rPr>
          <w:sz w:val="20"/>
          <w:lang w:val="en-US"/>
        </w:rPr>
        <w:t>d</w:t>
      </w:r>
      <w:r>
        <w:rPr>
          <w:sz w:val="20"/>
        </w:rPr>
        <w:t>)</w:t>
        <w:tab/>
        <w:t>содействие разработке, осуществлению и эволюции законов, норм и стандартов и развитие слаженного взаимодействия между международными природоохранными конвенциями.</w:t>
      </w:r>
    </w:p>
    <w:p>
      <w:pPr>
        <w:pStyle w:val="Normal"/>
        <w:spacing w:before="0" w:after="120"/>
        <w:ind w:left="1247" w:hanging="0"/>
        <w:rPr/>
      </w:pPr>
      <w:r>
        <w:rPr>
          <w:sz w:val="20"/>
        </w:rPr>
        <w:t>3.</w:t>
        <w:tab/>
        <w:t>ЮНЕП признает самоценность окружающей среды для удовлетворения экономических и социальных потребностей и важность благоприятных природных процессов для создания соответствующих возможностей. Она также признает, что в основе благосостояния человека и, соответственно, борьбы за искоренение нищеты, лежит здоровье экосистем и что будущее человечества неразрывно связано с системами жизнеобеспечения нашей планеты, обеспечивающими предоставление экологических товаров и услуг. Именно эти факторы являются основой концепции ЮНЕП и непосредственно учитываются в целях ее среднесрочной стратегии.</w:t>
      </w:r>
    </w:p>
    <w:p>
      <w:pPr>
        <w:pStyle w:val="Normal"/>
        <w:spacing w:before="0" w:after="120"/>
        <w:ind w:left="1247" w:hanging="0"/>
        <w:rPr/>
      </w:pPr>
      <w:r>
        <w:rPr>
          <w:sz w:val="20"/>
        </w:rPr>
        <w:t>4.</w:t>
        <w:tab/>
        <w:t>Тогда как в заявлении о концепции определены долгосрочные цели ЮНЕП, в заявлении о цели среднесрочной стратегии излагается направленность деятельности ЮНЕП на конкретный период, с 2014 по 2017 год. На этот период ключевая цель ЮНЕП состоит в стимулировании перехода к низкоуглеродному, ресурсоэффективному и справедливому развитию на основе охраны и рационального использования экосистемных услуг, согласованного экологического управления и сокращения экологических рисков в целях содействия благосостоянию нынешнего и будущих поколений и достижению глобальных природоохранных целей в качестве вклада в обеспечение устойчивого развития.</w:t>
      </w:r>
    </w:p>
    <w:p>
      <w:pPr>
        <w:pStyle w:val="Normal"/>
        <w:spacing w:before="0" w:after="120"/>
        <w:ind w:left="1247" w:hanging="0"/>
        <w:rPr>
          <w:sz w:val="20"/>
        </w:rPr>
      </w:pPr>
      <w:r>
        <w:rPr>
          <w:sz w:val="20"/>
        </w:rPr>
        <w:t>5.</w:t>
        <w:tab/>
        <w:t>ЮНЕП будет добиваться достижения этой цели посредством предоставления активных и целенаправленных услуг другим учреждениям Организации Объединенных Наций, правительствам и другим заинтересованным сторонам для содействия их усилиям по достижению и отслеживанию глобальных природоохранных целей и по исследованию экологического аспекта существующих и будущих целей в области устойчивого развития и окружающей среды. ЮНЕП будет принимать дополнительные меры по обеспечению того, чтобы устойчивость окружающей среды вносила свой вклад в две других опоры устойчивого развития (социальную и экономическую).</w:t>
      </w:r>
    </w:p>
    <w:p>
      <w:pPr>
        <w:pStyle w:val="Normal"/>
        <w:spacing w:before="0" w:after="120"/>
        <w:ind w:left="1247" w:hanging="0"/>
        <w:rPr>
          <w:sz w:val="20"/>
        </w:rPr>
      </w:pPr>
      <w:r>
        <w:rPr>
          <w:sz w:val="20"/>
        </w:rPr>
        <w:t>6.</w:t>
        <w:tab/>
        <w:t>При определении приоритетов в деятельности ЮНЕП в рамках среднесрочной стратегии учитываются указанные в процессе прогнозирования и в пятом докладе "Глобальная экологическая перспектива" (ГЭП-5) глобальные проблемы, которые с наибольшей вероятностью будут наблюдаться в течение периода осуществления стратегии 2014-2017 годов. Эти приоритеты были сверены с первоочередными задачами регионов. Кроме того, ЮНЕП были рассмотрены потребности в ее услугах в свете следующих принципов:</w:t>
      </w:r>
    </w:p>
    <w:p>
      <w:pPr>
        <w:pStyle w:val="Normal"/>
        <w:spacing w:before="0" w:after="120"/>
        <w:ind w:left="1247" w:firstLine="624"/>
        <w:rPr/>
      </w:pPr>
      <w:r>
        <w:rPr>
          <w:sz w:val="20"/>
        </w:rPr>
        <w:t>а)</w:t>
        <w:tab/>
        <w:t>необходимость для ЮНЕП сохранять свою актуальность в условиях возникновения новых проблем и региональных и национальных приоритетов;</w:t>
      </w:r>
    </w:p>
    <w:p>
      <w:pPr>
        <w:pStyle w:val="Normal"/>
        <w:spacing w:before="0" w:after="120"/>
        <w:ind w:left="1247" w:firstLine="624"/>
        <w:rPr/>
      </w:pPr>
      <w:r>
        <w:rPr>
          <w:sz w:val="20"/>
          <w:lang w:val="en-US"/>
        </w:rPr>
        <w:t>b</w:t>
      </w:r>
      <w:r>
        <w:rPr>
          <w:sz w:val="20"/>
        </w:rPr>
        <w:t>)</w:t>
        <w:tab/>
        <w:t>потенциал ЮНЕП в деле стимулирования значительных перемен на основе собственных сильных сторон ЮНЕП по сравнению с другими организациями и ее возможностей по мобилизации сильных сторон потенциальных партнеров;</w:t>
      </w:r>
    </w:p>
    <w:p>
      <w:pPr>
        <w:pStyle w:val="Normal"/>
        <w:spacing w:before="0" w:after="120"/>
        <w:ind w:left="1247" w:firstLine="624"/>
        <w:rPr/>
      </w:pPr>
      <w:r>
        <w:rPr>
          <w:sz w:val="20"/>
        </w:rPr>
        <w:t>с)</w:t>
        <w:tab/>
        <w:t>необходимость для ЮНЕП в максимальной степени использовать уже вырисовывающиеся результаты в целях мобилизации еще большего воздействия.</w:t>
      </w:r>
    </w:p>
    <w:p>
      <w:pPr>
        <w:pStyle w:val="Normal"/>
        <w:spacing w:before="0" w:after="120"/>
        <w:ind w:left="1247" w:hanging="0"/>
        <w:rPr/>
      </w:pPr>
      <w:r>
        <w:rPr>
          <w:sz w:val="20"/>
        </w:rPr>
        <w:t>7.</w:t>
        <w:tab/>
        <w:t>С учетом этих принципов в течение следующего периода среднесрочной стратегии направления работы ЮНЕП будут включать следующие области, которые учитываются в ее оперативных задачах и подпрограммах:</w:t>
      </w:r>
    </w:p>
    <w:p>
      <w:pPr>
        <w:pStyle w:val="Normal"/>
        <w:spacing w:before="0" w:after="120"/>
        <w:ind w:left="1247" w:firstLine="624"/>
        <w:rPr/>
      </w:pPr>
      <w:r>
        <w:rPr>
          <w:sz w:val="20"/>
        </w:rPr>
        <w:t>а)</w:t>
        <w:tab/>
        <w:t>изменение климата;</w:t>
      </w:r>
    </w:p>
    <w:p>
      <w:pPr>
        <w:pStyle w:val="Normal"/>
        <w:spacing w:before="0" w:after="120"/>
        <w:ind w:left="1247" w:firstLine="624"/>
        <w:rPr/>
      </w:pPr>
      <w:r>
        <w:rPr>
          <w:sz w:val="20"/>
          <w:lang w:val="en-US"/>
        </w:rPr>
        <w:t>b</w:t>
      </w:r>
      <w:r>
        <w:rPr>
          <w:sz w:val="20"/>
        </w:rPr>
        <w:t>)</w:t>
        <w:tab/>
        <w:t>бедствия и конфликты;</w:t>
      </w:r>
    </w:p>
    <w:p>
      <w:pPr>
        <w:pStyle w:val="Normal"/>
        <w:spacing w:before="0" w:after="120"/>
        <w:ind w:left="1247" w:firstLine="624"/>
        <w:rPr/>
      </w:pPr>
      <w:r>
        <w:rPr>
          <w:sz w:val="20"/>
        </w:rPr>
        <w:t>с)</w:t>
        <w:tab/>
        <w:t>управление экосистемами;</w:t>
      </w:r>
    </w:p>
    <w:p>
      <w:pPr>
        <w:pStyle w:val="Normal"/>
        <w:spacing w:before="0" w:after="120"/>
        <w:ind w:left="1247" w:firstLine="624"/>
        <w:rPr/>
      </w:pPr>
      <w:r>
        <w:rPr>
          <w:sz w:val="20"/>
          <w:lang w:val="en-US"/>
        </w:rPr>
        <w:t>d</w:t>
      </w:r>
      <w:r>
        <w:rPr>
          <w:sz w:val="20"/>
        </w:rPr>
        <w:t>)</w:t>
        <w:tab/>
        <w:t>экологическое руководство;</w:t>
      </w:r>
    </w:p>
    <w:p>
      <w:pPr>
        <w:pStyle w:val="Normal"/>
        <w:spacing w:before="0" w:after="120"/>
        <w:ind w:left="1247" w:firstLine="624"/>
        <w:rPr/>
      </w:pPr>
      <w:r>
        <w:rPr>
          <w:sz w:val="20"/>
        </w:rPr>
        <w:t>е)</w:t>
        <w:tab/>
        <w:t>химические вещества и отходы;</w:t>
      </w:r>
    </w:p>
    <w:p>
      <w:pPr>
        <w:pStyle w:val="Normal"/>
        <w:spacing w:before="0" w:after="120"/>
        <w:ind w:left="1247" w:firstLine="624"/>
        <w:rPr/>
      </w:pPr>
      <w:r>
        <w:rPr>
          <w:sz w:val="20"/>
          <w:lang w:val="en-US"/>
        </w:rPr>
        <w:t>f</w:t>
      </w:r>
      <w:r>
        <w:rPr>
          <w:sz w:val="20"/>
        </w:rPr>
        <w:t>)</w:t>
        <w:tab/>
        <w:t>ресурсоэффективность;</w:t>
      </w:r>
    </w:p>
    <w:p>
      <w:pPr>
        <w:pStyle w:val="Normal"/>
        <w:spacing w:before="0" w:after="120"/>
        <w:ind w:left="1247" w:firstLine="624"/>
        <w:rPr/>
      </w:pPr>
      <w:r>
        <w:rPr>
          <w:sz w:val="20"/>
          <w:lang w:val="en-US"/>
        </w:rPr>
        <w:t>g</w:t>
      </w:r>
      <w:r>
        <w:rPr>
          <w:sz w:val="20"/>
        </w:rPr>
        <w:t>)</w:t>
        <w:tab/>
        <w:t>регулярные обзоры состояния окружающей среды.</w:t>
      </w:r>
    </w:p>
    <w:p>
      <w:pPr>
        <w:pStyle w:val="Normal"/>
        <w:spacing w:before="0" w:after="120"/>
        <w:ind w:left="1247" w:hanging="0"/>
        <w:rPr/>
      </w:pPr>
      <w:r>
        <w:rPr>
          <w:sz w:val="20"/>
        </w:rPr>
        <w:t>Эти области были сопоставлены с решениями, принятыми государствами-членами в резолюции</w:t>
      </w:r>
      <w:r>
        <w:rPr>
          <w:sz w:val="20"/>
          <w:lang w:val="en-US"/>
        </w:rPr>
        <w:t> </w:t>
      </w:r>
      <w:r>
        <w:rPr>
          <w:sz w:val="20"/>
        </w:rPr>
        <w:t>66/288 Генеральной Ассамблеи, и подтверждены в качестве первоочередных задач ЮНЕП. В основе многих из этих подпрограмм лежат принципы охранения и устойчивого использования биоразнообразия, и каждая из подпрограмм внесет свой соответствующий вклад в достижение Айч</w:t>
      </w:r>
      <w:r>
        <w:rPr/>
        <w:t>инских целевых задач в области биоразнообразия, как это изложено во вставке ниже.</w:t>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spacing w:before="120" w:after="40"/>
              <w:ind w:left="227" w:hanging="0"/>
              <w:rPr/>
            </w:pPr>
            <w:r>
              <w:rPr>
                <w:b/>
                <w:sz w:val="20"/>
              </w:rPr>
              <w:t>Взаимосвязь между среднесрочной стратегией и Айчинскими целевыми задачами в области биоразнообразия</w:t>
            </w:r>
          </w:p>
          <w:p>
            <w:pPr>
              <w:pStyle w:val="Normal"/>
              <w:spacing w:before="40" w:after="40"/>
              <w:ind w:left="227" w:right="227" w:firstLine="624"/>
              <w:rPr>
                <w:sz w:val="18"/>
                <w:szCs w:val="18"/>
              </w:rPr>
            </w:pPr>
            <w:r>
              <w:rPr>
                <w:sz w:val="18"/>
                <w:szCs w:val="18"/>
              </w:rPr>
              <w:t>Разработка среднесрочной стратегии ЮНЕП на 2014-2017 годы неразрывно связана с состоянием глобальной окружающей среды и с глобальными экологическими приоритетами, установленными мировым сообществом в рамках многосторонних природоохранных соглашений и других процессов. Одним из таких глобальных экологических приоритетов является Стратегический план по биоразнообразию на 2011-2020 годы, принятый Сторонами на Конференции по биологическому разнообразию.</w:t>
            </w:r>
          </w:p>
          <w:p>
            <w:pPr>
              <w:pStyle w:val="Normal"/>
              <w:spacing w:before="40" w:after="40"/>
              <w:ind w:left="227" w:right="227" w:firstLine="624"/>
              <w:rPr>
                <w:sz w:val="18"/>
                <w:szCs w:val="18"/>
              </w:rPr>
            </w:pPr>
            <w:r>
              <w:rPr>
                <w:sz w:val="18"/>
                <w:szCs w:val="18"/>
              </w:rPr>
              <w:t>Стратегический план по биоразнообразию представляет собой общие рамки международных действий в области биоразнообразия, предусматривающий подключение всех заинтересованных сторон к обеспечению действий в поддержку биоразнообразия на широкой основе в течение следующего десятилетия. План способствует согласованному и эффективному осуществлению трех задач Конвенции, и его общая концепция состоит в обеспечении того, чтобы к 2050 году биоразнообразие было оценено по достоинству, сохранялось, восстанавливалось и разумно использовалось, поддерживая экосистемные услуги и здоровое состояние планеты и принося выгоды, необходимые для всех людей. В этом смысле он соответствует среднесрочной стратегии ЮНЕП на 2014-2017 годы и дополняет ее.</w:t>
            </w:r>
          </w:p>
          <w:p>
            <w:pPr>
              <w:pStyle w:val="Normal"/>
              <w:spacing w:before="40" w:after="120"/>
              <w:ind w:left="227" w:right="227" w:hanging="0"/>
              <w:rPr/>
            </w:pPr>
            <w:r>
              <w:rPr>
                <w:b/>
                <w:sz w:val="18"/>
                <w:szCs w:val="18"/>
              </w:rPr>
              <w:t>Сопоставление стратегической направленности и ожидаемых достижений среднесрочной стратегии на 2014-2017 годы и Айчинских целевых задач, установленных в Стратегическом плане по биоразнообразию на 2011-</w:t>
            </w:r>
            <w:r>
              <w:rPr/>
              <w:t>2020 годы</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227"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Среднесрочная стратегия</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i/>
                      <w:sz w:val="18"/>
                      <w:szCs w:val="18"/>
                    </w:rPr>
                    <w:t>Соответствующие Айчинские целевые задачи</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Стратегическое направлени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Ожидаемое достижение</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sz w:val="18"/>
                      <w:szCs w:val="18"/>
                    </w:rPr>
                  </w:pPr>
                  <w:r>
                    <w:rPr>
                      <w:i/>
                      <w:sz w:val="18"/>
                      <w:szCs w:val="18"/>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Изменение климат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1. Климатоустойчивость</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10 (сокращение нагрузки на уязвимые экосистемы), 15 (повышение сопротивляемости и восстановление экосистем)</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Понижение роста выбросов</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4 (устойчивое потребление и производство)</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СВОД-плюс</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5 (сокращение наполовину или снижение утраты естественных мест обитания) и 15 (повышение сопротивляемости и восстановление экосистем)</w:t>
                  </w:r>
                </w:p>
              </w:tc>
            </w:tr>
            <w:tr>
              <w:trPr>
                <w:trHeight w:val="22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Бедствия и конфликт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Уменьшение рисков</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2 (включение стоимостной ценности биоразнообразия)</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Реагирование и восстановление</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Управление экосистемам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Производство</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7 (устойчивость сельского хозяйства, аквакультуры и лесного хозяйства) и 14 (охрана экосистем и важнейших услуг)</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Морские проблемы</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6 (устойчивое регулирование морских живых организмов), 7 (устойчивость сельского хозяйства, аквакультуры и лесного хозяйства) и 14 (охрана экосистем и важнейших услуг)</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Благоприятные услови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2 (включение стоимостной ценности биоразнообразия) и 11 (рост и улучшение охраняемых районов)</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Экологическое руководств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Согласованность и синергизм</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16 (доступ и совместное использование)</w:t>
                  </w:r>
                </w:p>
                <w:p>
                  <w:pPr>
                    <w:pStyle w:val="Normal"/>
                    <w:spacing w:before="40" w:after="40"/>
                    <w:rPr/>
                  </w:pPr>
                  <w:r>
                    <w:rPr>
                      <w:sz w:val="18"/>
                      <w:szCs w:val="18"/>
                    </w:rPr>
                    <w:t>Задача 17 (принятие НСПДСБ в качестве инструмента политики)</w:t>
                  </w:r>
                </w:p>
                <w:p>
                  <w:pPr>
                    <w:pStyle w:val="Normal"/>
                    <w:spacing w:before="40" w:after="40"/>
                    <w:rPr>
                      <w:sz w:val="18"/>
                      <w:szCs w:val="18"/>
                    </w:rPr>
                  </w:pPr>
                  <w:r>
                    <w:rPr>
                      <w:sz w:val="18"/>
                      <w:szCs w:val="18"/>
                    </w:rPr>
                    <w:t>Национальные рамки в области биоразнообразия</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Право</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Актуализация соображений экологической устойчивост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2 (включение стоимостной ценности биоразнообразия)</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Химические вещества и отход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Благоприятные услови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8 (сокращение загрязнения окружающей среды)</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Химические вещества</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8 (сокращение загрязнения окружающей среды) и 19 (совершенствование, совместное использование и применение знаний)</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Отходы</w:t>
                  </w:r>
                </w:p>
                <w:p>
                  <w:pPr>
                    <w:pStyle w:val="Normal"/>
                    <w:spacing w:before="40" w:after="40"/>
                    <w:rPr>
                      <w:sz w:val="18"/>
                      <w:szCs w:val="18"/>
                    </w:rPr>
                  </w:pPr>
                  <w:r>
                    <w:rPr>
                      <w:sz w:val="18"/>
                      <w:szCs w:val="18"/>
                    </w:rPr>
                  </w:r>
                </w:p>
                <w:p>
                  <w:pPr>
                    <w:pStyle w:val="Normal"/>
                    <w:spacing w:before="40" w:after="40"/>
                    <w:rPr>
                      <w:sz w:val="18"/>
                      <w:szCs w:val="18"/>
                    </w:rPr>
                  </w:pPr>
                  <w:r>
                    <w:rPr>
                      <w:sz w:val="18"/>
                      <w:szCs w:val="1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
                      <w:b/>
                      <w:sz w:val="18"/>
                      <w:szCs w:val="18"/>
                    </w:rPr>
                  </w:pPr>
                  <w:r>
                    <w:rPr>
                      <w:sz w:val="18"/>
                      <w:szCs w:val="18"/>
                    </w:rPr>
                    <w:t>Ресурсоэффективность</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sz w:val="18"/>
                      <w:szCs w:val="18"/>
                    </w:rPr>
                  </w:pPr>
                  <w:r>
                    <w:rPr>
                      <w:sz w:val="18"/>
                      <w:szCs w:val="18"/>
                    </w:rPr>
                    <w:t>1. Благоприятные услови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sz w:val="18"/>
                      <w:szCs w:val="18"/>
                    </w:rPr>
                  </w:pPr>
                  <w:r>
                    <w:rPr>
                      <w:sz w:val="18"/>
                      <w:szCs w:val="18"/>
                    </w:rPr>
                    <w:t>Задачи 4 (устойчивое потребление и производство), 7 (устойчивость сельского хозяйства, аквакультуры и лесного хозяйства) и 19 (совершенствование, совместное использование и применение знаний)</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Производство и предлож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4 (устойчивое потребление и производство) и 7 (устойчивость сельского хозяйства, аквакультуры и лесного хозяйства)</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Образ жизн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Задача 1 (повышение осведомленности)</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Обзоры состояния окружающей сред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Оценка</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Задачи 17 (принятие НСПДСБ в качестве инструмента политики) и 19 (совершенствование, совместное использование и применение знаний)</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2. Раннее оповещение</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Информация</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r>
          </w:tbl>
          <w:p>
            <w:pPr>
              <w:pStyle w:val="Normal"/>
              <w:rPr>
                <w:color w:val="000000"/>
                <w:sz w:val="18"/>
                <w:szCs w:val="18"/>
              </w:rPr>
            </w:pPr>
            <w:r>
              <w:rPr>
                <w:color w:val="000000"/>
                <w:sz w:val="18"/>
                <w:szCs w:val="18"/>
              </w:rPr>
            </w:r>
          </w:p>
        </w:tc>
      </w:tr>
    </w:tbl>
    <w:p>
      <w:pPr>
        <w:pStyle w:val="Normal"/>
        <w:spacing w:before="120" w:after="120"/>
        <w:ind w:left="1247" w:hanging="0"/>
        <w:rPr>
          <w:sz w:val="20"/>
        </w:rPr>
      </w:pPr>
      <w:r>
        <w:rPr>
          <w:sz w:val="20"/>
        </w:rPr>
        <w:t>8.</w:t>
        <w:tab/>
        <w:t>Текущая работа ЮНЕП, направленная на то, чтобы лучше понять то, как именно зеленая экономика может функционировать в контексте устойчивого развития и искоренения нищеты, свидетельствует о том, что включение экологических соображений в разнообразные экономические и социальные программы может приносить значительные результаты. Ожидается, что задачи зеленой экономики будут включены во все подпрограммы следующей среднесрочной стратегии. В то же время, в целях обеспечения последовательности, основные элементы данной важной области будут по-прежнему содержаться в подпрограмме по ресурсоэффективности.</w:t>
      </w:r>
    </w:p>
    <w:p>
      <w:pPr>
        <w:pStyle w:val="Normal"/>
        <w:spacing w:before="0" w:after="120"/>
        <w:ind w:left="1248" w:hanging="0"/>
        <w:rPr/>
      </w:pPr>
      <w:r>
        <w:rPr>
          <w:sz w:val="20"/>
        </w:rPr>
        <w:t>9.</w:t>
        <w:tab/>
        <w:t>Один из основных мандатов ЮНЕП заключается в постоянном проведении обзоров состояния окружающей среды в мире на систематической и согласованной основе, в оказании поддержки государствам-членам посредством отслеживания прогресса в деле выполнения таких согласованных на международном уровне целей, как Стратегический план в области биоразнообразия на 2011-2020 годы и входящие в него Айчинские целевые задачи, в консультациях с секретариатами многосторонних природоохранных соглашений, а также в обеспечении раннего оповещения по возникающим проблемам для обоснованного принятия решений директивными органами и общественностью в целом. Предлагается новая подпрограмма по проблеме "Обзор состояния окружающей среды" с целью предоставления достоверных и последних научных знаний и обмена связанной с ними информацией для создания возможностей для достижения странами дальнейшего прогресса на пути к экологически устойчивому будущему.</w:t>
      </w:r>
    </w:p>
    <w:p>
      <w:pPr>
        <w:pStyle w:val="Normal"/>
        <w:spacing w:before="0" w:after="120"/>
        <w:ind w:left="1248" w:hanging="0"/>
        <w:rPr/>
      </w:pPr>
      <w:r>
        <w:rPr>
          <w:sz w:val="20"/>
        </w:rPr>
        <w:t>10.</w:t>
        <w:tab/>
        <w:t>В рамках каждой из подпрограмм ЮНЕП доработала свои цели для того, чтобы иметь возможность:</w:t>
      </w:r>
    </w:p>
    <w:p>
      <w:pPr>
        <w:pStyle w:val="Normal"/>
        <w:spacing w:before="0" w:after="120"/>
        <w:ind w:left="1247" w:firstLine="624"/>
        <w:rPr/>
      </w:pPr>
      <w:r>
        <w:rPr>
          <w:sz w:val="20"/>
        </w:rPr>
        <w:t>а)</w:t>
        <w:tab/>
        <w:t>повышать целенаправленность своей работы в рамках каждой из подпрограмм и обеспечивать внутриведомственную согласованность действий различных отделов и подразделений организации;</w:t>
      </w:r>
    </w:p>
    <w:p>
      <w:pPr>
        <w:pStyle w:val="Normal"/>
        <w:spacing w:before="0" w:after="120"/>
        <w:ind w:left="1247" w:firstLine="624"/>
        <w:rPr/>
      </w:pPr>
      <w:r>
        <w:rPr>
          <w:sz w:val="20"/>
          <w:lang w:val="en-US"/>
        </w:rPr>
        <w:t>b</w:t>
      </w:r>
      <w:r>
        <w:rPr>
          <w:sz w:val="20"/>
        </w:rPr>
        <w:t>)</w:t>
        <w:tab/>
        <w:t>обеспечивать, чтобы уровень ожидаемых достижений был отражен в отчетах о результатах, достигнутых благодаря усилиям ЮНЕП;</w:t>
      </w:r>
    </w:p>
    <w:p>
      <w:pPr>
        <w:pStyle w:val="Normal"/>
        <w:spacing w:before="0" w:after="120"/>
        <w:ind w:left="1247" w:firstLine="624"/>
        <w:rPr/>
      </w:pPr>
      <w:r>
        <w:rPr>
          <w:sz w:val="20"/>
        </w:rPr>
        <w:t>с)</w:t>
        <w:tab/>
        <w:t>обеспечивать синергические связи между подпрограммами.</w:t>
      </w:r>
    </w:p>
    <w:p>
      <w:pPr>
        <w:pStyle w:val="Normal"/>
        <w:tabs>
          <w:tab w:val="clear" w:pos="624"/>
          <w:tab w:val="right" w:pos="851" w:leader="none"/>
        </w:tabs>
        <w:spacing w:before="0" w:after="120"/>
        <w:ind w:left="1247" w:right="284" w:hanging="1247"/>
        <w:rPr/>
      </w:pPr>
      <w:r>
        <w:rPr>
          <w:b/>
          <w:sz w:val="24"/>
          <w:szCs w:val="24"/>
        </w:rPr>
        <w:tab/>
        <w:t>А.</w:t>
        <w:tab/>
        <w:t>Изменение климата: переход к климатически устойчивому, низкоуглеродному будущему</w:t>
      </w:r>
    </w:p>
    <w:p>
      <w:pPr>
        <w:pStyle w:val="Normal"/>
        <w:spacing w:before="0" w:after="120"/>
        <w:ind w:left="1248" w:hanging="0"/>
        <w:rPr>
          <w:sz w:val="20"/>
        </w:rPr>
      </w:pPr>
      <w:r>
        <w:rPr>
          <w:sz w:val="20"/>
        </w:rPr>
        <w:t>11.</w:t>
        <w:tab/>
        <w:t>Риски, с которыми связано изменение климата, обстоятельно документированы, а его воздействие уже затрагивает жизнь человека и экосистем. Решение проблемы климата требует, чтобы каждый человек и каждая организация, будь она государственной или частной, могли оценить и понять явление изменения климата, разрабатывать и проводить в жизнь надлежащую политику и принимать меры по обеспечению климатически устойчивого и низкоуглеродного роста экономики.</w:t>
      </w:r>
    </w:p>
    <w:p>
      <w:pPr>
        <w:pStyle w:val="Normal"/>
        <w:spacing w:before="0" w:after="120"/>
        <w:ind w:left="1248" w:hanging="0"/>
        <w:rPr>
          <w:sz w:val="20"/>
        </w:rPr>
      </w:pPr>
      <w:r>
        <w:rPr>
          <w:sz w:val="20"/>
        </w:rPr>
        <w:t>12.</w:t>
        <w:tab/>
        <w:t>ЮНЕП оказывает поддержку странам и учреждениям в их усилиях по решению данной проблемы посредством целенаправленных мер содействия экосистемным подходам и их финансирования, финансирования и распространения применения чистых и возобновляемых источников энергии и соответствующих технологий, а также максимального использования возможностей для сокращения выбросов в результате обезлесения и деградации лесов. Строя свою работу на прочной научной основе, ЮНЕП также помогает повышать осведомленность и развивать понимание научных данных об изменении климата в целях разработки политики и принятия мер.</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13.</w:t>
        <w:tab/>
        <w:t>Благодаря научной работе Межправительственной группы по изменению климата и тысяч ученых и исследователей, а также благодаря усилиям организаций гражданского общества по повышению осведомленности мир признает насущный характер проблемы климата. В то же время, выбросы продолжают расти, а обязательства в отношении принятия мер не соответствуют тем уровням, которые необходимы, по мнению ученых.</w:t>
      </w:r>
    </w:p>
    <w:p>
      <w:pPr>
        <w:pStyle w:val="Normal"/>
        <w:spacing w:before="0" w:after="120"/>
        <w:ind w:left="1248" w:hanging="0"/>
        <w:rPr/>
      </w:pPr>
      <w:r>
        <w:rPr>
          <w:sz w:val="20"/>
        </w:rPr>
        <w:t>14.</w:t>
        <w:tab/>
        <w:t>По мере того как мир изыскивает решения проблемы изменения климата, ЮНЕП и ее партнеры работают над тем, чтобы ни одна страна не осталась за бортом, чтобы все были оснащены всем необходимым для перехода к климатически устойчивому обществу с низким уровнем выбросов.</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15.</w:t>
        <w:tab/>
        <w:t>Задача подпрограммы по изменению климата заключается в укреплении потенциала стран по переходу к климатически устойчивым и низковыбросовым путям обеспечения устойчивого развития и благосостояния человека.</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16.</w:t>
        <w:tab/>
        <w:t>В рамках данной подпрограммы ожидаются следующие достижения:</w:t>
      </w:r>
    </w:p>
    <w:p>
      <w:pPr>
        <w:pStyle w:val="Normal"/>
        <w:spacing w:before="0" w:after="120"/>
        <w:ind w:left="1247" w:firstLine="624"/>
        <w:rPr/>
      </w:pPr>
      <w:r>
        <w:rPr>
          <w:sz w:val="20"/>
        </w:rPr>
        <w:t>а)</w:t>
        <w:tab/>
        <w:t>ожидаемое достижение 1: климатоустойчивость. Переход на экосистемные и поддерживающие адаптацию подходы и их отражение в ключевых отраслевых и национальных стратегиях развития для сокращения уязвимости и повышения устойчивости перед лицом изменения климата;</w:t>
      </w:r>
    </w:p>
    <w:p>
      <w:pPr>
        <w:pStyle w:val="Normal"/>
        <w:spacing w:before="0" w:after="120"/>
        <w:ind w:left="1247" w:firstLine="624"/>
        <w:rPr/>
      </w:pPr>
      <w:r>
        <w:rPr>
          <w:sz w:val="20"/>
          <w:lang w:val="en-US"/>
        </w:rPr>
        <w:t>b</w:t>
      </w:r>
      <w:r>
        <w:rPr>
          <w:sz w:val="20"/>
        </w:rPr>
        <w:t>)</w:t>
        <w:tab/>
        <w:t>ожидаемое достижение 2: рост при низком уровне выбросов. Повышение эффективности использования энергии и расширение использования возобновляемых источников энергии в странах-партнерах, с тем чтобы помочь сократить выбросы парниковых газов и других загрязняющих веществ в рамках их подхода к развитию, предусматривающего сокращение выбросов;</w:t>
      </w:r>
    </w:p>
    <w:p>
      <w:pPr>
        <w:pStyle w:val="Normal"/>
        <w:spacing w:before="0" w:after="120"/>
        <w:ind w:left="1247" w:firstLine="624"/>
        <w:rPr/>
      </w:pPr>
      <w:r>
        <w:rPr>
          <w:sz w:val="20"/>
        </w:rPr>
        <w:t>с)</w:t>
        <w:tab/>
        <w:t>ожидаемое достижение 3: СВОД-плюс. Разработка и осуществление развивающимися странами радикально новых стратегий и подходов к финансированию усовершенствованного механизма сокращения выбросов в результате обезлесения и деградации лесов (СВОД-плюс) с целью сокращения связанных с обезлесением и деградацией лесов выбросов и получения многочисленных выгод с точки зрения биоразнообразия и источников средств к существованию.</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17.</w:t>
        <w:tab/>
        <w:t xml:space="preserve">В рамках подхода Организации Объединенных Наций к изменению климата ЮНЕП выступит в качестве катализатора усилий Организации Объединенных Наций и других партнеров – включая частный сектор – по повышению устойчивости стран к изменению климата на основе экосистемных подходов и других поддерживающих адаптацию подходов; по содействию передаче и использованию энергосберегающих технологий и возобновляемых источников энергии в интересах развития и осуществления национальных стратегий снижения объемов выбросов; по поддержке планирования и осуществления инициатив по сокращению выбросов в результате обезлесения и деградации лесов с тем, чтобы создать возможности для перехода стран к зеленой экономике в контексте устойчивого развития и искоренения нищеты. </w:t>
      </w:r>
    </w:p>
    <w:p>
      <w:pPr>
        <w:pStyle w:val="Normal"/>
        <w:spacing w:before="0" w:after="120"/>
        <w:ind w:left="1248" w:hanging="0"/>
        <w:rPr>
          <w:sz w:val="20"/>
        </w:rPr>
      </w:pPr>
      <w:r>
        <w:rPr>
          <w:sz w:val="20"/>
        </w:rPr>
        <w:t>18.</w:t>
        <w:tab/>
        <w:t>ЮНЕП будет добиваться этого путем проведения научных оценок; предоставления консультаций по вопросам политики, планирования и законодательства; содействия доступу к финансированию; экспериментальных мер; содействия включению более эффективных подходов в процессы планирования национального развития; стимулирования просвещения по проблемам изменения климата, пропагандистской работы и повышения осведомленности; обмена знаниями; поддержки процесса Рамочной конвенции по изменению климата и осуществления обязательств в отношении других дополнительных процессов.</w:t>
      </w:r>
    </w:p>
    <w:p>
      <w:pPr>
        <w:pStyle w:val="Normal"/>
        <w:tabs>
          <w:tab w:val="clear" w:pos="624"/>
          <w:tab w:val="right" w:pos="851" w:leader="none"/>
        </w:tabs>
        <w:spacing w:before="0" w:after="120"/>
        <w:ind w:left="1247" w:right="284" w:hanging="1247"/>
        <w:rPr/>
      </w:pPr>
      <w:r>
        <w:rPr>
          <w:b/>
          <w:sz w:val="24"/>
          <w:szCs w:val="24"/>
        </w:rPr>
        <w:tab/>
        <w:t>В.</w:t>
        <w:tab/>
        <w:t xml:space="preserve">Бедствия и конфликты: уменьшение экологических рисков и воздействия кризисов </w:t>
      </w:r>
    </w:p>
    <w:p>
      <w:pPr>
        <w:pStyle w:val="Normal"/>
        <w:spacing w:before="0" w:after="120"/>
        <w:ind w:left="1248" w:hanging="0"/>
        <w:rPr/>
      </w:pPr>
      <w:r>
        <w:rPr>
          <w:sz w:val="20"/>
        </w:rPr>
        <w:t>19.</w:t>
        <w:tab/>
        <w:t xml:space="preserve">ЮНЕП пользуется признанием на международном уровне благодаря своим достижениям по оказанию помощи странам в деле сведения к минимуму угроз для здоровья человека, источников существования и безопасности, создаваемых экологическими факторами и последствиями бедствий и конфликтов. После кризисов нередко деградируют или разрушаются критически важные природные ресурсы, от которых зависит существование целых общин. Меры реагирования ЮНЕП основаны на оценках, позволяющих измерить риски, создаваемые таким воздействием на окружающую среду, и результаты таких оценок используются для стимулирования программ восстановления, в которых учитываются экологические потребности и обеспечивается осуществление более широких первоочередных задач восстановления и развития. </w:t>
      </w:r>
    </w:p>
    <w:p>
      <w:pPr>
        <w:pStyle w:val="Normal"/>
        <w:spacing w:before="0" w:after="120"/>
        <w:ind w:left="1248" w:hanging="0"/>
        <w:rPr>
          <w:sz w:val="20"/>
        </w:rPr>
      </w:pPr>
      <w:r>
        <w:rPr>
          <w:sz w:val="20"/>
        </w:rPr>
        <w:t>20.</w:t>
        <w:tab/>
        <w:t>ЮНЕП также работает над оказанием помощи странам в решении проблем деградации окружающей среды и бесхозяйственности как основополагающих факторов риска бедствий и конфликтов, проводя оценки рисков, распространяя наилучшие виды практики устойчивого регулирования природных ресурсов и предоставляя техническую поддержку ключевым партнерам по сокращению риска, предупреждению кризисов и миростроительству.</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sz w:val="20"/>
        </w:rPr>
      </w:pPr>
      <w:r>
        <w:rPr>
          <w:sz w:val="20"/>
        </w:rPr>
        <w:t>21.</w:t>
        <w:tab/>
        <w:t>Не менее 40 процентов внутригосударственных конфликтов за последние 60 лет были связаны с природными ресурсами; более 90 процентов крупных вооруженных конфликтов за период с 1950 по 2000 годы происходили в странах, где находятся "горячие точки" биоразнообразия, и более 80 процентов из них происходили непосредственно в районах таких "горячих точек".</w:t>
      </w:r>
    </w:p>
    <w:p>
      <w:pPr>
        <w:pStyle w:val="Normal"/>
        <w:spacing w:before="0" w:after="120"/>
        <w:ind w:left="1248" w:hanging="0"/>
        <w:rPr/>
      </w:pPr>
      <w:r>
        <w:rPr>
          <w:sz w:val="20"/>
        </w:rPr>
        <w:t>22.</w:t>
        <w:tab/>
        <w:t>В результате повышения риска бедствий под угрозой оказываются достижения процесса развития на глобальном уровне. В некоторых странах риск потери материальных благ в результате бедствий превышает темпы создания таких благ.</w:t>
      </w:r>
    </w:p>
    <w:p>
      <w:pPr>
        <w:pStyle w:val="Normal"/>
        <w:keepNext w:val="true"/>
        <w:keepLines/>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23.</w:t>
        <w:tab/>
        <w:t>Задача подпрограммы по бедствиям и конфликтам заключается в содействии переходу стран на устойчивое использование природных ресурсов в работе по сокращению экологической деградации для защиты благосостояния человека от угроз, обусловленных экологическими причинами и последствиями бедствий и конфликтов.</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24.</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уменьшение рисков. Укрепление потенциала стран с точки зрения использования такого управления природными ресурсами и экологического управления, которое способствовало бы предотвращению и сокращению рисков бедствий и конфликтов;</w:t>
      </w:r>
    </w:p>
    <w:p>
      <w:pPr>
        <w:pStyle w:val="Normal"/>
        <w:spacing w:before="0" w:after="120"/>
        <w:ind w:left="1247" w:firstLine="624"/>
        <w:rPr/>
      </w:pPr>
      <w:r>
        <w:rPr>
          <w:sz w:val="20"/>
          <w:lang w:val="en-US"/>
        </w:rPr>
        <w:t>b</w:t>
      </w:r>
      <w:r>
        <w:rPr>
          <w:sz w:val="20"/>
        </w:rPr>
        <w:t>)</w:t>
        <w:tab/>
        <w:t>ожидаемое достижение 2: реагирование и восстановление. Укрепление потенциала стран по управлению природными ресурсами и экологическому управлению с точки зрения устойчивого восстановления после бедствий и конфликтов.</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25.</w:t>
        <w:tab/>
        <w:t xml:space="preserve">В рамках общесистемных стратегий Организации Объединенных Наций по уменьшению рисков и обеспечению готовности, предотвращению конфликтов, мерам реагирования после конфликтов и бедствий, восстановлению и миростроительству ЮНЕП будет проводить оценки экологических рисков и последствий, обеспечивать консультирование по вопросам политики, оказывать организационную поддержку и услуги по профессиональной подготовке и посредничеству, а также опробовать новые подходы к управлению природными ресурсами. В рамках этих усилий ЮНЕП будет стремиться активизировать и укреплять меры реагирования партнеров, работающих со странами в целях сокращения рисков, оказания помощи и восстановления, включая гуманитарные и миротворческие операции Организации Объединенных Наций, как это запрошено Советом управляющих его решении 26/15. </w:t>
      </w:r>
    </w:p>
    <w:p>
      <w:pPr>
        <w:pStyle w:val="Normal"/>
        <w:spacing w:before="0" w:after="120"/>
        <w:ind w:left="1248" w:hanging="0"/>
        <w:rPr>
          <w:sz w:val="20"/>
        </w:rPr>
      </w:pPr>
      <w:r>
        <w:rPr>
          <w:sz w:val="20"/>
        </w:rPr>
        <w:t>26.</w:t>
        <w:tab/>
        <w:t>ЮНЕП будет также продолжать содействовать тому, чтобы экологические соображения в приоритетном порядке учитывались в соответствующих межучрежденческих процессах разработки и планирования политики, и содействовать применению подходов зеленой экономики к работе Организации Объединенных Наций по восстановлению в контексте устойчивого развития и искоренения нищеты.</w:t>
      </w:r>
    </w:p>
    <w:p>
      <w:pPr>
        <w:pStyle w:val="Normal"/>
        <w:tabs>
          <w:tab w:val="clear" w:pos="624"/>
          <w:tab w:val="right" w:pos="851" w:leader="none"/>
        </w:tabs>
        <w:spacing w:before="0" w:after="120"/>
        <w:ind w:left="1247" w:right="284" w:hanging="1247"/>
        <w:rPr/>
      </w:pPr>
      <w:r>
        <w:rPr>
          <w:b/>
          <w:sz w:val="24"/>
          <w:szCs w:val="24"/>
        </w:rPr>
        <w:tab/>
        <w:t>С.</w:t>
        <w:tab/>
        <w:t>Управление экосистемами в интересах развития</w:t>
      </w:r>
    </w:p>
    <w:p>
      <w:pPr>
        <w:pStyle w:val="Normal"/>
        <w:spacing w:before="0" w:after="120"/>
        <w:ind w:left="1248" w:hanging="0"/>
        <w:rPr/>
      </w:pPr>
      <w:r>
        <w:rPr>
          <w:sz w:val="20"/>
        </w:rPr>
        <w:t>27.</w:t>
        <w:tab/>
        <w:t>Управление экосистемами на всех уровнях, от местного до глобального, существенно сказывается на водных ресурсах, продовольственной безопасности и других экосистемных услугах. ЮНЕП будет привлекать экспертов и партнеров по всему миру к поддержке усилий стран по развитию комплексного управления земельными и водными ресурсами в интересах поддержания экосистемных услуг, включая рациональное использование пресной воды и продовольственную безопасность. Вместе со своими партнерами ЮНЕП будет также поддерживать экосистемные подходы к совершенствованию регулирования прибрежных зон, океанов и соответствующих рыбных ресурсов.</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28.</w:t>
        <w:tab/>
        <w:t xml:space="preserve">Существует необходимость повышения надежности и безопасности продовольствия и водоснабжения во всем мире при сохранении экосистем. Рост потребности в продовольственной безопасности, крове и занятости для растущего населения обусловливает необходимость управления экосистемами независимо от конкретных экологических и хозяйственных задач. </w:t>
      </w:r>
    </w:p>
    <w:p>
      <w:pPr>
        <w:pStyle w:val="Normal"/>
        <w:spacing w:before="0" w:after="120"/>
        <w:ind w:left="1248" w:hanging="0"/>
        <w:rPr/>
      </w:pPr>
      <w:r>
        <w:rPr>
          <w:sz w:val="20"/>
        </w:rPr>
        <w:t>29.</w:t>
        <w:tab/>
        <w:t>Деградация лесных и горных массивов, внутренних водоемов, прибрежных и океанских экосистем требует более эффективных подходов к управлению с целью удовлетворения многочисленных потребностей стран и выполнения Айчинских целевых задач.</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30.</w:t>
        <w:tab/>
        <w:t>Задача подпрограммы управления экосистемами в интересах развития заключается в содействии переходу на комплексное управление земельными, водными и живыми ресурсами в целях сохранения биоразнообразия и оказания экосистемных услуг на устойчивой и справедливой основе всем странам.</w:t>
      </w:r>
    </w:p>
    <w:p>
      <w:pPr>
        <w:pStyle w:val="Normal"/>
        <w:keepNext w:val="true"/>
        <w:keepLines/>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31.</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производство. Рост применения экосистемного подхода в странах с целью сохранения экосистемных услуг и обеспечения устойчивой продуктивности наземных и водных систем;</w:t>
      </w:r>
    </w:p>
    <w:p>
      <w:pPr>
        <w:pStyle w:val="Normal"/>
        <w:spacing w:before="0" w:after="120"/>
        <w:ind w:left="1247" w:firstLine="624"/>
        <w:rPr/>
      </w:pPr>
      <w:r>
        <w:rPr>
          <w:sz w:val="20"/>
          <w:lang w:val="en-US"/>
        </w:rPr>
        <w:t>b</w:t>
      </w:r>
      <w:r>
        <w:rPr>
          <w:sz w:val="20"/>
        </w:rPr>
        <w:t>)</w:t>
        <w:tab/>
        <w:t>ожидаемое достижение 2: проблемы морей. Рост применения экосистемного подхода для сохранения экосистемных услуг прибрежных и морских систем;</w:t>
      </w:r>
    </w:p>
    <w:p>
      <w:pPr>
        <w:pStyle w:val="Normal"/>
        <w:spacing w:before="0" w:after="120"/>
        <w:ind w:left="1247" w:firstLine="624"/>
        <w:rPr/>
      </w:pPr>
      <w:r>
        <w:rPr>
          <w:sz w:val="20"/>
        </w:rPr>
        <w:t>с)</w:t>
        <w:tab/>
        <w:t>ожидаемое достижение 3: благоприятные условия. Учет услуг и благ, получаемых от экосистем, при планировании и бюджетировании развития, в частности в связи с более широкими сухопутными и морскими ландшафтами и осуществлением связанных с биоразнообразием многосторонних природоохранных соглашений.</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32.</w:t>
        <w:tab/>
        <w:t xml:space="preserve">Для того чтобы накормить и одеть растущее население и одновременно поддержать усилия стран по развитию более зеленой экономики в контексте устойчивого развития и искоренения нищеты, ЮНЕП будет работать с секретариатами связанных с проблемами биоразнообразия многосторонних природоохранных соглашений и возглавит деятельность партнеров Организации Объединенных Наций и других субъектов по внедрению экосистемного подхода, включая применение традиционных экологических знаний. Цель заключается в том, чтобы содействовать сохранению и устойчивому использованию биоразнообразия и повышать устойчивость и производительность экосистем, в частности в целях обеспечения продовольственной безопасности и водоснабжения. ЮНЕП будет также стимулировать рост применения экосистемного подхода к управлению прибрежными и морскими экосистемами, особенно коралловыми рифами, в целях сохранения экосистемных услуг, опираясь на конвенции и программы ЮНЕП по региональным морям. </w:t>
      </w:r>
    </w:p>
    <w:p>
      <w:pPr>
        <w:pStyle w:val="Normal"/>
        <w:spacing w:before="0" w:after="120"/>
        <w:ind w:left="1248" w:hanging="0"/>
        <w:rPr/>
      </w:pPr>
      <w:r>
        <w:rPr>
          <w:sz w:val="20"/>
        </w:rPr>
        <w:t>33.</w:t>
        <w:tab/>
        <w:t>ЮНЕП будет укреплять благоприятные условия для управления экосистемами, в том числе трансграничными экосистемами, по просьбе соответствующих стран. Цель заключается в содействии сохранению и устойчивому использованию биоразнообразия на основе Стратегического плана по биоразнообразию на 2011-2020 годы и его Айчинских целевых задач, принятых Конвенцией о биологическом разнообразии в качестве общих рамок по биоразнообразию для деятельности всех заинтересованных сторон, а также других задач в области биоразнообразия, связанных с многосторонними природоохранными соглашениями.</w:t>
      </w:r>
    </w:p>
    <w:p>
      <w:pPr>
        <w:pStyle w:val="Normal"/>
        <w:spacing w:before="0" w:after="120"/>
        <w:ind w:left="1248" w:hanging="0"/>
        <w:rPr/>
      </w:pPr>
      <w:r>
        <w:rPr>
          <w:sz w:val="20"/>
        </w:rPr>
        <w:t>34.</w:t>
        <w:tab/>
        <w:t>ЮНЕП будет оказывать поддержку в планировании развития с целью создания благоприятных условий для осуществления связанных с биоразнообразием многосторонних природоохранных соглашений и осуществлять сотрудничество с Межправительственной научной платформой по биоразнообразию и экосистемным услугам (МПБЭУ) и секретариатами многосторонних природоохранных соглашений с целью укрепления взаимосвязей между наукой и политикой. ЮНЕП будет оказывать поддержку странам в их усилиях по использованию данных об экосистемных услугах в целях актуализации экосистемных услуг в процессе планирования развития, что будет содействовать переходу на зеленую экономику в контексте устойчивого развития и искоренения нищеты.</w:t>
      </w:r>
    </w:p>
    <w:p>
      <w:pPr>
        <w:pStyle w:val="Normal"/>
        <w:tabs>
          <w:tab w:val="clear" w:pos="624"/>
          <w:tab w:val="right" w:pos="851" w:leader="none"/>
        </w:tabs>
        <w:spacing w:before="0" w:after="120"/>
        <w:ind w:left="1247" w:right="284" w:hanging="1247"/>
        <w:rPr/>
      </w:pPr>
      <w:r>
        <w:rPr>
          <w:b/>
          <w:sz w:val="24"/>
          <w:szCs w:val="24"/>
        </w:rPr>
        <w:tab/>
      </w:r>
      <w:r>
        <w:rPr>
          <w:b/>
          <w:sz w:val="24"/>
          <w:szCs w:val="24"/>
          <w:lang w:val="en-US"/>
        </w:rPr>
        <w:t>D</w:t>
      </w:r>
      <w:r>
        <w:rPr>
          <w:b/>
          <w:sz w:val="24"/>
          <w:szCs w:val="24"/>
        </w:rPr>
        <w:t>.</w:t>
        <w:tab/>
        <w:t>Экологическое руководство: преобразования в области экологического руководства</w:t>
      </w:r>
    </w:p>
    <w:p>
      <w:pPr>
        <w:pStyle w:val="Normal"/>
        <w:spacing w:before="0" w:after="120"/>
        <w:ind w:left="1248" w:hanging="0"/>
        <w:rPr/>
      </w:pPr>
      <w:r>
        <w:rPr>
          <w:sz w:val="20"/>
        </w:rPr>
        <w:t>35.</w:t>
        <w:tab/>
        <w:t xml:space="preserve">Состояние окружающей среды в значительной мере определяется тем, как она регулируется. Политика и законодательство создают благоприятные условия для совершенствования экологического руководства. ЮНЕП будет способствовать максимальному повышению эффективности международного руководства посредством содействия последовательности решения экологических проблем Организацией Объединенных Наций и многосторонними природоохранными соглашениями. </w:t>
      </w:r>
    </w:p>
    <w:p>
      <w:pPr>
        <w:pStyle w:val="Normal"/>
        <w:spacing w:before="0" w:after="120"/>
        <w:ind w:left="1248" w:hanging="0"/>
        <w:rPr/>
      </w:pPr>
      <w:r>
        <w:rPr>
          <w:sz w:val="20"/>
        </w:rPr>
        <w:t>36.</w:t>
        <w:tab/>
        <w:t>На национальном уровне и в партнерстве с соответствующими учреждениями Организации Объединенных Наций ЮНЕП будет помогать странам разрабатывать и проводить в жизнь политические курсы и законодательство, направленные на совершенствование экологического руководства, и будет предлагать им техническую и правовую поддержку в их работе по учету экологических соображений в политике развития.</w:t>
      </w:r>
    </w:p>
    <w:p>
      <w:pPr>
        <w:pStyle w:val="Normal"/>
        <w:keepNext w:val="true"/>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37.</w:t>
        <w:tab/>
        <w:t xml:space="preserve">Существующую систему международного экологического руководства, в которой многосторонние природоохранные соглашения плохо скоординированы между собой, необходимо укрепить в целях приведения ее в соответствие с требованиями XXI века. Системе экологического руководства не достает представительности, подотчетности и эффективности, которые необходимы для обеспечения перехода к устойчивости. Необходимо обеспечить гораздо более высокий уровень участия и транспарентности. </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38.</w:t>
        <w:tab/>
        <w:t>Задача подпрограммы экологического руководства заключается в укреплении синергических связей и согласованности в экологическом руководстве с целью содействия переходу к экологической устойчивости в контексте устойчивого развития.</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39.</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согласованность и синергизм. Согласованность и синергизм действий системы Организации Объединенных Наций и многосторонних природоохранных соглашений, с соблюдением мандата каждого из органов, в экологических вопросах;</w:t>
      </w:r>
    </w:p>
    <w:p>
      <w:pPr>
        <w:pStyle w:val="Normal"/>
        <w:spacing w:before="0" w:after="120"/>
        <w:ind w:left="1247" w:firstLine="624"/>
        <w:rPr/>
      </w:pPr>
      <w:r>
        <w:rPr>
          <w:sz w:val="20"/>
          <w:lang w:val="en-US"/>
        </w:rPr>
        <w:t>b</w:t>
      </w:r>
      <w:r>
        <w:rPr>
          <w:sz w:val="20"/>
        </w:rPr>
        <w:t>)</w:t>
        <w:tab/>
        <w:t>ожидаемое достижение 2: право. Повышение способности стран готовить законы, обеспечивать их выполнение и укреплять институты для достижения согласованных на международном уровне природоохранных целей и выполнения соответствующих обязательств;</w:t>
      </w:r>
    </w:p>
    <w:p>
      <w:pPr>
        <w:pStyle w:val="Normal"/>
        <w:spacing w:before="0" w:after="120"/>
        <w:ind w:left="1247" w:firstLine="624"/>
        <w:rPr/>
      </w:pPr>
      <w:r>
        <w:rPr>
          <w:sz w:val="20"/>
        </w:rPr>
        <w:t>с)</w:t>
        <w:tab/>
        <w:t>ожидаемое достижение 3: актуализация экологической устойчивости. Обеспечение странами актуализации экологической устойчивости в национальных и региональных планах и политике развития.</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40.</w:t>
        <w:tab/>
        <w:t xml:space="preserve">ЮНЕП будет способствовать согласованности и синергизму усилий в области экологического управления, оказывая техническую поддержку системе Организации Объединенных Наций и многосторонним природоохранным соглашениям с использованием преимуществ координационных механизмов Организации Объединенных Наций, в частности Группы по рациональному природопользованию, в целях укрепления координации действий в отношении природоохранных программ и политики и первоочередных задач многосторонних природоохранных соглашений в системе Организации Объединенных Наций. </w:t>
      </w:r>
    </w:p>
    <w:p>
      <w:pPr>
        <w:pStyle w:val="Normal"/>
        <w:spacing w:before="0" w:after="120"/>
        <w:ind w:left="1248" w:hanging="0"/>
        <w:rPr/>
      </w:pPr>
      <w:r>
        <w:rPr>
          <w:sz w:val="20"/>
        </w:rPr>
        <w:t>41.</w:t>
        <w:tab/>
        <w:t>ЮНЕП будет оказывать поддержку усилиям стран ЮНЕП по увеличению числа региональных и национальных планов, политики и бюджетов развития, в которых учитываются принципы экологической устойчивости и обязательства в рамках многосторонних природоохранных соглашений, и будет оказывать помощь в осуществлении таких мер в избранных странах и регионах. ЮНЕП будет также помогать странам укреплять их природоохранные институты и законодательство. Она будет оказывать техническую поддержку странам в деле разработки экологических аспектов целей устойчивого развития и отчетности по ним. ЮНЕП будет укреплять в своей работе взаимодействие между наукой и политикой. Она будет также содействовать росту участия заинтересованных сторон в процессах принятия решений по экологическим вопросам и содействовать доступу к правосудию в духе принципа 10 и других соответствующих принципов Рио-де-Жанейрской декларации.</w:t>
      </w:r>
    </w:p>
    <w:p>
      <w:pPr>
        <w:pStyle w:val="Normal"/>
        <w:tabs>
          <w:tab w:val="clear" w:pos="624"/>
          <w:tab w:val="right" w:pos="851" w:leader="none"/>
        </w:tabs>
        <w:spacing w:before="0" w:after="120"/>
        <w:ind w:left="1247" w:right="284" w:hanging="1247"/>
        <w:rPr>
          <w:b/>
          <w:b/>
          <w:sz w:val="24"/>
          <w:szCs w:val="24"/>
        </w:rPr>
      </w:pPr>
      <w:r>
        <w:rPr>
          <w:rFonts w:eastAsia="Batang;바탕"/>
          <w:b/>
          <w:sz w:val="24"/>
          <w:szCs w:val="24"/>
          <w:lang w:eastAsia="ko-KR"/>
        </w:rPr>
        <w:tab/>
        <w:t>Е.</w:t>
        <w:tab/>
        <w:t>Химические вещества и отходы: рациональное регулирование химических веществ и отходов</w:t>
      </w:r>
    </w:p>
    <w:p>
      <w:pPr>
        <w:pStyle w:val="Normal"/>
        <w:spacing w:before="0" w:after="120"/>
        <w:ind w:left="1248" w:hanging="0"/>
        <w:rPr/>
      </w:pPr>
      <w:r>
        <w:rPr>
          <w:sz w:val="20"/>
        </w:rPr>
        <w:t>42.</w:t>
        <w:tab/>
        <w:t>Страны по-прежнему сталкиваются с серьезными последствиями нерационального регулирования химических веществ. ЮНЕП будет играть ведущую роль в оказании странам помощи в развитии рационального регулирования химических веществ и отходов, предлагая техническую поддержку, направленную на стимулирование принятия ее партнерами мер по сведению к минимуму рисков, связанных с химическими веществами и отходами.</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43.</w:t>
        <w:tab/>
        <w:t>Вероятен рост рисков для окружающей среды и благосостояния человека, связанных с повышением уровней вредоносных химических веществ и отходов.</w:t>
      </w:r>
    </w:p>
    <w:p>
      <w:pPr>
        <w:pStyle w:val="Normal"/>
        <w:keepNext w:val="true"/>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44.</w:t>
        <w:tab/>
        <w:t>Задача подпрограммы по химическим веществам и отходам заключается в содействии переходу стран к рациональному регулированию химических веществ и отходов с целью сведения к минимуму их воздействия на окружающую среду и здоровье человека.</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45.</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благоприятные условия. Укрепление необходимого организационного потенциала и политических инструментов стран для обеспечения рационального регулирования химических веществ и отходов, включая выполнение соответствующих положений многосторонних природоохранных соглашений;</w:t>
      </w:r>
    </w:p>
    <w:p>
      <w:pPr>
        <w:pStyle w:val="Normal"/>
        <w:spacing w:before="0" w:after="120"/>
        <w:ind w:left="1247" w:firstLine="624"/>
        <w:rPr/>
      </w:pPr>
      <w:r>
        <w:rPr>
          <w:sz w:val="20"/>
          <w:lang w:val="en-US"/>
        </w:rPr>
        <w:t>b</w:t>
      </w:r>
      <w:r>
        <w:rPr>
          <w:sz w:val="20"/>
        </w:rPr>
        <w:t>)</w:t>
        <w:tab/>
        <w:t>ожидаемое достижение 2: химические вещества. Расширение использования странами, включая основные группы и заинтересованные стороны, научно-технических знаний и инструментов, необходимых для введения рационального регулирования химических веществ и выполнения соответствующих многосторонних природоохранных соглашений;</w:t>
      </w:r>
    </w:p>
    <w:p>
      <w:pPr>
        <w:pStyle w:val="Normal"/>
        <w:spacing w:before="0" w:after="120"/>
        <w:ind w:left="1247" w:firstLine="624"/>
        <w:rPr/>
      </w:pPr>
      <w:r>
        <w:rPr>
          <w:sz w:val="20"/>
        </w:rPr>
        <w:t>с)</w:t>
        <w:tab/>
        <w:t>ожидаемое достижение 3: отходы. Расширение использования странами, включая основные группы и заинтересованные стороны, научно-технических знаний и инструментов, необходимых для введения рационального регулирования отходов и выполнения соответствующих многосторонних природоохранных соглашений.</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46.</w:t>
        <w:tab/>
        <w:t xml:space="preserve">ЮНЕП будет работать над укреплением потенциала стран по регулированию химических веществ и отходов, включая э-отходы, применяя подход, основанный на концепции всего жизненного цикла. Она будет работать над развитием и стимулированием усилий всей системы Организации Объединенных Наций по сокращению воздействия химических веществ и отходов на окружающую среду и здоровье человека в тесном сотрудничестве с секретариатами многосторонних природоохранных соглашений, связанных с химическими веществами и отходами, включая э-отходы, при необходимости применяя согласованный подход, основанный на концепции всего жизненного цикла. </w:t>
      </w:r>
    </w:p>
    <w:p>
      <w:pPr>
        <w:pStyle w:val="Normal"/>
        <w:spacing w:before="0" w:after="120"/>
        <w:ind w:left="1248" w:hanging="0"/>
        <w:rPr/>
      </w:pPr>
      <w:r>
        <w:rPr>
          <w:sz w:val="20"/>
        </w:rPr>
        <w:t>47.</w:t>
        <w:tab/>
        <w:t>ЮНЕП будет оказывать помощь странам, подавшим запросы об этом, в совершенствовании и проведении в жизнь их нормативной и организационной базы рационального регулирования химических веществ и отходов, включая обслуживание деятельности в рамках Стратегического подхода к международному регулированию химических веществ и будущего юридически обязательного документа по ртути. ЮНЕП будет также стремиться к укреплению сотрудничества и координации деятельности, касающейся химических веществ и отходов.</w:t>
      </w:r>
    </w:p>
    <w:p>
      <w:pPr>
        <w:pStyle w:val="Normal"/>
        <w:spacing w:before="0" w:after="120"/>
        <w:ind w:left="1248" w:hanging="0"/>
        <w:rPr/>
      </w:pPr>
      <w:r>
        <w:rPr>
          <w:sz w:val="20"/>
        </w:rPr>
        <w:t>48.</w:t>
        <w:tab/>
        <w:t>ЮНЕП будет проводить регулярные обзоры возникающих проблем и тенденций в производстве, использовании и сбросах химических веществ, развивать и стимулировать реализацию рационального регулирования химических веществ и отходов, в том числе через посредство многосторонних партнерств.</w:t>
      </w:r>
    </w:p>
    <w:p>
      <w:pPr>
        <w:pStyle w:val="Normal"/>
        <w:tabs>
          <w:tab w:val="clear" w:pos="624"/>
          <w:tab w:val="right" w:pos="851" w:leader="none"/>
        </w:tabs>
        <w:spacing w:before="0" w:after="120"/>
        <w:ind w:left="1247" w:right="284" w:hanging="1247"/>
        <w:rPr/>
      </w:pPr>
      <w:r>
        <w:rPr>
          <w:rFonts w:eastAsia="Batang;바탕"/>
          <w:b/>
          <w:sz w:val="24"/>
          <w:szCs w:val="24"/>
          <w:lang w:eastAsia="ko-KR"/>
        </w:rPr>
        <w:tab/>
      </w:r>
      <w:r>
        <w:rPr>
          <w:rFonts w:eastAsia="Batang;바탕"/>
          <w:b/>
          <w:sz w:val="24"/>
          <w:szCs w:val="24"/>
          <w:lang w:val="en-US" w:eastAsia="ko-KR"/>
        </w:rPr>
        <w:t>F</w:t>
      </w:r>
      <w:r>
        <w:rPr>
          <w:rFonts w:eastAsia="Batang;바탕"/>
          <w:b/>
          <w:sz w:val="24"/>
          <w:szCs w:val="24"/>
          <w:lang w:eastAsia="ko-KR"/>
        </w:rPr>
        <w:t>.</w:t>
        <w:tab/>
        <w:t>Ресурсоэффективность: ускорение перехода к ресурсоэффективному обществу</w:t>
      </w:r>
    </w:p>
    <w:p>
      <w:pPr>
        <w:pStyle w:val="Normal"/>
        <w:spacing w:before="0" w:after="120"/>
        <w:ind w:left="1248" w:hanging="0"/>
        <w:rPr/>
      </w:pPr>
      <w:r>
        <w:rPr>
          <w:sz w:val="20"/>
        </w:rPr>
        <w:t>49.</w:t>
        <w:tab/>
        <w:t>Применение принципов "делать больше, пользуясь меньшим" и "разъединения" природопользования/экологических последствий и экономического роста является ключом к решению насущной проблемы роста уровней потребления ресурсов. ЮНЕП имеет все возможности для того, чтобы поддерживать переход стран и партнеров к зеленой экономике, использовать возможности для "чистых" инвестиций и зеленых рабочих мест для решения проблем нищеты и повышения благосостояния человека.</w:t>
      </w:r>
    </w:p>
    <w:p>
      <w:pPr>
        <w:pStyle w:val="Normal"/>
        <w:spacing w:before="0" w:after="120"/>
        <w:ind w:left="1248" w:hanging="0"/>
        <w:rPr/>
      </w:pPr>
      <w:r>
        <w:rPr>
          <w:sz w:val="20"/>
        </w:rPr>
        <w:t>50.</w:t>
        <w:tab/>
        <w:t>ЮНЕП будет использовать свой опыт оценки тенденций добычи и использования ресурсов в глобальной экономике для обеспечения принятия решений на основе достоверной информации и поддержки правительств в деле осуществления национальных и местных решений при помощи нормативных и экономических средств и политических инициатив. Применяя знания, полученные в результате научного и макроэкономического анализа, в качестве средства воздействия, ЮНЕП будет изыскивать инвестиционные возможности для альтернативных бизнес-моделей и улучшения, на протяжении всего жизненного цикла, процессов в существующих ресурсоемких отраслях и системах поставок, используя свои возможности по мобилизации в целях построения партнерств, стимулирующих перемены на местах, от производства до потребления.</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51.</w:t>
        <w:tab/>
        <w:t>На глобальном уровне добыча ресурсов, используемых для производства товаров и услуг, опережает возможности нашей планеты по их восполнению, но при этом значительная часть все более городского населения мира едва сводит концы с концами при удовлетворении лишь своих базовых потребностей. Соответственно, страны будут все больше сталкиваться с дефицитом ресурсов, который скажется на их экономическом росте.</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52.</w:t>
        <w:tab/>
        <w:t>Задача подпрограммы по ресурсоэффективности заключается в содействии к переходу на экономику, в которой товары и услуги все больше производятся, перерабатываются и потребляются на устойчивой основе, включая разъединение природопользования/ экологических последствий и экономического роста при одновременном повышении благосостояния человека.</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53.</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благоприятные условия. Разработка, распространение и применение директивными органами межотраслевых научных оценок, материалов исследований и средств устойчивого потребления и производства и зеленой экономики, в том числе в городской практике в контексте устойчивого развития и искоренения нищеты;</w:t>
      </w:r>
    </w:p>
    <w:p>
      <w:pPr>
        <w:pStyle w:val="Normal"/>
        <w:spacing w:before="0" w:after="120"/>
        <w:ind w:left="1247" w:firstLine="624"/>
        <w:rPr/>
      </w:pPr>
      <w:r>
        <w:rPr>
          <w:sz w:val="20"/>
          <w:lang w:val="en-US"/>
        </w:rPr>
        <w:t>b</w:t>
      </w:r>
      <w:r>
        <w:rPr>
          <w:sz w:val="20"/>
        </w:rPr>
        <w:t>)</w:t>
        <w:tab/>
        <w:t>ожидаемое достижение 2: отрасли и предложение. Внедрение устойчивого потребления и производства, а также инструментов и управленческой практики зеленой экономики в отраслевую политику и в деловые и финансовые операции по всей глобальной системе поставок в контексте устойчивого развития и искоренения нищеты;</w:t>
      </w:r>
    </w:p>
    <w:p>
      <w:pPr>
        <w:pStyle w:val="Normal"/>
        <w:spacing w:before="0" w:after="120"/>
        <w:ind w:left="1247" w:firstLine="624"/>
        <w:rPr/>
      </w:pPr>
      <w:r>
        <w:rPr>
          <w:sz w:val="20"/>
        </w:rPr>
        <w:t>с)</w:t>
        <w:tab/>
        <w:t>ожидаемое достижение 3: образ жизни. Дальнейшее улучшение условий для содействия более рациональному потребительскому выбору и образу жизни.</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54.</w:t>
        <w:tab/>
        <w:t>Со своими партнерами и родственными учреждениями Организации Объединенных Наций ЮНЕП будет работать над укреплением научной базы для принятия решений и оказанием правительствам и частному сектору консультативных услуг по политике в поддержку перехода к зеленой экономике в контексте устойчивого развития и искоренения нищеты. ЮНЕП будет развивать потенциал стран и городов по ускорению внедрения более устойчивых моделей потребления и производства. Она также будет проводить оценку потоков материальных средств, дефицита ресурсов и соответствующих последствий и поддерживать усилия по обеспечению учета выводов Международной группы по ресурсам в политике и процессах принятия решений.</w:t>
      </w:r>
    </w:p>
    <w:p>
      <w:pPr>
        <w:pStyle w:val="Normal"/>
        <w:spacing w:before="0" w:after="120"/>
        <w:ind w:left="1248" w:hanging="0"/>
        <w:rPr/>
      </w:pPr>
      <w:r>
        <w:rPr>
          <w:sz w:val="20"/>
        </w:rPr>
        <w:t>55.</w:t>
        <w:tab/>
        <w:t xml:space="preserve">ЮНЕП будет также стимулировать усилия, направленные на развитие устойчивости, по всей системе поставок услуг и производственных товаров, известной как "глобальная система создания стоимости". Она будет разрабатывать благоприятные для более устойчивого образа жизни политические и рыночные инициативы наряду с соответствующими информационными инструментами. </w:t>
      </w:r>
    </w:p>
    <w:p>
      <w:pPr>
        <w:pStyle w:val="Normal"/>
        <w:spacing w:before="0" w:after="120"/>
        <w:ind w:left="1248" w:hanging="0"/>
        <w:rPr/>
      </w:pPr>
      <w:r>
        <w:rPr>
          <w:sz w:val="20"/>
        </w:rPr>
        <w:t>56.</w:t>
        <w:tab/>
        <w:t>Кроме того, ЮНЕП будет уделять первоочередное внимание поддержке десятилетней рамочной программы устойчивого производства и потребления, принятой на Конференции Организации Объединенных Наций по устойчивому развитию.</w:t>
      </w:r>
    </w:p>
    <w:p>
      <w:pPr>
        <w:pStyle w:val="Normal"/>
        <w:tabs>
          <w:tab w:val="clear" w:pos="624"/>
          <w:tab w:val="right" w:pos="851" w:leader="none"/>
        </w:tabs>
        <w:spacing w:before="0" w:after="120"/>
        <w:ind w:left="1247" w:right="284" w:hanging="1247"/>
        <w:rPr/>
      </w:pPr>
      <w:r>
        <w:rPr>
          <w:rFonts w:eastAsia="Batang;바탕"/>
          <w:b/>
          <w:sz w:val="24"/>
          <w:szCs w:val="24"/>
          <w:lang w:eastAsia="ko-KR"/>
        </w:rPr>
        <w:tab/>
      </w:r>
      <w:r>
        <w:rPr>
          <w:rFonts w:eastAsia="Batang;바탕"/>
          <w:b/>
          <w:sz w:val="24"/>
          <w:szCs w:val="24"/>
          <w:lang w:val="en-US" w:eastAsia="ko-KR"/>
        </w:rPr>
        <w:t>G</w:t>
      </w:r>
      <w:r>
        <w:rPr>
          <w:rFonts w:eastAsia="Batang;바탕"/>
          <w:b/>
          <w:sz w:val="24"/>
          <w:szCs w:val="24"/>
          <w:lang w:eastAsia="ko-KR"/>
        </w:rPr>
        <w:t>.</w:t>
        <w:tab/>
        <w:t>Обзоры состояния окружающей среды</w:t>
      </w:r>
    </w:p>
    <w:p>
      <w:pPr>
        <w:pStyle w:val="Normal"/>
        <w:spacing w:before="0" w:after="120"/>
        <w:ind w:left="1248" w:hanging="0"/>
        <w:rPr/>
      </w:pPr>
      <w:r>
        <w:rPr>
          <w:sz w:val="20"/>
        </w:rPr>
        <w:t>57.</w:t>
        <w:tab/>
        <w:t>Будучи ведущей организацией системы Организации Объединенных Наций по проведению регулярных обзоров состояния окружающей среды, ЮНЕП будет использовать свой опыт в данной области для оказания помощи в выработке политики на глобальном, региональном и национальном уровнях и в разработке общемировых экологических задач. ЮНЕП будет также использовать свой опыт по предоставлению информации в рамках раннего оповещения для того, чтобы директивные органы и общественность в целом могли принимать информированные решения.</w:t>
      </w:r>
    </w:p>
    <w:p>
      <w:pPr>
        <w:pStyle w:val="Normal"/>
        <w:keepNext w:val="true"/>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58.</w:t>
        <w:tab/>
        <w:t>Для обеспечения своевременного принятия мер там, где они необходимы, нужно отслеживать возникающие проблемы: узкие места во взаимодействии между политическими и научным кругами могут препятствовать процессу принятия решений. Рост охвата информационных систем и сетей создаст уникальные и затратоэффективные возможности для связи науки и информации с укреплением потенциала принятия решений.</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59.</w:t>
        <w:tab/>
        <w:t>Задача подпрограммы обзоров состояния окружающей среды заключается в расширении возможностей заинтересованных сторон по выработке своей политики и принятию решений за счет предоставления научной информации и знаний и регулярного проведения обзоров состояния окружающей среды в мире.</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60.</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оценка. Содействие выработке политики на глобальном, региональном и национальном уровнях за счет предоставления на открытых платформах экологической информации;</w:t>
      </w:r>
    </w:p>
    <w:p>
      <w:pPr>
        <w:pStyle w:val="Normal"/>
        <w:spacing w:before="0" w:after="120"/>
        <w:ind w:left="1247" w:firstLine="624"/>
        <w:rPr/>
      </w:pPr>
      <w:r>
        <w:rPr>
          <w:sz w:val="20"/>
          <w:lang w:val="en-US"/>
        </w:rPr>
        <w:t>b</w:t>
      </w:r>
      <w:r>
        <w:rPr>
          <w:sz w:val="20"/>
        </w:rPr>
        <w:t>)</w:t>
        <w:tab/>
        <w:t>ожидаемое достижение 2: ранее оповещение. Информирование глобальных, региональных и национальных механизмов оценки о возникающих экологических вопросах;</w:t>
      </w:r>
    </w:p>
    <w:p>
      <w:pPr>
        <w:pStyle w:val="Normal"/>
        <w:spacing w:before="0" w:after="120"/>
        <w:ind w:left="1247" w:firstLine="624"/>
        <w:rPr/>
      </w:pPr>
      <w:r>
        <w:rPr>
          <w:sz w:val="20"/>
        </w:rPr>
        <w:t>с)</w:t>
        <w:tab/>
        <w:t>ожидаемое достижение 3: информация. Укрепление потенциала стран по выработке, доступу, анализу, использованию и распространению экологических знаний и информации</w:t>
      </w:r>
      <w:r>
        <w:rPr>
          <w:rFonts w:eastAsia="Batang;바탕"/>
          <w:bCs/>
          <w:color w:val="000000"/>
          <w:sz w:val="20"/>
          <w:lang w:eastAsia="ko-KR"/>
        </w:rPr>
        <w:t>.</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61.</w:t>
        <w:tab/>
        <w:t xml:space="preserve">ЮНЕП будет определять глобальные экологические задачи посредством оценок, включающих экологическую, экономическую и социальную информацию, необходимую для проведения оценок состояния окружающей среды, выявления возникающих проблем и отслеживания прогресса в деле обеспечения экологической устойчивости, в консультациях с секретариатами многосторонних природоохранных соглашений. ЮНЕП воспользуется своим положением в Группе по рациональному природопользованию для стимулирования действий, основанных на ее выводах. </w:t>
      </w:r>
    </w:p>
    <w:p>
      <w:pPr>
        <w:pStyle w:val="Normal"/>
        <w:spacing w:before="0" w:after="240"/>
        <w:ind w:left="1247" w:hanging="0"/>
        <w:rPr/>
      </w:pPr>
      <w:r>
        <w:rPr>
          <w:rFonts w:eastAsia="Batang;바탕"/>
          <w:sz w:val="20"/>
          <w:lang w:eastAsia="ko-KR"/>
        </w:rPr>
        <w:t>62.</w:t>
        <w:tab/>
        <w:t>ЮНЕП будет поддерживать усилия по созданию потенциала в развивающихся странах, которые возьмут обязательство осуществлять контроль за состоянием окружающей среды, и по необходимости представлять экологические данные и информацию на публичных платформах в соответствии с принципом 10 Рио-де-Жанейрской декларации</w:t>
      </w:r>
      <w:r>
        <w:rPr>
          <w:sz w:val="20"/>
        </w:rPr>
        <w:t>. Кроме того, ЮНЕП будет добиваться роста участия заинтересованных сторон в процессе принятия экологических решений, в том числе посредством выработки, анализа, комплектования, предоставления и распространения всего объема экологической информации. ЮНЕП привержена делу распространения информации на соответствующих рабочих языках и приложит все усилия для подготовки своих официальных документов на всех официальных языках Организации Объединенных Наций.</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US"/>
        </w:rPr>
        <w:t>II</w:t>
      </w:r>
      <w:r>
        <w:rPr>
          <w:b/>
          <w:sz w:val="28"/>
          <w:szCs w:val="28"/>
        </w:rPr>
        <w:t>.</w:t>
        <w:tab/>
        <w:t>Бизнес-стратегия</w:t>
      </w:r>
    </w:p>
    <w:p>
      <w:pPr>
        <w:pStyle w:val="Normal"/>
        <w:tabs>
          <w:tab w:val="clear" w:pos="624"/>
          <w:tab w:val="right" w:pos="851" w:leader="none"/>
        </w:tabs>
        <w:spacing w:before="0" w:after="120"/>
        <w:ind w:left="1247" w:right="284" w:hanging="1247"/>
        <w:rPr/>
      </w:pPr>
      <w:r>
        <w:rPr>
          <w:b/>
          <w:sz w:val="24"/>
          <w:szCs w:val="24"/>
        </w:rPr>
        <w:tab/>
        <w:t>А.</w:t>
        <w:tab/>
        <w:t>Бизнес-модель ЮНЕП</w:t>
      </w:r>
    </w:p>
    <w:p>
      <w:pPr>
        <w:pStyle w:val="Normal"/>
        <w:spacing w:before="0" w:after="120"/>
        <w:ind w:left="1248" w:hanging="0"/>
        <w:rPr/>
      </w:pPr>
      <w:r>
        <w:rPr>
          <w:sz w:val="20"/>
        </w:rPr>
        <w:t>63.</w:t>
        <w:tab/>
        <w:t>ЮНЕП является программой Организации Объединенных Наций, которая имеет свой собственный руководящий орган: она также имеет статус вспомогательного органа Генеральной Ассамблеи Организации Объединенных Наций. Мандат ЮНЕП был сформулирован в резолюции 2997 (XXVII) Генеральной Ассамблеи от 15 декабря 1972 года, которой Генеральная Ассамблея учредила Программу, а также в последующих решениях государств-членов. Он заключается в том, чтобы играть роль ведущего органа по вопросам окружающей среды по всей системе Организации Объединенных Наций, включая ее фонды, программы и специализированные учреждения. Такая ведущая роль и ответственность получили дальнейшее развитие в итоговом документе конференции "Рио+20" и в резолюции 67/213 от 21 декабря 2012 года Генеральной Ассамблеи, в которой Генеральная Ассамблея, в частности, установила принцип универсального членства в руководящем органе ЮНЕП.</w:t>
      </w:r>
    </w:p>
    <w:p>
      <w:pPr>
        <w:pStyle w:val="Normal"/>
        <w:spacing w:before="0" w:after="120"/>
        <w:ind w:left="1248" w:hanging="0"/>
        <w:rPr/>
      </w:pPr>
      <w:r>
        <w:rPr>
          <w:sz w:val="20"/>
        </w:rPr>
        <w:t>64.</w:t>
        <w:tab/>
        <w:t>Будучи одновременно и нормативным, и оперативным органом, ЮНЕП координирует свою работу и осуществляет свою ведущую роль по вопросам окружающей среды в системе Организации Объединенных Наций и за ее пределами, в частности, при помощи следующих партнерств и действующих координационных механизмов:</w:t>
      </w:r>
    </w:p>
    <w:p>
      <w:pPr>
        <w:pStyle w:val="Normal"/>
        <w:spacing w:before="0" w:after="120"/>
        <w:ind w:left="1247" w:firstLine="624"/>
        <w:rPr/>
      </w:pPr>
      <w:r>
        <w:rPr>
          <w:sz w:val="20"/>
        </w:rPr>
        <w:t>а)</w:t>
        <w:tab/>
        <w:t>Координационный совет руководителей системы Организации Объединенных Наций: Комитет высокого уровня по программам, Комитет высокого уровня по управлению и Группа Организации Объединенных Наций по во</w:t>
        <w:softHyphen/>
        <w:t>просам развития;</w:t>
      </w:r>
    </w:p>
    <w:p>
      <w:pPr>
        <w:pStyle w:val="Normal"/>
        <w:spacing w:before="0" w:after="120"/>
        <w:ind w:left="1247" w:firstLine="624"/>
        <w:rPr/>
      </w:pPr>
      <w:r>
        <w:rPr>
          <w:sz w:val="20"/>
          <w:lang w:val="en-US"/>
        </w:rPr>
        <w:t>b</w:t>
      </w:r>
      <w:r>
        <w:rPr>
          <w:sz w:val="20"/>
        </w:rPr>
        <w:t>)</w:t>
        <w:tab/>
        <w:t>решительная поддержка процесса Группы по рациональному природопользованию;</w:t>
      </w:r>
    </w:p>
    <w:p>
      <w:pPr>
        <w:pStyle w:val="Normal"/>
        <w:spacing w:before="0" w:after="120"/>
        <w:ind w:left="1247" w:firstLine="624"/>
        <w:rPr/>
      </w:pPr>
      <w:r>
        <w:rPr>
          <w:sz w:val="20"/>
        </w:rPr>
        <w:t>с)</w:t>
        <w:tab/>
        <w:t>партнерства с многосторонними природоохранными соглашениями.</w:t>
      </w:r>
    </w:p>
    <w:p>
      <w:pPr>
        <w:pStyle w:val="Normal"/>
        <w:spacing w:before="0" w:after="120"/>
        <w:ind w:left="1248" w:hanging="0"/>
        <w:rPr/>
      </w:pPr>
      <w:r>
        <w:rPr>
          <w:sz w:val="20"/>
        </w:rPr>
        <w:t>65.</w:t>
        <w:tab/>
        <w:t>Ведущая роль ЮНЕП в системе Организации Объединенных Наций и за ее пределами не может быть навязана в законодательном порядке: итоговый документ Конференции "Рио+20" и резолюция 66/288 Генеральной Ассамблеи лишь содержат мандат и обеспечивают правовую основу, но осуществление руководства должно подкрепляться компетентностью и потенциалом, в том числе в управленческом смысле. В управлении своим секретариатом ЮНЕП руководствуется положениями Организации Объединенных Наций; правилами, применимыми к ЮНЕП, а также руководящими принципами Комитета высокого уровня по вопросам управления и Группы Организации Объединенных Наций по вопросам развития, которые ЮНЕП обязалась выполнять. Положения и правила ЮНЕП установлены ее руководящим органом в ответ на предложение секретариата ЮНЕП в консультациях с государствами членами, а процедуры применения этих положений и правил устанавливаются Директором-исполнителем. В отсутствие конкретных правил процедуры применяются правила процедуры Организации Объединенных Наций.</w:t>
      </w:r>
    </w:p>
    <w:p>
      <w:pPr>
        <w:pStyle w:val="Normal"/>
        <w:spacing w:before="0" w:after="120"/>
        <w:ind w:left="1248" w:hanging="0"/>
        <w:rPr/>
      </w:pPr>
      <w:r>
        <w:rPr>
          <w:sz w:val="20"/>
        </w:rPr>
        <w:t>66.</w:t>
        <w:tab/>
        <w:t>Подход ЮНЕП к управлению основан на использовании партнерств, получении максимальной отдачи от расходуемых средств и сведении к минимуму фиксированных издержек. В оперативном плане функции планирования стратегического руководства, установления норм и стандартов и надзора (мониторинга, оценки и контроля качества) осуществляются секретариатом своими силами, под непосредственным надзором персонала ЮНЕП как на корпоративном уровне, так и на уровне подразделений. Что касается осуществления, прямое осуществление силами ЮНЕП применяется только в случаях, когда более предпочтительные варианты, включая партнерство с другими органами Организации Объединенных Наций, основными группами и с правительственными органами, были рассмотрены и в итоге был сделан вывод о том, что прямое осуществление силами персонала ЮНЕП явно представляет собой сравнительно наиболее эффективное решение.</w:t>
      </w:r>
    </w:p>
    <w:p>
      <w:pPr>
        <w:pStyle w:val="Normal"/>
        <w:spacing w:before="0" w:after="120"/>
        <w:ind w:left="1248" w:hanging="0"/>
        <w:rPr/>
      </w:pPr>
      <w:r>
        <w:rPr>
          <w:sz w:val="20"/>
        </w:rPr>
        <w:t>67.</w:t>
        <w:tab/>
        <w:t>Основные принципы, лежащие в основе подхода ЮНЕП к реализации ожидаемых достижений по каждой из подпрограмм к концу 2017 года, заключаются, таким образом, в следующем:</w:t>
      </w:r>
    </w:p>
    <w:p>
      <w:pPr>
        <w:pStyle w:val="Normal"/>
        <w:spacing w:before="0" w:after="120"/>
        <w:ind w:left="1247" w:firstLine="624"/>
        <w:rPr/>
      </w:pPr>
      <w:r>
        <w:rPr>
          <w:sz w:val="20"/>
        </w:rPr>
        <w:t>а)</w:t>
        <w:tab/>
        <w:t>стимулирование радикальных перемен, в частности, через систему Организации Объединенных Наций;</w:t>
      </w:r>
    </w:p>
    <w:p>
      <w:pPr>
        <w:pStyle w:val="Normal"/>
        <w:spacing w:before="0" w:after="120"/>
        <w:ind w:left="1247" w:firstLine="624"/>
        <w:rPr/>
      </w:pPr>
      <w:r>
        <w:rPr>
          <w:sz w:val="20"/>
          <w:lang w:val="en-US"/>
        </w:rPr>
        <w:t>b</w:t>
      </w:r>
      <w:r>
        <w:rPr>
          <w:sz w:val="20"/>
        </w:rPr>
        <w:t>)</w:t>
        <w:tab/>
        <w:t>достижение максимальных измеримых результатов при помощи партнерств;</w:t>
      </w:r>
    </w:p>
    <w:p>
      <w:pPr>
        <w:pStyle w:val="Normal"/>
        <w:spacing w:before="0" w:after="120"/>
        <w:ind w:left="1247" w:firstLine="624"/>
        <w:rPr/>
      </w:pPr>
      <w:r>
        <w:rPr>
          <w:sz w:val="20"/>
        </w:rPr>
        <w:t>с)</w:t>
        <w:tab/>
        <w:t>удовлетворение спроса на услуги на национальном, региональном и всемирном уровнях.</w:t>
      </w:r>
    </w:p>
    <w:p>
      <w:pPr>
        <w:pStyle w:val="Normal"/>
        <w:spacing w:before="0" w:after="120"/>
        <w:ind w:left="1248" w:hanging="0"/>
        <w:rPr>
          <w:color w:val="000000"/>
          <w:sz w:val="20"/>
        </w:rPr>
      </w:pPr>
      <w:r>
        <w:rPr>
          <w:sz w:val="20"/>
        </w:rPr>
        <w:t>68.</w:t>
        <w:tab/>
        <w:t>Для достижения этого ЮНЕП было выявлено шесть основных направлений услуг, основанных на ее сравнительных сильных сторонах. Такие сильные стороны включают следующее</w:t>
      </w:r>
      <w:r>
        <w:rPr>
          <w:color w:val="000000"/>
          <w:sz w:val="20"/>
        </w:rPr>
        <w:t>:</w:t>
      </w:r>
    </w:p>
    <w:p>
      <w:pPr>
        <w:pStyle w:val="Normal"/>
        <w:spacing w:before="0" w:after="120"/>
        <w:ind w:left="1247" w:firstLine="624"/>
        <w:rPr/>
      </w:pPr>
      <w:r>
        <w:rPr>
          <w:sz w:val="20"/>
        </w:rPr>
        <w:t>а)</w:t>
        <w:tab/>
        <w:t xml:space="preserve">ЮНЕП обладает авторитетом в вопросах окружающей среды и представляет собой форум высокого уровня по природоохранной политике в системе Организации Объединенных Наций; </w:t>
      </w:r>
    </w:p>
    <w:p>
      <w:pPr>
        <w:pStyle w:val="Normal"/>
        <w:spacing w:before="0" w:after="120"/>
        <w:ind w:left="1247" w:firstLine="624"/>
        <w:rPr/>
      </w:pPr>
      <w:r>
        <w:rPr>
          <w:sz w:val="20"/>
          <w:lang w:val="en-US"/>
        </w:rPr>
        <w:t>b</w:t>
      </w:r>
      <w:r>
        <w:rPr>
          <w:sz w:val="20"/>
        </w:rPr>
        <w:t>)</w:t>
        <w:tab/>
        <w:t>ЮНЕП располагает возможностями по созыву форумов по всему кругу экологических проблем и обладает обширным опытом создания сетей с участием правительств, органов Организации Объединенных Наций, международных учреждений, широких научных кругов, организаций гражданского общества и частного сектора;</w:t>
      </w:r>
    </w:p>
    <w:p>
      <w:pPr>
        <w:pStyle w:val="Normal"/>
        <w:spacing w:before="0" w:after="120"/>
        <w:ind w:left="1247" w:firstLine="624"/>
        <w:rPr>
          <w:sz w:val="20"/>
        </w:rPr>
      </w:pPr>
      <w:r>
        <w:rPr>
          <w:sz w:val="20"/>
        </w:rPr>
        <w:t>с)</w:t>
        <w:tab/>
        <w:t>ЮНЕП обладает обширным опытом работы с научно-техническими кругами, а также в области взаимодействия между наукой и политикой, в том числе в деле подготовки комплексных экологических оценок, предназначенных для определения первоочередности задач и процессов принятия решений;</w:t>
      </w:r>
    </w:p>
    <w:p>
      <w:pPr>
        <w:pStyle w:val="Normal"/>
        <w:spacing w:before="0" w:after="120"/>
        <w:ind w:left="1247" w:firstLine="624"/>
        <w:rPr/>
      </w:pPr>
      <w:r>
        <w:rPr>
          <w:sz w:val="20"/>
          <w:lang w:val="en-US"/>
        </w:rPr>
        <w:t>d</w:t>
      </w:r>
      <w:r>
        <w:rPr>
          <w:sz w:val="20"/>
        </w:rPr>
        <w:t>)</w:t>
        <w:tab/>
        <w:t xml:space="preserve">ЮНЕП обладает долгим опытом поддержки многосторонних международных процессов в области природоохранного права и политики, а также содействия региональному сотрудничеству в целях решения возникающих и трансграничных экологических проблем; </w:t>
      </w:r>
    </w:p>
    <w:p>
      <w:pPr>
        <w:pStyle w:val="Normal"/>
        <w:spacing w:before="0" w:after="120"/>
        <w:ind w:left="1247" w:firstLine="624"/>
        <w:rPr/>
      </w:pPr>
      <w:r>
        <w:rPr>
          <w:sz w:val="20"/>
        </w:rPr>
        <w:t>е)</w:t>
        <w:tab/>
        <w:t>ЮНЕП обладает давними связями с природоохранными министерствами, региональными природоохранными органами, деловыми организациями и частным сектором в области экологических вопросов, включая прочные связи с основными природоохранными органами благодаря учреждению и выполнению роли принимающей стороны секретариатов многосторонних природоохранных соглашений, предоставлению услуг секретариата Научно</w:t>
        <w:noBreakHyphen/>
        <w:t xml:space="preserve">технической консультативной группе (НТКГ) Фонда глобальной окружающей среды (ФГОС); она также имеет соглашения о партнерстве с сотрудничающими центрами передового опыта, выступает в качестве принимающей стороны секретариата многих инициатив по партнерству и имеет свою собственную сеть региональных отделений; </w:t>
      </w:r>
    </w:p>
    <w:p>
      <w:pPr>
        <w:pStyle w:val="Normal"/>
        <w:spacing w:before="0" w:after="120"/>
        <w:ind w:left="1247" w:firstLine="624"/>
        <w:rPr/>
      </w:pPr>
      <w:r>
        <w:rPr>
          <w:sz w:val="20"/>
          <w:lang w:val="en-US"/>
        </w:rPr>
        <w:t>f</w:t>
      </w:r>
      <w:r>
        <w:rPr>
          <w:sz w:val="20"/>
        </w:rPr>
        <w:t>)</w:t>
        <w:tab/>
        <w:t xml:space="preserve">ЮНЕП обладает ценным опытом применения междисциплинарных подходов к решению экологических проблем, том числе в области взаимосвязи между изменениями окружающей среды, развитием и благосостояние человека; </w:t>
      </w:r>
    </w:p>
    <w:p>
      <w:pPr>
        <w:pStyle w:val="Normal"/>
        <w:spacing w:before="0" w:after="120"/>
        <w:ind w:left="1247" w:firstLine="624"/>
        <w:rPr/>
      </w:pPr>
      <w:r>
        <w:rPr>
          <w:sz w:val="20"/>
          <w:lang w:val="en-US"/>
        </w:rPr>
        <w:t>g</w:t>
      </w:r>
      <w:r>
        <w:rPr>
          <w:sz w:val="20"/>
        </w:rPr>
        <w:t>)</w:t>
        <w:tab/>
        <w:t xml:space="preserve">ЮНЕП играет центральную роль в усилиях системы Организации Объединенных Наций по решению проблем в области окружающей среды, а также в обеспечении согласованности работы в данной области посредством участия в многочисленных межучрежденческих советах, партнерствах и других межучрежденческих механизмах. </w:t>
      </w:r>
    </w:p>
    <w:p>
      <w:pPr>
        <w:pStyle w:val="Normal"/>
        <w:spacing w:before="0" w:after="120"/>
        <w:ind w:left="1248" w:hanging="0"/>
        <w:rPr/>
      </w:pPr>
      <w:r>
        <w:rPr>
          <w:sz w:val="20"/>
        </w:rPr>
        <w:t>69.</w:t>
        <w:tab/>
        <w:t>Направления оказываемых ЮНЕП услуг основаны на таких сравнительно сильных сторонах, и они помогают понять, что ЮНЕП следует, а чего ей не следует делать; кроме того, они обеспечивают контроль за выполнением поставленных задач и определяют их порядок первоочередности. Обеспечивая определение результатов и проектов с учетом направлений услуг и на основе спроса на такие услуги со стороны стран и учреждений Организации Объединенных Наций, ЮНЕП будет также иметь возможность лучше определять свои направления работы на всемирном, региональном и национальном уровнях и повышать согласованность и качество своей работы по каждому из таких направлений услуг. Такие направления оказания услуг заключаются в следующем:</w:t>
      </w:r>
    </w:p>
    <w:p>
      <w:pPr>
        <w:pStyle w:val="Normal"/>
        <w:spacing w:before="0" w:after="120"/>
        <w:ind w:left="1247" w:firstLine="624"/>
        <w:rPr/>
      </w:pPr>
      <w:r>
        <w:rPr>
          <w:color w:val="000000"/>
          <w:sz w:val="20"/>
        </w:rPr>
        <w:t>а)</w:t>
        <w:tab/>
      </w:r>
      <w:r>
        <w:rPr>
          <w:i/>
          <w:color w:val="000000"/>
          <w:sz w:val="20"/>
        </w:rPr>
        <w:t>применение достоверных научных данных для выработки политики и принятия решений</w:t>
      </w:r>
      <w:r>
        <w:rPr>
          <w:bCs/>
          <w:i/>
          <w:color w:val="000000"/>
          <w:sz w:val="20"/>
        </w:rPr>
        <w:t>.</w:t>
      </w:r>
      <w:r>
        <w:rPr>
          <w:color w:val="000000"/>
          <w:sz w:val="20"/>
        </w:rPr>
        <w:t xml:space="preserve"> ЮНЕП будет предоставлять экологические оценки, информацию по раннему оповещению и анализу экологических аспектов социального и экономического развития в поддержку усилий по актуализации экологической устойчивости в политике и принятии решений по вопросам за пределами природоохранного сектора. ЮНЕП будет пользоваться услугами Группы по рациональному природопользованию для распространения научной информации в системе Организации Объединенных Наций;</w:t>
      </w:r>
    </w:p>
    <w:p>
      <w:pPr>
        <w:pStyle w:val="Normal"/>
        <w:spacing w:before="0" w:after="120"/>
        <w:ind w:left="1247" w:firstLine="624"/>
        <w:rPr/>
      </w:pPr>
      <w:r>
        <w:rPr>
          <w:bCs/>
          <w:color w:val="000000"/>
          <w:sz w:val="20"/>
          <w:lang w:val="en-US"/>
        </w:rPr>
        <w:t>b</w:t>
      </w:r>
      <w:r>
        <w:rPr>
          <w:bCs/>
          <w:color w:val="000000"/>
          <w:sz w:val="20"/>
        </w:rPr>
        <w:t>)</w:t>
        <w:tab/>
      </w:r>
      <w:r>
        <w:rPr>
          <w:bCs/>
          <w:i/>
          <w:color w:val="000000"/>
          <w:sz w:val="20"/>
        </w:rPr>
        <w:t>предоставление технической помощи в области экологического права, политики и планирования.</w:t>
      </w:r>
      <w:r>
        <w:rPr>
          <w:bCs/>
          <w:color w:val="000000"/>
          <w:sz w:val="20"/>
        </w:rPr>
        <w:t xml:space="preserve"> По просьбе стран ЮНЕП будет оказывать техническую помощь и поддержку в области разработки экологического законодательства и политики на глобальном, региональном и национальном уровнях в сочетании с юридической поддержкой осуществления согласованных на международном уровне норм и принципов и контроля за их соблюдением. Данное направление услуг будет включать консультативные услуги в ключевых областях организационного строительства, обзора государственных расходов на природоохранные цели, а также национальных процессов подготовки бюджетов, планирования и разработки программ в сотрудничестве с координаторами</w:t>
        <w:noBreakHyphen/>
        <w:t>резидентами, страновыми группами Организации Объединенных Наций и соответствующими межучрежденческими группами и через них</w:t>
      </w:r>
      <w:r>
        <w:rPr>
          <w:color w:val="000000"/>
          <w:sz w:val="20"/>
        </w:rPr>
        <w:t>;</w:t>
      </w:r>
    </w:p>
    <w:p>
      <w:pPr>
        <w:pStyle w:val="Normal"/>
        <w:spacing w:before="0" w:after="120"/>
        <w:ind w:left="1247" w:firstLine="624"/>
        <w:rPr/>
      </w:pPr>
      <w:r>
        <w:rPr>
          <w:bCs/>
          <w:color w:val="000000"/>
          <w:sz w:val="20"/>
        </w:rPr>
        <w:t>с)</w:t>
        <w:tab/>
      </w:r>
      <w:r>
        <w:rPr>
          <w:bCs/>
          <w:i/>
          <w:color w:val="000000"/>
          <w:sz w:val="20"/>
        </w:rPr>
        <w:t>содействие слаженности системы Организации Объединенных Наций в работе по экологическим вопросам.</w:t>
      </w:r>
      <w:r>
        <w:rPr>
          <w:bCs/>
          <w:color w:val="000000"/>
          <w:sz w:val="20"/>
        </w:rPr>
        <w:t xml:space="preserve"> ЮНЕП будет стремиться преобразовать подход системы </w:t>
      </w:r>
      <w:r>
        <w:rPr>
          <w:color w:val="000000"/>
          <w:sz w:val="20"/>
        </w:rPr>
        <w:t>Организации Объединенных Наций к экологическим вопросам. Она будет укреплять свою ведущую роль в ключевых координационных органах Организации Объединенных Наций и возглавит работу по выработке общесистемных стратегий Организации Объединенных Наций по окружающей среде и повышению общесистемной согласованности работы Организации Объединенных Наций по экологическим вопросам. ЮНЕП также стремится включить экологические гарантии в международные программы и оказывать поддержку подходу "Единство действий" на национальном и региональном уровнях. Цель заключается в максимальном использовании ее сильных сторон и налаживании контактов с учреждениями системы Организации Объединенных Наций с целью максимального использования потенциала экологически обоснованного развития;</w:t>
      </w:r>
    </w:p>
    <w:p>
      <w:pPr>
        <w:pStyle w:val="Normal"/>
        <w:spacing w:before="0" w:after="120"/>
        <w:ind w:left="1247" w:firstLine="624"/>
        <w:rPr/>
      </w:pPr>
      <w:r>
        <w:rPr>
          <w:bCs/>
          <w:color w:val="000000"/>
          <w:sz w:val="20"/>
          <w:lang w:val="en-US"/>
        </w:rPr>
        <w:t>d</w:t>
      </w:r>
      <w:r>
        <w:rPr>
          <w:bCs/>
          <w:color w:val="000000"/>
          <w:sz w:val="20"/>
        </w:rPr>
        <w:t>)</w:t>
        <w:tab/>
      </w:r>
      <w:r>
        <w:rPr>
          <w:bCs/>
          <w:i/>
          <w:color w:val="000000"/>
          <w:sz w:val="20"/>
        </w:rPr>
        <w:t>повышение осведомленности и пропагандистская деятельность</w:t>
      </w:r>
      <w:r>
        <w:rPr>
          <w:bCs/>
          <w:color w:val="000000"/>
          <w:sz w:val="20"/>
        </w:rPr>
        <w:t>. Данное направление услуг будет посвящено распространению знаний, использованию сетей и таких других средств, как проведение мероприятий, экологическое образование, обучение и доступ к информации с целью повышения осведомленности и информирования широкого круга заинтересованных сторон по соответствующим вопросам в соответствии с принципом 10 Рио</w:t>
        <w:noBreakHyphen/>
        <w:t>де-Жанейрской декларации и Коммюнике Межправительственной конференции по экологическому образованию в интересах устойчивого развития, проходившей в Тбилиси в сентябре 2012 года</w:t>
      </w:r>
      <w:r>
        <w:rPr>
          <w:color w:val="000000"/>
          <w:sz w:val="20"/>
        </w:rPr>
        <w:t>;</w:t>
      </w:r>
    </w:p>
    <w:p>
      <w:pPr>
        <w:pStyle w:val="Normal"/>
        <w:spacing w:before="0" w:after="120"/>
        <w:ind w:left="1247" w:firstLine="624"/>
        <w:rPr>
          <w:color w:val="000000"/>
          <w:sz w:val="20"/>
        </w:rPr>
      </w:pPr>
      <w:r>
        <w:rPr>
          <w:bCs/>
          <w:color w:val="000000"/>
          <w:sz w:val="20"/>
          <w:lang w:val="en-US"/>
        </w:rPr>
        <w:t>e</w:t>
      </w:r>
      <w:r>
        <w:rPr>
          <w:bCs/>
          <w:color w:val="000000"/>
          <w:sz w:val="20"/>
        </w:rPr>
        <w:t>)</w:t>
        <w:tab/>
      </w:r>
      <w:r>
        <w:rPr>
          <w:bCs/>
          <w:i/>
          <w:color w:val="000000"/>
          <w:sz w:val="20"/>
        </w:rPr>
        <w:t>апробирование новаторских решений и видов технологии, применение результатов в более широких масштабах при помощи партнерств</w:t>
      </w:r>
      <w:r>
        <w:rPr>
          <w:bCs/>
          <w:color w:val="000000"/>
          <w:sz w:val="20"/>
        </w:rPr>
        <w:t>. По просьбам стран ЮНЕП будет оказывать поддержку в деле разработки норм, руководящих принципов, новаторских инструментов и подходов и в их экспериментальном апробировании государствами, наращивать потенциал стран и содействовать усилиям по применению таких решений и технологий в более широких масштабах на основе стратегических партнерств;</w:t>
      </w:r>
    </w:p>
    <w:p>
      <w:pPr>
        <w:pStyle w:val="Normal"/>
        <w:spacing w:before="0" w:after="120"/>
        <w:ind w:left="1247" w:firstLine="624"/>
        <w:rPr>
          <w:color w:val="000000"/>
          <w:sz w:val="20"/>
        </w:rPr>
      </w:pPr>
      <w:r>
        <w:rPr>
          <w:bCs/>
          <w:color w:val="000000"/>
          <w:sz w:val="20"/>
          <w:lang w:val="en-US"/>
        </w:rPr>
        <w:t>f</w:t>
      </w:r>
      <w:r>
        <w:rPr>
          <w:bCs/>
          <w:color w:val="000000"/>
          <w:sz w:val="20"/>
        </w:rPr>
        <w:t>)</w:t>
        <w:tab/>
      </w:r>
      <w:r>
        <w:rPr>
          <w:bCs/>
          <w:i/>
          <w:color w:val="000000"/>
          <w:sz w:val="20"/>
        </w:rPr>
        <w:t>координация доступа к финансированию на нужды природоохранной деятельности</w:t>
      </w:r>
      <w:r>
        <w:rPr>
          <w:bCs/>
          <w:color w:val="000000"/>
          <w:sz w:val="20"/>
        </w:rPr>
        <w:t>. ЮНЕП будет координировать доступ к финансированию природоохранных мер посредством "озеленения" национальных финансов, укрепления потенциала стран в области экологически обоснованных капиталовложений и координации доступа стран к финансированию частного сектора и таких многосторонних фондов, как ФГОС, Многосторонний фонд для осуществления Монреальского протокола, Адаптационный фонд Рамочной конвенции по изменению климата и другие.</w:t>
      </w:r>
    </w:p>
    <w:p>
      <w:pPr>
        <w:pStyle w:val="Normal"/>
        <w:spacing w:before="0" w:after="120"/>
        <w:ind w:left="1248" w:hanging="0"/>
        <w:rPr/>
      </w:pPr>
      <w:r>
        <w:rPr>
          <w:sz w:val="20"/>
        </w:rPr>
        <w:t>70.</w:t>
        <w:tab/>
        <w:t xml:space="preserve">Сама по себе работа ЮНЕП по этим направлениям оказания услуг не приведет к реализации каких-либо ожидаемых достижений в среднесрочной стратегии. На схеме ниже показано, как именно предстоит реализовать ожидаемые достижения. ЮНЕП будет предлагать услуги по вышеупомянутым направлениями в поддержку правительств и других учреждений Организации Объединенных Наций, одновременно возглавляя работу по обеспечению согласованности действий системы Организации Объединенных Наций по экологическим проблемам и добиваясь максимальных результатов при помощи партнерств. ЮНЕП будет также осуществлять мониторинг и отслеживание соответствующего воздействия с тем, чтобы обнаруживать изменения, корректировать свою бизнес-модель, повышать свою действенность и эффективность и сообщать о реализуемых достижениях и приобретенном опыте. Данные темы будут пронизывать все подпрограммы ЮНЕП. </w:t>
      </w:r>
    </w:p>
    <w:p>
      <w:pPr>
        <w:pStyle w:val="Normal"/>
        <w:spacing w:before="0" w:after="120"/>
        <w:ind w:left="1248" w:hanging="0"/>
        <w:rPr>
          <w:sz w:val="20"/>
        </w:rPr>
      </w:pPr>
      <w:r>
        <w:rPr>
          <w:sz w:val="20"/>
        </w:rPr>
        <w:t>71.</w:t>
        <w:tab/>
        <w:t>ЮНЕП будет в полной мере использовать стратегические партнерства для осуществления радикальных перемен и достижения максимального эффекта, который позволит добиваться значительных результатов по всему миру. Таким образом, хотя ЮНЕП может самостоятельно применять инструменты и методы на экспериментальной основе, для достижения максимальных результатов через партнерства с самого начала предусматриваются меры по расширению масштабов их применения партнерами. Данный принцип лежит в основе работы ЮНЕП по оказанию услуг по каждой из подпрограмм</w:t>
      </w:r>
      <w:bookmarkStart w:id="1" w:name="_GoBack"/>
      <w:bookmarkEnd w:id="1"/>
      <w:r>
        <w:rPr>
          <w:sz w:val="20"/>
        </w:rPr>
        <w:t>.</w:t>
      </w:r>
    </w:p>
    <w:p>
      <w:pPr>
        <w:pStyle w:val="Normal"/>
        <w:keepNext w:val="true"/>
        <w:keepLines/>
        <w:spacing w:before="0" w:after="120"/>
        <w:ind w:left="1248" w:hanging="0"/>
        <w:rPr>
          <w:b/>
          <w:b/>
          <w:sz w:val="20"/>
        </w:rPr>
      </w:pPr>
      <w:r>
        <w:rPr>
          <w:b/>
          <w:sz w:val="20"/>
        </w:rPr>
        <w:t>Бизнес-модель и оперативная стратегия ЮНЕП</w:t>
      </w:r>
    </w:p>
    <w:p>
      <w:pPr>
        <w:pStyle w:val="Normal"/>
        <w:keepNext w:val="true"/>
        <w:keepLines/>
        <w:spacing w:before="0" w:after="120"/>
        <w:ind w:left="-284" w:hanging="0"/>
        <w:rPr>
          <w:sz w:val="20"/>
          <w:lang w:val="en-US"/>
        </w:rPr>
      </w:pPr>
      <w:r>
        <w:rPr>
          <w:sz w:val="20"/>
          <w:lang w:val="en-US"/>
        </w:rPr>
        <w:drawing>
          <wp:inline distT="0" distB="0" distL="0" distR="0">
            <wp:extent cx="6026785"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6026785" cy="3424555"/>
                    </a:xfrm>
                    <a:prstGeom prst="rect">
                      <a:avLst/>
                    </a:prstGeom>
                  </pic:spPr>
                </pic:pic>
              </a:graphicData>
            </a:graphic>
          </wp:inline>
        </w:drawing>
      </w:r>
    </w:p>
    <w:p>
      <w:pPr>
        <w:pStyle w:val="Normal"/>
        <w:spacing w:before="0" w:after="120"/>
        <w:ind w:left="1247" w:hanging="0"/>
        <w:rPr/>
      </w:pPr>
      <w:r>
        <w:rPr>
          <w:sz w:val="20"/>
        </w:rPr>
        <w:t>72.</w:t>
        <w:tab/>
        <w:t xml:space="preserve">В соответствии со среднесрочной стратегией на 2014-2017 годы ЮНЕП должна обеспечить полную интеграцию основанных на результатах подходов как с оперативной, так и со стратегической точки зрения. В системе, где управление на основе результатов в порядке вещей, а подотчетность за достижение результатов – норма, в любой работе по планированию и осуществлению внутри организации – от планирования программ, мобилизации людских и финансовых ресурсов, распределения и управления до управления партнерствами, мониторинга и оценки результатов – установлены взаимоукрепляющие цели, которые позволяют ЮНЕП более эффективно оказывать услуги другим учреждениям Организации Объединенных Наций и странам. </w:t>
      </w:r>
    </w:p>
    <w:p>
      <w:pPr>
        <w:pStyle w:val="Normal"/>
        <w:spacing w:before="0" w:after="120"/>
        <w:ind w:left="1247" w:hanging="0"/>
        <w:rPr/>
      </w:pPr>
      <w:r>
        <w:rPr>
          <w:sz w:val="20"/>
        </w:rPr>
        <w:t>73.</w:t>
        <w:tab/>
        <w:t xml:space="preserve">Обзоры работы по программам ЮНЕП продемонстрировали важность согласования планирования финансовых и людских ресурсов с результатами, которых стремится добиться ЮНЕП в своей среднесрочной стратегии и программе работы. В своей оценке работы ЮНЕП Сеть по оценке эффективности работы многосторонних организаций (МОПАН) отметила необходимость правильного использования информации о показателях работы и надежного процесса распределения ресурсов. Следующая среднесрочная стратегия предусматривает возможность надежной оперативной стратегии, в которой налажено взаимодействие различных элементов, укрепляется поход ЮНЕП к ориентированному на результаты управлению и создаются возможности для результативного и эффективного осуществления мандата ЮНЕП. </w:t>
      </w:r>
    </w:p>
    <w:p>
      <w:pPr>
        <w:pStyle w:val="Normal"/>
        <w:spacing w:before="0" w:after="120"/>
        <w:ind w:left="1247" w:hanging="0"/>
        <w:rPr>
          <w:sz w:val="20"/>
        </w:rPr>
      </w:pPr>
      <w:r>
        <w:rPr>
          <w:sz w:val="20"/>
        </w:rPr>
        <w:t>74.</w:t>
        <w:tab/>
        <w:t>ЮНЕП уже принимает меры по приведению своей деятельности в полное соответствие с передовыми международными нормами и стандартами к 2015 году. Программа работы ЮНЕП на каждый двухлетний период (2014-2015 годы и 2016-2017 годы) будет включать ключевые показатели работы, что обеспечит ее соответствие передовой международной практике. Задачи по показателям работы ЮНЕП будут также направлены на повышение согласованности между элементами программы и ориентированной на результаты базой управления, в частности, благодаря координации программы и бюджета, включая взаимодействие ЮНЕП с ФГОС.</w:t>
      </w:r>
    </w:p>
    <w:p>
      <w:pPr>
        <w:pStyle w:val="Normal"/>
        <w:spacing w:before="0" w:after="120"/>
        <w:ind w:left="1247" w:hanging="0"/>
        <w:rPr/>
      </w:pPr>
      <w:r>
        <w:rPr>
          <w:sz w:val="20"/>
        </w:rPr>
        <w:t>75.</w:t>
        <w:tab/>
        <w:t xml:space="preserve">Кроме того, 1 января 2014 года деятельность ЮНЕП будет приведена в полное соответствие с </w:t>
      </w:r>
      <w:r>
        <w:rPr>
          <w:bCs/>
          <w:sz w:val="20"/>
        </w:rPr>
        <w:t>Международными стандартами учета в государственном секторе</w:t>
      </w:r>
      <w:r>
        <w:rPr>
          <w:sz w:val="20"/>
        </w:rPr>
        <w:t xml:space="preserve"> (МСУГС). В соответствии с графиком Секретариата Организации Объединенных Наций ЮНЕП должна одновременно осуществить затрагивающий весь Секретариат проект общеорганизационного планирования ресурсного обеспечения "Умоджа". ЮНЕП также проведет обзор своих программных приложений, направленный на обеспечение надлежащих связей между ее собственной Системой управления программной информацией с новой системой, внедренной в организации в рамках дальнейшей активизации ориентированного на результаты управления.</w:t>
      </w:r>
    </w:p>
    <w:p>
      <w:pPr>
        <w:pStyle w:val="Normal"/>
        <w:spacing w:before="0" w:after="120"/>
        <w:ind w:left="1247" w:hanging="0"/>
        <w:rPr/>
      </w:pPr>
      <w:r>
        <w:rPr>
          <w:sz w:val="20"/>
        </w:rPr>
        <w:t>76.</w:t>
        <w:tab/>
        <w:t xml:space="preserve">Дальнейшими областями укрепления ориентированного на результаты управления ЮНЕП станет продолжение укрепления ее процесса мониторинга осуществления проектов и отчетности по ним, что влечет за собой акцент на подтверждение данных о проделанной работе, придание упорядоченного характера использованию информации о показателях работы и отслеживание управленческих решений на уровне проектов и программ. Кроме того, ЮНЕП будет стремиться к повышению согласованности между графиком оценок результатов и графиком планирования программ и подготовки бюджетов. </w:t>
      </w:r>
    </w:p>
    <w:p>
      <w:pPr>
        <w:pStyle w:val="Normal"/>
        <w:spacing w:before="0" w:after="120"/>
        <w:ind w:left="1247" w:hanging="0"/>
        <w:rPr>
          <w:sz w:val="20"/>
        </w:rPr>
      </w:pPr>
      <w:r>
        <w:rPr>
          <w:sz w:val="20"/>
        </w:rPr>
        <w:t>77.</w:t>
        <w:tab/>
        <w:t>Упор ЮНЕП на достижение результатов также приведет к укреплению учета гендерных аспектов в планировании и осуществлении программ, что подразумевает учет гендерных аспектов на всех этапах ее программного цикла, от планирования до мониторинга и оценки результатов. Данный процесс связан с разработкой плана действий по гендерным аспектам, в котором будет показано, каким образом гендерные соображения учитываются в процессе планирования.</w:t>
      </w:r>
    </w:p>
    <w:p>
      <w:pPr>
        <w:pStyle w:val="Normal"/>
        <w:spacing w:before="0" w:after="120"/>
        <w:ind w:left="1247" w:hanging="0"/>
        <w:rPr/>
      </w:pPr>
      <w:r>
        <w:rPr>
          <w:sz w:val="20"/>
        </w:rPr>
        <w:t>78.</w:t>
        <w:tab/>
        <w:t>Кроме того, ЮНЕП будет стремиться к повышению согласованности между ее программными потребностями и развитием и консолидацией кадрового потенциала. Задача состоит в том, чтобы оптимизировать планирование, наем и развитие кадров с целью привлечения и удержания персонала необходимой квалификации. В связи с этим ЮНЕП институционализирует ежегодные программы обучения, направленные на развитие управленческих навыков персонала в условиях ориентированной на результаты организации, при сохранении бюджетов расходов на персонал в строгих пределах. Если, как предполагается, спрос на услуги ЮНЕП будет расти, это даст организации возможность повышать квалификацию персонала, необходимую для того, чтобы выйти за пределы организации и работать в рамках партнерств.</w:t>
      </w:r>
    </w:p>
    <w:p>
      <w:pPr>
        <w:pStyle w:val="Normal"/>
        <w:spacing w:before="0" w:after="120"/>
        <w:ind w:left="1247" w:hanging="0"/>
        <w:rPr/>
      </w:pPr>
      <w:r>
        <w:rPr>
          <w:sz w:val="20"/>
        </w:rPr>
        <w:t>79.</w:t>
        <w:tab/>
        <w:t xml:space="preserve">В одних областях с системой Организации Объединенных Наций будет работать все больше государственных и негосударственных организаций. Изменение глобального контекста требует развития партнерских связей как внутри системы, так и вне ее в целях обеспечения взаимодополняемости, борьбы с раздробленностью и усиления воздействия. При помощи своей переработанной политики в отношении партнерств ЮНЕП сможет еще более укрепить процедуры выбора партнеров и контроль результатов, достигаемых благодаря партнерствам, оптимизируя соответствующий вклад ЮНЕП и партнерских органов Организации Объединенных Наций как в самостоятельных областях работы, так и в предоставлении услуг государствам-членам. Стратегия расширения партнерских связей и союзов позволит добиться сплоченности действий партнеров по системе Организации Объединенных Наций по экологическим вопросам с подключением Группы по рациональному природопользованию, Группы Организации Объединенных Наций по вопросам развития и страновых групп Организации Объединенных Наций. </w:t>
      </w:r>
    </w:p>
    <w:p>
      <w:pPr>
        <w:pStyle w:val="Normal"/>
        <w:spacing w:before="0" w:after="120"/>
        <w:ind w:left="1247" w:hanging="0"/>
        <w:rPr/>
      </w:pPr>
      <w:r>
        <w:rPr>
          <w:sz w:val="20"/>
        </w:rPr>
        <w:t>80.</w:t>
        <w:tab/>
        <w:t>В соответствии с резолюцией 66/288 Генеральной Ассамблеи ЮНЕП переориентирует часть оказываемой поддержки на сотрудничество по линии Юг-Юг, признавая тот факт, что оно дополняет традиционные схемы сотрудничества. Стратегия ЮНЕП также предусматривает партнерские связи с банками развития и частным сектором, а также с другими основными группами, что позволит более эффективно сосредоточить внимание на вопросах, непосредственно связанных с конкретными группами в соответствии с резолюцией Генеральной Ассамблеи, которая требует расширения участия гражданского общества.</w:t>
      </w:r>
    </w:p>
    <w:p>
      <w:pPr>
        <w:pStyle w:val="Normal"/>
        <w:spacing w:before="0" w:after="120"/>
        <w:ind w:left="1247" w:hanging="0"/>
        <w:rPr/>
      </w:pPr>
      <w:r>
        <w:rPr>
          <w:sz w:val="20"/>
        </w:rPr>
        <w:t>81.</w:t>
        <w:tab/>
        <w:t>ЮНЕП также стремится использовать свое стратегическое присутствие, обеспечиваемое главным образом региональными и в меньшей степени ограниченными страновыми компонентами, для повышения слаженности и эффективности работы, действуя в рамках сложившихся региональных координационных структур Организации Объединенных Наций, включая делегации Группы Организации Объединенных Наций по вопросам развития и региональные координационные механизмы, и обеспечивая, чтобы экологические аспекты были должным образом отражены во всех программах и во всей деятельности Организации Объединенных Наций по оказанию помощи в интересах развития. На уровне стран ЮНЕП будет укреплять свои региональные отделения для того, чтобы они при необходимости могли работать в рамках структур страновых групп Организации Объединенных Наций и привносить свой экспертный опыт работы в природоохранной области в разработку национальных планов и стратегий развития, а также действовать в параметрах</w:t>
      </w:r>
      <w:r>
        <w:rPr>
          <w:rFonts w:eastAsia="MS Mincho;ＭＳ 明朝"/>
          <w:color w:val="000000"/>
          <w:sz w:val="20"/>
        </w:rPr>
        <w:t xml:space="preserve"> </w:t>
      </w:r>
      <w:r>
        <w:rPr>
          <w:sz w:val="20"/>
        </w:rPr>
        <w:t>рамочных программ Организации Объединенных Наций по оказанию помощи в целях развития с целью обеспечения учета экологических аспектов в работе Организации Объединенных Наций на уровне стран. Цель данной работы заключается в укреплении сотрудничества с другими органами системы Организации Объединенных Наций в рамках инициативы "Единство действий", когда поступают запросы от стран, для достижения радикальных перемен, которые были бы не под силу самой ЮНЕП.</w:t>
      </w:r>
    </w:p>
    <w:p>
      <w:pPr>
        <w:pStyle w:val="Normal"/>
        <w:spacing w:before="0" w:after="120"/>
        <w:ind w:left="1247" w:hanging="0"/>
        <w:rPr/>
      </w:pPr>
      <w:r>
        <w:rPr>
          <w:sz w:val="20"/>
        </w:rPr>
        <w:t>82.</w:t>
        <w:tab/>
        <w:t xml:space="preserve">На внутреннем фронте подразделения и региональные отделения ЮНЕП будут работать сообща, используя свои соответствующие сравнительные преимущества, над достижением устойчивых результатов на уровне регионов и стран, которые соответствуют потребностям и приоритетам этих стран. Тематические отделы ЮНЕП будут продолжать выступать на передовых рубежах сложившейся нормативной и пропагандистской работы организации на глобальном уровне, а Отдел регионального сотрудничества и региональные отделения будут укреплять функцию по координации своих программ для обеспечения комплексного и целенаправленного осуществления подпрограмм на региональном и национальном уровнях. Отдел регионального сотрудничества и региональные отделения станут важнейшим связующим звеном между подпрограммами и региональными потребностями и приоритетами и будут координировать и организовывать предоставление основанной на спросе поддержки всей системы ЮНЕП учреждениям Организации Объединенных Наций и странам в конкретных регионах в рамках трехсторонних партнерств между отделами, региональными отделениями и внешними партнерами. </w:t>
      </w:r>
    </w:p>
    <w:p>
      <w:pPr>
        <w:pStyle w:val="Normal"/>
        <w:spacing w:before="0" w:after="120"/>
        <w:ind w:left="1247" w:hanging="0"/>
        <w:rPr/>
      </w:pPr>
      <w:r>
        <w:rPr>
          <w:sz w:val="20"/>
        </w:rPr>
        <w:t>83.</w:t>
        <w:tab/>
        <w:t>Это будет достигаться благодаря включению региональных результатов в проект программы работы на 2014-2015 годы, включая усилия по наращиванию поддержки ЮНЕП странам и регионам, в частности, на основе создания потенциала и технологической поддержки с целью содействия в проведении странами их природоохранной политики, которая в значительной мере основана на положениях многосторонних природоохранных соглашений и закрепленных в них задачах. Такие региональные результаты станут неотъемлемой частью подпрограмм ЮНЕП и будут достигаться под прямым руководством региональных отделений при общей подотчетности Отделу регионального сотрудничества, который несет общую ответственность за руководство деятельностью и поддержку региональных отделений. Тематические отделы и партнеры будут обеспечивать техническую поддержку и поддержку по существу для укрепления работы на региональном уровне. Региональные отделения будут также вносить свой вклад в достижение всех остальных результатов, предусмотренных в программе работы на региональном и национальном уровне. Региональные отделения будут выполнять различные функции (ведущие и поддерживающие) в достижении примерно 80 процентов результатов, предусмотренных в программе работы. Конвенции и программы ЮНЕП по региональным морям будут также при необходимости использоваться в качестве платформы деятельности ЮНЕП для оказания поддержки в работе различных подпрограмм в региональном и субрегиональном масштабах.</w:t>
      </w:r>
    </w:p>
    <w:p>
      <w:pPr>
        <w:pStyle w:val="Normal"/>
        <w:spacing w:before="0" w:after="120"/>
        <w:ind w:left="1247" w:hanging="0"/>
        <w:rPr>
          <w:sz w:val="20"/>
        </w:rPr>
      </w:pPr>
      <w:r>
        <w:rPr>
          <w:sz w:val="20"/>
        </w:rPr>
        <w:t>84.</w:t>
        <w:tab/>
        <w:t>Для наиболее действенного обеспечения соответствия услуг ЮНЕП потребностям и приоритетам стран, оптимальных синергических связей и максимальной эффективности ЮНЕП обеспечит, чтобы ее программные рамки демонстрировали слаженность работы ЮНЕП на региональном уровне. Программные рамки также будут содействовать дальнейшему вовлечению ЮНЕП в процессы инициативы "Единство действий" на региональном и национальном уровнях в тех странах, которые заявили о своей заинтересованности в таком механизме работы. Программные рамки позволят ЮНЕП продемонстрировать дальнейшую согласованность, целенаправленность, затратоэффективность и гибкость методов ее работы.</w:t>
      </w:r>
    </w:p>
    <w:p>
      <w:pPr>
        <w:pStyle w:val="Normal"/>
        <w:spacing w:before="0" w:after="120"/>
        <w:ind w:left="1247" w:hanging="0"/>
        <w:rPr/>
      </w:pPr>
      <w:r>
        <w:rPr>
          <w:sz w:val="20"/>
        </w:rPr>
        <w:t>85.</w:t>
        <w:tab/>
        <w:t xml:space="preserve">Наконец, краеугольным камнем основанного на результатах управления ЮНЕП является подотчетность. Организация подотчетна своим государствам-членам, а через них – народам, которым она в конечном итоге служит. Внутри организации это выражается в подотчетности организационных подразделений и персонала на всех уровнях работы. Ответственность за обеспечение различных элементов общих целей организации несут конкретные подразделения, а ответственность за выполнение работы подразделений возложена на конкретных сотрудников, которые подотчетны при посредстве своих планов работы, контроль за которыми осуществляется ежегодно. </w:t>
      </w:r>
    </w:p>
    <w:p>
      <w:pPr>
        <w:pStyle w:val="Normal"/>
        <w:spacing w:before="0" w:after="120"/>
        <w:ind w:left="1247" w:hanging="0"/>
        <w:rPr/>
      </w:pPr>
      <w:r>
        <w:rPr>
          <w:sz w:val="20"/>
        </w:rPr>
        <w:t>86.</w:t>
        <w:tab/>
        <w:t xml:space="preserve">Основные принципы деятельности ЮНЕП в этих областях заключаются в следующем: </w:t>
      </w:r>
    </w:p>
    <w:p>
      <w:pPr>
        <w:pStyle w:val="Normal"/>
        <w:spacing w:before="0" w:after="120"/>
        <w:ind w:left="1247" w:firstLine="624"/>
        <w:rPr/>
      </w:pPr>
      <w:r>
        <w:rPr>
          <w:sz w:val="20"/>
        </w:rPr>
        <w:t>а)</w:t>
        <w:tab/>
        <w:t>четкое понимание потребностей заинтересованных субъектов и создание возможностей для роста участия гражданского общества;</w:t>
      </w:r>
    </w:p>
    <w:p>
      <w:pPr>
        <w:pStyle w:val="Normal"/>
        <w:spacing w:before="0" w:after="120"/>
        <w:ind w:left="1247" w:firstLine="624"/>
        <w:rPr/>
      </w:pPr>
      <w:r>
        <w:rPr>
          <w:sz w:val="20"/>
          <w:lang w:val="en-US"/>
        </w:rPr>
        <w:t>b</w:t>
      </w:r>
      <w:r>
        <w:rPr>
          <w:sz w:val="20"/>
        </w:rPr>
        <w:t>)</w:t>
        <w:tab/>
        <w:t xml:space="preserve">своевременное и эффективное достижение результатов; </w:t>
      </w:r>
    </w:p>
    <w:p>
      <w:pPr>
        <w:pStyle w:val="Normal"/>
        <w:spacing w:before="0" w:after="120"/>
        <w:ind w:left="1247" w:firstLine="624"/>
        <w:rPr/>
      </w:pPr>
      <w:r>
        <w:rPr>
          <w:sz w:val="20"/>
        </w:rPr>
        <w:t>с)</w:t>
        <w:tab/>
        <w:t xml:space="preserve">руководящая роль, способствующая развитию чувства общей цели и целенаправленности при поддержании внутри организации условий, в которых персонал имеет возможность в полной мере принимать участие в достижении задач организации; </w:t>
      </w:r>
    </w:p>
    <w:p>
      <w:pPr>
        <w:pStyle w:val="Normal"/>
        <w:spacing w:before="0" w:after="120"/>
        <w:ind w:left="1247" w:firstLine="624"/>
        <w:rPr/>
      </w:pPr>
      <w:r>
        <w:rPr>
          <w:sz w:val="20"/>
          <w:lang w:val="en-US"/>
        </w:rPr>
        <w:t>d</w:t>
      </w:r>
      <w:r>
        <w:rPr>
          <w:sz w:val="20"/>
        </w:rPr>
        <w:t>)</w:t>
        <w:tab/>
        <w:t>внешняя и внутренняя связь, обеспечивающая мотивацию персонала, и информированность и гордость заинтересованных сторон, начиная с государств-членов, достижениями ЮНЕП;</w:t>
      </w:r>
    </w:p>
    <w:p>
      <w:pPr>
        <w:pStyle w:val="Normal"/>
        <w:spacing w:before="0" w:after="120"/>
        <w:ind w:left="1247" w:firstLine="624"/>
        <w:rPr/>
      </w:pPr>
      <w:r>
        <w:rPr>
          <w:sz w:val="20"/>
        </w:rPr>
        <w:t>е)</w:t>
        <w:tab/>
        <w:t>наличие информации и систем содействия управленческим решениям, контролю действенности и эффективности, а также совершенствованию работы организации.</w:t>
      </w:r>
    </w:p>
    <w:p>
      <w:pPr>
        <w:pStyle w:val="Normal"/>
        <w:tabs>
          <w:tab w:val="clear" w:pos="624"/>
          <w:tab w:val="right" w:pos="851" w:leader="none"/>
        </w:tabs>
        <w:spacing w:before="0" w:after="120"/>
        <w:ind w:left="1247" w:right="284" w:hanging="1247"/>
        <w:rPr/>
      </w:pPr>
      <w:r>
        <w:rPr>
          <w:rFonts w:eastAsia="Malgun Gothic"/>
          <w:b/>
          <w:sz w:val="24"/>
          <w:szCs w:val="24"/>
        </w:rPr>
        <w:tab/>
        <w:t>В.</w:t>
        <w:tab/>
        <w:t>Финансирование стратегии</w:t>
      </w:r>
    </w:p>
    <w:p>
      <w:pPr>
        <w:pStyle w:val="Normal"/>
        <w:spacing w:before="0" w:after="120"/>
        <w:ind w:left="1247" w:hanging="0"/>
        <w:rPr>
          <w:sz w:val="20"/>
        </w:rPr>
      </w:pPr>
      <w:r>
        <w:rPr>
          <w:sz w:val="20"/>
        </w:rPr>
        <w:t>87.</w:t>
        <w:tab/>
        <w:t>ЮНЕП обеспечит ресурсы, необходимые для осуществления среднесрочной стратегии, через свои основные каналы финансирования, а именно, за счет Фонда окружающей среды и внебюджетных источников, регулярного бюджета Организации Объединенных Наций и средств ФГОС, причем эти средства будут дополнены из других источников финансирования. В рамках работы по планированию бюджета программы работы на 2014-2015 годы ЮНЕП рассмотрит потенциал основанного на результатах финансирования и процесс выделения ресурсов, основанный на информации о достигнутых показателях в соответствии с основными принципами основанного на результатах управления.</w:t>
      </w:r>
    </w:p>
    <w:p>
      <w:pPr>
        <w:pStyle w:val="Normal"/>
        <w:spacing w:before="0" w:after="120"/>
        <w:ind w:left="1247" w:hanging="0"/>
        <w:rPr/>
      </w:pPr>
      <w:r>
        <w:rPr>
          <w:sz w:val="20"/>
        </w:rPr>
        <w:t>88.</w:t>
        <w:tab/>
        <w:t>Поскольку реализация многих ожидаемых достижений будет зависеть от обязательств и усилий других действующих лиц, ЮНЕП не может опираться в деле достижения своих глобальных целей исключительно на ресурсы, имеющиеся в ее распоряжении. В отношении двухгодичных периодов 2014-2015 годов и 2016-2017 годов есть все основания для оптимизма, невзирая на высокую степень неустойчивости среды, в которой будет работать ЮНЕП. Во</w:t>
        <w:noBreakHyphen/>
        <w:t>первых, расширяется и углубляется поддержка принципов устойчивого развития и новой инклюзивной парадигмы зеленой экономики в контексте устойчивого развития и искоренения нищеты в качестве платформы, на которой надлежит планировать стратегии развития стран. По мере того как страны запрашивают услуги ЮНЕП, ЮНЕП будет работать над активизацией донорской поддержки тех услуг, которые обладают сравнительными преимуществами и которые будут способствовать достижению результатов среднесрочной стратегии и соответствующих программ работы. Особое внимание будет уделяться тому, как именно ЮНЕП будет оказывать такие услуги с применением наиболее затратоэффективных средств с использованием сильных сторон своих партнеров в целях обеспечения максимальной эффективности.</w:t>
      </w:r>
    </w:p>
    <w:p>
      <w:pPr>
        <w:pStyle w:val="Normal"/>
        <w:keepNext w:val="true"/>
        <w:spacing w:before="0" w:after="240"/>
        <w:ind w:left="1247" w:hanging="0"/>
        <w:rPr/>
      </w:pPr>
      <w:r>
        <w:rPr>
          <w:sz w:val="20"/>
        </w:rPr>
        <w:t>89.</w:t>
        <w:tab/>
        <w:t>Кроме того, ЮНЕП активизировала координацию своей работы с ФГОС, тем самым укрепив элемент взаимодополняемости в своей программе работы. Таким образом, весь поток поступлений ФГОС будет направлен на прямую поддержку реализации среднесрочной стратегии при соблюдении концепции взаимодополняемости и дополнительности. Наконец, к 2014 году ЮНЕП завершит большинство реформ своей деятельности и благодаря этому станет учреждением со сложившимся основанными на результатах управлением, программами и бюджетом и сможет еще четче доводить до доноров идею получения отдачи от вложенных средств.</w:t>
      </w:r>
    </w:p>
    <w:p>
      <w:pPr>
        <w:pStyle w:val="Normal"/>
        <w:tabs>
          <w:tab w:val="clear" w:pos="624"/>
          <w:tab w:val="right" w:pos="851" w:leader="none"/>
        </w:tabs>
        <w:spacing w:before="0" w:after="120"/>
        <w:ind w:left="1247" w:right="284" w:hanging="1247"/>
        <w:rPr>
          <w:b/>
          <w:b/>
          <w:sz w:val="28"/>
          <w:szCs w:val="28"/>
        </w:rPr>
      </w:pPr>
      <w:r>
        <w:rPr>
          <w:b/>
          <w:sz w:val="28"/>
          <w:szCs w:val="28"/>
        </w:rPr>
        <w:tab/>
        <w:t>III.</w:t>
        <w:tab/>
        <w:t>Управление рисками</w:t>
      </w:r>
    </w:p>
    <w:p>
      <w:pPr>
        <w:pStyle w:val="Normal"/>
        <w:spacing w:before="0" w:after="120"/>
        <w:ind w:left="1247" w:hanging="0"/>
        <w:rPr/>
      </w:pPr>
      <w:r>
        <w:rPr>
          <w:sz w:val="20"/>
        </w:rPr>
        <w:t>90.</w:t>
        <w:tab/>
        <w:t>ЮНЕП признает, что управление рисками является неотъемлемым элементом ее деятельности. Она также признает, что, учитывая основную область своей деятельности, она в потенциале подвержена не только физическим, финансовым и политическим рискам, но и значительным рискам для своей репутации. В рамках своей кампании по укреплению подотчетности и управления, основанного на результатах, ЮНЕП обеспечит, чтобы в ее распоряжении находились надлежащие средства контроля и процессы, позволяющие сократить такие виды рисков и управлять ими, используя ресурсы для обеспечения эффективности своей работы и отдачи от расходуемых средств.</w:t>
      </w:r>
    </w:p>
    <w:p>
      <w:pPr>
        <w:pStyle w:val="Normal"/>
        <w:spacing w:before="0" w:after="120"/>
        <w:ind w:left="1247" w:hanging="0"/>
        <w:rPr/>
      </w:pPr>
      <w:r>
        <w:rPr>
          <w:sz w:val="20"/>
        </w:rPr>
        <w:t>91.</w:t>
        <w:tab/>
        <w:t>ЮНЕП разрабатывает эффективные корпоративные рамки по управлению рисками с учетом политики Секретариата Организации Объединенных Наций, принятой в мае 2011 года. Такие рамки позволят ей выявлять риски, оценивать их потенциальное воздействие и активно управлять рисками для организации в целом. Они также позволяют руководству и персоналу ЮНЕП своевременно анализировать значительные риски и принимать управленческие меры по противодействию им.</w:t>
      </w:r>
    </w:p>
    <w:p>
      <w:pPr>
        <w:pStyle w:val="Normal"/>
        <w:spacing w:before="0" w:after="120"/>
        <w:ind w:left="1247" w:hanging="0"/>
        <w:rPr>
          <w:sz w:val="20"/>
        </w:rPr>
      </w:pPr>
      <w:r>
        <w:rPr>
          <w:sz w:val="20"/>
        </w:rPr>
        <w:t>92.</w:t>
        <w:tab/>
        <w:t>ЮНЕП будет также продолжать взаимодействие с учреждениями Организации Объединенных Наций по реализации общесистемных рамок Организации Объединенных Наций по экологической и социальной устойчивости, утвержденных Координационным советом руководителей системы Организации Объединенных Наций в сентябре 2011 года. В частности, ЮНЕП проведет институционализацию социальных гарантий, смягчающих риски, связанные с осуществлением ее проектов и программ.</w:t>
      </w:r>
    </w:p>
    <w:p>
      <w:pPr>
        <w:pStyle w:val="Normal"/>
        <w:spacing w:before="0" w:after="120"/>
        <w:ind w:left="1247" w:hanging="0"/>
        <w:rPr/>
      </w:pPr>
      <w:r>
        <w:rPr>
          <w:sz w:val="20"/>
        </w:rPr>
        <w:t>93.</w:t>
        <w:tab/>
        <w:t>Наконец, ЮНЕП будет и впредь укреплять процесс выявления, оценки и регулирования общеорганизационных рисков, включая:</w:t>
      </w:r>
    </w:p>
    <w:p>
      <w:pPr>
        <w:pStyle w:val="Normal"/>
        <w:spacing w:before="0" w:after="120"/>
        <w:ind w:left="1247" w:firstLine="624"/>
        <w:rPr/>
      </w:pPr>
      <w:r>
        <w:rPr>
          <w:sz w:val="20"/>
        </w:rPr>
        <w:t>а)</w:t>
        <w:tab/>
        <w:t xml:space="preserve">такие финансовые риски, как непредсказуемость поступлений, колебания валютных курсов, средства контроля за расходами и т.п.; </w:t>
      </w:r>
    </w:p>
    <w:p>
      <w:pPr>
        <w:pStyle w:val="Normal"/>
        <w:spacing w:before="0" w:after="120"/>
        <w:ind w:left="1247" w:firstLine="624"/>
        <w:rPr/>
      </w:pPr>
      <w:r>
        <w:rPr>
          <w:sz w:val="20"/>
          <w:lang w:val="en-US"/>
        </w:rPr>
        <w:t>b</w:t>
      </w:r>
      <w:r>
        <w:rPr>
          <w:sz w:val="20"/>
        </w:rPr>
        <w:t>)</w:t>
        <w:tab/>
        <w:t>общие темпы поступления доходов по отношению к запланированным по программе расходам;</w:t>
      </w:r>
    </w:p>
    <w:p>
      <w:pPr>
        <w:pStyle w:val="Normal"/>
        <w:spacing w:before="0" w:after="120"/>
        <w:ind w:left="1247" w:firstLine="624"/>
        <w:rPr/>
      </w:pPr>
      <w:r>
        <w:rPr>
          <w:sz w:val="20"/>
        </w:rPr>
        <w:t>с)</w:t>
        <w:tab/>
        <w:t>общие темпы расходов по отношению к темпам достижения прогресса в осуществлении программы работы;</w:t>
      </w:r>
    </w:p>
    <w:p>
      <w:pPr>
        <w:pStyle w:val="Normal"/>
        <w:spacing w:before="0" w:after="120"/>
        <w:ind w:left="1247" w:firstLine="624"/>
        <w:rPr/>
      </w:pPr>
      <w:r>
        <w:rPr>
          <w:sz w:val="20"/>
          <w:lang w:val="en-US"/>
        </w:rPr>
        <w:t>d</w:t>
      </w:r>
      <w:r>
        <w:rPr>
          <w:sz w:val="20"/>
        </w:rPr>
        <w:t>)</w:t>
        <w:tab/>
        <w:t>следование политике Организации Объединенных Наций и ЮНЕП, включая политику ЮНЕП в отношении партнерств, в том числе с частным сектором;</w:t>
      </w:r>
    </w:p>
    <w:p>
      <w:pPr>
        <w:pStyle w:val="Normal"/>
        <w:spacing w:before="0" w:after="120"/>
        <w:ind w:left="1247" w:firstLine="624"/>
        <w:rPr/>
      </w:pPr>
      <w:r>
        <w:rPr>
          <w:sz w:val="20"/>
        </w:rPr>
        <w:t>е)</w:t>
        <w:tab/>
        <w:t>политика и процедуры возмещения издержек;</w:t>
      </w:r>
    </w:p>
    <w:p>
      <w:pPr>
        <w:pStyle w:val="Normal"/>
        <w:spacing w:before="0" w:after="120"/>
        <w:ind w:left="1247" w:firstLine="624"/>
        <w:rPr/>
      </w:pPr>
      <w:r>
        <w:rPr>
          <w:sz w:val="20"/>
          <w:lang w:val="en-US"/>
        </w:rPr>
        <w:t>f</w:t>
      </w:r>
      <w:r>
        <w:rPr>
          <w:sz w:val="20"/>
        </w:rPr>
        <w:t>)</w:t>
        <w:tab/>
        <w:t>политическая нестабильность в некоторых странах, где ЮНЕП может оказывать поддержку.</w:t>
      </w:r>
    </w:p>
    <w:p>
      <w:pPr>
        <w:pStyle w:val="Normal"/>
        <w:spacing w:before="0" w:after="120"/>
        <w:ind w:left="1247" w:hanging="0"/>
        <w:rPr/>
      </w:pPr>
      <w:r>
        <w:rPr>
          <w:sz w:val="20"/>
        </w:rPr>
        <w:t>94.</w:t>
        <w:tab/>
        <w:t>На уровне проектов ЮНЕП реализует систему оценки риска проектов в качестве неотъемлемого элемента Системы управления программной информацией. Данная Система основана на избранных данных по четырем аспектам работы проектов:</w:t>
      </w:r>
    </w:p>
    <w:p>
      <w:pPr>
        <w:pStyle w:val="Normal"/>
        <w:spacing w:before="0" w:after="120"/>
        <w:ind w:left="1247" w:firstLine="624"/>
        <w:rPr/>
      </w:pPr>
      <w:r>
        <w:rPr>
          <w:sz w:val="20"/>
        </w:rPr>
        <w:t>а)</w:t>
        <w:tab/>
        <w:t>темпы расходования средств;</w:t>
      </w:r>
    </w:p>
    <w:p>
      <w:pPr>
        <w:pStyle w:val="Normal"/>
        <w:spacing w:before="0" w:after="120"/>
        <w:ind w:left="1247" w:firstLine="624"/>
        <w:rPr/>
      </w:pPr>
      <w:r>
        <w:rPr>
          <w:sz w:val="20"/>
          <w:lang w:val="en-US"/>
        </w:rPr>
        <w:t>b</w:t>
      </w:r>
      <w:r>
        <w:rPr>
          <w:sz w:val="20"/>
        </w:rPr>
        <w:t>)</w:t>
        <w:tab/>
        <w:t>состояние финансирования;</w:t>
      </w:r>
    </w:p>
    <w:p>
      <w:pPr>
        <w:pStyle w:val="Normal"/>
        <w:spacing w:before="0" w:after="120"/>
        <w:ind w:left="1247" w:firstLine="624"/>
        <w:rPr/>
      </w:pPr>
      <w:r>
        <w:rPr>
          <w:sz w:val="20"/>
        </w:rPr>
        <w:t>с)</w:t>
        <w:tab/>
        <w:t>достижение намеченных вех в рамках проектов;</w:t>
      </w:r>
    </w:p>
    <w:p>
      <w:pPr>
        <w:pStyle w:val="Normal"/>
        <w:spacing w:before="0" w:after="120"/>
        <w:ind w:left="1247" w:firstLine="624"/>
        <w:rPr/>
      </w:pPr>
      <w:r>
        <w:rPr>
          <w:sz w:val="20"/>
          <w:lang w:val="en-US"/>
        </w:rPr>
        <w:t>d</w:t>
      </w:r>
      <w:r>
        <w:rPr>
          <w:sz w:val="20"/>
        </w:rPr>
        <w:t>)</w:t>
        <w:tab/>
        <w:t>своевременность осуществления проектных циклов (от начала до завершения).</w:t>
      </w:r>
    </w:p>
    <w:p>
      <w:pPr>
        <w:pStyle w:val="Normal"/>
        <w:spacing w:before="0" w:after="120"/>
        <w:ind w:left="1247" w:hanging="0"/>
        <w:rPr/>
      </w:pPr>
      <w:r>
        <w:rPr>
          <w:sz w:val="20"/>
        </w:rPr>
        <w:t>95.</w:t>
        <w:tab/>
        <w:t xml:space="preserve">Проекты, в которых установленные пределы превышаются по любому из четырех вышеупомянутых аспектов, будут отмечаться как "рискованные проекты". Раз в полгода система будет вырабатывать реестр и автоматический доклад обо всех рискованных проектах (на основании показателей по одному или более аспектам). Поиск рискованных проектов можно будет также проводить по регионам, странам, отделам, региональным отделениям и подпрограммам, что обеспечит руководителям на всех уровнях ЮНЕП доступ к необходимой для приятия решений по портфелям проектов информации. Общая цель данной работы заключается в том, чтобы руководители на всех уровнях ЮНЕП имели возможность регулярно рассматривать данные внутренних контрольных рамок ЮНЕП. </w:t>
      </w:r>
    </w:p>
    <w:p>
      <w:pPr>
        <w:pStyle w:val="Normal"/>
        <w:spacing w:before="0" w:after="240"/>
        <w:ind w:left="1247" w:hanging="0"/>
        <w:rPr>
          <w:sz w:val="20"/>
        </w:rPr>
      </w:pPr>
      <w:r>
        <w:rPr>
          <w:sz w:val="20"/>
        </w:rPr>
        <w:t>96.</w:t>
        <w:tab/>
        <w:t>Показатели риска по мере необходимости будут связаны с другими показателями работы ЮНЕП как организации в соответствии с передовыми видами практики. Старшее руководство ЮНЕП будет также рассматривать средства внутреннего контроля в целях проверки их надлежащего устройства для выявления и анализа сбоев и слабых мест, если таковые появляются, и своевременного принятия соответствующих мер.</w:t>
      </w:r>
    </w:p>
    <w:p>
      <w:pPr>
        <w:pStyle w:val="Normal"/>
        <w:keepNext w:val="true"/>
        <w:tabs>
          <w:tab w:val="clear" w:pos="624"/>
          <w:tab w:val="right" w:pos="851" w:leader="none"/>
        </w:tabs>
        <w:spacing w:before="0" w:after="120"/>
        <w:ind w:left="1247" w:right="284" w:hanging="1247"/>
        <w:rPr>
          <w:b/>
          <w:b/>
          <w:i/>
          <w:i/>
          <w:sz w:val="28"/>
          <w:szCs w:val="28"/>
        </w:rPr>
      </w:pPr>
      <w:r>
        <w:rPr>
          <w:b/>
          <w:sz w:val="28"/>
          <w:szCs w:val="28"/>
        </w:rPr>
        <w:tab/>
        <w:t>IV.</w:t>
        <w:tab/>
        <w:t>Оценка результатов среднесрочной стратегии</w:t>
      </w:r>
    </w:p>
    <w:p>
      <w:pPr>
        <w:pStyle w:val="Normal"/>
        <w:spacing w:before="0" w:after="120"/>
        <w:ind w:left="1247" w:hanging="0"/>
        <w:rPr/>
      </w:pPr>
      <w:r>
        <w:rPr>
          <w:sz w:val="20"/>
        </w:rPr>
        <w:t>97.</w:t>
        <w:tab/>
        <w:t xml:space="preserve">Среднесрочная стратегия представляет собой рамки программных результатов деятельности ЮНЕП самого высокого уровня и содержит концепцию и направления всей деятельности ЮНЕП в течение соответствующего периода, в сопоставлении с которыми ЮНЕП будет проводить оценку ее результатов. Одной из важнейших характеристик среднесрочной стратегии является ее основанный на конкретных результатах подход. Этот подход отражается в подходе ЮНЕП к оценке результатов, который в значительной мере основан на оценке деятельности организации по выполнению задач среднесрочной стратегии и реализации ожидаемых достижений, посредством предложения сочетаний взаимодополняющих оценок на различных уровнях. Оценки результатов проектов направлены на оценку работы по проектам и на определение достигнутых благодаря им результатов. Они позволяют накапливать опыт, необходимый для организации и осуществления проектов в будущем. Оценка результатов проектов также учитывается в анализе реализации ожидаемых достижений, позволяя сосредоточить внимание на роли и работе ЮНЕП в достижении того комплекса итогов, который указан в программных рамках и представлен в программе работы. Оценки реализации ожидаемых достижений будут проводиться в рамках оценки работы по подпрограммам ЮНЕП. В ходе оценки каждой из подпрограмм рассматриваются такие факторы, как достижение результатов, актуальность, действенность, эффективность и устойчивость работы по данной подпрограмме. </w:t>
      </w:r>
    </w:p>
    <w:p>
      <w:pPr>
        <w:pStyle w:val="Normal"/>
        <w:spacing w:before="0" w:after="120"/>
        <w:ind w:left="1247" w:hanging="0"/>
        <w:rPr/>
      </w:pPr>
      <w:r>
        <w:rPr>
          <w:sz w:val="20"/>
        </w:rPr>
        <w:t>98.</w:t>
        <w:tab/>
        <w:t>Кроме того, ЮНЕП будет проводить формативное оценивание устройства программы работы в начале каждого двухгодичного периода. В рамках формативного оценивания рассматриваются причинно-следственные связи, воплощенные в проектах в каждых программных рамках с тем, чтобы понять, какие из проектов оптимальным образом связаны с ожидаемыми достижениями. Формативное оценивание также помогает выявить показатели работы и основные факторы воздействия для использования руководителями проектов и программ при осуществлении проектов.</w:t>
      </w:r>
    </w:p>
    <w:p>
      <w:pPr>
        <w:pStyle w:val="Normal"/>
        <w:spacing w:before="0" w:after="120"/>
        <w:ind w:left="1247" w:hanging="0"/>
        <w:rPr>
          <w:sz w:val="20"/>
        </w:rPr>
      </w:pPr>
      <w:r>
        <w:rPr>
          <w:sz w:val="20"/>
        </w:rPr>
        <w:t>99.</w:t>
        <w:tab/>
        <w:t>Раз в два года ЮНЕП будет проводить оценки качества своей функции надзора за осуществлением проектов, что будет полезно для руководителей ЮНЕП с точки зрения непрерывного обеспечения высокого качества надзора за осуществлением проектов во всей организации.</w:t>
      </w:r>
    </w:p>
    <w:p>
      <w:pPr>
        <w:pStyle w:val="Normal"/>
        <w:spacing w:before="0" w:after="120"/>
        <w:ind w:left="1247" w:hanging="0"/>
        <w:rPr/>
      </w:pPr>
      <w:r>
        <w:rPr>
          <w:sz w:val="20"/>
        </w:rPr>
        <w:t>100.</w:t>
        <w:tab/>
        <w:t>Наконец, ЮНЕП проведет общие оценки среднесрочной стратегии на 2014-2017 годы как в середине, так и в конце периода ее осуществления, то есть в середине 2015 года и в конце 2017 года с тем, чтобы обеспечить учет по крайней мере результатов среднесрочной оценки при планировании следующей среднесрочной стратегии на 2018-2022 годы и программы работы на 2018-2020 годы. В ходе оценок среднесрочной стратегии будет проанализирован прогресс в деле достижения результатов высокого уровня, предусмотренных в стратегии. Цель этой работы состоит в получении данных о действенности и эффективности осуществления и выполнения стратегии ЮНЕП для содействия в выявлении проблем при осуществлении среднесрочной стратегии, в накоплении опыта и в выработке рекомендаций для определения будущего стратегического направления деятельности организации и совершенствования процессов формулирования и осуществления программы.</w:t>
      </w:r>
    </w:p>
    <w:p>
      <w:pPr>
        <w:pStyle w:val="Normal"/>
        <w:spacing w:before="0" w:after="120"/>
        <w:ind w:left="1247" w:hanging="0"/>
        <w:rPr>
          <w:sz w:val="20"/>
        </w:rPr>
      </w:pPr>
      <w:r>
        <w:rPr>
          <w:sz w:val="20"/>
        </w:rPr>
      </w:r>
    </w:p>
    <w:p>
      <w:pPr>
        <w:pStyle w:val="Normal"/>
        <w:spacing w:before="0" w:after="120"/>
        <w:jc w:val="center"/>
        <w:rPr>
          <w:sz w:val="20"/>
          <w:lang w:val="en-US"/>
        </w:rPr>
      </w:pPr>
      <w:r>
        <w:rPr>
          <w:sz w:val="20"/>
          <w:lang w:val="en-US"/>
        </w:rPr>
        <w:t>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350048</w:t>
    </w:r>
    <w:r>
      <w:rPr>
        <w:sz w:val="20"/>
      </w:rPr>
      <w:t xml:space="preserve">      </w:t>
    </w:r>
    <w:r>
      <w:rPr>
        <w:sz w:val="20"/>
        <w:lang w:val="en-US"/>
      </w:rPr>
      <w:t>05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2</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350048</w:t>
    </w:r>
    <w:r>
      <w:rPr>
        <w:sz w:val="20"/>
      </w:rPr>
      <w:t xml:space="preserve">      </w:t>
    </w:r>
    <w:r>
      <w:rPr>
        <w:sz w:val="20"/>
        <w:lang w:val="en-US"/>
      </w:rPr>
      <w:t>0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ab/>
      </w:r>
      <w:r>
        <w:rPr>
          <w:sz w:val="18"/>
          <w:szCs w:val="18"/>
        </w:rPr>
        <w:t>Найробийская декларация о роли и мандате Программы Организации Объединенных Наций по окружающей среде, решение 19/1 Совета управляющих, приложение, пунк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9/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9/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St3z0">
    <w:name w:val="WW8NumSt3z0"/>
    <w:qFormat/>
    <w:rPr>
      <w:rFonts w:cs="Times New Roman"/>
      <w:lang w:val="ru-RU"/>
    </w:rPr>
  </w:style>
  <w:style w:type="character" w:styleId="WW8NumSt3z2">
    <w:name w:val="WW8NumSt3z2"/>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26:00Z</dcterms:created>
  <dc:creator>SGB</dc:creator>
  <dc:description/>
  <dc:language>en-US</dc:language>
  <cp:lastModifiedBy>Tamara Olago</cp:lastModifiedBy>
  <cp:lastPrinted>2013-02-05T16:25:00Z</cp:lastPrinted>
  <dcterms:modified xsi:type="dcterms:W3CDTF">2013-02-05T13:26:00Z</dcterms:modified>
  <cp:revision>2</cp:revision>
  <dc:subject>Proposed mid-term strategy for the period 2014-2017. Report of the ED</dc:subject>
  <dc:title>UNEP/GC.27/9/Add.1</dc:title>
</cp:coreProperties>
</file>