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271"/>
        <w:gridCol w:w="3161"/>
      </w:tblGrid>
      <w:tr>
        <w:trPr>
          <w:cantSplit w:val="true"/>
        </w:trPr>
        <w:tc>
          <w:tcPr>
            <w:tcW w:w="648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1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ind w:left="227" w:hanging="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227" w:hanging="0"/>
              <w:rPr>
                <w:b/>
                <w:b/>
                <w:lang w:val="en-GB"/>
              </w:rPr>
            </w:pPr>
            <w:r>
              <w:rPr>
                <w:b/>
                <w:sz w:val="24"/>
                <w:szCs w:val="24"/>
                <w:lang w:val="en-US"/>
              </w:rPr>
              <w:t>UNEP</w:t>
            </w:r>
            <w:r>
              <w:rPr>
                <w:sz w:val="20"/>
                <w:lang w:val="en-US"/>
              </w:rPr>
              <w:t>/GCSS.XI/1</w:t>
            </w:r>
            <w:r>
              <w:rPr>
                <w:sz w:val="20"/>
                <w:lang w:val="en-GB"/>
              </w:rPr>
              <w:t>/Add.1/Rev.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61" w:type="dxa"/>
            <w:vMerge w:val="restart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lang w:val="en-US"/>
              </w:rPr>
              <w:t>18 February 2010</w:t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227" w:hanging="0"/>
              <w:rPr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1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608182846" r:id="rId3"/>
              </w:object>
            </w:r>
          </w:p>
        </w:tc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>
          <w:sz w:val="20"/>
        </w:rPr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2 с) предварительной повестки дня*</w:t>
      </w:r>
    </w:p>
    <w:p>
      <w:pPr>
        <w:pStyle w:val="Normal"/>
        <w:spacing w:before="0" w:after="360"/>
        <w:rPr>
          <w:b/>
          <w:b/>
        </w:rPr>
      </w:pPr>
      <w:r>
        <w:rPr>
          <w:b/>
          <w:sz w:val="20"/>
        </w:rPr>
        <w:t>Организация работы:  организация работы</w:t>
      </w:r>
    </w:p>
    <w:p>
      <w:pPr>
        <w:pStyle w:val="Normal"/>
        <w:spacing w:before="24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и к предварительной повестке дня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1:</w:t>
      </w:r>
      <w:r>
        <w:rPr>
          <w:b/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</w:rPr>
        <w:t>Открытие сессии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Одиннадцатая специальная сессия Совета управляющих/Глобальный форум по окружающей среде на уровне министров Программы Организации Объединенных Наций по окружающей среде (ЮНЕП) будет открыта в 10 ч.00 м. в среду, 24 февраля 2010 года, в Балийском международном центре конференций, Бали, Индонезия, Председателем Совета/Форума или, в его отсутствие, одним из других должностных лиц Совета/Форума на его двадцать пятой сессии.</w:t>
      </w:r>
    </w:p>
    <w:p>
      <w:pPr>
        <w:pStyle w:val="Normal"/>
        <w:spacing w:before="0" w:after="240"/>
        <w:ind w:lef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:  Организация работы</w:t>
      </w:r>
    </w:p>
    <w:p>
      <w:pPr>
        <w:pStyle w:val="Normal"/>
        <w:spacing w:before="0" w:after="240"/>
        <w:ind w:lef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2 </w:t>
      </w:r>
      <w:r>
        <w:rPr>
          <w:b/>
          <w:sz w:val="24"/>
          <w:szCs w:val="24"/>
          <w:lang w:val="en-GB"/>
        </w:rPr>
        <w:t>a</w:t>
      </w:r>
      <w:r>
        <w:rPr>
          <w:b/>
          <w:sz w:val="24"/>
          <w:szCs w:val="24"/>
        </w:rPr>
        <w:t>):  Выборы должностных лиц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.</w:t>
        <w:tab/>
        <w:t>В соответствии с правилами 18 и 19 правил процедуры Совета управляющих на своем первом пленарном заседании Совет/Форум изберет двух заместителей Председателя, кандидатура одного из которых будет предложена Группой африканских государств, а другого - Группой государств Латинской Америки и Карибского бассейн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>Эти выборы требуются в связи с избранием 29 государств - членов Совета управляющих, проведенным Генеральной Ассамблеей на ее шестьдесят четвертой сессии в ноябре 2009 года.  В результате этих выборов Алжир, заместитель Председателя Совета управляющих, избранный на его двадцать пятой сессии и выдвинутый Группой африканских государств в качестве ее представителя, перестал быть членом Совета управляющих с 1 января 2010 года.  Как следствие, место представителя Группы африканских государств в Бюро стало вакантным 1 января 2010 года, и необходимость сохранения справедливого географического представительства в Бюро требует проведения таких выбо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Эти выборы также должны подтвердить кандидатуру, выдвинутую Группой государств Латинской Америки и Карибского бассейна в письме Постоянного представительства Бразилии в ЮНЕП от 23 ноября 2009 года, на смену нынешнему заместителю Председателя, избранному на двадцать пятой сессии и выдвинутому этой Группой в качестве ее представителя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5.</w:t>
        <w:tab/>
        <w:t>Поправка к предварительной повестке дня о включении настоящего пункта, принятая Советом/Форумом на его двадцать пятой сессии, была утверждена Бюро на его заседании 24 ноября 2009 года и доведена до сведения всех правительств в уведомлении Директора-исполнителя об одиннадцатой специальной сессии.</w:t>
      </w:r>
    </w:p>
    <w:p>
      <w:pPr>
        <w:pStyle w:val="Normal"/>
        <w:spacing w:before="0" w:after="240"/>
        <w:ind w:lef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2 </w:t>
      </w:r>
      <w:r>
        <w:rPr>
          <w:b/>
          <w:sz w:val="24"/>
          <w:szCs w:val="24"/>
          <w:lang w:val="en-GB"/>
        </w:rPr>
        <w:t>b</w:t>
      </w:r>
      <w:r>
        <w:rPr>
          <w:b/>
          <w:sz w:val="24"/>
          <w:szCs w:val="24"/>
        </w:rPr>
        <w:t>):  Утверждение повестки дня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6.</w:t>
        <w:tab/>
        <w:t>Совет/Форум утвердит свою повестку дня (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1).  Утвержденная Советом/Форумом на его двадцать пятой сессии предварительная повестка дня с внесенными в нее впоследствии изменениями была распространена вместе с уведомлением.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</w:rPr>
        <w:t xml:space="preserve">Пункт 2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:  Организация работы</w:t>
      </w:r>
    </w:p>
    <w:p>
      <w:pPr>
        <w:pStyle w:val="Normal"/>
        <w:keepNext w:val="true"/>
        <w:keepLines/>
        <w:spacing w:before="0" w:after="240"/>
        <w:ind w:left="624" w:hanging="0"/>
        <w:rPr/>
      </w:pPr>
      <w:r>
        <w:rPr>
          <w:b/>
          <w:sz w:val="20"/>
        </w:rPr>
        <w:t>а)</w:t>
        <w:tab/>
        <w:t>Организация работ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В соответствии с разделом </w:t>
      </w:r>
      <w:r>
        <w:rPr>
          <w:sz w:val="20"/>
          <w:lang w:val="en-GB"/>
        </w:rPr>
        <w:t>I</w:t>
      </w:r>
      <w:r>
        <w:rPr>
          <w:sz w:val="20"/>
        </w:rPr>
        <w:t xml:space="preserve"> решения 25/17 и последующим решением Бюро одиннадцатая специальная сессия будет проходить в течение трех дней с 24 по 26 февраля 2010 года.  Неофициальные консультации в региональных группах пройдут во вторник, 23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>Директор-исполнитель рекомендует Совету/Форуму рассмотреть вопрос об организации работы в соответствии с пунктом 2 с) повестки дня на его пленарном заседании утром в среду, 24 февраля, после избрания должностных лиц и утверждения его повестки дня.  Директор</w:t>
        <w:noBreakHyphen/>
        <w:t>исполнитель также рекомендует Совету/Форуму на его первом пленарном заседании создать сессионные комитеты, включая Комитет полного состав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9.</w:t>
        <w:tab/>
        <w:t xml:space="preserve">Директор-исполнитель далее рекомендует Совету/Форуму провести заседание в пятницу утром, 26 февраля, для принятия необходимых решений, в том числе по вопросам, вытекающим из консультаций на уровне министров и работы Комитета полного состава, а также принятия возможной декларации, заявления или коммюнике министров.  Участники также рассмотрят подготовленный Председателем проект резюме консультаций на уровне министров. 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Директор-исполнитель рекомендует рассмотреть пункты 3 (Полномочия представителей), 5 (Прочие вопросы), 6 (Принятие доклада) и 7 (Закрытие сессии) на пленарном заседании во второй половине дня в пятницу, 26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На первом пленарном заседании Директор-исполнитель представит свое программное заявление, о котором говорится в документе 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2.  Участники смогут получить текст заявления, которое также будет размещено на соответствующем веб-сайте после выступле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 xml:space="preserve">Директор-исполнитель обращает внимание делегатов на неофициальное совещание высокого уровня по изменению климата, организованное правительством Индонезии, которое будет проходить рано утром в пятницу, 26 февраля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3.</w:t>
        <w:tab/>
        <w:t>Работа Совета/Форума, включая его пленарные заседания, пленарные заседания на уровне министров и Комитета полного состава, будет проводиться с обеспечением синхронного перевода на шесть официальных языков Организации Объединенных Наций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4.</w:t>
        <w:tab/>
        <w:t>В целях обеспечения максимально возможной климатической нейтральности и экологической безвредности нынешней сессии Совета/Форума предусмотрено принятие различных мер.  К ним относятся компенсация выбросов парниковых газов, связанных с поездкой и пребыванием на Бали участников, спонсируемых ЮНЕП, проведение информационно-пропагандистских кампаний и сокращение количества печатных экземпляров всех документов.  Делегации получат по одному экземпляру всех документов, а делегатам предлагается выходить на соответствующий веб-сайт и загружать с него любые дополнительные экземпляры.  В ходе сессии в наличии будет ограниченное количество документов, из числа которых любой делегат сможет получить дополнительные экземпляры.  Всем участникам рекомендуется рассмотреть вопрос о компенсации выбросов парниковых газов, вызванных их поездкой и пребыванием на Бали.</w:t>
      </w:r>
    </w:p>
    <w:p>
      <w:pPr>
        <w:pStyle w:val="Normal"/>
        <w:keepNext w:val="true"/>
        <w:keepLines/>
        <w:spacing w:before="0" w:after="240"/>
        <w:ind w:left="624" w:hanging="0"/>
        <w:rPr>
          <w:b/>
          <w:b/>
          <w:sz w:val="20"/>
        </w:rPr>
      </w:pPr>
      <w:r>
        <w:rPr>
          <w:b/>
          <w:sz w:val="20"/>
          <w:lang w:val="en-GB"/>
        </w:rPr>
        <w:t>b</w:t>
      </w:r>
      <w:r>
        <w:rPr>
          <w:b/>
          <w:sz w:val="20"/>
        </w:rPr>
        <w:t>)</w:t>
        <w:tab/>
        <w:t>Консультации на уровне министров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>В соответствии с резолюцией Генеральной Ассамблеи 53/242 от 28 июля 1999 года Совет управляющих представляет собой ежегодный всемирный экологический форум на уровне министров для рассмотрения важных и возникающих вопросов политики в области окружающей среды.  С учетом этого мандата Директор-исполнитель рекомендует участникам провести совещание в формате консультаций на уровне министров, начав работу позднее утром в среду, 24 февраля, с продолжением этих совещаний до утра в пятницу, 26 февраля, по общей теме "Окружающая среда в многосторонней системе"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6.</w:t>
        <w:tab/>
        <w:t>Консультации на уровне министров будут проводиться в формате пленарных заседаний после обеда в среду и четверг, 24 и 25 февраля, на темы, соответственно, "Международное экологическое руководство и устойчивое развитие" и "Биоразнообразие и экосистемы".  Консультации на уровне министров в четверг утром, 25 февраля, пройдут в виде пяти параллельных дискуссий за круглым столом на тему "зеленая экономика".  Пленарное заседание в пятницу утром, 26 февраля, будет посвящено обсуждению и принятию участниками решений по вопросам, упомянутым в пункте 9 выш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7.</w:t>
        <w:tab/>
        <w:t xml:space="preserve">Директор-исполнитель представит три справочных документа для содействия обсуждению всех перечисленных выше тем в рамках консультаций на уровне министров (документы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 xml:space="preserve">/10 и </w:t>
      </w:r>
      <w:r>
        <w:rPr>
          <w:sz w:val="20"/>
          <w:lang w:val="en-US"/>
        </w:rPr>
        <w:t>Add</w:t>
      </w:r>
      <w:r>
        <w:rPr>
          <w:sz w:val="20"/>
        </w:rPr>
        <w:t xml:space="preserve">.1 и </w:t>
      </w:r>
      <w:r>
        <w:rPr>
          <w:sz w:val="20"/>
          <w:lang w:val="en-US"/>
        </w:rPr>
        <w:t>Add</w:t>
      </w:r>
      <w:r>
        <w:rPr>
          <w:sz w:val="20"/>
        </w:rPr>
        <w:t xml:space="preserve">.2).  Подготовленное Председателем резюме консультаций на уровне министров на двадцать пятой сессии Совета/Форуме воспроизведено для удобства пользования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9), как и информационная записка о составе участников круглых столов, которые состоятся в четверг утром, 25 февраля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18.</w:t>
        <w:tab/>
        <w:t xml:space="preserve">Рано утром в четверг, 25 февраля, состоится специальный рабочий завтрак на уровне министров для обсуждения вклада ЮНЕП в работу Комиссии по устойчивому развитию на ее восемнадцатой сессии.  Для содействия этому обсуждению будет представлена справочная записка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7).  Кроме того, это обсуждение будет дополнено соответствующими специальными мероприятиями, привязанными к темам консультаций на уровне министров.</w:t>
      </w:r>
    </w:p>
    <w:p>
      <w:pPr>
        <w:pStyle w:val="Normal"/>
        <w:keepNext w:val="true"/>
        <w:keepLines/>
        <w:spacing w:before="0" w:after="240"/>
        <w:ind w:left="624" w:hanging="0"/>
        <w:rPr/>
      </w:pPr>
      <w:r>
        <w:rPr>
          <w:b/>
          <w:sz w:val="20"/>
          <w:lang w:val="en-GB"/>
        </w:rPr>
        <w:t>c</w:t>
      </w:r>
      <w:r>
        <w:rPr>
          <w:b/>
          <w:sz w:val="20"/>
        </w:rPr>
        <w:t>)</w:t>
        <w:tab/>
        <w:t>Комитет полного состава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9.</w:t>
        <w:tab/>
        <w:t>Комитет полного состава, в случае его создания, как ожидается, начнет свою работу во второй половине дня в среду, 24 февраля.  Комитет изберет своих должностных лиц в соответствии с правилом 61 правил процедуры, принимая во внимание, что Совет/Форум назначит его Председателем одного из своих заместителей Председателя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0.</w:t>
        <w:tab/>
        <w:t>Директор-исполнитель рекомендует Комитету принять к рассмотрению пункт 4 повестки дня (Возникающие вопросы политики:  окружающая среда в многосторонней системе).  Основные темы для обсуждения Комитетом и соответствующие документы приводятся ниж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1.</w:t>
        <w:tab/>
        <w:t>Планируется, что Комитет завершит свою работу во второй половине дня в четверг, 25 февраля, принятием своего доклада.  Этот доклад будет представлен пленарному заседанию Совета/Форуму для утверждения.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0"/>
        </w:rPr>
      </w:pPr>
      <w:r>
        <w:rPr>
          <w:b/>
          <w:sz w:val="20"/>
          <w:lang w:val="en-GB"/>
        </w:rPr>
        <w:t>d</w:t>
      </w:r>
      <w:r>
        <w:rPr>
          <w:b/>
          <w:sz w:val="20"/>
        </w:rPr>
        <w:t>)</w:t>
        <w:tab/>
        <w:t>Предсессионные совещания и мероприятия, и другие соответствующие протокольные мероприя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2.</w:t>
        <w:tab/>
        <w:t>Одиннадцатой специальной сессии Совета/Форуму будет предшествовать одиннадцатый Глобальный форум основных групп и заинтересованных сторон, который пройдет в воскресенье и понедельник, 21 и 22 февраля (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5).  Следует отметить, что ранее Глобальный форум основных групп и заинтересованных сторон был известен как Глобальный форум гражданского общества.  Сессии также будут предшествовать одновременно проводимые внеочередные сессии конференций Сторон Базельской, Роттердамской и Стокгольмской конвенций, которые пройдут в понедельник и вторник, 22 и 23 февраля, а заседания, посвященные принятию решений, состоятся ранним утром в среду, 24 февраля.  Дополнительную информацию об организации работы внеочередных совещаний конференций Сторон можно найти по адресу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excops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ch</w:t>
      </w:r>
      <w:r>
        <w:rPr>
          <w:sz w:val="20"/>
        </w:rPr>
        <w:t>/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3.</w:t>
        <w:tab/>
        <w:t>Ежедневно во время обеденного перерыва будут проводиться специальные мероприятия по вопросам, относящимся к обсуждениям Совета/Форума.  Кроме того, будет организовано несколько параллельных мероприятий и официальных приемов.  Делегаты приглашаются принять участие в этих мероприятиях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4.</w:t>
        <w:tab/>
        <w:t>Во время сессии будет проведено несколько выставок, посвященных окружающей сред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5.</w:t>
        <w:tab/>
        <w:t xml:space="preserve">Предварительный график встреч и мероприятий, включая информацию о соответствующих и протокольных мероприятиях, можно найти в приложении к настоящему документу;  кроме того, он будет публиковаться в ежедневном бюллетене, который будет издаваться во время сессии, а список всех официальных документов, представленных на рассмотрение Совета/Форума, приводится в документе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1/Rеv.1.  Дополнительная и обновленная информация о Совете/Форуме размещена на веб-сайте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-</w:t>
      </w:r>
      <w:r>
        <w:rPr>
          <w:sz w:val="20"/>
          <w:lang w:val="en-US"/>
        </w:rPr>
        <w:t>XI</w:t>
      </w:r>
      <w:r>
        <w:rPr>
          <w:sz w:val="20"/>
        </w:rPr>
        <w:t>.</w:t>
      </w:r>
    </w:p>
    <w:p>
      <w:pPr>
        <w:pStyle w:val="Normal"/>
        <w:keepNext w:val="true"/>
        <w:keepLines/>
        <w:spacing w:before="0" w:after="240"/>
        <w:ind w:left="624" w:hanging="0"/>
        <w:rPr/>
      </w:pPr>
      <w:r>
        <w:rPr>
          <w:b/>
          <w:sz w:val="24"/>
          <w:szCs w:val="24"/>
        </w:rPr>
        <w:t>Пункт 3:  Полномочия представителей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26.</w:t>
        <w:tab/>
        <w:t>В соответствии с правилом 17 правил процедуры Бюро проверит полномочия представителей на одиннадцатой специальной сессии и представит доклад по результатам этой проверки Совету/Форуму.  Следует отметить, что в соответствии с правилом 16 каждый из членов Совета управляющих должен быть представлен одним аккредитованным представителем, которого могут сопровождать заместители представителя и советники.  Полномочия представителей, которые должны быть выданы главой государства или правительства или министром иностранных дел, представляются Директору-исполнителю до 1-го заседания сессии Совета/Форума.</w:t>
      </w:r>
    </w:p>
    <w:p>
      <w:pPr>
        <w:pStyle w:val="Normal"/>
        <w:keepNext w:val="true"/>
        <w:keepLines/>
        <w:spacing w:before="0" w:after="240"/>
        <w:ind w:left="1701" w:hanging="1077"/>
        <w:rPr/>
      </w:pPr>
      <w:r>
        <w:rPr>
          <w:b/>
          <w:sz w:val="24"/>
          <w:szCs w:val="24"/>
        </w:rPr>
        <w:t>Пункт 4:  Возникающие вопросы политики:  окружающая среда в многосторонней системе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7.</w:t>
        <w:tab/>
        <w:t>В рамках этого пункта повестки дня Совету/Форуму будут представлены следующие документы:</w:t>
      </w:r>
    </w:p>
    <w:tbl>
      <w:tblPr>
        <w:tblW w:w="8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761"/>
      </w:tblGrid>
      <w:tr>
        <w:trPr>
          <w:tblHeader w:val="true"/>
        </w:trPr>
        <w:tc>
          <w:tcPr>
            <w:tcW w:w="3665" w:type="dxa"/>
            <w:tcBorders>
              <w:top w:val="double" w:sz="4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вол и название документа</w:t>
            </w:r>
          </w:p>
        </w:tc>
        <w:tc>
          <w:tcPr>
            <w:tcW w:w="4761" w:type="dxa"/>
            <w:tcBorders>
              <w:top w:val="double" w:sz="4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отация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3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отрудничества в рамках системы Организации Объединенных Наций, включая Группу по рациональному природопользованию:  осуществление пересмотренного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35 решения 25/1, раздел 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.  Он представляет собой доклад о ходе работы по выполнению пересмотренного меморандума о взаимопонимании между Программой развития Организации Объединенных Наций и ЮНЕП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ексте улучшения координации в системе Организации Объединенных Наций в соответствии с пунктом 31 того же решения, в нем также представляется соответствующая информация о содержащейся в том же решении просьбе Совета к Директору-исполнителю, в соответствии с которой Группе по рациональному природопользованию предлагается развивать сотрудничество в системе Организации Объединенных Наций, чтобы помочь государствам-членам в осуществлении международной природоохранной повестки дня, в том числе путем рассмотрения совместных подходов к решению экологических проблем, представляющих важность для всей системы Организации Объединенных Наций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предлагает Совету принять к сведению этот доклад и призвать Группу по рациональному природопользованию продолжать сотрудничество между соответствующими учреждениями Организации Объединенных Наций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4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eastAsia="ja-JP"/>
              </w:rPr>
              <w:t>Международное экологическое руководство:  итоги работы консультативной группы министров или представителей высокого уровня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ешения 25/4.  В нем изложены итоги работы консультативной группы министров или представителей высокого уровня по международному экологическому руководству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содержит ссылку на проект решения, представленный сопредседателями консультативной группы, для рассмотрения Советом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ем также упоминаются документы, представленные консультативной группе на ее первом и втором совещаниях, состоявшихся, соответственно, в Белграде в июне 2009 года и в Риме в октябре 2009 года, которые размещены на соответствующем веб-сайт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5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Директора-исполнителя по управленческому обзору экологического руководства в системе Организации Объединенных Наций, проведенному Объединенной инспекционной группой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содержит замечания Директора</w:t>
              <w:noBreakHyphen/>
              <w:t>исполнителя по докладу Объединенной инспекционной группы с учетом его актуальности для работы Совета/Форума в свете решения 25/4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6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 по ртути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приводится информация о ходе работы по ртути в соответствии с решением, которое было принято как решение 25/5, раздел</w:t>
            </w:r>
            <w:r>
              <w:rPr>
                <w:sz w:val="18"/>
                <w:szCs w:val="18"/>
                <w:lang w:val="en-US"/>
              </w:rPr>
              <w:t> III</w:t>
            </w:r>
            <w:r>
              <w:rPr>
                <w:sz w:val="18"/>
                <w:szCs w:val="18"/>
              </w:rPr>
              <w:t>.  В нем содержится информация об итогах совещания Специальной рабочей группы открытого состава по подготовке к созданию межправительственного комитета для ведения переговоров по ртути, состоявшегося в Бангкоке в октябре 2009 года, и о Глобальном партнерстве по ртути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7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жправительственная научно-политическая платформа по биоразнообразию и экосистемным услугам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стоящем документе изложены итоги второго межправительственного совещания с участием многих заинтересованных сторон, состоявшегося в Найроби в октябре 2009 года в соответствии с пунктом 3 решения 25/10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Совету/Форуму предлагается принять решение о дальнейших перспективах реализации этого процесса, в том числе о созыве третьего такого совещания в первой половине 2010 года и препровождении итогов этого третьего совещания на рассмотрение Генеральной Ассамблеи на ее шестьдесят пятой сессии в ходе совещания высокого уровня по биологическому разнообразию в сентябре 2010 года и в последующий период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окружающей среды: доклад Директора-исполнителя: 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ешения 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 окружающей среды:  доклад Директора-исполнителя:  добавление:  проект руководящих принципов разработки </w:t>
            </w:r>
            <w:r>
              <w:rPr>
                <w:bCs/>
                <w:sz w:val="18"/>
                <w:szCs w:val="18"/>
              </w:rPr>
              <w:t>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решения 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,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ах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 xml:space="preserve">.1 и 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2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9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ующий доклад о состоянии окружающей среды в Секторе Газа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6 решения 25/12, в котором, среди прочего, к Директору</w:t>
              <w:noBreakHyphen/>
              <w:t>исполнителю была обращена просьба представить на нынешней сессии Совета/Форуме последующий доклад по итогам, результатам и рекомендациям миссии экологических экспертов, направленных в Сектор Газ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международное экологическое руководство и устойчивое развитие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международному экологическому руководству - теме 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зеленая экономика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зеленой экономике - теме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биоразнообразие и экосистем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биоразнообразию и экосистемам - теме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Year Book 2010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ести главах этого документа рассматриваются новые научные достижения и тенденции, обсуждается прогресс в области экологического руководства, последствия продолжающейся утраты и деградации экосистем и атмосферы Земли в увязке со здоровьем человека, экологическими катастрофами и конфликтами, а также неустойчивым использованием ресурсов.  Одна из подтем в каждой главе посвящена вод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3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solutions adopted by the General Assembly at its sixty-fourth session of revelance to the United Nations Environment Programme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резюмируются вопросы, вытекающие из резолюций Генеральной Ассамблеи, принятых на ее шестьдесят четвертой сессии, которые представляют важность для Совета/Форум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4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Execution of the budgets of the United Nations Environment Programme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11 решения 25/13.  В нем содержится информация об исполнении бюджетов ЮНЕП, включая добровольные взносы и расходы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7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contribution to the Commission on Sustainable Development at its eighteenth session:  Background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вниманию министров предлагается краткая справочная информация о вкладе ЮНЕП в работу Комиссии по устойчивому развитию на ее восемнадцатой сессии.  Он будет обсужден во время завтрака министров за круглым столом в ходе одиннадцатой специальной сессии Совета/Форума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8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Financing the chemicals and wastes agenda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содержится информация о возглавляемом ЮНЕП консультативном процессе по вариантам финансирования деятельности, связанной с химическими веществами и отходами, который был начат с тем, чтобы изучить варианты обеспечения адекватного финансирования в области химических веществ и отход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В этом документе также содержится пересмотренное теоретическое исследование по вариантам финансирования деятельности, связанной с химическими веществами и отходами.  Соответствующая информация также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8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1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double" w:sz="4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</w:t>
            </w:r>
            <w:r>
              <w:rPr>
                <w:b/>
                <w:sz w:val="18"/>
                <w:szCs w:val="18"/>
                <w:lang w:val="en-GB"/>
              </w:rPr>
              <w:t>10</w:t>
            </w:r>
          </w:p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Environment profile of the United Nations system organizations:  Report of the Joint Inspection Unit:  </w:t>
            </w:r>
            <w:r>
              <w:rPr>
                <w:sz w:val="18"/>
                <w:szCs w:val="18"/>
                <w:lang w:val="en-US"/>
              </w:rPr>
              <w:t>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этом документе содержится доклад Объединенной инспекционной группы по природоохранной структуре организаций системы Организации Объединенных Наций.  </w:t>
            </w:r>
          </w:p>
        </w:tc>
      </w:tr>
    </w:tbl>
    <w:p>
      <w:pPr>
        <w:pStyle w:val="Normal"/>
        <w:spacing w:before="240" w:after="240"/>
        <w:ind w:left="1247" w:hanging="0"/>
        <w:rPr/>
      </w:pPr>
      <w:r>
        <w:rPr>
          <w:sz w:val="20"/>
        </w:rPr>
        <w:t>28.</w:t>
        <w:tab/>
        <w:t xml:space="preserve">В соответствии с пунктом 7 </w:t>
      </w:r>
      <w:r>
        <w:rPr>
          <w:sz w:val="20"/>
          <w:lang w:val="en-US"/>
        </w:rPr>
        <w:t>d</w:t>
      </w:r>
      <w:r>
        <w:rPr>
          <w:sz w:val="20"/>
        </w:rPr>
        <w:t>) решения 19/32 Комитет постоянных представителей при ЮНЕП подготовил проекты решений, которые будут представлены на рассмотрение Совета/Форума в виде сессионного документа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5:  Прочие вопросы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9.</w:t>
        <w:tab/>
        <w:t>Совет/Форум, возможно, пожелает рассмотреть любые другие вопросы, поднятые его членами и наблюдателями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6</w:t>
      </w:r>
      <w:r>
        <w:rPr>
          <w:b/>
          <w:sz w:val="24"/>
          <w:szCs w:val="24"/>
          <w:lang w:val="en-GB"/>
        </w:rPr>
        <w:t>:</w:t>
      </w:r>
      <w:r>
        <w:rPr>
          <w:b/>
          <w:sz w:val="24"/>
          <w:szCs w:val="24"/>
        </w:rPr>
        <w:t xml:space="preserve">  Принятие доклада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30.</w:t>
        <w:tab/>
        <w:t>Совет/Форум рассмотрит и примет свой доклад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7:  Закрытие сессии</w:t>
      </w:r>
    </w:p>
    <w:p>
      <w:pPr>
        <w:pStyle w:val="Normal"/>
        <w:ind w:left="1248" w:hanging="0"/>
        <w:rPr/>
      </w:pPr>
      <w:r>
        <w:rPr>
          <w:sz w:val="20"/>
        </w:rPr>
        <w:t>31.</w:t>
        <w:tab/>
        <w:t>Ожидается, что Совет/Форум завершит работу своей одиннадцатой специальной сессии в 18 ч. 00 м. в пятницу, 26 февраля 2010 года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8"/>
          <w:szCs w:val="28"/>
        </w:rPr>
        <w:t>Предварительный график заседаний и мероприятий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скресенье, 21 февраля 2010 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 и день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b/>
                <w:color w:val="000080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ая информация по программе приводится на веб-сайте:</w:t>
            </w:r>
          </w:p>
          <w:p>
            <w:pPr>
              <w:pStyle w:val="Normal"/>
              <w:snapToGrid w:val="false"/>
              <w:ind w:left="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or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civil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GB"/>
              </w:rPr>
              <w:t>society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F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dexGCSF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GB"/>
              </w:rPr>
              <w:t>a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00 м. - 14 ч. 00 м.  Пресс-конферен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ие пресс-конференции об одновременных внеочередных совещаниях конференций Сторон Базельской, Роттердамской и Стокгольмской конвенций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ходе заседаний конференций Сторон и одиннадцатой специальной сессии каждой региональной группе будут предоставлены возможности воспользоваться залами для проведения совещаний вне официальных часов работы.  </w:t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едельник, 22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 и день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 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и 15 ч. 00 м. – 18 ч. 00 м.  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ая информация по программе приводится на веб-сайте:  </w:t>
            </w: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excop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3 ч. 00 м. - 14 ч. 00 м.  Пресс-конференция </w:t>
              <w:br/>
              <w:t>Аудитория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имание э</w:t>
              <w:noBreakHyphen/>
              <w:t>отхода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Вторник, 23 февраля 2010 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Утро и день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0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MS Gothic;ＭＳ ゴシック"/>
                <w:b/>
                <w:sz w:val="18"/>
                <w:szCs w:val="18"/>
              </w:rPr>
              <w:t>и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15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000000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3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- 14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 </w:t>
            </w:r>
            <w:r>
              <w:rPr>
                <w:b/>
                <w:bCs/>
                <w:sz w:val="18"/>
                <w:szCs w:val="18"/>
              </w:rPr>
              <w:t>Пресс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конференция</w:t>
            </w:r>
            <w:r>
              <w:rPr>
                <w:b/>
                <w:bCs/>
                <w:sz w:val="18"/>
                <w:szCs w:val="18"/>
                <w:lang w:val="en-US"/>
              </w:rPr>
              <w:br/>
            </w:r>
            <w:r>
              <w:rPr>
                <w:b/>
                <w:bCs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Ежегодника ЮНЕП 2010 года "Новые научные достижения и тенденции в изменяющейся окружающей среде"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18"/>
                <w:szCs w:val="18"/>
              </w:rPr>
              <w:t>Выявление проблем/основных аспектов одиннадцатой специальной сессии Совета/Фору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Вечер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8 ч. 00 м. – 19 ч. 00 м.  Неофициальные консультации в региональных группах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ч. 30 м. - 21 ч. 00 м.  Церемония вручения наград "Сасакава"</w:t>
              <w:br/>
            </w:r>
            <w:r>
              <w:rPr>
                <w:b/>
                <w:bCs/>
                <w:i/>
                <w:sz w:val="18"/>
                <w:szCs w:val="18"/>
              </w:rPr>
              <w:t>Выставочная галерея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40" w:after="0"/>
              <w:ind w:left="1162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этой церемонии в 17 ч. 30 м. будет проведена пресс-конференция для объявления лауреатов прем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Среда, 24 февраля 2010 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9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3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внеочеред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овещан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й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торон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седания, посвященные принятию решений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ч. 00 м. - 13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людия и культурная программа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18"/>
                <w:szCs w:val="18"/>
              </w:rPr>
              <w:t xml:space="preserve">Пункт 1:  </w:t>
            </w:r>
            <w:r>
              <w:rPr>
                <w:sz w:val="18"/>
                <w:szCs w:val="18"/>
              </w:rPr>
              <w:t>Открытие сесс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тельное слово г-на Оливера Дулича, министра</w:t>
            </w:r>
            <w:r>
              <w:rPr>
                <w:bCs/>
                <w:sz w:val="18"/>
                <w:szCs w:val="18"/>
              </w:rPr>
              <w:t xml:space="preserve"> окружающей среды и территориального планирования Сербии и Председателя Совета управляющи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Приветственные замечания г-на Р. М. Марти М. Наталегава, министра иностранных дел Индонез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Представление обращения г-на Пан Ги Муна, Генерального секретаря Организации Объединенных Нац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г-на Ахима Штайнера, Директора</w:t>
              <w:noBreakHyphen/>
              <w:t xml:space="preserve">исполнителя ЮНЕП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щение почетного гостя для открытия одиннадцатой специальной сессии Совета/Форума.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18"/>
                <w:szCs w:val="18"/>
              </w:rPr>
              <w:t xml:space="preserve">Пункт 2:  </w:t>
            </w:r>
            <w:r>
              <w:rPr>
                <w:sz w:val="18"/>
                <w:szCs w:val="18"/>
              </w:rPr>
              <w:t xml:space="preserve">Организация работы 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a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Выборы должностных лиц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b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Утверждение повестки дня</w:t>
            </w:r>
          </w:p>
          <w:p>
            <w:pPr>
              <w:pStyle w:val="Normal"/>
              <w:spacing w:before="0" w:after="24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Организация работы</w:t>
            </w:r>
          </w:p>
          <w:p>
            <w:pPr>
              <w:pStyle w:val="BodyText2"/>
              <w:snapToGrid w:val="false"/>
              <w:spacing w:lineRule="auto" w:line="240" w:before="0" w:after="120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ункт 4:</w:t>
            </w:r>
            <w:r>
              <w:rPr>
                <w:bCs/>
                <w:sz w:val="18"/>
                <w:szCs w:val="18"/>
                <w:lang w:val="ru-RU"/>
              </w:rPr>
              <w:tab/>
            </w:r>
            <w:r>
              <w:rPr>
                <w:sz w:val="18"/>
                <w:szCs w:val="18"/>
                <w:lang w:val="ru-RU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мное заявление Директора</w:t>
              <w:noBreakHyphen/>
              <w:t xml:space="preserve">исполнител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14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летие проекта ЮНЕП-ФГОС по сибирскому журавлю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Рабочий обед министров по вопросам регулирования химических веществ (принимающие стороны Индонезия и Швейцария)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Выставочная галерея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Среда, 24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денный перерыв</w:t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8"/>
        <w:gridCol w:w="4508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1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2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</w:p>
        </w:tc>
      </w:tr>
      <w:tr>
        <w:trPr/>
        <w:tc>
          <w:tcPr>
            <w:tcW w:w="4507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разнообразие и экосистемные услуги:  наука встречается с политикой</w:t>
            </w:r>
          </w:p>
        </w:tc>
        <w:tc>
          <w:tcPr>
            <w:tcW w:w="45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по ресурсам – эффективное использование ресурсов и природоохранная экономика – выработка общего понимания того, как нарушить связь между ростом экономики, использованием ресурсов и деградацией окружающей среды</w:t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День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митет полного состава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Международное экологическое руководство и устойчивое развитие"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доклады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ая диску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бр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кладчика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бо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чер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8 ч. 30 м. - 20 ч. 00 м.  Прием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Место проведения будет уточнено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е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етс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ительств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донез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тверг, 25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8 ч. 00 м. - 9 ч. 30 м.  Завтрак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Выставочная галере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фициальная дискуссия по вкладу ЮНЕП в работу Комитета по устойчивому развитию </w:t>
              <w:br/>
              <w:t>на его восемнадцатой се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0 ч. 00 м. – 13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ы "Джакарта", "Бугенвилия", "Орхидея", "Франгипани" и "Гибискус"</w:t>
              <w:br/>
              <w:t>[распределение залов будет уточнено]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BodyText2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ru-RU"/>
              </w:rPr>
              <w:t>Параллельные дискуссии министров за круглым стол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</w:t>
            </w:r>
            <w:r>
              <w:rPr>
                <w:sz w:val="18"/>
                <w:szCs w:val="18"/>
              </w:rPr>
              <w:t>Зеле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кономика</w:t>
            </w:r>
            <w:r>
              <w:rPr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162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ирование оценки голубого углерода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162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этой пресс-конференции последует презентация для средств массовой информации "Успешных примеров":  ВТК – 2,6 миллиарда деревьев из Инд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3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4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  <w:r>
              <w:rPr>
                <w:b/>
                <w:i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отходов</w:t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Большие надежды, низкий углерод – делают свое дело"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Четверг, 25 февраля 2010 года</w:t>
      </w:r>
    </w:p>
    <w:p>
      <w:pPr>
        <w:pStyle w:val="Normal"/>
        <w:keepNext w:val="true"/>
        <w:keepLines/>
        <w:snapToGrid w:val="false"/>
        <w:spacing w:before="0" w:after="240"/>
        <w:jc w:val="center"/>
        <w:rPr/>
      </w:pPr>
      <w:r>
        <w:rPr/>
        <w:t>День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нсультации на уровне министров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24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Биоразнообразие и экосистемы"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клад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ый дискуссионный фору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доклада и завершение работы Комитета</w:t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 xml:space="preserve">Вечер 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8 ч. 30 м. - 20 ч. 00 м.  Неофициальный брифинг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Место проведения будет определено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аука о климате, МГИК и АР5:  Извлеченные уроки и последующие шаги", д-р П. К. Пачаури, Председатель Межправительственной группы по изменению клима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ятница, 26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8 ч. 00 м. – 10 ч. 00 м  Неофициальное совещание высокого уровня по изменению климата </w:t>
              <w:br/>
              <w:t xml:space="preserve">(организуется Индонезией) 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Выставочная галерея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0 ч. 30 м. - 13 ч. 00 м.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“Нуса Инда”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едание по вынесению реш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 управляющих примет решение, в том числе по вопросам, вытекающим из работы Комитета полного состава, а также возможную декларацию, заявления или коммюнике министров.  Участники также проведут обзор проекта резюме Председателя </w:t>
            </w:r>
          </w:p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2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3 ч. 00 м. - 14 ч. 00 м.  Пресс-конференция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7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ие пресс-конференци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- 14 ч. 30 м.  Специальное мероприятие 5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5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нформации и инициатива "Внимание Земле"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36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нь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3:</w:t>
            </w:r>
            <w:r>
              <w:rPr>
                <w:sz w:val="18"/>
                <w:szCs w:val="18"/>
              </w:rPr>
              <w:t xml:space="preserve">  Полномочия представителей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5:</w:t>
            </w:r>
            <w:r>
              <w:rPr>
                <w:sz w:val="18"/>
                <w:szCs w:val="18"/>
              </w:rPr>
              <w:t xml:space="preserve">  Прочие вопросы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6:</w:t>
            </w:r>
            <w:r>
              <w:rPr>
                <w:sz w:val="18"/>
                <w:szCs w:val="18"/>
              </w:rPr>
              <w:t xml:space="preserve">  Принятие доклад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ункт 7:</w:t>
            </w:r>
            <w:r>
              <w:rPr>
                <w:sz w:val="18"/>
                <w:szCs w:val="18"/>
              </w:rPr>
              <w:t xml:space="preserve">  Закрытие сесс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Arial Unicode MS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4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GB"/>
      </w:rPr>
      <w:t>UNEP/GCSS.XI/1</w:t>
    </w:r>
    <w:r>
      <w:rPr>
        <w:sz w:val="18"/>
        <w:szCs w:val="18"/>
      </w:rPr>
      <w:t>.</w:t>
    </w:r>
  </w:p>
  <w:p>
    <w:pPr>
      <w:pStyle w:val="Normal"/>
      <w:spacing w:before="120" w:after="120"/>
      <w:rPr>
        <w:sz w:val="20"/>
      </w:rPr>
    </w:pPr>
    <w:r>
      <w:rPr>
        <w:sz w:val="20"/>
        <w:lang w:val="en-US"/>
      </w:rPr>
      <w:t>K1</w:t>
    </w:r>
    <w:r>
      <w:rPr>
        <w:sz w:val="20"/>
      </w:rPr>
      <w:t>0</w:t>
    </w:r>
    <w:r>
      <w:rPr>
        <w:sz w:val="20"/>
        <w:lang w:val="en-GB"/>
      </w:rPr>
      <w:t>60331</w:t>
    </w:r>
    <w:r>
      <w:rPr>
        <w:sz w:val="20"/>
      </w:rPr>
      <w:t xml:space="preserve">      </w:t>
    </w:r>
    <w:r>
      <w:rPr>
        <w:sz w:val="20"/>
        <w:lang w:val="en-GB"/>
      </w:rPr>
      <w:t>2302</w:t>
    </w:r>
    <w:r>
      <w:rPr>
        <w:sz w:val="20"/>
      </w:rPr>
      <w:t>10</w:t>
    </w:r>
  </w:p>
  <w:tbl>
    <w:tblPr>
      <w:tblW w:w="79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7938"/>
    </w:tblGrid>
    <w:tr>
      <w:trPr/>
      <w:tc>
        <w:tcPr>
          <w:tcW w:w="793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rPr/>
    </w:pPr>
    <w:r>
      <w:rPr>
        <w:b/>
        <w:sz w:val="17"/>
        <w:szCs w:val="17"/>
        <w:lang w:val="en-US"/>
      </w:rPr>
      <w:t>UNEP/GCSS.X</w:t>
    </w:r>
    <w:r>
      <w:rPr>
        <w:b/>
        <w:sz w:val="17"/>
        <w:szCs w:val="17"/>
        <w:lang w:val="en-GB"/>
      </w:rPr>
      <w:t>I</w:t>
    </w:r>
    <w:r>
      <w:rPr>
        <w:b/>
        <w:sz w:val="17"/>
        <w:szCs w:val="17"/>
        <w:lang w:val="en-US"/>
      </w:rPr>
      <w:t>/1/</w:t>
    </w:r>
    <w:r>
      <w:rPr>
        <w:b/>
        <w:sz w:val="17"/>
        <w:szCs w:val="17"/>
        <w:lang w:val="en-GB"/>
      </w:rPr>
      <w:t>Add.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jc w:val="right"/>
      <w:rPr/>
    </w:pPr>
    <w:r>
      <w:rPr>
        <w:b/>
        <w:sz w:val="17"/>
        <w:szCs w:val="17"/>
        <w:lang w:val="en-US"/>
      </w:rPr>
      <w:t>UNEP/GCSS.XI/1</w:t>
    </w:r>
    <w:r>
      <w:rPr>
        <w:b/>
        <w:sz w:val="17"/>
        <w:szCs w:val="17"/>
        <w:lang w:val="en-GB"/>
      </w:rPr>
      <w:t>/Add.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3">
    <w:lvl w:ilvl="0">
      <w:start w:val="1"/>
      <w:numFmt w:val="bullet"/>
      <w:lvlText w:val="▴"/>
      <w:lvlJc w:val="left"/>
      <w:pPr>
        <w:tabs>
          <w:tab w:val="num" w:pos="624"/>
        </w:tabs>
        <w:ind w:left="1162" w:hanging="396"/>
      </w:pPr>
      <w:rPr>
        <w:rFonts w:ascii="MS Mincho" w:hAnsi="MS Mincho" w:cs="MS Mincho" w:hint="default"/>
        <w:color w:val="3366FF"/>
      </w:rPr>
    </w:lvl>
  </w:abstractNum>
  <w:abstractNum w:abstractNumId="4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5">
    <w:lvl w:ilvl="0">
      <w:start w:val="1"/>
      <w:numFmt w:val="bullet"/>
      <w:lvlText w:val="▴"/>
      <w:lvlJc w:val="left"/>
      <w:pPr>
        <w:tabs>
          <w:tab w:val="num" w:pos="624"/>
        </w:tabs>
        <w:ind w:left="1162" w:hanging="396"/>
      </w:pPr>
      <w:rPr>
        <w:rFonts w:ascii="MS Mincho" w:hAnsi="MS Mincho" w:cs="MS Mincho" w:hint="default"/>
        <w:sz w:val="20"/>
        <w:szCs w:val="20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S Mincho;Arial Unicode MS" w:hAnsi="MS Mincho;Arial Unicode MS" w:eastAsia="MS Mincho;Arial Unicode MS" w:cs="Courier New"/>
      <w:color w:val="33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Mincho;Arial Unicode MS" w:hAnsi="MS Mincho;Arial Unicode MS" w:eastAsia="MS Mincho;Arial Unicode MS" w:cs="Courier New"/>
      <w:color w:val="33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S Mincho;Arial Unicode MS" w:hAnsi="MS Mincho;Arial Unicode MS" w:eastAsia="MS Mincho;Arial Unicode MS" w:cs="Courier New"/>
      <w:color w:val="33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/>
    </w:pPr>
    <w:rPr>
      <w:rFonts w:eastAsia="MS Mincho;Arial Unicode MS"/>
      <w:color w:val="000000"/>
      <w:szCs w:val="22"/>
      <w:lang w:val="en-US"/>
    </w:rPr>
  </w:style>
  <w:style w:type="paragraph" w:styleId="Style11">
    <w:name w:val="Style1"/>
    <w:basedOn w:val="Normal"/>
    <w:qFormat/>
    <w:pPr>
      <w:tabs>
        <w:tab w:val="clear" w:pos="624"/>
        <w:tab w:val="right" w:pos="1134" w:leader="none"/>
      </w:tabs>
      <w:spacing w:before="0" w:after="120"/>
      <w:ind w:left="1247" w:hanging="1247"/>
    </w:pPr>
    <w:rPr>
      <w:b/>
      <w:sz w:val="24"/>
      <w:szCs w:val="24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05:00Z</dcterms:created>
  <dc:creator>SGB</dc:creator>
  <dc:description/>
  <cp:keywords/>
  <dc:language>en-US</dc:language>
  <cp:lastModifiedBy>farahs</cp:lastModifiedBy>
  <cp:lastPrinted>2010-02-23T13:03:00Z</cp:lastPrinted>
  <dcterms:modified xsi:type="dcterms:W3CDTF">2010-02-23T10:05:00Z</dcterms:modified>
  <cp:revision>2</cp:revision>
  <dc:subject>Annotations to the Provisional agenda</dc:subject>
  <dc:title>UNEP/GCSS.XI/1/Add.1Rev.1</dc:title>
</cp:coreProperties>
</file>