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9"/>
        <w:gridCol w:w="3404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UNEP</w:t>
            </w:r>
            <w:r>
              <w:rPr>
                <w:rFonts w:cs="Times New Roman" w:ascii="Times New Roman" w:hAnsi="Times New Roman"/>
              </w:rPr>
              <w:t>/GCSS.XI/4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bidi w:val="0"/>
              <w:spacing w:before="360" w:after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 December 2009</w:t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جلس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دارة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أمم</w:t>
            </w:r>
          </w:p>
          <w:p>
            <w:pPr>
              <w:pStyle w:val="Heading2"/>
              <w:spacing w:lineRule="exact" w:line="60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للبيئة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righ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238" w:right="884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و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استثنائ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ادي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شر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لمجلس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ارة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تدى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ئ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زار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لمي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لي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ندونيسيا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sz w:val="30"/>
                <w:szCs w:val="30"/>
              </w:rPr>
              <w:t>26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شباط</w:t>
            </w:r>
            <w:r>
              <w:rPr>
                <w:rFonts w:cs="Traditional Arabic"/>
                <w:sz w:val="30"/>
                <w:szCs w:val="30"/>
                <w:rtl w:val="true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براي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20</w:t>
            </w:r>
            <w:r>
              <w:rPr>
                <w:rFonts w:cs="Traditional Arabic"/>
                <w:sz w:val="30"/>
                <w:szCs w:val="30"/>
              </w:rPr>
              <w:t>10</w:t>
            </w:r>
          </w:p>
          <w:p>
            <w:pPr>
              <w:pStyle w:val="Normal"/>
              <w:spacing w:lineRule="exact" w:line="360"/>
              <w:ind w:left="238" w:right="238" w:hanging="0"/>
              <w:jc w:val="both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بند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جدو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عما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ؤقت</w:t>
            </w:r>
            <w:r>
              <w:rPr>
                <w:rStyle w:val="FootnoteCharacters"/>
                <w:rStyle w:val="FootnoteAnchor"/>
                <w:rFonts w:cs="Traditional Arabic"/>
                <w:sz w:val="30"/>
                <w:sz w:val="30"/>
                <w:szCs w:val="30"/>
                <w:rtl w:val="true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 w:before="120" w:after="0"/>
              <w:ind w:left="238" w:right="238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قضاي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اشئ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جا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سياس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عامة</w:t>
            </w: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بيئ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ظا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تعد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طراف</w:t>
            </w:r>
          </w:p>
        </w:tc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380" w:before="480" w:after="36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حصيل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تكوّ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م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ثل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رفيع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ستوى</w:t>
      </w:r>
    </w:p>
    <w:p>
      <w:pPr>
        <w:pStyle w:val="Normal"/>
        <w:spacing w:lineRule="exact" w:line="380" w:before="0" w:after="360"/>
        <w:ind w:left="1440" w:right="1440" w:hanging="0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نفيذي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2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0</wp:posOffset>
                </wp:positionH>
                <wp:positionV relativeFrom="paragraph">
                  <wp:posOffset>41275</wp:posOffset>
                </wp:positionV>
                <wp:extent cx="5038090" cy="1266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جز</w:t>
                            </w:r>
                          </w:p>
                          <w:p>
                            <w:pPr>
                              <w:pStyle w:val="Normal"/>
                              <w:ind w:left="537" w:right="0" w:firstLine="425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ذكرة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جلس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نتدى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ئي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زاري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مي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رته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تثنائية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ة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ة،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توفر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لومات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صيلة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عمل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ريق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تشاري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متكوّن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وزراء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مثلين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رفيعي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مستوى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ستجابة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مقرر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25/4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صادر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باط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براير</w:t>
                            </w:r>
                            <w:r>
                              <w:rPr>
                                <w:rFonts w:eastAsia="Times" w:cs="Time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lang w:bidi="ar-EG"/>
                              </w:rPr>
                              <w:t>2009</w:t>
                            </w:r>
                            <w:r>
                              <w:rPr>
                                <w:rFonts w:cs="Traditional Arabic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3.25pt;mso-position-vertical-relative:text;margin-left:79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>
                          <w:rFonts w:cs="Traditional Arabic"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i/>
                          <w:i/>
                          <w:iCs/>
                          <w:sz w:val="30"/>
                          <w:sz w:val="30"/>
                          <w:szCs w:val="30"/>
                          <w:rtl w:val="true"/>
                        </w:rPr>
                        <w:t>الموجز</w:t>
                      </w:r>
                    </w:p>
                    <w:p>
                      <w:pPr>
                        <w:pStyle w:val="Normal"/>
                        <w:ind w:left="537" w:right="0" w:firstLine="425"/>
                        <w:jc w:val="both"/>
                        <w:rPr/>
                      </w:pP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تقدم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هذه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لمذكرة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لمجلس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cs="Traditional Arabic"/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لمنتدى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لبيئي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لوزاري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لعالمي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دورته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لاستثنائية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لحادية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عشرة،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وتوفر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معلومات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عن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حصيلة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عمل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فريق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لاستشاري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متكوّن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وزراء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ممثلين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رفيعي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مستوى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ستجابة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للمقرر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Cs w:val="30"/>
                        </w:rPr>
                        <w:t>25/4</w:t>
                      </w:r>
                      <w:r>
                        <w:rPr>
                          <w:rFonts w:cs="Traditional Arabic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الصادر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Cs w:val="30"/>
                        </w:rPr>
                        <w:t>20</w:t>
                      </w:r>
                      <w:r>
                        <w:rPr>
                          <w:rFonts w:cs="Traditional Arabic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شباط</w:t>
                      </w:r>
                      <w:r>
                        <w:rPr>
                          <w:rFonts w:cs="Traditional Arabic"/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sz w:val="30"/>
                          <w:sz w:val="30"/>
                          <w:szCs w:val="30"/>
                          <w:rtl w:val="true"/>
                        </w:rPr>
                        <w:t>فبراير</w:t>
                      </w:r>
                      <w:r>
                        <w:rPr>
                          <w:rFonts w:eastAsia="Times" w:cs="Times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30"/>
                          <w:szCs w:val="30"/>
                          <w:lang w:bidi="ar-EG"/>
                        </w:rPr>
                        <w:t>2009</w:t>
                      </w:r>
                      <w:r>
                        <w:rPr>
                          <w:rFonts w:cs="Traditional Arabic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  <w:r>
        <w:br w:type="page"/>
      </w:r>
    </w:p>
    <w:p>
      <w:pPr>
        <w:pStyle w:val="Normal"/>
        <w:spacing w:lineRule="exact" w:line="380" w:before="0" w:after="360"/>
        <w:ind w:left="1440" w:right="0" w:hanging="0"/>
        <w:jc w:val="both"/>
        <w:rPr/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حصيل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 w:bidi="ar-EG"/>
        </w:rPr>
        <w:t>عم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تكوّ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مثلي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رفيع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ستوى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ساس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ما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/4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تاب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ئيس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له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عهد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ود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يو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بت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ش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/4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شار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ث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ع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ال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ر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بقاء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فتوح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ت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ك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غ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غ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م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ب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ؤو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lang w:val="en-US" w:eastAsia="en-US" w:bidi="ar-EG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ض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4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ا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يف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يستيجياكو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را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ح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جور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شو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ثر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د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ن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َظهَ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غ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غ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ش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فاه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د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ك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م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ا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را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شم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ال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ح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هرية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ظ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تس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ط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سياس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غ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ل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إ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ك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شك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عل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لكترو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ل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شا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اول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ل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ُبدي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ّم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سط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ال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ل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ل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س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شا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ُدِمّ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سخ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ع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يون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ع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يو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ق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خت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szCs w:val="30"/>
          <w:rtl w:val="true"/>
          <w:lang w:val="en-US" w:eastAsia="en-US"/>
        </w:rPr>
        <w:footnoteReference w:id="3"/>
      </w:r>
      <w:r>
        <w:rPr>
          <w:rFonts w:cs="Traditional Arabic" w:ascii="Times New Roman" w:hAnsi="Times New Roman"/>
          <w:szCs w:val="30"/>
          <w:vertAlign w:val="superscript"/>
          <w:rtl w:val="true"/>
          <w:lang w:val="en-US" w:eastAsia="en-US"/>
        </w:rPr>
        <w:t>)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رش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بد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شك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ف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ه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غ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ا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أ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لاي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ش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ئ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مول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عت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مو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غا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م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ر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ف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مو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أكمله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وع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م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سي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ت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ي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/>
        <w:ind w:left="1440" w:right="0" w:hanging="0"/>
        <w:jc w:val="both"/>
        <w:rPr>
          <w:rFonts w:ascii="Times New Roman" w:hAnsi="Times New Roman" w:cs="Times New Roman"/>
          <w:w w:val="90"/>
          <w:szCs w:val="2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طل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ائ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ر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نو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: </w:t>
      </w:r>
      <w:r>
        <w:rPr>
          <w:rFonts w:cs="Times New Roman" w:ascii="Times New Roman" w:hAnsi="Times New Roman"/>
          <w:w w:val="90"/>
          <w:szCs w:val="20"/>
        </w:rPr>
        <w:t>http://www.unep.org/environmentalgovernance/IEGReform/tabid/2227/language/en-US/Default.aspx</w:t>
      </w:r>
      <w:r>
        <w:rPr>
          <w:rFonts w:cs="Times New Roman" w:ascii="Times New Roman" w:hAnsi="Times New Roman"/>
          <w:w w:val="90"/>
          <w:szCs w:val="20"/>
          <w:rtl w:val="true"/>
          <w:lang w:val="en-US" w:eastAsia="en-US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414" w:leader="none"/>
        </w:tabs>
        <w:spacing w:lineRule="exact" w:line="400" w:before="0" w:after="36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رفق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20"/>
              <w:ind w:left="0" w:right="4395" w:hanging="0"/>
              <w:jc w:val="both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ind w:left="0" w:right="482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كوّ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مثل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دولية</w:t>
      </w:r>
    </w:p>
    <w:p>
      <w:pPr>
        <w:pStyle w:val="Normal"/>
        <w:spacing w:lineRule="exact" w:line="400" w:before="0" w:after="120"/>
        <w:ind w:left="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 </w:t>
      </w:r>
      <w:r>
        <w:rPr>
          <w:rFonts w:cs="Traditional Arabic" w:ascii="Times New Roman" w:hAnsi="Times New Roman"/>
          <w:szCs w:val="30"/>
          <w:lang w:val="en-US" w:eastAsia="en-US"/>
        </w:rPr>
        <w:t>2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</w:p>
    <w:p>
      <w:pPr>
        <w:pStyle w:val="Normal"/>
        <w:spacing w:lineRule="exact" w:line="400" w:before="960" w:after="120"/>
        <w:ind w:left="1440" w:right="0" w:hanging="0"/>
        <w:jc w:val="center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كوّ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مثل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ascii="Times New Roman" w:hAnsi="Times New Roman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خيا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دول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0</wp:posOffset>
                </wp:positionH>
                <wp:positionV relativeFrom="paragraph">
                  <wp:posOffset>46355</wp:posOffset>
                </wp:positionV>
                <wp:extent cx="5038090" cy="1266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120"/>
                              <w:ind w:left="352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جز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0" w:after="120"/>
                              <w:ind w:left="352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يارات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تحسين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ول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دور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تثنائ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جلس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نتدى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ئي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زاري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لمي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غرض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اهمات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جمع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أمم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حد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فقاً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</w:rPr>
                              <w:t>25/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9.7pt;mso-wrap-distance-left:9.05pt;mso-wrap-distance-right:9.05pt;mso-wrap-distance-top:0pt;mso-wrap-distance-bottom:0pt;margin-top:3.65pt;mso-position-vertical-relative:text;margin-left:70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0" w:after="120"/>
                        <w:ind w:left="352" w:right="0" w:hanging="0"/>
                        <w:jc w:val="both"/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rtl w:val="true"/>
                        </w:rPr>
                        <w:t>الموجز</w:t>
                      </w:r>
                    </w:p>
                    <w:p>
                      <w:pPr>
                        <w:pStyle w:val="Normal"/>
                        <w:spacing w:lineRule="exact" w:line="400" w:before="0" w:after="120"/>
                        <w:ind w:left="352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جموع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يارات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تحسين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يئي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دولي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قدم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لدور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استثنائي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حادي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عشر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مجلس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/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نتدى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يئي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وزاري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المي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غرض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تقديم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ساهمات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جمعي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عام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لأمم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تحد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فقاً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مقرر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جلس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</w:rPr>
                        <w:t>25/4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  <w:r>
        <w:br w:type="page"/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شأ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EG"/>
        </w:rPr>
        <w:t>ولايته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كوّ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) </w:t>
      </w:r>
      <w:r>
        <w:rPr>
          <w:rFonts w:cs="Traditional Arabic" w:ascii="Times New Roman" w:hAnsi="Times New Roman"/>
          <w:szCs w:val="30"/>
          <w:lang w:val="en-US" w:eastAsia="en-US"/>
        </w:rPr>
        <w:t>25/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رو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ما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و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د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ر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ل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"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وافق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سياس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عهدو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ود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ويو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قتر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بت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ي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و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"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ك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.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سبتين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دو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ر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4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ق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سؤو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120" w:after="120"/>
        <w:ind w:left="1406" w:right="0" w:hanging="686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م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عتمده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أ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يف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يستيجياكو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را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ح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جور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شوك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الثر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د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ن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شأ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ر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ر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ضم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مث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عكاساًَ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و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فاع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فك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و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ناقشو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ش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ح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ر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د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كل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مهمة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را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شم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ال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؛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ح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؛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هرية؛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ظ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تس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الطاب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سياس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را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د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د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ن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إ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ك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زء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ختت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مله،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يقد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س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با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طل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ر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اب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طر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از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تب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ق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ث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ه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رص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متث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اء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ق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ل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حد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مها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قابل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تحدة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ث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ه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لي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فسير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اد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نذ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ك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240" w:after="120"/>
        <w:ind w:left="72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ث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جي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جي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ش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ع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وي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واع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صف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ص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متث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اء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ز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سويت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240" w:after="120"/>
        <w:ind w:left="72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تس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س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رام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ع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240" w:after="120"/>
        <w:ind w:left="72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بؤ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تس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ب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ت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ك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س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و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ول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ستج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س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ز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ش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ؤسس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ن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جن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لاث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إصلاح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جوهرية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أ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أ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مو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ب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تائ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صل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ضا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EG"/>
        </w:rPr>
        <w:t>الدولية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>
          <w:rFonts w:ascii="Times New Roman" w:hAnsi="Times New Roman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حد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تغيي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72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حدود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لاي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ب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تم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م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ض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spacing w:lineRule="exact" w:line="400" w:before="0" w:after="120"/>
        <w:ind w:left="1275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رتاخين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لاحظ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ذ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ض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ائداً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"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spacing w:lineRule="exact" w:line="400" w:before="0" w:after="120"/>
        <w:ind w:left="1275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جز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ذ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ش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ه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وس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–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spacing w:lineRule="exact" w:line="400" w:before="0" w:after="120"/>
        <w:ind w:left="1275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با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ل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ئ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spacing w:lineRule="exact" w:line="400" w:before="0" w:after="120"/>
        <w:ind w:left="1275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ف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نظ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spacing w:lineRule="exact" w:line="400" w:before="0" w:after="120"/>
        <w:ind w:left="1275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ش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spacing w:lineRule="exact" w:line="400" w:before="0" w:after="120"/>
        <w:ind w:left="1275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"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"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راك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spacing w:lineRule="exact" w:line="400" w:before="0" w:after="120"/>
        <w:ind w:left="1275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راكا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ت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قط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spacing w:lineRule="exact" w:line="400" w:before="0" w:after="120"/>
        <w:ind w:left="1275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اب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spacing w:lineRule="exact" w:line="400" w:before="0" w:after="120"/>
        <w:ind w:left="1275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ساع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لدان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ناء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طلبها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ضفاء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طابع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قتصادياته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5" w:leader="none"/>
        </w:tabs>
        <w:spacing w:lineRule="exact" w:line="400" w:before="0" w:after="120"/>
        <w:ind w:left="1275" w:right="0" w:hanging="567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ات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و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حد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إصل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ضاف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نظام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ص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ث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ه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اع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س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ص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ع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او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عل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د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كولوج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نته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ح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فا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وار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ق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لي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خدام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اصل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ج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باد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ق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بك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هي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شغ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ج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ك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ح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نطل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تجاوز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كل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ز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ائ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كاديم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ط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ثو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قل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جراء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صد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ث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جي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و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يض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ق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ف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ض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ي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ص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ض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عرا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ت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ضيع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كم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واغ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قو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س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كم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وي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ئ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ب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شت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عض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و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الص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كفاء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تس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380" w:before="0" w:after="80"/>
        <w:ind w:left="1973" w:right="0" w:hanging="533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فتي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380" w:before="0" w:after="80"/>
        <w:ind w:left="1973" w:right="0" w:hanging="533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380" w:before="0" w:after="80"/>
        <w:ind w:left="1973" w:right="0" w:hanging="533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آز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380" w:before="0" w:after="80"/>
        <w:ind w:left="1973" w:right="0" w:hanging="533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تم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طل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آز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ع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ر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ف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فاي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380" w:before="0" w:after="80"/>
        <w:ind w:left="1973" w:right="0" w:hanging="533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س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ز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د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ظائ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طل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ض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ه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قر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خذ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ا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380" w:before="0" w:after="80"/>
        <w:ind w:left="1973" w:right="0" w:hanging="533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ن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فاوض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ب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ت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زئبق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س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ض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آز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مي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ف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تردا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كهول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ز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380" w:before="0" w:after="80"/>
        <w:ind w:left="1973" w:right="0" w:hanging="533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380" w:before="0" w:after="80"/>
        <w:ind w:left="1973" w:right="0" w:hanging="533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ا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قلي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بؤ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تس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ا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شرا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ك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ج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ص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بتك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72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ج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س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صف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كمل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قل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سر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فا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نو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فا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ر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ي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ط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ط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ساع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م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ور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72" w:leader="none"/>
        </w:tabs>
        <w:spacing w:lineRule="exact" w:line="400" w:before="0" w:after="120"/>
        <w:ind w:left="1972" w:right="0" w:hanging="532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م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صلا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وسعً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right" w:pos="2692" w:leader="none"/>
        </w:tabs>
        <w:spacing w:lineRule="exact" w:line="400" w:before="0" w:after="120"/>
        <w:ind w:left="1405" w:right="0" w:hanging="68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س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972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ئ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ّ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أك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ف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972" w:right="0" w:hanging="567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تل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ص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عض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539" w:right="0" w:hanging="567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539" w:right="0" w:hanging="567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ام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539" w:right="0" w:hanging="567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خص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539" w:right="0" w:hanging="567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ك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قتصا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جتم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539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ز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ا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972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غ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ش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خ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وجي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972" w:right="0" w:hanging="567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و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س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تاب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ق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ف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أسرها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اث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رى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م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ن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م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2539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غ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عتب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طر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ب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539" w:right="0" w:hanging="567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بي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ج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نش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539" w:right="0" w:hanging="567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وا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ي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كي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539" w:right="0" w:hanging="567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هد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طر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ل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ي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فض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539" w:right="0" w:hanging="567"/>
        <w:jc w:val="both"/>
        <w:rPr/>
      </w:pP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ع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الي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بع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972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ال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كي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م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كائ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ل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972" w:right="0" w:hanging="567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غ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ه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ر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ف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س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طاقاً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972" w:right="0" w:hanging="567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كلم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شكر</w:t>
      </w:r>
    </w:p>
    <w:p>
      <w:pPr>
        <w:pStyle w:val="Normal"/>
        <w:spacing w:lineRule="exact" w:line="400" w:before="0" w:after="120"/>
        <w:ind w:left="1972" w:right="0" w:hanging="56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م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رب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ي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لتش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ط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رب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بدو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ر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ي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رتي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تا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972" w:right="0" w:hanging="56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م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يف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يستيجاكوم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را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ح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غذ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ر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ي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رتي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تا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ست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972" w:right="0" w:hanging="56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ي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شوك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ز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يط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يف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يستيجاكوم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شتراك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ئ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972" w:right="0" w:hanging="56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نروي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يسر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ساهم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خ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إتا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360" w:after="120"/>
        <w:ind w:left="1973" w:right="0" w:hanging="567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EG"/>
        </w:rPr>
        <w:t>المرفقان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/>
        <w:ind w:left="1973" w:right="0" w:hanging="567"/>
        <w:jc w:val="both"/>
        <w:rPr>
          <w:rFonts w:ascii="Times New Roman" w:hAnsi="Times New Roman" w:cs="Traditional Arabic"/>
          <w:szCs w:val="30"/>
          <w:lang w:val="en-US" w:eastAsia="en-US" w:bidi="ar-EG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EG"/>
        </w:rPr>
        <w:t>المرف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: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/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بيئة</w:t>
      </w:r>
    </w:p>
    <w:p>
      <w:pPr>
        <w:pStyle w:val="Normal"/>
        <w:spacing w:lineRule="exact" w:line="400" w:before="0" w:after="120"/>
        <w:ind w:left="1973" w:right="0" w:hanging="567"/>
        <w:jc w:val="both"/>
        <w:rPr/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EG"/>
        </w:rPr>
        <w:t>المرف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: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راد</w:t>
      </w:r>
      <w:r>
        <w:br w:type="page"/>
      </w:r>
    </w:p>
    <w:p>
      <w:pPr>
        <w:pStyle w:val="Normal"/>
        <w:tabs>
          <w:tab w:val="clear" w:pos="720"/>
          <w:tab w:val="left" w:pos="1202" w:leader="none"/>
        </w:tabs>
        <w:spacing w:lineRule="exact" w:line="400" w:before="0" w:after="360"/>
        <w:ind w:left="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EG"/>
        </w:rPr>
        <w:t>المرف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1</w:t>
      </w:r>
    </w:p>
    <w:p>
      <w:pPr>
        <w:pStyle w:val="BodyText2"/>
        <w:spacing w:lineRule="exact" w:line="400" w:before="180" w:after="120"/>
        <w:ind w:left="1485" w:right="0" w:hanging="765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قر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25/4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ادر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جلس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دار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نامج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تح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بيئة</w:t>
      </w:r>
    </w:p>
    <w:p>
      <w:pPr>
        <w:pStyle w:val="Normal"/>
        <w:spacing w:lineRule="exact" w:line="400" w:before="120" w:after="120"/>
        <w:ind w:left="720" w:right="0" w:firstLine="720"/>
        <w:jc w:val="both"/>
        <w:rPr>
          <w:i/>
          <w:i/>
          <w:iCs/>
          <w:szCs w:val="30"/>
        </w:rPr>
      </w:pPr>
      <w:r>
        <w:rPr>
          <w:rFonts w:cs="Traditional Arabic"/>
          <w:i/>
          <w:i/>
          <w:iCs/>
          <w:szCs w:val="30"/>
          <w:rtl w:val="true"/>
        </w:rPr>
        <w:t>إن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مجلس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إدارة،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i/>
          <w:i/>
          <w:iCs/>
          <w:szCs w:val="30"/>
          <w:rtl w:val="true"/>
        </w:rPr>
        <w:t>إذ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يأخذ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علم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ؤس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قدت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سس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م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ي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ة،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4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> 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9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لب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صياغ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ي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تسم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حس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ظ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لي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</w:p>
    <w:p>
      <w:pPr>
        <w:pStyle w:val="Normal"/>
        <w:spacing w:lineRule="exact" w:line="380" w:before="0" w:after="120"/>
        <w:ind w:left="720" w:right="0" w:firstLine="720"/>
        <w:jc w:val="both"/>
        <w:rPr/>
      </w:pPr>
      <w:r>
        <w:rPr>
          <w:rFonts w:cs="Traditional Arabic"/>
          <w:i/>
          <w:i/>
          <w:iCs/>
          <w:szCs w:val="30"/>
          <w:rtl w:val="true"/>
        </w:rPr>
        <w:t>وإذ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يأخذ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علماً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أيض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قش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د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شر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ضوع</w:t>
      </w:r>
      <w:r>
        <w:rPr>
          <w:rFonts w:cs="Traditional Arabic"/>
          <w:szCs w:val="30"/>
          <w:rtl w:val="true"/>
        </w:rPr>
        <w:t>: "</w:t>
      </w:r>
      <w:r>
        <w:rPr>
          <w:rFonts w:cs="Traditional Arabic"/>
          <w:szCs w:val="30"/>
          <w:rtl w:val="true"/>
        </w:rPr>
        <w:t>العول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يئة</w:t>
      </w:r>
      <w:r>
        <w:rPr>
          <w:rFonts w:cs="Traditional Arabic"/>
          <w:szCs w:val="30"/>
          <w:rtl w:val="true"/>
        </w:rPr>
        <w:t> 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 </w:t>
      </w:r>
      <w:r>
        <w:rPr>
          <w:rFonts w:cs="Traditional Arabic"/>
          <w:szCs w:val="30"/>
          <w:rtl w:val="true"/>
        </w:rPr>
        <w:t>الأز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وض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نية؟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5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نا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طا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طبي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ز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هن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فرص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شئ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استجاب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i/>
          <w:i/>
          <w:iCs/>
          <w:szCs w:val="30"/>
          <w:rtl w:val="true"/>
        </w:rPr>
        <w:t>وإذ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يأخذ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علماً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ك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ر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اقش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و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شر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ضوع</w:t>
      </w:r>
      <w:r>
        <w:rPr>
          <w:rFonts w:cs="Traditional Arabic"/>
          <w:szCs w:val="30"/>
          <w:rtl w:val="true"/>
        </w:rPr>
        <w:t>: "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صل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raditional Arabic"/>
          <w:szCs w:val="30"/>
          <w:rtl w:val="true"/>
        </w:rPr>
        <w:t> 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 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cs="Traditional Arabic"/>
          <w:szCs w:val="30"/>
          <w:rtl w:val="true"/>
        </w:rPr>
        <w:t xml:space="preserve">: </w:t>
      </w:r>
      <w:r>
        <w:rPr>
          <w:rFonts w:cs="Traditional Arabic"/>
          <w:szCs w:val="30"/>
          <w:rtl w:val="true"/>
        </w:rPr>
        <w:t>ه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ع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رقلة؟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6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ناو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طري،</w:t>
      </w:r>
    </w:p>
    <w:p>
      <w:pPr>
        <w:pStyle w:val="Normal"/>
        <w:spacing w:lineRule="exact" w:line="400" w:before="0" w:after="120"/>
        <w:ind w:left="72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i/>
          <w:i/>
          <w:iCs/>
          <w:szCs w:val="30"/>
          <w:rtl w:val="true"/>
        </w:rPr>
        <w:t>وإذ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يضع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في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عتبار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>إ</w:t>
      </w:r>
      <w:r>
        <w:rPr>
          <w:rFonts w:cs="Traditional Arabic"/>
          <w:szCs w:val="30"/>
          <w:rtl w:val="true"/>
        </w:rPr>
        <w:t> 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  <w:rtl w:val="true"/>
        </w:rPr>
        <w:t> </w:t>
      </w:r>
      <w:r>
        <w:rPr>
          <w:rFonts w:cs="Traditional Arabic"/>
          <w:szCs w:val="30"/>
        </w:rPr>
        <w:t>7/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رخ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ر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ذيي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مجمو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ارتاخينا</w:t>
      </w:r>
      <w:r>
        <w:rPr>
          <w:rFonts w:cs="Traditional Arabic"/>
          <w:szCs w:val="30"/>
          <w:rtl w:val="true"/>
        </w:rPr>
        <w:t>"</w:t>
      </w:r>
      <w:r>
        <w:rPr>
          <w:rFonts w:cs="Traditional Arabic"/>
          <w:szCs w:val="30"/>
          <w:rtl w:val="true"/>
        </w:rPr>
        <w:t>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ستعراض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خ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و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د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فتيش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تركة،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7"/>
      </w:r>
      <w:r>
        <w:rPr>
          <w:rFonts w:cs="Traditional Arabic"/>
          <w:szCs w:val="30"/>
          <w:vertAlign w:val="superscript"/>
          <w:rtl w:val="true"/>
        </w:rPr>
        <w:t>)</w:t>
      </w:r>
    </w:p>
    <w:p>
      <w:pPr>
        <w:pStyle w:val="Normal"/>
        <w:spacing w:lineRule="exact" w:line="400" w:before="0" w:after="120"/>
        <w:ind w:left="72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i/>
          <w:i/>
          <w:iCs/>
          <w:szCs w:val="30"/>
          <w:rtl w:val="true"/>
        </w:rPr>
        <w:t>وإذ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يد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اور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ترح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دنا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استنتاج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د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تتي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خ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مل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و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اب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تداب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روض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16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ع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</w:rPr>
        <w:t>2005</w:t>
      </w:r>
      <w:r>
        <w:rPr>
          <w:rFonts w:cs="Traditional Arabic"/>
          <w:szCs w:val="30"/>
          <w:rtl w:val="true"/>
        </w:rPr>
        <w:t>،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8"/>
      </w:r>
      <w:r>
        <w:rPr>
          <w:rFonts w:cs="Traditional Arabic"/>
          <w:szCs w:val="30"/>
          <w:vertAlign w:val="superscript"/>
          <w:rtl w:val="true"/>
        </w:rPr>
        <w:t>)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قر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ش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ش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ق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مث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تأل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مثل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ي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دعو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طق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ط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قتراح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ت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رب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ك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ارك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ق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فتوحاً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ت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راء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مثل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فيع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ما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موع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يار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ئيس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حسي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ل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جل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المنتد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زار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لم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رت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ثنائ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د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ة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دف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دخل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جمع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م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قرر</w:t>
      </w:r>
      <w:r>
        <w:rPr>
          <w:rFonts w:eastAsia="Times" w:cs="Times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كو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ئيس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ه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آخ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ل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تقدم،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شارك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ف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شا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يق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حث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بدأ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أسرع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حد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يك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مال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؛</w:t>
      </w:r>
    </w:p>
    <w:p>
      <w:pPr>
        <w:pStyle w:val="Normal"/>
        <w:spacing w:lineRule="exact" w:line="400" w:before="0" w:after="120"/>
        <w:ind w:left="720" w:right="0" w:firstLine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ي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فيذ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ماس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ارد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ارج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يزان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ذ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لب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ر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هيل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م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ترحها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جموعات</w:t>
      </w:r>
      <w:r>
        <w:rPr>
          <w:rFonts w:eastAsia="Times" w:cs="Times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</w:t>
      </w:r>
      <w:r>
        <w:rPr>
          <w:rFonts w:cs="Traditional Arabic"/>
          <w:szCs w:val="30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202" w:leader="none"/>
        </w:tabs>
        <w:spacing w:lineRule="exact" w:line="400" w:before="0" w:after="360"/>
        <w:ind w:left="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EG"/>
        </w:rPr>
        <w:t>المرفق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2</w:t>
      </w:r>
    </w:p>
    <w:tbl>
      <w:tblPr>
        <w:bidiVisual w:val="true"/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5387" w:hanging="0"/>
              <w:jc w:val="both"/>
              <w:rPr>
                <w:rFonts w:ascii="Times New Roman" w:hAnsi="Times New Roman" w:cs="Traditional Arabic"/>
                <w:b/>
                <w:b/>
                <w:bCs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/>
        <w:ind w:left="0" w:right="5387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EG"/>
        </w:rPr>
        <w:t>المتكوّ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مثلي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دولية</w:t>
      </w:r>
    </w:p>
    <w:p>
      <w:pPr>
        <w:pStyle w:val="Normal"/>
        <w:spacing w:lineRule="exact" w:line="400" w:before="0" w:after="120"/>
        <w:ind w:left="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راد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–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</w:p>
    <w:p>
      <w:pPr>
        <w:pStyle w:val="Normal"/>
        <w:spacing w:lineRule="exact" w:line="400" w:before="1080" w:after="240"/>
        <w:ind w:left="1440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لغراد</w:t>
      </w:r>
    </w:p>
    <w:p>
      <w:pPr>
        <w:pStyle w:val="Normal"/>
        <w:spacing w:lineRule="exact" w:line="400"/>
        <w:ind w:left="1440" w:right="0" w:hanging="0"/>
        <w:jc w:val="center"/>
        <w:rPr>
          <w:rFonts w:ascii="Times New Roman" w:hAnsi="Times New Roman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التقدم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صوب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الدولية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ascii="Times New Roman" w:hAnsi="Times New Roman" w:cs="Traditional Arab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raditional Arabic" w:ascii="Times New Roman" w:hAnsi="Times New Roman"/>
          <w:b/>
          <w:bCs/>
          <w:i/>
          <w:iCs/>
          <w:sz w:val="32"/>
          <w:szCs w:val="32"/>
          <w:rtl w:val="true"/>
          <w:lang w:val="en-US" w:eastAsia="en-US"/>
        </w:rPr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ascii="Times New Roman" w:hAnsi="Times New Roman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الرئيسين</w:t>
      </w:r>
      <w:r>
        <w:rPr>
          <w:rFonts w:ascii="Times New Roman" w:hAnsi="Times New Roman" w:cs="Times New Roman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i/>
          <w:i/>
          <w:iCs/>
          <w:sz w:val="32"/>
          <w:sz w:val="32"/>
          <w:szCs w:val="32"/>
          <w:rtl w:val="true"/>
          <w:lang w:val="en-US" w:eastAsia="en-US"/>
        </w:rPr>
        <w:t>المشاركين</w:t>
      </w:r>
    </w:p>
    <w:p>
      <w:pPr>
        <w:pStyle w:val="Normal"/>
        <w:spacing w:lineRule="exact" w:line="380" w:before="0" w:after="360"/>
        <w:ind w:left="1440" w:right="1440" w:hanging="0"/>
        <w:jc w:val="both"/>
        <w:rPr>
          <w:rFonts w:ascii="Times New Roman" w:hAnsi="Times New Roman" w:cs="Traditional Arabic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Traditional Arabic" w:ascii="Times New Roman" w:hAnsi="Times New Roman"/>
          <w:b/>
          <w:bCs/>
          <w:i/>
          <w:iCs/>
          <w:sz w:val="32"/>
          <w:szCs w:val="32"/>
          <w:rtl w:val="true"/>
          <w:lang w:val="en-US" w:eastAsia="en-US"/>
        </w:rPr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2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</wp:posOffset>
                </wp:positionH>
                <wp:positionV relativeFrom="paragraph">
                  <wp:posOffset>41275</wp:posOffset>
                </wp:positionV>
                <wp:extent cx="5650230" cy="1266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54" w:right="0" w:hanging="0"/>
                              <w:jc w:val="both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جز</w:t>
                            </w:r>
                          </w:p>
                          <w:p>
                            <w:pPr>
                              <w:pStyle w:val="Normal"/>
                              <w:ind w:left="254" w:right="0" w:hanging="0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حدد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جز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عده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ئيسان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شاركان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ارت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جتماع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فريق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ستشاري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متكوّن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زراء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مثلين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رفيعي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شأن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ولية،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عملية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أعمال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تنجز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جتماعات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قبل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9pt;height:99.7pt;mso-wrap-distance-left:9.05pt;mso-wrap-distance-right:9.05pt;mso-wrap-distance-top:0pt;mso-wrap-distance-bottom:0pt;margin-top:3.25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ind w:left="254" w:right="0" w:hanging="0"/>
                        <w:jc w:val="both"/>
                        <w:rPr>
                          <w:rFonts w:cs="Traditional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 w:val="30"/>
                          <w:szCs w:val="30"/>
                          <w:rtl w:val="true"/>
                        </w:rPr>
                        <w:t>الموجز</w:t>
                      </w:r>
                    </w:p>
                    <w:p>
                      <w:pPr>
                        <w:pStyle w:val="Normal"/>
                        <w:ind w:left="254" w:right="0" w:hanging="0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يحدد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وجز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عده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رئيسان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شاركان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ناقشات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دارت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لال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اجتماع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أول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للفريق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استشاري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>المتكوّن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زراء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ممثلين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رفيعي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ستوى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بشأن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إدار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بيئي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دولية،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عملية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والأعمال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تي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ستنجز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خلال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اجتماعات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</w:rPr>
                        <w:t>المقبلة</w:t>
                      </w:r>
                      <w:r>
                        <w:rPr>
                          <w:rFonts w:cs="Traditional Arabic"/>
                          <w:b/>
                          <w:bCs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</w:r>
      <w:r>
        <w:br w:type="page"/>
      </w:r>
    </w:p>
    <w:p>
      <w:pPr>
        <w:pStyle w:val="Normal"/>
        <w:spacing w:lineRule="exact" w:line="400" w:before="0" w:after="120"/>
        <w:ind w:left="1417" w:right="0" w:hanging="69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 w:val="34"/>
          <w:szCs w:val="34"/>
          <w:lang w:val="en-US" w:eastAsia="en-US"/>
        </w:rPr>
        <w:t>1</w:t>
      </w:r>
      <w:r>
        <w:rPr>
          <w:rFonts w:cs="Traditional Arabic" w:ascii="Times New Roman" w:hAnsi="Times New Roman"/>
          <w:sz w:val="34"/>
          <w:szCs w:val="34"/>
          <w:rtl w:val="true"/>
          <w:lang w:val="en-US" w:eastAsia="en-US"/>
        </w:rPr>
        <w:t xml:space="preserve"> -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زير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ن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راد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ربي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متكوّ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5/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د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لقي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ا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فتتاح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دي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غر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يوني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ور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تنا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دو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3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لد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ائب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نتخ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يفا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يستيجاكوم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را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ح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جور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شوك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ثر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د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عك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و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فاع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مث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في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ض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فك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وقش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با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بر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دونيس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7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بصورة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عامة،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أ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 w:bidi="ar-EG"/>
        </w:rPr>
        <w:t>ي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د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وزراء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الممثل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رفيعو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ب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م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دأ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وفقاً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للمه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تؤد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او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اقش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أشك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راو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ؤس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مولاً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او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استد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ن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مو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ي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ح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ح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فر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ش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ن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صلاح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كث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وه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بغ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ظ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س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ط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Cs w:val="30"/>
          <w:lang w:val="en-US" w:eastAsia="en-US"/>
        </w:rPr>
        <w:t>8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وتضمن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سائ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أخرى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نوقش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مشاور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b/>
          <w:bCs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ون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ضاف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آز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ب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فا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ع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ؤسس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دي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برا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ا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اس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ناقش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شج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ؤ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س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صل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ب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فتي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ع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ر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ج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ه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سي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راتي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دع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كنولو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در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ثي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بؤ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ش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خر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ست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أ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تائ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زي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دئ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دأ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عويض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جهات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تحدث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لوث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ؤ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ت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باي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بر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ضر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اع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جر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عمل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وا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م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ؤتم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بنهاجن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حتم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ف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ذكر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عل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اقش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رض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د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اج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با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ل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نحو</w:t>
      </w:r>
      <w:r>
        <w:rPr>
          <w:rFonts w:ascii="Times New Roman" w:hAnsi="Times New Roman" w:cs="Times New Roman"/>
          <w:szCs w:val="30"/>
          <w:rtl w:val="true"/>
          <w:lang w:val="en-US" w:eastAsia="en-US" w:bidi="ar-EG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التا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إق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ع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ث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سق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دا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ثو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ستجي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غر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دام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ق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تس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خ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ظ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ضم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مو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ا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مك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بؤ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تسق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ف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جي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تس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ل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حتيا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42" w:leader="none"/>
        </w:tabs>
        <w:spacing w:lineRule="exact" w:line="400" w:before="0" w:after="120"/>
        <w:ind w:left="1842" w:right="0" w:hanging="425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يس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نتق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و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حافظ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دع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تك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ل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ح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قترا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ك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أشك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ت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عال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ه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م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ك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عل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كترون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ل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ق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ليقات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عد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تشا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سيا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زدح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ا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قش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ل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ص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و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ثنائ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د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م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ل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ه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ختلف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أ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لائ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كش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مكان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قترا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شر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م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حضي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احتف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و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عل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 w:bidi="ar-EG"/>
        </w:rPr>
        <w:t>ريو</w:t>
      </w:r>
      <w:r>
        <w:rPr>
          <w:rFonts w:cs="Traditional Arabic" w:ascii="Times New Roman" w:hAnsi="Times New Roman"/>
          <w:szCs w:val="30"/>
          <w:rtl w:val="true"/>
          <w:lang w:val="en-US" w:eastAsia="en-US" w:bidi="ar-EG"/>
        </w:rPr>
        <w:t>+</w:t>
      </w:r>
      <w:r>
        <w:rPr>
          <w:rFonts w:cs="Traditional Arabic" w:ascii="Times New Roman" w:hAnsi="Times New Roman"/>
          <w:szCs w:val="30"/>
          <w:lang w:val="en-US" w:eastAsia="en-US" w:bidi="ar-EG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نا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ري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ط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ج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طلب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تي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سؤول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ف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ش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سو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اخ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كتو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ر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وف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وم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يطالي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17" w:right="0" w:hanging="697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عر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شار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شكره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عم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حكو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ه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رب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عا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ليف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لتش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ز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خطي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ك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رب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رئي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جل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د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ي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زار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ر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ضي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ترتي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تا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ري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شار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80" w:before="0" w:after="120"/>
        <w:ind w:left="0" w:right="0" w:hanging="0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964" w:top="1020" w:footer="1134" w:bottom="119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left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2663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3112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  <w:p>
    <w:pPr>
      <w:pStyle w:val="Footer"/>
      <w:spacing w:lineRule="exact" w:line="20"/>
      <w:ind w:left="0" w:right="0" w:hanging="0"/>
      <w:jc w:val="right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tl w:val="true"/>
          <w:lang w:val="en-US" w:eastAsia="en-US"/>
        </w:rPr>
        <w:tab/>
      </w:r>
      <w:r>
        <w:rPr>
          <w:rFonts w:cs="Times New Roman" w:ascii="Times New Roman" w:hAnsi="Times New Roman"/>
          <w:lang w:val="en-US" w:eastAsia="en-US"/>
        </w:rPr>
        <w:t>UNEP/GCSS.XI/4</w:t>
      </w:r>
      <w:r>
        <w:rPr>
          <w:rtl w:val="true"/>
          <w:lang w:val="en-US" w:eastAsia="en-US"/>
        </w:rPr>
        <w:t>.</w:t>
      </w:r>
    </w:p>
  </w:footnote>
  <w:footnote w:id="3">
    <w:p>
      <w:pPr>
        <w:pStyle w:val="Footnote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  <w:lang w:val="en-US" w:eastAsia="en-US"/>
        </w:rPr>
        <w:t>(</w:t>
      </w:r>
      <w:r>
        <w:rPr>
          <w:rFonts w:cs="Traditional Arabic"/>
          <w:sz w:val="26"/>
          <w:szCs w:val="26"/>
          <w:lang w:val="en-US" w:eastAsia="en-US"/>
        </w:rPr>
        <w:t>1</w:t>
      </w:r>
      <w:r>
        <w:rPr>
          <w:rFonts w:cs="Traditional Arabic"/>
          <w:sz w:val="26"/>
          <w:szCs w:val="26"/>
          <w:rtl w:val="true"/>
          <w:lang w:val="en-US" w:eastAsia="en-US"/>
        </w:rPr>
        <w:t>)</w:t>
        <w:tab/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ترد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مجموع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خيارات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والتقري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عمل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فري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مرفق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بهذه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مذكرة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دون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تحرير</w:t>
      </w:r>
      <w:r>
        <w:rPr>
          <w:rFonts w:eastAsia="Times" w:cs="Times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رسمي</w:t>
      </w:r>
      <w:r>
        <w:rPr>
          <w:rFonts w:cs="Traditional Arabic"/>
          <w:sz w:val="26"/>
          <w:szCs w:val="26"/>
          <w:rtl w:val="true"/>
          <w:lang w:val="en-US" w:eastAsia="en-US"/>
        </w:rPr>
        <w:t>.</w:t>
      </w:r>
    </w:p>
  </w:footnote>
  <w:footnote w:id="4">
    <w:p>
      <w:pPr>
        <w:pStyle w:val="Footnote"/>
        <w:spacing w:lineRule="exact" w:line="30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UNEP/GC.25/INF/35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5">
    <w:p>
      <w:pPr>
        <w:pStyle w:val="Footnote"/>
        <w:spacing w:lineRule="exact" w:line="30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UNEP/GC.25/16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6">
    <w:p>
      <w:pPr>
        <w:pStyle w:val="Footnote"/>
        <w:spacing w:lineRule="exact" w:line="30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UNEP/GC.25/16/Add.1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7">
    <w:p>
      <w:pPr>
        <w:pStyle w:val="Footnote"/>
        <w:spacing w:lineRule="exact" w:line="30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JIU/REP/2008/3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ويرد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18"/>
          <w:szCs w:val="18"/>
          <w:lang w:val="en-US" w:eastAsia="en-US"/>
        </w:rPr>
        <w:t>UNEP/GC.25/INF/33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  <w:footnote w:id="8">
    <w:p>
      <w:pPr>
        <w:pStyle w:val="Footnote"/>
        <w:spacing w:lineRule="exact" w:line="30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(</w:t>
      </w:r>
      <w:r>
        <w:rPr>
          <w:rStyle w:val="FootnoteCharacters"/>
          <w:rFonts w:cs="Traditional Arabic" w:ascii="Times New Roman" w:hAnsi="Times New Roman"/>
          <w:position w:val="0"/>
          <w:sz w:val="20"/>
          <w:szCs w:val="26"/>
          <w:vertAlign w:val="baseline"/>
          <w:rtl w:val="true"/>
          <w:lang w:val="en-US" w:eastAsia="en-US"/>
        </w:rPr>
        <w:t>?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قرا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جمعي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عامة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26"/>
          <w:lang w:val="en-US" w:eastAsia="en-US"/>
        </w:rPr>
        <w:t>60/1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المؤرخ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26"/>
          <w:lang w:val="en-US" w:eastAsia="en-US"/>
        </w:rPr>
        <w:t>16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26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26"/>
          <w:lang w:val="en-US" w:eastAsia="en-US"/>
        </w:rPr>
        <w:t>2005</w:t>
      </w:r>
      <w:r>
        <w:rPr>
          <w:rFonts w:cs="Traditional Arabic" w:ascii="Times New Roman" w:hAnsi="Times New Roman"/>
          <w:szCs w:val="26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bidi w:val="0"/>
      <w:spacing w:lineRule="exact" w:line="240" w:before="0" w:after="48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GCSS.XI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48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GCSS.XI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8625"/>
        </w:tabs>
        <w:ind w:left="8625" w:hanging="360"/>
      </w:pPr>
      <w:rPr>
        <w:rFonts w:ascii="Symbol" w:hAnsi="Symbol" w:cs="Symbol" w:hint="default"/>
      </w:rPr>
    </w:lvl>
  </w:abstractNum>
  <w:abstractNum w:abstractNumId="3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2"/>
      <w:numFmt w:val="bullet"/>
      <w:lvlText w:val="-"/>
      <w:lvlJc w:val="righ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4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32:00Z</dcterms:created>
  <dc:creator>Mostafa Othman</dc:creator>
  <dc:description/>
  <cp:keywords/>
  <dc:language>en-US</dc:language>
  <cp:lastModifiedBy> </cp:lastModifiedBy>
  <cp:lastPrinted>2009-12-31T13:32:00Z</cp:lastPrinted>
  <dcterms:modified xsi:type="dcterms:W3CDTF">2009-12-31T11:32:00Z</dcterms:modified>
  <cp:revision>2</cp:revision>
  <dc:subject/>
  <dc:title>UNEP/GCSS.X/1</dc:title>
</cp:coreProperties>
</file>