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 w:bidi="ar-EG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 w:bidi="ar-EG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 w:bidi="ar-EG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 w:bidi="ar-EG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 w:bidi="ar-EG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 w:bidi="ar-EG"/>
              </w:rPr>
              <w:t>UNEP</w:t>
            </w:r>
            <w:r>
              <w:rPr>
                <w:rFonts w:cs="Times New Roman" w:ascii="Times New Roman" w:hAnsi="Times New Roman"/>
                <w:lang w:val="en-US" w:eastAsia="en-US" w:bidi="ar-EG"/>
              </w:rPr>
              <w:t>/GCSS.XI/5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 w:bidi="ar-EG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 w:bidi="ar-EG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 w:bidi="ar-EG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 w:bidi="ar-EG"/>
              </w:rPr>
            </w:pPr>
            <w:r>
              <w:rPr>
                <w:sz w:val="20"/>
                <w:szCs w:val="20"/>
                <w:lang w:val="en-US" w:eastAsia="en-US" w:bidi="ar-EG"/>
              </w:rPr>
              <w:t>2 December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lang w:val="en-US" w:eastAsia="en-US" w:bidi="ar-EG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 w:bidi="ar-EG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 w:bidi="ar-EG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EG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EG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 w:bidi="ar-EG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EG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EG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 w:bidi="ar-EG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EG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EG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 w:bidi="ar-EG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 w:bidi="ar-EG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EG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إندونيسيا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 w:bidi="ar-EG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EG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 w:bidi="ar-EG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EG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 w:bidi="ar-EG"/>
              </w:rPr>
              <w:t>20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 w:bidi="ar-EG"/>
              </w:rPr>
            </w:pPr>
            <w:r>
              <w:rPr>
                <w:rFonts w:cs="Traditional Arabic"/>
                <w:szCs w:val="30"/>
                <w:rtl w:val="true"/>
                <w:lang w:val="en-US" w:eastAsia="en-US" w:bidi="ar-EG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8"/>
                <w:lang w:val="en-US" w:eastAsia="en-US" w:bidi="ar-EG"/>
              </w:rPr>
              <w:t>4</w:t>
            </w:r>
            <w:r>
              <w:rPr>
                <w:rFonts w:cs="Traditional Arabic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 w:bidi="ar-EG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 w:bidi="ar-EG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 w:bidi="ar-EG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24"/>
                <w:sz w:val="24"/>
                <w:szCs w:val="24"/>
                <w:rtl w:val="true"/>
                <w:lang w:val="en-US" w:eastAsia="en-US" w:bidi="ar-EG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40" w:after="0"/>
              <w:ind w:left="238" w:right="238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 w:bidi="ar-EG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القضاي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الناشئ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مج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السياس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العامة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 w:bidi="ar-EG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البيئ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النظ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المتعد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 w:bidi="ar-EG"/>
              </w:rPr>
              <w:t>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lang w:val="en-US" w:eastAsia="en-US" w:bidi="ar-EG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 w:bidi="ar-EG"/>
              </w:rPr>
            </w:r>
          </w:p>
        </w:tc>
      </w:tr>
    </w:tbl>
    <w:p>
      <w:pPr>
        <w:pStyle w:val="Normal"/>
        <w:spacing w:lineRule="exact" w:line="420" w:before="48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 w:bidi="ar-EG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تعليقات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مدير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تنفيذ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استعراض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إدار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للإدار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منظوم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ذ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أجرته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وحد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تفتيش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مشتركة</w:t>
      </w:r>
    </w:p>
    <w:p>
      <w:pPr>
        <w:pStyle w:val="Normal"/>
        <w:spacing w:lineRule="exact" w:line="400" w:before="120" w:after="240"/>
        <w:ind w:left="1440" w:right="425" w:hanging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مذك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المدي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التنفيذي</w:t>
      </w:r>
    </w:p>
    <w:p>
      <w:pPr>
        <w:pStyle w:val="Normal"/>
        <w:spacing w:lineRule="exact" w:line="400" w:before="0" w:after="180"/>
        <w:ind w:left="1440" w:right="0" w:hanging="0"/>
        <w:jc w:val="both"/>
        <w:rPr>
          <w:rFonts w:cs="Traditional Arabic"/>
          <w:sz w:val="28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حا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5/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sz w:val="30"/>
          <w:szCs w:val="30"/>
          <w:lang w:val="en-US" w:eastAsia="en-US" w:bidi="ar-EG"/>
        </w:rPr>
        <w:t>25/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اري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 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نس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ة</w:t>
      </w:r>
      <w:r>
        <w:rPr>
          <w:rFonts w:eastAsia="Times" w:cs="Times"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szCs w:val="20"/>
          <w:lang w:val="en-US" w:eastAsia="en-US" w:bidi="ar-EG"/>
        </w:rPr>
        <w:t>UNEP/GC.25/INF/33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)</w:t>
      </w:r>
      <w:r>
        <w:rPr>
          <w:rFonts w:cs="Times New Roman"/>
          <w:sz w:val="28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ار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د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ضو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كام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شر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ت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ن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؛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؛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طبيقها؛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عّ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ع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لي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ا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ل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ضو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ي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ختل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ابع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جا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وق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ه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ي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هز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كامل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تك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(</w:t>
      </w:r>
      <w:r>
        <w:rPr>
          <w:rFonts w:cs="Times New Roman" w:ascii="Times New Roman" w:hAnsi="Times New Roman"/>
          <w:szCs w:val="20"/>
          <w:lang w:val="en-US" w:eastAsia="en-US" w:bidi="ar-EG"/>
        </w:rPr>
        <w:t>A/64/83/Add.1-E/2009/83/Add.1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ع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اء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لي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ُمم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و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مثل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ئ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ث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ن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وف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ذ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عتب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عرا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ث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ك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ذك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br w:type="page"/>
      </w:r>
    </w:p>
    <w:p>
      <w:pPr>
        <w:pStyle w:val="Normal"/>
        <w:spacing w:lineRule="exact" w:line="400"/>
        <w:ind w:left="0" w:right="0" w:hanging="0"/>
        <w:jc w:val="both"/>
        <w:rPr>
          <w:rFonts w:ascii="Times New Roman Bold" w:hAnsi="Times New Roman Bold" w:cs="Traditional Arabic"/>
          <w:b/>
          <w:b/>
          <w:bCs/>
          <w:sz w:val="34"/>
          <w:szCs w:val="34"/>
          <w:lang w:val="en-US" w:eastAsia="en-US" w:bidi="ar-EG"/>
        </w:rPr>
      </w:pPr>
      <w:r>
        <w:rPr>
          <w:rFonts w:ascii="Times New Roman Bold" w:hAnsi="Times New Roman Bold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مرفق</w:t>
      </w:r>
    </w:p>
    <w:p>
      <w:pPr>
        <w:pStyle w:val="BodyTextIndent2"/>
        <w:spacing w:lineRule="exact" w:line="400" w:before="120" w:after="240"/>
        <w:ind w:left="1440" w:right="0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ستع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د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ظو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ج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تي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شتركة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أول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EG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خلفية</w:t>
      </w:r>
    </w:p>
    <w:p>
      <w:pPr>
        <w:pStyle w:val="Normal"/>
        <w:spacing w:lineRule="exact" w:line="400" w:before="0" w:after="18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ُنشئ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1/19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7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جها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ع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ئ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سؤ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خصص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صناديق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ار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د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ضو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ك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شر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لوف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لايته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(</w:t>
      </w:r>
      <w:r>
        <w:rPr>
          <w:rFonts w:eastAsia="MS Mincho;ＭＳ 明朝" w:cs="Times New Roman" w:ascii="Times New Roman" w:hAnsi="Times New Roman"/>
          <w:szCs w:val="20"/>
          <w:lang w:val="en-US" w:eastAsia="en-US" w:bidi="ar-EG"/>
        </w:rPr>
        <w:t>JIU/REP/2008/3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هد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د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هو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ماس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زز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أ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ث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ه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م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يج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م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3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ل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رك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د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س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غط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: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4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دئ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اج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طبيق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في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ضطل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يئ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رد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سيق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ش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تب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ست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م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ل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تابعة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5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وار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60/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ل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5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هل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ا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س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6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فق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كش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مك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س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سا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حتياجا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ملاً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طلا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ئ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صكو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شأ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اهدا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خصص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إضا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سا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بر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</w:t>
      </w:r>
      <w:r>
        <w:rPr>
          <w:rFonts w:cs="Traditional Arabic"/>
          <w:sz w:val="30"/>
          <w:szCs w:val="30"/>
          <w:lang w:val="en-US" w:eastAsia="en-US" w:bidi="ar-EG"/>
        </w:rPr>
        <w:t>7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سا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ع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ح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داء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 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(</w:t>
      </w:r>
      <w:r>
        <w:rPr>
          <w:rFonts w:cs="Times New Roman" w:ascii="Times New Roman" w:hAnsi="Times New Roman"/>
          <w:szCs w:val="20"/>
          <w:lang w:val="en-US" w:eastAsia="en-US" w:bidi="ar-EG"/>
        </w:rPr>
        <w:t>A/61/583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جز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رتق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إعطائ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ل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قيق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عا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ص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ئي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في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كسي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ويسر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ه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6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اد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حظ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وا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آراء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افق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ش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ضا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خل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سي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اف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وصي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ت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ق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جت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د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ق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عل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5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</w:p>
    <w:p>
      <w:pPr>
        <w:pStyle w:val="Normal"/>
        <w:spacing w:lineRule="exact" w:line="400" w:before="120" w:after="120"/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ثاني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EG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تعليق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عام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رح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صدر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قد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ه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ث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ب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م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طبي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حتويا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صياته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لي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ز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تائ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صيا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د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د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طا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خ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ضافياً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تا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حكوما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رو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حتوياته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مثل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ئ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6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براير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دامو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ينوماك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فت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حض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روب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ع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نتائجه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5/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لاً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حا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قري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</w:t>
      </w:r>
      <w:r>
        <w:rPr>
          <w:rFonts w:cs="Traditional Arabic"/>
          <w:sz w:val="30"/>
          <w:szCs w:val="30"/>
          <w:lang w:val="en-US" w:eastAsia="en-US" w:bidi="ar-EG"/>
        </w:rPr>
        <w:t>5</w:t>
      </w:r>
      <w:r>
        <w:rPr>
          <w:rFonts w:cs="Traditional Arabic"/>
          <w:sz w:val="30"/>
          <w:szCs w:val="30"/>
          <w:lang w:val="en-US" w:eastAsia="en-US" w:bidi="ar-EG"/>
        </w:rPr>
        <w:t>/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أ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ي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شار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حق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ث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تأل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ثل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فيع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يق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دد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ي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شر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د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دخ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ش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ستنت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تتي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دخ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روض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6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ز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ول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جتماع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(</w:t>
      </w:r>
      <w:r>
        <w:rPr>
          <w:rFonts w:ascii="Arial" w:hAnsi="Arial" w:cs="Traditional Arabic"/>
          <w:sz w:val="30"/>
          <w:sz w:val="30"/>
          <w:szCs w:val="30"/>
          <w:rtl w:val="true"/>
          <w:lang w:val="en-US" w:eastAsia="en-US" w:bidi="ar-EG"/>
        </w:rPr>
        <w:t>ﻫ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م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ي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رحب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ستنت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وصي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وف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5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ثالث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EG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تعليق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محد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توصي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وح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التفتيش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EG"/>
        </w:rPr>
        <w:t>المشترك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ء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د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قتر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br/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(</w:t>
      </w:r>
      <w:r>
        <w:rPr>
          <w:rFonts w:cs="Times New Roman" w:ascii="Times New Roman" w:hAnsi="Times New Roman"/>
          <w:szCs w:val="20"/>
          <w:lang w:val="en-US" w:eastAsia="en-US" w:bidi="ar-EG"/>
        </w:rPr>
        <w:t>A/64/83/Add.1–E/2009/83/Add.1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د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شا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ضائه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تك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د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ذكر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وس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تنس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صيغ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م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ر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سمياً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1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وزا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لمي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فسير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ضح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تقس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ب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جال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ختصاص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جه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أنوا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نفذ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شط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ستوي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عيا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تنفيذ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غرض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حما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تنم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ستدام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ذل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س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ذ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63/31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ل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ه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ؤك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ك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ط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غ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اء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ع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ها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ٍ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اً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ؤك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و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س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شف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لك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ل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ك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ث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ين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حر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ساوا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نسين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ح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د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ز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م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سن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5/4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أ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ي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شار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مثل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فيع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ن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0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ور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ق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ا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ب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في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في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ج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حسب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تر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س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ث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(</w:t>
      </w:r>
      <w:r>
        <w:rPr>
          <w:rFonts w:cs="Times New Roman" w:ascii="Times New Roman" w:hAnsi="Times New Roman"/>
          <w:szCs w:val="20"/>
          <w:lang w:val="en-US" w:eastAsia="en-US" w:bidi="ar-EG"/>
        </w:rPr>
        <w:t>A/64/83/Add.1–E/2009/83/Add.1</w:t>
      </w:r>
      <w:r>
        <w:rPr>
          <w:rFonts w:cs="Times New Roman" w:ascii="Times New Roman" w:hAnsi="Times New Roman"/>
          <w:szCs w:val="20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تي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فق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م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ب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ؤولين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ل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ُقيّم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سا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س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تس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في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ض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ان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دف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ضي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ض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حس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فاظ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هد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ضر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رو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نجا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ل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ضو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ظ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واض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زيع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جميع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ي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قد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بع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ي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طري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خص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لق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بئ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ثقي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تقا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تجي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آ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ز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ع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بو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آثار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ت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جتماع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ج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عرض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تمع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شَ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ذ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سه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زاي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ج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اش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ا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ر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ح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داء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شارك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ث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فر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ط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ثم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ائ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Cs w:val="30"/>
          <w:lang w:val="en-US" w:eastAsia="en-US" w:bidi="ar-EG"/>
        </w:rPr>
        <w:t>3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ل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أ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ط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2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شا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دو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م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ظ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شا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ئا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اخ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صد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جيه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م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ق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جيه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تو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ج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جيه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ر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ت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ت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م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رتب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رتباط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و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مل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ثائ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ر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عّ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خ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دري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م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كات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رن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ط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ط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اه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ز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أكي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غي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زاي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صلاح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س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ستب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آخر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حث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تابع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ت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ج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ا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صلاح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س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ضي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س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غ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ح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ث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صلاح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س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تسه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يج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تط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ستف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ش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ن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ش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خ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ا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قديم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صد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ه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2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ضاف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وج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سياس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كامل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الحما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تنم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ط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ستراتيج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خاص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الخط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رنامج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فت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سنتين؛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ح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تخاذ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نو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طلب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وج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كامل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عرض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موافق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2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فه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كام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نص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ح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فر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تط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ساس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و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جا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وق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رؤ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ذ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تط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ج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شم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لز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تم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ل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ابع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س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99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Cs w:val="30"/>
          <w:rtl w:val="true"/>
          <w:lang w:val="en-US" w:eastAsia="en-US" w:bidi="ar-EG"/>
        </w:rPr>
        <w:t>- </w:t>
      </w:r>
      <w:r>
        <w:rPr>
          <w:rFonts w:cs="Traditional Arabic"/>
          <w:sz w:val="30"/>
          <w:szCs w:val="30"/>
          <w:lang w:val="en-US" w:eastAsia="en-US" w:bidi="ar-EG"/>
        </w:rPr>
        <w:t>2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72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أ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جيه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شأ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فأ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ئا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ل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و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د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6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جتماع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7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2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م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نه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ع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ختل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أ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غ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شر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7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رأ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يق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را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ش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رأس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2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تي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63/31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ل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ص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خ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نتي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ين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نا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ض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ج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م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فاع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eastAsia="MS Mincho;ＭＳ 明朝" w:cs="Times New Roman" w:ascii="Times New Roman" w:hAnsi="Times New Roman"/>
          <w:szCs w:val="20"/>
          <w:lang w:val="en-US" w:eastAsia="ja-JP" w:bidi="ar-EG"/>
        </w:rPr>
        <w:t>Bretton Woods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طل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شا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بلاغ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نتظ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ر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دد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عتبار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زء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بلاغ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ج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ثلا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ر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و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3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أذ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مجل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وزا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اعتما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وسط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كأدا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كامل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شك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جزء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تجزأ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ط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ستراتيج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قو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وس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اد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أدا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قيح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توس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ستخ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نشئ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ش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سه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طلب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خص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ر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قح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جد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د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فع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62/20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ماش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ط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يا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ح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اي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ترش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طلب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ا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رت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ء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خط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يا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غي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زم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يا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ثلا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ر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و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قي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أدا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زء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جزأ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شا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صناديق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طري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جا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صناديق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ح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ص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ضرو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في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ح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رت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br w:type="page"/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4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قدم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مساع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قتراح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وزا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طرائ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عتماد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تحس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صياغ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دو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نش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أ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3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طباق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قب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ك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كي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شغيل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ه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ثيق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رن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ز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ت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ر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نين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صب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زا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ا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تطلب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ملي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ف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بئ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ه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لدان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تال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ضع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ر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زامات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را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sz w:val="30"/>
          <w:szCs w:val="30"/>
          <w:lang w:val="en-US" w:eastAsia="en-US" w:bidi="ar-EG"/>
        </w:rPr>
        <w:t>2007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ق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ئ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ئيس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54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جتماعاً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084</w:t>
      </w:r>
      <w:r>
        <w:rPr>
          <w:rFonts w:cs="Traditional Arabic"/>
          <w:szCs w:val="30"/>
          <w:lang w:val="en-US" w:eastAsia="en-US" w:bidi="ar-EG"/>
        </w:rPr>
        <w:t> </w:t>
      </w:r>
      <w:r>
        <w:rPr>
          <w:rFonts w:cs="Traditional Arabic"/>
          <w:sz w:val="30"/>
          <w:szCs w:val="30"/>
          <w:lang w:val="en-US" w:eastAsia="en-US" w:bidi="ar-EG"/>
        </w:rPr>
        <w:t>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اً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8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عق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رتف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املا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إ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شج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ظام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اؤ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وف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س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ّ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ٍ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هداف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ن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9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هد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ساق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كام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عاهد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ل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اقض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ت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كر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لاه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تر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قل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ش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آلي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فر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ك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ج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طو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مي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فاي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تف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فاوض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ب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زئبق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خلا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رو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ف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ح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ستف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هتم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بد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36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فع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واب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مي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د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ع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يره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ث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ح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3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خ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قب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ا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ه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او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دي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ي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فاوض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زئب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خ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ش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اب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دو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فاوض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ت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اخ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صحر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لوث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بت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ح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شا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س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ضاء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وص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بادئ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جيه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طب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ق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ث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فاوض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5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وف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مجل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وزا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وا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حرص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ستعراض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تظ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تقار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قد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وزا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لايت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مث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قيام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انتظام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استعراض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تقي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د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د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ض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غ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ضما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اتسا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ين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فق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مقر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د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7/1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إطلا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استمر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قد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حرز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شأن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فع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ختصا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ايا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ئ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ل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ف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لاي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زا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ر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سا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حرا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وق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ا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قض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وس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ك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ض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5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ضو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غ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لم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0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قدة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1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م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2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ق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نا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ستين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خ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ج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ع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و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ر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ن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ع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اق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ن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ش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د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لف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ت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بع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ه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دخ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س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ح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تي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ب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ج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أك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عّ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طب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دأ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حتياط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عت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ل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دو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ا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لف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ن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ر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ئ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نفيذ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يح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ر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ضائ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لف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يس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طراف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اقش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تائج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تمده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صناديق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س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ضاء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سه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ض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ا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تم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في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عل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ي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وهانسبر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6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قد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قترا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شاور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بادئ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وجيه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إنش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ط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طني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عن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قتض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ط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قليمي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سياس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حما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تنم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ستدام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د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قي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قط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شتر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إط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مساع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نمائي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ذل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ك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تقرها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4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يس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دول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ن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ز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ريقي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ريك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تي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ط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اريب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ود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غ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ضف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طا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خد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ض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4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عّ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اص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قد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ا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دو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جا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ج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د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5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ص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تص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واء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أك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اف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طلو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كنولوجي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نجا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5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ظ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م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م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ض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س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ح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فعّ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ه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7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وصف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رئي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نفيذيين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شج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منظ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لي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: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خطيط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شتر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تنسيقها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ستند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قائ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نتائ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يدت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قرار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60/257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قوموا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حقيق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هذ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غاي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لي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: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ثيق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خطيط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رشاد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استعان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رمج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شترك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أنشطته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ج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5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تب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رتباط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ثي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نا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طبيق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غ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هد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sz w:val="30"/>
          <w:szCs w:val="30"/>
          <w:lang w:val="en-US" w:eastAsia="en-US" w:bidi="ar-EG"/>
        </w:rPr>
        <w:t>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خط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ض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5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رح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تنش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ص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ث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سه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د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7/21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8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3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ضي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دا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43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3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75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طال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خصص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وك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طا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ر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خ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او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ش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ضطل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ط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قص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جا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. 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5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طال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نتظ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ا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ط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سه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ير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ث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ح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7/21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8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0/1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ا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ي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82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وا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حاط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حتوا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اش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خ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صو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او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4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5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ف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د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طلو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خط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سيقه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خط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رشا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م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نشط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ح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ائ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شر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اب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هد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دو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ا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36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8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بحث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التشاو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مؤسس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سأ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ذ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كا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كافي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فعّالاً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ركيز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فهو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ضافي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تقد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قر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سأ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حكوم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38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5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لز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زا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مقار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ب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و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ناث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ناف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م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و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ن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اء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ام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رتف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نتي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زا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دو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زدو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جاه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ثغ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لز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يج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خصي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كاف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و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طري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تجي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5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لاحظ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كز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اته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63/31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ل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62/20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7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ف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رور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رك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فه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اع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5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احظ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م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ختل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از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لقا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لب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سا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عّالي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طر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سل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ئم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ض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ئم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نح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طوع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ص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رتب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حدد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ائ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مي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يزان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د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حظ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ه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ص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و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اؤم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ك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ب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ر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دار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ؤ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لب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ها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كالا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خصص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5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ئ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اهل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غط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اف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ز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نظ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خ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يوم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و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ا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راك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جتمع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5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وص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ا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ج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زاي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تر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رأ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ئ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ل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عا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صال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ساس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حذ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ا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ل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ع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ه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يش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س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وك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قب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خاط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ق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خلف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6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و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زاي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لتز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فا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عّ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اسم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فه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غ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تال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كي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فه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ي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غا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نا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ٍ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د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ناد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ئم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نتري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شار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فذ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د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ب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فه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حث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س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9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د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ستل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قر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ذكو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علا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آر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حكوم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شأنه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عي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حدي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فهو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ضاف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نطبق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آلي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قائم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6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وحظ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لاه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فه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ضاف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خصيص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زام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دأ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را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ش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8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يد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د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ر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لي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ض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ب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لق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ز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ثغ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6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ثال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ص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غط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7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يس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ا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عّ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غ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بو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لط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ضو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ا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لس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ر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شر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دراس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استشرافي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عالم</w:t>
      </w:r>
      <w:r>
        <w:rPr>
          <w:rFonts w:cs="Traditional Arabic"/>
          <w:i/>
          <w:i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EG"/>
        </w:rPr>
        <w:t>لأغراض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تن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غ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رب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لق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الغ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زاء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و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6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اق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ئ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دد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62/20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7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ه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ها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اً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لف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درك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دد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ناغ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عّ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ها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فاءات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ساق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مو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ض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ط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هاز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ج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.</w:t>
      </w:r>
    </w:p>
    <w:p>
      <w:pPr>
        <w:pStyle w:val="Normal"/>
        <w:spacing w:lineRule="exact" w:line="36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ت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ه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لف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اقش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يح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س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ثغ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موي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10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ستناد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قتر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قدم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بالتشاو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دير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رنامج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قو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لي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: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عا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نظ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فويض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صلاحيات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توزي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دو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مسؤولي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كي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قد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مال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متعلق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شؤو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وظفين؛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تفا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ض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تقد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حد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ستو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نو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قدم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كتب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نيروب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جني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ستع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ناء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درو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ف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وي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اح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ج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وي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اح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يغط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وي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شر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شتريا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ضياف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واف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كو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نون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ثائ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اريع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ويض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س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غر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هي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س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و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ؤول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ر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ل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ن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يه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س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ئ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كات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رنامج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ق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دود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دو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سؤو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د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ظيف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ت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روب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كت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ني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ع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غ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م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ي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11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قوم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مساع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بالتشاو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إعا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نظ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مارس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مكتب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نيروب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استقد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وظف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التحا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قترا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خطو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تحس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طريق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نظ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لا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وظف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توزيعه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غرافي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7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فق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ظف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ختي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وظ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ؤو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ظف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د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ز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فاء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ظي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7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ج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ظف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وز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غرا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بهات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ضواب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سرع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ظ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ش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عت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ر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7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جز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سن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ؤو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ن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اص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سي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ر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ظ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د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ختص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ق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ستغرق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ل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اغ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وا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نس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وز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غراف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جر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ث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 w:bidi="ar-EG"/>
        </w:rPr>
        <w:t>12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أم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لي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: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b/>
          <w:b/>
          <w:bCs/>
          <w:sz w:val="30"/>
          <w:szCs w:val="30"/>
          <w:lang w:val="en-US" w:eastAsia="en-US" w:bidi="ar-EG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شفاف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ستخد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وار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ذل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سا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فعلي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قد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دير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كف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سبي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دفوع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نظ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درج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يزان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متطابق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نف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كب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علياً؛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طلب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راقب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ال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شاور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كي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قد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دار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بن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شاورات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قترح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عام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عتمدها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تتعل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وض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يزان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شترك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لخد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دا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قد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إطلا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يستتبع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رتيب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آث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والميزانية</w:t>
      </w:r>
      <w:r>
        <w:rPr>
          <w:rFonts w:cs="Traditional Arabic"/>
          <w:b/>
          <w:bCs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7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دأ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كما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راس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يراع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ص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ش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"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بع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ضح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ار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د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"</w:t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8"/>
      </w:r>
      <w:r>
        <w:rPr>
          <w:rFonts w:cs="Traditional Arabic"/>
          <w:sz w:val="30"/>
          <w:szCs w:val="30"/>
          <w:vertAlign w:val="superscript"/>
          <w:rtl w:val="true"/>
          <w:lang w:val="en-ZW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ت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عتبا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ل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ش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Cs w:val="20"/>
          <w:lang w:val="en-US" w:eastAsia="en-US" w:bidi="ar-EG"/>
        </w:rPr>
        <w:t>ST/AI/28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آذا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8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ئد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طال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ل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جو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يراد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اق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ضح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شاط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ئ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ج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زي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ير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كافئ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روع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ركز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7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ي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2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يغ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اقب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شع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قل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ئمة؛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بل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شعب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ض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ستقب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رد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قط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Cs w:val="30"/>
          <w:lang w:val="en-US" w:eastAsia="en-US" w:bidi="ar-EG"/>
        </w:rPr>
        <w:t>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تا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2</w:t>
      </w:r>
      <w:r>
        <w:rPr>
          <w:rFonts w:cs="Traditional Arabic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عتراف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إسناد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ؤ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،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669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301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  <w:lang w:val="en-US" w:eastAsia="en-US"/>
        </w:rPr>
        <w:tab/>
      </w:r>
      <w:r>
        <w:rPr>
          <w:rFonts w:cs="Times New Roman" w:ascii="Times New Roman" w:hAnsi="Times New Roman"/>
          <w:lang w:val="en-US" w:eastAsia="en-US"/>
        </w:rPr>
        <w:t>UNEP/GCSS.X</w:t>
      </w:r>
      <w:r>
        <w:rPr>
          <w:rFonts w:cs="Times New Roman" w:ascii="Times New Roman" w:hAnsi="Times New Roman"/>
          <w:lang w:val="en-GB" w:eastAsia="en-US"/>
        </w:rPr>
        <w:t>I</w:t>
      </w:r>
      <w:r>
        <w:rPr>
          <w:rFonts w:cs="Times New Roman" w:ascii="Times New Roman" w:hAnsi="Times New Roman"/>
          <w:lang w:val="en-US" w:eastAsia="en-US"/>
        </w:rPr>
        <w:t>/1</w:t>
      </w:r>
      <w:r>
        <w:rPr>
          <w:rFonts w:cs="Arabic Transparent" w:ascii="Times New Roman" w:hAnsi="Times New Roman"/>
          <w:sz w:val="30"/>
          <w:szCs w:val="30"/>
          <w:rtl w:val="true"/>
          <w:lang w:val="en-US" w:eastAsia="en-US"/>
        </w:rPr>
        <w:t>.</w:t>
      </w:r>
    </w:p>
  </w:footnote>
  <w:footnote w:id="3">
    <w:p>
      <w:pPr>
        <w:pStyle w:val="Footnote"/>
        <w:spacing w:lineRule="exact" w:line="320" w:before="0" w:after="4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)</w:t>
        <w:tab/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en-US" w:eastAsia="ja-JP"/>
        </w:rPr>
        <w:t>JIU/REP/2008/3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صفح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3</w:t>
      </w:r>
      <w:r>
        <w:rPr>
          <w:rFonts w:eastAsia="Traditional Arabic" w:cs="Traditional Arabic" w:ascii="Traditional Arabic" w:hAnsi="Traditional Arabic"/>
          <w:w w:val="103"/>
          <w:sz w:val="18"/>
          <w:szCs w:val="26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صد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نفسه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5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5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  <w:tab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UNEP/GC.25/INF/35</w:t>
      </w:r>
      <w:r>
        <w:rPr>
          <w:rFonts w:cs="Traditional Arabic" w:ascii="Times New Roman" w:hAnsi="Times New Roman"/>
          <w:sz w:val="30"/>
          <w:szCs w:val="30"/>
          <w:rtl w:val="true"/>
          <w:lang w:val="en-ZW" w:eastAsia="en-US"/>
        </w:rPr>
        <w:t>.</w:t>
      </w:r>
    </w:p>
  </w:footnote>
  <w:footnote w:id="6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قرا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32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/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197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0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ديسمب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1977</w:t>
      </w:r>
      <w:r>
        <w:rPr>
          <w:rFonts w:eastAsia="MS Mincho;ＭＳ 明朝" w:cs="Times New Roman" w:ascii="Times New Roman" w:hAnsi="Times New Roman"/>
          <w:sz w:val="18"/>
          <w:szCs w:val="18"/>
          <w:rtl w:val="true"/>
          <w:lang w:val="en-US" w:eastAsia="ja-JP"/>
        </w:rPr>
        <w:t>.</w:t>
      </w:r>
    </w:p>
  </w:footnote>
  <w:footnote w:id="7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قرا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35/242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8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1999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للاطلاع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بيئية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يرجى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رجوع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أيضا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ً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GB" w:eastAsia="en-US"/>
        </w:rPr>
        <w:t>UNEP/GCSS,VIII/8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رابع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  <w:tab/>
      </w:r>
      <w:r>
        <w:rPr>
          <w:rFonts w:cs="Times New Roman" w:ascii="Times New Roman" w:hAnsi="Times New Roman"/>
          <w:bCs/>
          <w:sz w:val="18"/>
          <w:szCs w:val="18"/>
          <w:lang w:val="en-US" w:eastAsia="en-US"/>
        </w:rPr>
        <w:t>UNEP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/GC.25/16/Add.1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1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  <w:tab/>
      </w:r>
      <w:r>
        <w:rPr>
          <w:rFonts w:eastAsia="MS Mincho;ＭＳ 明朝" w:cs="Times New Roman" w:ascii="Times New Roman" w:hAnsi="Times New Roman"/>
          <w:sz w:val="18"/>
          <w:szCs w:val="18"/>
          <w:lang w:val="en-US" w:eastAsia="ja-JP"/>
        </w:rPr>
        <w:t>UNEP/GC.25/16/Add.1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3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10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إ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7/1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15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002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وقرا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58/209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3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ديسمب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003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يطلب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تعليقات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أعضاء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ومجلس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إدارة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والهيئات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لتقدم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ستي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كي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فيها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11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A/59/26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</w:footnote>
  <w:footnote w:id="12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A/59/262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آب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أغسطس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004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و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A/61/322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آب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أغسطس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006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13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فقرتا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6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7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14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2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15">
    <w:p>
      <w:pPr>
        <w:pStyle w:val="Normal"/>
        <w:autoSpaceDE w:val="false"/>
        <w:spacing w:lineRule="exact" w:line="280" w:before="60" w:after="0"/>
        <w:ind w:left="1984" w:right="0" w:hanging="737"/>
        <w:jc w:val="righ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ab/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cs="Times New Roman" w:ascii="Times New Roman" w:hAnsi="Times New Roman"/>
          <w:sz w:val="18"/>
          <w:szCs w:val="18"/>
        </w:rPr>
        <w:t>GEF (2009). “Main conclusions and recommendations of the fourth overall performance study of the GEF: progress toward impact”. GEF, Washington, D.C</w:t>
      </w:r>
      <w:r>
        <w:rPr>
          <w:rFonts w:cs="Times New Roman" w:ascii="Times New Roman" w:hAnsi="Times New Roman"/>
          <w:sz w:val="18"/>
          <w:szCs w:val="18"/>
          <w:rtl w:val="true"/>
        </w:rPr>
        <w:t>.</w:t>
      </w:r>
    </w:p>
    <w:p>
      <w:pPr>
        <w:pStyle w:val="Footnote"/>
        <w:spacing w:lineRule="exact" w:line="280" w:before="0" w:after="40"/>
        <w:ind w:left="144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http://www.thegef.org/uploadedFiles/GEFME-C36-Inf1-OPS4-Section1-10909(2).pdf</w:t>
      </w:r>
      <w:r>
        <w:rPr>
          <w:rFonts w:cs="Times New Roman" w:ascii="Times New Roman" w:hAnsi="Times New Roman"/>
          <w:sz w:val="18"/>
          <w:szCs w:val="18"/>
          <w:rtl w:val="true"/>
        </w:rPr>
        <w:t>.</w:t>
      </w:r>
    </w:p>
  </w:footnote>
  <w:footnote w:id="16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صدر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نفسه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17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sz w:val="18"/>
          <w:szCs w:val="26"/>
          <w:lang w:val="en-US" w:eastAsia="en-US"/>
        </w:rPr>
        <w:t>4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ميزاني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w w:val="103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sz w:val="18"/>
          <w:sz w:val="18"/>
          <w:szCs w:val="26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w w:val="103"/>
          <w:sz w:val="18"/>
          <w:szCs w:val="26"/>
          <w:rtl w:val="true"/>
          <w:lang w:val="en-US" w:eastAsia="en-US"/>
        </w:rPr>
        <w:t>.</w:t>
      </w:r>
    </w:p>
  </w:footnote>
  <w:footnote w:id="18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szCs w:val="26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Cs w:val="26"/>
          <w:rtl w:val="true"/>
          <w:lang w:val="en-US" w:eastAsia="en-US"/>
        </w:rPr>
        <w:tab/>
      </w:r>
      <w:r>
        <w:rPr>
          <w:rStyle w:val="FootnoteCharacters"/>
          <w:rFonts w:cs="Times New Roman" w:ascii="Times New Roman" w:hAnsi="Times New Roman"/>
          <w:position w:val="0"/>
          <w:sz w:val="20"/>
          <w:szCs w:val="22"/>
          <w:vertAlign w:val="baseline"/>
          <w:lang w:val="en-US" w:eastAsia="en-US"/>
        </w:rPr>
        <w:t>CEB/2005/HLCM/R.2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</w:t>
    </w:r>
    <w:r>
      <w:rPr>
        <w:rFonts w:cs="Times New Roman" w:ascii="Times New Roman" w:hAnsi="Times New Roman"/>
        <w:b/>
        <w:bCs/>
        <w:sz w:val="17"/>
        <w:szCs w:val="17"/>
        <w:lang w:val="en-GB" w:eastAsia="en-US"/>
      </w:rPr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46:00Z</dcterms:created>
  <dc:creator>Mostafa Othman</dc:creator>
  <dc:description/>
  <cp:keywords/>
  <dc:language>en-US</dc:language>
  <cp:lastModifiedBy>kotbe</cp:lastModifiedBy>
  <cp:lastPrinted>2010-01-13T15:08:00Z</cp:lastPrinted>
  <dcterms:modified xsi:type="dcterms:W3CDTF">2010-01-13T12:46:00Z</dcterms:modified>
  <cp:revision>2</cp:revision>
  <dc:subject/>
  <dc:title>UNEP/GCSS.X/1</dc:title>
</cp:coreProperties>
</file>