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1974"/>
        <w:gridCol w:w="2988"/>
        <w:gridCol w:w="3444"/>
      </w:tblGrid>
      <w:tr>
        <w:trPr>
          <w:cantSplit w:val="true"/>
        </w:trPr>
        <w:tc>
          <w:tcPr>
            <w:tcW w:w="6204" w:type="dxa"/>
            <w:gridSpan w:val="3"/>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lang w:val="en-US"/>
              </w:rPr>
            </w:pPr>
            <w:r>
              <w:rPr>
                <w:b/>
                <w:sz w:val="24"/>
                <w:szCs w:val="24"/>
              </w:rPr>
              <w:t>UNEP</w:t>
            </w:r>
            <w:r>
              <w:rPr>
                <w:sz w:val="20"/>
              </w:rPr>
              <w:t>/GC</w:t>
            </w:r>
            <w:r>
              <w:rPr>
                <w:sz w:val="20"/>
                <w:lang w:val="en-US"/>
              </w:rPr>
              <w:t>SS.XI/5</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gridSpan w:val="2"/>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2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gridSpan w:val="2"/>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gridSpan w:val="2"/>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838987827" r:id="rId3"/>
              </w:object>
            </w:r>
          </w:p>
        </w:tc>
        <w:tc>
          <w:tcPr>
            <w:tcW w:w="4962" w:type="dxa"/>
            <w:gridSpan w:val="2"/>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r>
        <w:trPr/>
        <w:tc>
          <w:tcPr>
            <w:tcW w:w="3216" w:type="dxa"/>
            <w:gridSpan w:val="2"/>
            <w:tcBorders/>
          </w:tcPr>
          <w:p>
            <w:pPr>
              <w:pStyle w:val="Normal"/>
              <w:snapToGrid w:val="false"/>
              <w:rPr>
                <w:sz w:val="10"/>
              </w:rPr>
            </w:pPr>
            <w:r>
              <w:rPr>
                <w:sz w:val="10"/>
              </w:rPr>
            </w:r>
          </w:p>
        </w:tc>
        <w:tc>
          <w:tcPr>
            <w:tcW w:w="2988" w:type="dxa"/>
            <w:tcBorders/>
          </w:tcPr>
          <w:p>
            <w:pPr>
              <w:pStyle w:val="Normal"/>
              <w:snapToGrid w:val="false"/>
              <w:rPr>
                <w:sz w:val="10"/>
              </w:rPr>
            </w:pPr>
            <w:r>
              <w:rPr>
                <w:sz w:val="10"/>
              </w:rPr>
            </w:r>
          </w:p>
        </w:tc>
        <w:tc>
          <w:tcPr>
            <w:tcW w:w="3444" w:type="dxa"/>
            <w:tcBorders/>
          </w:tcPr>
          <w:p>
            <w:pPr>
              <w:pStyle w:val="Normal"/>
              <w:snapToGrid w:val="false"/>
              <w:rPr>
                <w:sz w:val="10"/>
              </w:rPr>
            </w:pPr>
            <w:r>
              <w:rPr>
                <w:sz w:val="1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sz w:val="20"/>
        </w:rPr>
      </w:pPr>
      <w:r>
        <w:rPr>
          <w:sz w:val="20"/>
        </w:rPr>
        <w:t>Бали, Индонезия, 24-26 февраля 2010 года</w:t>
      </w:r>
    </w:p>
    <w:p>
      <w:pPr>
        <w:pStyle w:val="Normal"/>
        <w:spacing w:before="0" w:after="60"/>
        <w:rPr>
          <w:b/>
          <w:b/>
          <w:sz w:val="20"/>
        </w:rPr>
      </w:pPr>
      <w:r>
        <w:rPr>
          <w:sz w:val="20"/>
        </w:rPr>
        <w:t>Пункт 4 предварительной повестки дня</w:t>
      </w:r>
      <w:r>
        <w:rPr>
          <w:rStyle w:val="FootnoteCharacters"/>
          <w:rStyle w:val="FootnoteAnchor"/>
          <w:rFonts w:eastAsia="Symbol" w:cs="Symbol" w:ascii="Symbol" w:hAnsi="Symbol"/>
          <w:sz w:val="20"/>
        </w:rPr>
        <w:footnoteReference w:customMarkFollows="1" w:id="2"/>
        <w:t></w:t>
      </w:r>
    </w:p>
    <w:p>
      <w:pPr>
        <w:pStyle w:val="Normal"/>
        <w:spacing w:before="0" w:after="360"/>
        <w:rPr>
          <w:sz w:val="20"/>
        </w:rPr>
      </w:pPr>
      <w:r>
        <w:rPr>
          <w:b/>
          <w:sz w:val="20"/>
        </w:rPr>
        <w:t xml:space="preserve">Возникающие вопросы политики:  окружающая среда </w:t>
        <w:br/>
        <w:t>в многосторонней системе</w:t>
      </w:r>
    </w:p>
    <w:p>
      <w:pPr>
        <w:pStyle w:val="Normal"/>
        <w:spacing w:before="0" w:after="240"/>
        <w:ind w:left="1247" w:right="567" w:hanging="0"/>
        <w:rPr>
          <w:b/>
          <w:b/>
          <w:sz w:val="28"/>
          <w:szCs w:val="28"/>
        </w:rPr>
      </w:pPr>
      <w:r>
        <w:rPr>
          <w:b/>
          <w:sz w:val="28"/>
          <w:szCs w:val="28"/>
        </w:rPr>
        <w:t xml:space="preserve">Замечания Директора-исполнителя по управленческому обзору экологического руководства в системе Организации Объединенных Наций, проведенному Объединенной инспекционной группой </w:t>
      </w:r>
    </w:p>
    <w:p>
      <w:pPr>
        <w:pStyle w:val="Normal"/>
        <w:spacing w:before="0" w:after="240"/>
        <w:ind w:left="1247" w:hanging="0"/>
        <w:rPr>
          <w:b/>
          <w:b/>
          <w:sz w:val="24"/>
          <w:szCs w:val="24"/>
        </w:rPr>
      </w:pPr>
      <w:r>
        <w:rPr>
          <w:b/>
          <w:sz w:val="24"/>
          <w:szCs w:val="24"/>
        </w:rPr>
        <w:t xml:space="preserve">Записка Директора-исполнителя </w:t>
      </w:r>
    </w:p>
    <w:p>
      <w:pPr>
        <w:pStyle w:val="Normal"/>
        <w:spacing w:before="0" w:after="120"/>
        <w:ind w:left="1247" w:hanging="0"/>
        <w:rPr>
          <w:sz w:val="20"/>
        </w:rPr>
      </w:pPr>
      <w:r>
        <w:rPr>
          <w:sz w:val="20"/>
        </w:rPr>
        <w:t>1.</w:t>
        <w:tab/>
        <w:t xml:space="preserve">В своих решениях 25/1 I и 25/4 от 20 февраля 2009 года Совет управляющих принял к сведению доклад Объединенной инспекционной группы, озаглавленный "Управленческий обзор экологического руководства в системе Организации Объединенных Наций" (воспроизводится в документе UNEP/GC.25/INF/33). </w:t>
      </w:r>
    </w:p>
    <w:p>
      <w:pPr>
        <w:pStyle w:val="Normal"/>
        <w:spacing w:before="0" w:after="120"/>
        <w:ind w:left="1247" w:hanging="0"/>
        <w:rPr/>
      </w:pPr>
      <w:r>
        <w:rPr>
          <w:sz w:val="20"/>
        </w:rPr>
        <w:t>2.</w:t>
        <w:tab/>
        <w:t xml:space="preserve">Объединенная инспекционная группа адресует свои доклады одной или нескольким заинтересованным организациям, или всем организациям, когда тема представляет интерес для системы в целом, для рассмотрения компетентными директивными органами соответствующих организаций.  В докладе содержится 12 рекомендаций, касающихся согласованного принятия решений и постановки задач в международной природоохранной политике различными природоохранными соглашениями и учреждениями;  институциональной структуры осуществления и координации экологической политики и решений;  управления и обеспечения практической реализации политики и решений;  а также координации эффективного осуществления решений по международному экологическому руководству на уровне стран. </w:t>
      </w:r>
    </w:p>
    <w:p>
      <w:pPr>
        <w:pStyle w:val="Normal"/>
        <w:spacing w:before="0" w:after="120"/>
        <w:ind w:left="1247" w:hanging="0"/>
        <w:rPr/>
      </w:pPr>
      <w:r>
        <w:rPr>
          <w:sz w:val="20"/>
        </w:rPr>
        <w:t>3.</w:t>
        <w:tab/>
        <w:t>В главе III приложения к настоящей записке содержатся замечания Директора</w:t>
        <w:noBreakHyphen/>
        <w:t xml:space="preserve">исполнителя в отношении рекомендаций, в которых подчеркивается та роль, которую секретариат может сыграть в их осуществлении, и излагаются возможные варианты их выполнения в рамках всей системы Организации Объединенных Наций.  Следует отметить, однако, что в конечном счете успех последующих действий зависит не от одного только секретариата Программы Организации Объединенных Наций по окружающей среде (ЮНЕП), но и от ее руководящих органов, государств-членов и всей системы Организации Объединенных Наций. </w:t>
      </w:r>
    </w:p>
    <w:p>
      <w:pPr>
        <w:pStyle w:val="Normal"/>
        <w:spacing w:before="0" w:after="120"/>
        <w:ind w:left="1247" w:hanging="0"/>
        <w:rPr/>
      </w:pPr>
      <w:r>
        <w:rPr>
          <w:sz w:val="20"/>
        </w:rPr>
        <w:t>4.</w:t>
        <w:tab/>
        <w:t xml:space="preserve">Настоящая записка дополняет записку Генерального секретаря по докладу Объединенной инспекционной группы (A/64/83/Add.1-E/2009/83/Add.1).  В записке Генерального секретаря были обобщены мнения системы Организации Объединенных Наций на основе материалов, представленных организациями - членами Координационного совета старших руководителей системы Организации Объединенных Наций. </w:t>
      </w:r>
    </w:p>
    <w:p>
      <w:pPr>
        <w:pStyle w:val="Normal"/>
        <w:spacing w:before="0" w:after="120"/>
        <w:ind w:left="1247" w:hanging="0"/>
        <w:rPr/>
      </w:pPr>
      <w:r>
        <w:rPr>
          <w:sz w:val="20"/>
        </w:rPr>
        <w:t>5.</w:t>
        <w:tab/>
        <w:t>Предыдущий проект настоящей записки был распространен среди членов Комитета постоянных представителей на заседании его подкомитета 5 ноября 2009 года.  Мнения, высказанные на заседании, были учтены при доработке настоящей записки.</w:t>
      </w:r>
      <w:r>
        <w:br w:type="page"/>
      </w:r>
    </w:p>
    <w:p>
      <w:pPr>
        <w:pStyle w:val="Normal"/>
        <w:spacing w:before="0" w:after="240"/>
        <w:rPr>
          <w:b/>
          <w:b/>
          <w:sz w:val="28"/>
          <w:szCs w:val="28"/>
        </w:rPr>
      </w:pPr>
      <w:r>
        <w:rPr>
          <w:b/>
          <w:sz w:val="28"/>
          <w:szCs w:val="28"/>
        </w:rPr>
        <w:t xml:space="preserve">Приложение </w:t>
      </w:r>
    </w:p>
    <w:p>
      <w:pPr>
        <w:pStyle w:val="Normal"/>
        <w:spacing w:before="0" w:after="240"/>
        <w:ind w:left="1247" w:right="567" w:hanging="0"/>
        <w:rPr>
          <w:b/>
          <w:b/>
          <w:sz w:val="28"/>
          <w:szCs w:val="28"/>
        </w:rPr>
      </w:pPr>
      <w:r>
        <w:rPr>
          <w:b/>
          <w:sz w:val="28"/>
          <w:szCs w:val="28"/>
        </w:rPr>
        <w:t>Замечания Директора-исполнителя по управленческому обзору экологического руководства в системе Организации Объединенных Наций, проведенному Объединенной инспекционной группой</w:t>
      </w:r>
    </w:p>
    <w:p>
      <w:pPr>
        <w:pStyle w:val="Normal"/>
        <w:spacing w:before="0" w:after="240"/>
        <w:ind w:left="624" w:hanging="0"/>
        <w:rPr/>
      </w:pPr>
      <w:r>
        <w:rPr>
          <w:b/>
          <w:sz w:val="28"/>
          <w:szCs w:val="28"/>
          <w:lang w:val="en-US"/>
        </w:rPr>
        <w:t>I</w:t>
      </w:r>
      <w:r>
        <w:rPr>
          <w:b/>
          <w:sz w:val="28"/>
          <w:szCs w:val="28"/>
        </w:rPr>
        <w:t>.</w:t>
        <w:tab/>
      </w:r>
      <w:r>
        <w:rPr>
          <w:rStyle w:val="Googlesrctext"/>
          <w:b/>
          <w:bCs/>
          <w:sz w:val="28"/>
          <w:szCs w:val="28"/>
        </w:rPr>
        <w:t>Общие сведения</w:t>
      </w:r>
    </w:p>
    <w:p>
      <w:pPr>
        <w:pStyle w:val="Normal"/>
        <w:spacing w:before="0" w:after="120"/>
        <w:ind w:left="1247" w:hanging="0"/>
        <w:rPr/>
      </w:pPr>
      <w:r>
        <w:rPr>
          <w:rStyle w:val="Googlesrctext"/>
          <w:bCs/>
          <w:sz w:val="20"/>
        </w:rPr>
        <w:t>1.</w:t>
        <w:tab/>
      </w:r>
      <w:r>
        <w:rPr>
          <w:sz w:val="20"/>
        </w:rPr>
        <w:t xml:space="preserve">Объединенная инспекционная группа была создана Генеральной Ассамблеей в резолюции 31/192 от 22 декабря 1976 года в качестве постоянного вспомогательного органа и несет ответственность перед Генеральной Ассамблеей и руководящими органами Организации Объединенных Наций, специализированными учреждениями, фондами и программами.  Группа адресует свои доклады одной или нескольким заинтересованным организациям или всем организациям, когда тема представляет интерес для системы в целом, для рассмотрения компетентными директивными органами соответствующих организаций.  Выполняя свой мандат, Группа провела управленческий обзор экологического руководства в системе Организации Объединенных Наций (JIU/REP/2008/3). </w:t>
      </w:r>
    </w:p>
    <w:p>
      <w:pPr>
        <w:pStyle w:val="Normal"/>
        <w:spacing w:before="0" w:after="120"/>
        <w:ind w:left="1247" w:hanging="0"/>
        <w:rPr/>
      </w:pPr>
      <w:r>
        <w:rPr>
          <w:sz w:val="20"/>
        </w:rPr>
        <w:t>2.</w:t>
        <w:tab/>
        <w:t>Цель обзора заключалась в "укреплении общего руководства многосторонними экологическими соглашениями (МЭС) и их программной и административной поддержки организациями системы Организации Объединенных Наций на основе выявления мер, призванных способствовать более действенной координации, согласованности и синергизму между МЭС и системой Организации Объединенных Наций, тем самым увеличивая вклад системы Организации Объединенных Наций в дело выработки более комплексного подхода к международному экологическому руководству и управлению на национальном, региональном и международном уровнях"</w:t>
      </w:r>
      <w:r>
        <w:rPr>
          <w:rStyle w:val="FootnoteAnchor"/>
          <w:rFonts w:eastAsia="MS Mincho;ＭＳ 明朝"/>
          <w:sz w:val="20"/>
          <w:vertAlign w:val="superscript"/>
        </w:rPr>
        <w:footnoteReference w:id="3"/>
      </w:r>
      <w:r>
        <w:rPr>
          <w:rStyle w:val="Googlesrctext"/>
          <w:sz w:val="20"/>
        </w:rPr>
        <w:t>.</w:t>
      </w:r>
    </w:p>
    <w:p>
      <w:pPr>
        <w:pStyle w:val="Normal"/>
        <w:spacing w:before="0" w:after="120"/>
        <w:ind w:left="1247" w:hanging="0"/>
        <w:rPr/>
      </w:pPr>
      <w:r>
        <w:rPr>
          <w:sz w:val="20"/>
        </w:rPr>
        <w:t>3.</w:t>
        <w:tab/>
        <w:t>В своем докладе Группа проанализировала ключевые области экологического руководства и управления в системе Организации Объединенных Наций, сосредоточив внимание на общесистемном обеспечении программной и административной поддержки многосторонних экологических соглашений, в частности, на общих вспомогательных службах.  Доклад охватывает</w:t>
      </w:r>
      <w:r>
        <w:rPr>
          <w:rStyle w:val="FootnoteCharacters"/>
          <w:rStyle w:val="FootnoteAnchor"/>
          <w:sz w:val="20"/>
        </w:rPr>
        <w:footnoteReference w:id="4"/>
      </w:r>
      <w:r>
        <w:rPr>
          <w:sz w:val="20"/>
        </w:rPr>
        <w:t>:</w:t>
      </w:r>
    </w:p>
    <w:p>
      <w:pPr>
        <w:pStyle w:val="Normal"/>
        <w:spacing w:before="0" w:after="120"/>
        <w:ind w:left="1247" w:hanging="0"/>
        <w:rPr/>
      </w:pPr>
      <w:r>
        <w:rPr>
          <w:sz w:val="20"/>
        </w:rPr>
        <w:tab/>
        <w:tab/>
        <w:t>а)</w:t>
        <w:tab/>
        <w:t xml:space="preserve">применимые принципы, стратегии и механизмы экологического руководства для обеспечения синергизмов между многосторонними экологическими соглашениями и другими организациями, участвующими в природоохранной деятельности; </w:t>
      </w:r>
    </w:p>
    <w:p>
      <w:pPr>
        <w:pStyle w:val="Normal"/>
        <w:spacing w:before="0" w:after="120"/>
        <w:ind w:left="1247" w:hanging="0"/>
        <w:rPr/>
      </w:pPr>
      <w:r>
        <w:rPr>
          <w:rStyle w:val="Googlesrctext"/>
          <w:sz w:val="20"/>
        </w:rPr>
        <w:tab/>
        <w:tab/>
      </w:r>
      <w:r>
        <w:rPr>
          <w:rStyle w:val="Googlesrctext"/>
          <w:sz w:val="20"/>
          <w:lang w:val="en-US"/>
        </w:rPr>
        <w:t>b</w:t>
      </w:r>
      <w:r>
        <w:rPr>
          <w:rStyle w:val="Googlesrctext"/>
          <w:sz w:val="20"/>
        </w:rPr>
        <w:t>)</w:t>
        <w:tab/>
      </w:r>
      <w:r>
        <w:rPr>
          <w:sz w:val="20"/>
        </w:rPr>
        <w:t xml:space="preserve">управленческие рамки финансирования, управления ресурсами и межучрежденческой координации природоохранной деятельности; </w:t>
      </w:r>
    </w:p>
    <w:p>
      <w:pPr>
        <w:pStyle w:val="Normal"/>
        <w:spacing w:before="0" w:after="120"/>
        <w:ind w:left="1247" w:hanging="0"/>
        <w:rPr/>
      </w:pPr>
      <w:r>
        <w:rPr>
          <w:rStyle w:val="Googlesrctext"/>
          <w:sz w:val="20"/>
        </w:rPr>
        <w:tab/>
        <w:tab/>
        <w:t>с)</w:t>
        <w:tab/>
      </w:r>
      <w:r>
        <w:rPr>
          <w:sz w:val="20"/>
        </w:rPr>
        <w:t xml:space="preserve">включение вопросов охраны окружающей среды в основное русло деятельности, в том числе путем осуществления многосторонних экологических соглашений на уровне стран, особенно в контексте процессов общей страновой оценки и Рамочной программы Организации Объединенных Наций по оказанию помощи в целях развития. </w:t>
      </w:r>
    </w:p>
    <w:p>
      <w:pPr>
        <w:pStyle w:val="Normal"/>
        <w:spacing w:before="0" w:after="120"/>
        <w:ind w:left="1247" w:hanging="0"/>
        <w:rPr/>
      </w:pPr>
      <w:r>
        <w:rPr>
          <w:sz w:val="20"/>
        </w:rPr>
        <w:t>4.</w:t>
        <w:tab/>
        <w:t xml:space="preserve">Доклад опирается на продолжающиеся процессы на различных уровнях по укреплению международного экологического руководства.  В рамках последующей деятельности по осуществлению Итогового документа Всемирного саммита 2005 года, содержащегося в резолюции 60/1 Генеральной Ассамблеи от 16 сентября 2005 года, Генеральная Ассамблея начала процесс неофициальных консультаций по вопросу об институциональных основах деятельности Организации Объединенных Наций в области охраны окружающей среды.  В пункте 169 государства-члены согласились "изучить возможность создания в качестве ответа на эту необходимость более целостных институциональных рамок, включая более интегрированную структуру, опираясь на существующие учреждения и принятые на международном уровне документы, а также договорные органы и специализированные учреждения". </w:t>
      </w:r>
    </w:p>
    <w:p>
      <w:pPr>
        <w:pStyle w:val="Normal"/>
        <w:spacing w:before="0" w:after="120"/>
        <w:ind w:left="1247" w:hanging="0"/>
        <w:rPr>
          <w:sz w:val="20"/>
        </w:rPr>
      </w:pPr>
      <w:r>
        <w:rPr>
          <w:sz w:val="20"/>
        </w:rPr>
        <w:t>5.</w:t>
        <w:tab/>
        <w:t xml:space="preserve">Кроме того, в апреле 2007 года Генеральный секретарь представил на рассмотрение Генеральной Ассамблеи и соответствующих межправительственных органов системы Организации Объединенных Наций доклад его Группы высокого уровня по вопросу о слаженности в системе Организации Объединенных Наций применительно к развитию, гуманитарной помощи и окружающей среде, озаглавленный "Единство действий" (А/61/583). </w:t>
      </w:r>
    </w:p>
    <w:p>
      <w:pPr>
        <w:pStyle w:val="Normal"/>
        <w:spacing w:before="0" w:after="120"/>
        <w:ind w:left="1247" w:hanging="0"/>
        <w:rPr/>
      </w:pPr>
      <w:r>
        <w:rPr>
          <w:sz w:val="20"/>
        </w:rPr>
        <w:t>6.</w:t>
        <w:tab/>
        <w:t xml:space="preserve">В рамках своей рекомендации по совершенствованию структуры ЮНЕП и приданию ей реальных полномочий на то, чтобы выступать в качестве разработчика экологической политики Организации Объединенных Наций, а также повышению эффективности природоохранной деятельности в рамках системы Организации Объединенных Наций, Группа высокого уровня рекомендовала Генеральному секретарю распорядиться о проведении независимой оценки нынешней системы осуществляемого Организацией Объединенных Наций международного экологического регулирования. </w:t>
      </w:r>
    </w:p>
    <w:p>
      <w:pPr>
        <w:pStyle w:val="Normal"/>
        <w:spacing w:before="0" w:after="240"/>
        <w:ind w:left="1247" w:hanging="0"/>
        <w:rPr/>
      </w:pPr>
      <w:r>
        <w:rPr>
          <w:sz w:val="20"/>
        </w:rPr>
        <w:t>7.</w:t>
        <w:tab/>
        <w:t>Председатель Генеральной Ассамблеи назначил послов Мексики и Швейцарии в штаб</w:t>
        <w:noBreakHyphen/>
        <w:t>квартире для совместного содействия этому процессу на Генеральной Ассамблее.  Начав такую работу с 2006 года, в феврале 2009 года они указали, что "хотя договоренность о принятии решения консенсусом может быть возможна, консенсусный документ, скорее всего, не сможет повысить ценность существующих решений и способен даже вызвать опасность отставания от новых решений, принятых на других межправительственных форумах, в частности в контексте Совета управляющих ЮНЕП/ГФОСМ".  Они рекомендовали всем заинтересованным сторонам "наилучшим образом использовать предстоящие межправительственные совещания для того, чтобы продолжить рассмотрение этого вопроса"</w:t>
      </w:r>
      <w:r>
        <w:rPr>
          <w:rStyle w:val="FootnoteCharacters"/>
          <w:rStyle w:val="FootnoteAnchor"/>
          <w:sz w:val="20"/>
        </w:rPr>
        <w:footnoteReference w:id="5"/>
      </w:r>
      <w:r>
        <w:rPr>
          <w:sz w:val="20"/>
        </w:rPr>
        <w:t xml:space="preserve">. </w:t>
      </w:r>
    </w:p>
    <w:p>
      <w:pPr>
        <w:pStyle w:val="Normal"/>
        <w:spacing w:before="0" w:after="240"/>
        <w:ind w:left="624" w:hanging="0"/>
        <w:rPr/>
      </w:pPr>
      <w:r>
        <w:rPr>
          <w:b/>
          <w:sz w:val="28"/>
          <w:szCs w:val="28"/>
          <w:lang w:val="en-US"/>
        </w:rPr>
        <w:t>II</w:t>
      </w:r>
      <w:r>
        <w:rPr>
          <w:b/>
          <w:sz w:val="28"/>
          <w:szCs w:val="28"/>
        </w:rPr>
        <w:t>.</w:t>
        <w:tab/>
        <w:t xml:space="preserve">Общие замечания </w:t>
      </w:r>
    </w:p>
    <w:p>
      <w:pPr>
        <w:pStyle w:val="Normal"/>
        <w:spacing w:before="0" w:after="120"/>
        <w:ind w:left="1247" w:hanging="0"/>
        <w:rPr/>
      </w:pPr>
      <w:r>
        <w:rPr>
          <w:sz w:val="20"/>
        </w:rPr>
        <w:t>8.</w:t>
        <w:tab/>
        <w:t xml:space="preserve">Директор-исполнитель приветствует всеобъемлющий доклад, подготовленный Объединенной инспекционной группой, и отмечает значительные проведенные ею исследования и стратегический характер его содержания и рекомендаций.  В докладе дается независимый обзор и анализ механизмов экологического руководства в рамках всей системы Организации Объединенных Наций, что имеет огромное значение для ЮНЕП.  Его выводы и рекомендации дополняют призывы государств-членов усилить международное экологического руководство, призывы, которые получили дополнительный импульс в докладе. </w:t>
      </w:r>
    </w:p>
    <w:p>
      <w:pPr>
        <w:pStyle w:val="Normal"/>
        <w:spacing w:before="0" w:after="120"/>
        <w:ind w:left="1247" w:hanging="0"/>
        <w:rPr/>
      </w:pPr>
      <w:r>
        <w:rPr>
          <w:sz w:val="20"/>
        </w:rPr>
        <w:t>9.</w:t>
        <w:tab/>
        <w:t xml:space="preserve">Директор-исполнитель предоставил доклад в распоряжение правительств и сделал выступления по его содержанию в Комитете постоянных представителей и Совете управляющих ЮНЕП/Глобальном форуме по окружающей среде на уровне министров, соответственно, в январе 2009 года и 16-20 февраля 2009 года.  Он также предложил г-ну Таданори Иномате, инспектору Объединенной инспекционной группы, принять участие в работе сессии Совета управляющих/Глобального форума по окружающей среде на уровне министров в Найроби, чтобы представить доклад и его результаты. </w:t>
      </w:r>
    </w:p>
    <w:p>
      <w:pPr>
        <w:pStyle w:val="Normal"/>
        <w:spacing w:before="0" w:after="120"/>
        <w:ind w:left="1247" w:hanging="0"/>
        <w:rPr/>
      </w:pPr>
      <w:r>
        <w:rPr>
          <w:sz w:val="20"/>
        </w:rPr>
        <w:t>10.</w:t>
        <w:tab/>
        <w:t xml:space="preserve">В своем решении 25/1 I Совет принял доклад к сведению.  В своем решении 25/4, касающемся международного экологического руководства, он создал консультативную группу министров или представителей высокого уровня со сбалансированным региональным представительством.  Мандат этой группы, определенный в этом решении, состоит в том, чтобы "внести на рассмотрение Советом управляющих/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 с тем чтобы обеспечить материал для работы Генеральной Ассамблеи Организации Объединенных Наций". </w:t>
      </w:r>
    </w:p>
    <w:p>
      <w:pPr>
        <w:pStyle w:val="Normal"/>
        <w:spacing w:before="0" w:after="120"/>
        <w:ind w:left="1247" w:hanging="0"/>
        <w:rPr/>
      </w:pPr>
      <w:r>
        <w:rPr>
          <w:sz w:val="20"/>
        </w:rPr>
        <w:t>11.</w:t>
        <w:tab/>
        <w:t xml:space="preserve">Работа консультативной группы и последующие выводы, сделанные Советом/Форумом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 </w:t>
      </w:r>
    </w:p>
    <w:p>
      <w:pPr>
        <w:pStyle w:val="Normal"/>
        <w:spacing w:before="0" w:after="120"/>
        <w:ind w:left="1247" w:hanging="0"/>
        <w:rPr/>
      </w:pPr>
      <w:r>
        <w:rPr>
          <w:sz w:val="20"/>
        </w:rPr>
        <w:t>12.</w:t>
        <w:tab/>
        <w:t xml:space="preserve">В июле 2009 года Экономический и Социальный Совет провел рассмотрение доклада Объединенной инспекционной группы по пункту 13 е), экономические и экологические вопросы, в ходе которого государства-члены приветствовали его выводы и рекомендации. </w:t>
      </w:r>
    </w:p>
    <w:p>
      <w:pPr>
        <w:pStyle w:val="Normal"/>
        <w:spacing w:before="0" w:after="240"/>
        <w:ind w:left="1247" w:hanging="0"/>
        <w:rPr>
          <w:sz w:val="20"/>
        </w:rPr>
      </w:pPr>
      <w:r>
        <w:rPr>
          <w:sz w:val="20"/>
        </w:rPr>
        <w:t>13.</w:t>
        <w:tab/>
        <w:t xml:space="preserve">В ноябре 2009 года Комитет по экономическим и финансовым вопросам (Второй комитет) Генеральной Ассамблеи рассмотрел доклад по пункту 53 своей повестки дня, устойчивое развитие. </w:t>
      </w:r>
    </w:p>
    <w:p>
      <w:pPr>
        <w:pStyle w:val="Normal"/>
        <w:spacing w:before="0" w:after="240"/>
        <w:ind w:left="1248" w:right="567" w:hanging="624"/>
        <w:rPr/>
      </w:pPr>
      <w:r>
        <w:rPr>
          <w:b/>
          <w:sz w:val="28"/>
          <w:szCs w:val="28"/>
          <w:lang w:val="en-US"/>
        </w:rPr>
        <w:t>III</w:t>
      </w:r>
      <w:r>
        <w:rPr>
          <w:b/>
          <w:sz w:val="28"/>
          <w:szCs w:val="28"/>
        </w:rPr>
        <w:t>.</w:t>
        <w:tab/>
        <w:t xml:space="preserve">Конкретные замечания по рекомендациям Объединенной инспекционной группы </w:t>
      </w:r>
    </w:p>
    <w:p>
      <w:pPr>
        <w:pStyle w:val="Normal"/>
        <w:spacing w:before="0" w:after="120"/>
        <w:ind w:left="1247" w:hanging="0"/>
        <w:rPr/>
      </w:pPr>
      <w:r>
        <w:rPr>
          <w:sz w:val="20"/>
        </w:rPr>
        <w:t>14.</w:t>
        <w:tab/>
        <w:t xml:space="preserve">Следующие ниже ответы Директора-исполнителя следует рассматривать совместно с запиской Генерального секретаря (A/64/83/Add.1-E/2009/83/Add.1), которая была подготовлена Координационным советом старших руководителей системы Организации Объединенных Наций в консультации с ее членами.  Ответы дополняют эту записку и содержат дополнительные сведения по вопросам, конкретно касающимся ЮНЕП и ее программы.  Рекомендации Объединенной инспекционной группы воспроизводятся в том виде, как они были изложены Группой, и не были официально отредактированы. </w:t>
      </w:r>
    </w:p>
    <w:p>
      <w:pPr>
        <w:pStyle w:val="Normal"/>
        <w:spacing w:before="0" w:after="120"/>
        <w:ind w:left="1247" w:hanging="0"/>
        <w:rPr/>
      </w:pPr>
      <w:r>
        <w:rPr>
          <w:b/>
          <w:sz w:val="20"/>
        </w:rPr>
        <w:t>Рекомендация 1:  Генеральному секретарю следует представить на рассмотрение Генеральной Ассамблеи через Совет управляющих/Глобальный форум по окружающей среде на уровне министров ЮНЕП четкое понимание разделения труда между учреждениями по вопросам развития, ЮНЕП и МЭС с указанием соответствующих областей и видов нормативной и оперативной деятельности по формированию потенциала применительно к охране окружающей среды и устойчивому развитию.</w:t>
      </w:r>
    </w:p>
    <w:p>
      <w:pPr>
        <w:pStyle w:val="Normal"/>
        <w:spacing w:before="0" w:after="120"/>
        <w:ind w:left="1247" w:hanging="0"/>
        <w:rPr/>
      </w:pPr>
      <w:r>
        <w:rPr>
          <w:rStyle w:val="Googlesrctext"/>
          <w:sz w:val="20"/>
        </w:rPr>
        <w:t>15.</w:t>
        <w:tab/>
      </w:r>
      <w:r>
        <w:rPr>
          <w:sz w:val="20"/>
        </w:rPr>
        <w:t>Эта рекомендация согласуется с усилиями нынешней сессии Генеральной Ассамблеи в системе Организации Объединенных Наций по укреплению общесистемной слаженности, в том числе международного экологического руководства.  Следует отметить, что в своей резолюции</w:t>
      </w:r>
      <w:r>
        <w:rPr>
          <w:sz w:val="20"/>
          <w:lang w:val="en-GB"/>
        </w:rPr>
        <w:t> </w:t>
      </w:r>
      <w:r>
        <w:rPr>
          <w:sz w:val="20"/>
        </w:rPr>
        <w:t>63/311 от 14 сентября 2009 года Генеральная Ассамблея, среди прочего, "вновь заявляет</w:t>
      </w:r>
      <w:r>
        <w:rPr>
          <w:i/>
          <w:sz w:val="20"/>
        </w:rPr>
        <w:t xml:space="preserve"> </w:t>
      </w:r>
      <w:r>
        <w:rPr>
          <w:sz w:val="20"/>
        </w:rPr>
        <w:t xml:space="preserve">о том, что укрепление руководства оперативной деятельностью системы Организации Объединенных Наций в целях развития должно быть сконцентрировано на активизации деятельности существующих межправительственных органов с целью повышения эффективности и действенности системы Организации Объединенных Наций в области развития в деле оказания ею поддержки развивающимся странам в достижении согласованных на международном уровне целей в области развития" и "подчеркивает, что руководство оперативной деятельностью в целях развития должно быть транспарентным и всеобъемлющим и должно поддерживать принцип национальной ответственности и национальные стратегии в области развития".  Эта рекомендация адресуется к существующим мандатам различных организаций и не обязательно способна решить некоторые из более глубоких структурных проблем в области экологического руководства. </w:t>
      </w:r>
    </w:p>
    <w:p>
      <w:pPr>
        <w:pStyle w:val="Normal"/>
        <w:spacing w:before="0" w:after="120"/>
        <w:ind w:left="1247" w:hanging="0"/>
        <w:rPr/>
      </w:pPr>
      <w:r>
        <w:rPr>
          <w:sz w:val="20"/>
        </w:rPr>
        <w:t>16.</w:t>
        <w:tab/>
        <w:t>Хотя международное сообщество добилось значительного прогресса в плане общесистемной слаженности в вопросах гендера, управления оперативной деятельностью, повышения финансирования оперативной деятельности в целях развития и единства действий Организации Объединенных Наций, работа по укреплению международного экологического руководства продолжается.</w:t>
      </w:r>
      <w:r>
        <w:rPr>
          <w:rStyle w:val="Googlesrctext"/>
          <w:sz w:val="20"/>
        </w:rPr>
        <w:t xml:space="preserve">  </w:t>
      </w:r>
      <w:r>
        <w:rPr>
          <w:sz w:val="20"/>
        </w:rPr>
        <w:t xml:space="preserve">Важно, однако, отметить, что были усилены синергизмы между процессами Генеральной Ассамблеи и продолжается осуществление решения 25/4 Совета управляющих ЮНЕП, которым была создана консультативная группа на уровне министров или представителей высокого уровня по международному экологическому руководству.  Группа планирует представить свой доклад Совету/Форуму в феврале 2010 года, и Совет/Форум, возможно, в свою очередь вынесет рекомендации о путях продвижения вперед для их рассмотрения Генеральной Ассамблеей. </w:t>
      </w:r>
    </w:p>
    <w:p>
      <w:pPr>
        <w:pStyle w:val="Normal"/>
        <w:spacing w:before="0" w:after="120"/>
        <w:ind w:left="1247" w:hanging="0"/>
        <w:rPr/>
      </w:pPr>
      <w:r>
        <w:rPr>
          <w:sz w:val="20"/>
        </w:rPr>
        <w:t>17.</w:t>
        <w:tab/>
        <w:t xml:space="preserve">На уровне Секретариата такие структуры, как Координационный совет руководителей системы Организации Объединенных Наций, Комитет высокого уровня по программам, Комитет высокого уровня по вопросам управления, Группа развития Организации Объединенных Наций и Группа по рациональному природопользованию не только способствуют согласованности и сотрудничеству, но и придерживаются разделения труда в рамках системы.  Так, Координационный совет руководителей системы Организации Объединенных Наций координировал работу по подготовке ответа Генерального секретаря (A/64/83/Add.1--E/2009/83/Add.1) по докладу Объединенной инспекционной группы. </w:t>
      </w:r>
    </w:p>
    <w:p>
      <w:pPr>
        <w:pStyle w:val="Normal"/>
        <w:spacing w:before="0" w:after="120"/>
        <w:ind w:left="1247" w:hanging="0"/>
        <w:rPr/>
      </w:pPr>
      <w:r>
        <w:rPr>
          <w:sz w:val="20"/>
        </w:rPr>
        <w:t>18.</w:t>
        <w:tab/>
        <w:t xml:space="preserve">В рамках Группы по рациональному природопользованию на пятнадцатом совещании старших должностных лиц в сентябре 2009 года организации-члены решили провести в контексте глобальных экологических изменений оценку того, как система Организации Объединенных Наций могла бы более последовательно оказывать поддержку странам в процессе перехода к зеленой экономике, а также совместно работать над последовательным продвижением мер, необходимых для поддержки такого перехода.  В рамках Координационного совета руководителей системы Организации Объединенных Наций и Комитета высокого уровня по программам ЮНЕП координировала подготовку межучрежденческой инициативы по зеленой экономике с участием более 25 учреждений, фондов и программ Организации Объединенных Наций, цели которой - показать, что инвестирование в зеленых секторах расширяет возможности восстановления и устойчивого экономического роста при одновременном сохранении окружающей среды.  Эта инициатива также направлена на выявление необходимых политических и институциональных основ поддержки экологичного экономического роста во всех странах. </w:t>
      </w:r>
    </w:p>
    <w:p>
      <w:pPr>
        <w:pStyle w:val="Normal"/>
        <w:spacing w:before="0" w:after="120"/>
        <w:ind w:left="1247" w:hanging="0"/>
        <w:rPr/>
      </w:pPr>
      <w:r>
        <w:rPr>
          <w:sz w:val="20"/>
        </w:rPr>
        <w:t>19.</w:t>
        <w:tab/>
        <w:t xml:space="preserve">Группа по рациональному природопользованию также подготовила всеобъемлющий проект записки по окружающей среде в системе Организации Объединенных Наций, где в общих чертах рассматривается вопрос о том, как система участвует в выполнении основных функций международного экологического руководства.  В документе подчеркивается, что ключевые функциональные и тематические аспекты международного экологического руководства глубоко интегрированы и распределены в системе.  Система вместе взятая представляет собой уникальное сосредоточение институционального потенциала для решения вопросов экологических изменений.  Однако международная повестка дня окружающей среды и устойчивого развития выросла до таких размеров и столь неупорядоченным образом, что она становится неподъемной для государств-членов, особенно развивающихся странам и стран с переходной экономикой.  В настоящее время система реагирует на необходимость более эффективного использования ресурсов для решения проблем беспрецедентных изменений окружающей среды на всех уровнях и их потенциально негативных последствий для экономического и социального развития, особенно для бедных и уязвимых групп общества. </w:t>
      </w:r>
    </w:p>
    <w:p>
      <w:pPr>
        <w:pStyle w:val="Normal"/>
        <w:spacing w:before="0" w:after="120"/>
        <w:ind w:left="1247" w:hanging="0"/>
        <w:rPr/>
      </w:pPr>
      <w:r>
        <w:rPr>
          <w:sz w:val="20"/>
        </w:rPr>
        <w:t>20.</w:t>
        <w:tab/>
        <w:t xml:space="preserve">ЮНЕП принимает активное участие в усилиях Организации Объединенных Наций по обеспечению согласованности действий стран, тем самым все больше содействуя руководству и непосредственному взаимодействию с системой Организации Объединенных Наций на страновом уровне.  С 2007 года ЮНЕП подключена к процессу, получившему название "Единство действий", участвуя, например, в работе групп региональных директоров и страновых групп Организации Объединенных Наций по составлению общих страновых оценок и реализации Рамочной программы Организации Объединенных Наций по оказанию помощи в целях развития в восьми отобранных странах и более чем в 30 странах, которые либо начали, либо пересматривали свои рамочные программы в 2008-2009 годах. </w:t>
      </w:r>
    </w:p>
    <w:p>
      <w:pPr>
        <w:pStyle w:val="Normal"/>
        <w:spacing w:before="0" w:after="120"/>
        <w:ind w:left="1247" w:hanging="0"/>
        <w:rPr/>
      </w:pPr>
      <w:r>
        <w:rPr>
          <w:sz w:val="20"/>
        </w:rPr>
        <w:t>21.</w:t>
        <w:tab/>
        <w:t xml:space="preserve">ЮНЕП участвует в разработке инструментов и изыскании ресурсов для поддержки включения страновыми группами проблематики окружающей среды в основное русло деятельности в сотрудничестве с Колледжем персонала системы Организации Объединенных Наций и другими учреждениями в Группе развития Организации Объединенных Наций.  В рамках Группы ЮНЕП является сопредседателем целевой группы по экологической устойчивости и изменению климата, которая подготовила рекомендацию по учету вопросов экологической устойчивости в общих страновых оценках и Рамочной программе Организации Объединенных Наций по оказанию помощи в целях развития.  Рекомендация была одобрена Группой в октябре 2009 года.  Идет работа над рекомендацией по вопросам изменения климата для страновых групп.  В обоих документах фиксируется необходимость учета многосторонних природоохранных соглашений при разработке страновых программ.  Участие ЮНЕП в общих страновых оценках и Рамочной программе Организация Объединенных Наций по оказанию помощи в целях развития тесно связано с ее совместной работой с Программой развития Организации Объединенных Наций в рамках Инициативы по борьбе с нищетой и охране окружающей среды.  Стратегии сокращения масштабов нищеты являются для страновых групп основными установочными документами при реализации ими Рамочной программы Организации Объединенных Наций по оказанию помощи в целях развития. </w:t>
      </w:r>
    </w:p>
    <w:p>
      <w:pPr>
        <w:pStyle w:val="Normal"/>
        <w:spacing w:before="0" w:after="120"/>
        <w:ind w:left="1247" w:hanging="0"/>
        <w:rPr>
          <w:sz w:val="20"/>
        </w:rPr>
      </w:pPr>
      <w:r>
        <w:rPr>
          <w:sz w:val="20"/>
        </w:rPr>
        <w:t>22.</w:t>
        <w:tab/>
        <w:t xml:space="preserve">Для эффективного взаимодействия на страновом уровне ЮНЕП также наращивает внутренний потенциал путем подготовки кадров по вопросам странового программирования и укрепления потенциала региональных отделений ЮНЕП. </w:t>
      </w:r>
    </w:p>
    <w:p>
      <w:pPr>
        <w:pStyle w:val="Normal"/>
        <w:spacing w:before="0" w:after="120"/>
        <w:ind w:left="1247" w:hanging="0"/>
        <w:rPr>
          <w:sz w:val="20"/>
        </w:rPr>
      </w:pPr>
      <w:r>
        <w:rPr>
          <w:sz w:val="20"/>
        </w:rPr>
        <w:t>23.</w:t>
        <w:tab/>
        <w:t xml:space="preserve">Эти и другие недавние события являются свидетельством приверженности системы Организации Объединенных Наций целям повышения согласованности процессов и деятельности, связанной с устойчивым развитием, и лишний раз подчеркивают, что постепенные изменения и более широкие институциональные реформы не являются взаимоисключающими и могут рассматриваться в тандеме.  Секретариат ЮНЕП считает, что конкретные процессы в рамках структур существующей системы могут оказаться полезными для более широкой институциональной реформы, помогая четко определить разделение труда между учреждениями по вопросам развития, ЮНЕП и многосторонними природоохранными соглашениями. </w:t>
      </w:r>
    </w:p>
    <w:p>
      <w:pPr>
        <w:pStyle w:val="Normal"/>
        <w:spacing w:before="0" w:after="120"/>
        <w:ind w:left="1247" w:hanging="0"/>
        <w:rPr/>
      </w:pPr>
      <w:r>
        <w:rPr>
          <w:sz w:val="20"/>
        </w:rPr>
        <w:t>24.</w:t>
        <w:tab/>
        <w:t xml:space="preserve">Однако государства-члены, возможно, решат более внимательно изучить более широкие реформы, которые будут содействовать усилению экологической составляющей, способной давать решения многочисленных проблем и реализовывать новые возможности.  В контексте создания потенциала и технологической поддержки это могло бы включать принятие Генеральной Ассамблеей Балийского стратегического плана по оказанию технической поддержки и созданию потенциала в качестве общесистемного плана.  Секретариат ЮНЕП готов координировать работу по подготовке всеобъемлющего доклада по этим вопросам от имени Генерального секретаря для его представления Совету управляющих/Глобальному форуму по окружающей среде на уровне министров и Генеральной Ассамблее для рассмотрения и принятия решения. </w:t>
      </w:r>
    </w:p>
    <w:p>
      <w:pPr>
        <w:pStyle w:val="Normal"/>
        <w:spacing w:before="0" w:after="120"/>
        <w:ind w:left="1247" w:hanging="0"/>
        <w:rPr/>
      </w:pPr>
      <w:r>
        <w:rPr>
          <w:b/>
          <w:sz w:val="20"/>
        </w:rPr>
        <w:t xml:space="preserve">Рекомендация 2:  Генеральной Ассамблее следует рассмотреть возможность включения общесистемных направлений политики охраны окружающей среды и устойчивого развития системы Организации Объединенных Наций в Стратегические рамки Организации Объединенных Наций для плана по программам на двухгодичный период, и в случае принятия такого решения ей следует просить Генерального секретаря подготовить такие общесистемные направления для их утверждения по линии Координационного совета руководителей. </w:t>
      </w:r>
    </w:p>
    <w:p>
      <w:pPr>
        <w:pStyle w:val="Normal"/>
        <w:spacing w:before="0" w:after="120"/>
        <w:ind w:left="1247" w:hanging="0"/>
        <w:rPr/>
      </w:pPr>
      <w:r>
        <w:rPr>
          <w:rStyle w:val="Googlesrctext"/>
          <w:bCs/>
          <w:sz w:val="20"/>
        </w:rPr>
        <w:t>25.</w:t>
        <w:tab/>
      </w:r>
      <w:r>
        <w:rPr>
          <w:sz w:val="20"/>
        </w:rPr>
        <w:t xml:space="preserve">Директор-исполнитель поддерживает концепцию общесистемного направления политики для элемента охраны окружающей среды устойчивого развития и готов изучить проблемы и возможности в рамках механизмов Координационного совета руководителей системы Организации Объединенных Наций и Группы по рациональному природопользованию.  Секретариат может подготовить почву, но шаги в этом направлении зависят от государств, задающих необходимую перспективу и ориентиры политики для их реализации в системе Организации Объединенных Наций.  Генеральная Ассамблея могла бы задать это направление с привлечением учреждений, фондов и программ, охватываемых стратегическими рамками Организации Объединенных Наций, в то время как конференции Сторон различных конвенций должны будут принять соответствующие решения о последующих действиях. </w:t>
      </w:r>
    </w:p>
    <w:p>
      <w:pPr>
        <w:pStyle w:val="Normal"/>
        <w:spacing w:before="0" w:after="120"/>
        <w:ind w:left="1247" w:hanging="0"/>
        <w:rPr/>
      </w:pPr>
      <w:r>
        <w:rPr>
          <w:sz w:val="20"/>
        </w:rPr>
        <w:t>26.</w:t>
        <w:tab/>
        <w:t>Эта рекомендация полностью согласуется с резолюцией 2997 (XXVII) от 15 декабря 1972</w:t>
      </w:r>
      <w:r>
        <w:rPr>
          <w:sz w:val="20"/>
          <w:lang w:val="en-GB"/>
        </w:rPr>
        <w:t> </w:t>
      </w:r>
      <w:r>
        <w:rPr>
          <w:sz w:val="20"/>
        </w:rPr>
        <w:t>года, в которой Генеральная Ассамблея учредила ЮНЕП, возложив на Совет управляющих ЮНЕП, среди прочего, функцию "осуществления общего руководства политикой направления и координации программ в области окружающей среды в рамках системы Организации Объединенных Наций ".  Этой резолюцией был также создан Совет по координации деятельности в области окружающей среды "для обеспечения наиболее эффективной координации программ Организации Объединенных Наций в области окружающей среды", возглавляемый Директором</w:t>
        <w:noBreakHyphen/>
        <w:t>исполнителем ЮНЕП.  В частности, Совету была поставлена задача "периодические проводить заседания в целях обеспечения сотрудничества и координации между всеми заинтересованными органами в осуществлении программ в области окружающей среды" и "ежегодно представлять доклад Совету управляющих ЮНЕП".  Впоследствии в 1978 году Совет был включен в состав Административного комитета по координации</w:t>
      </w:r>
      <w:r>
        <w:rPr>
          <w:rStyle w:val="FootnoteCharacters"/>
          <w:rStyle w:val="FootnoteAnchor"/>
          <w:rFonts w:eastAsia="MS Mincho;ＭＳ 明朝"/>
          <w:sz w:val="20"/>
          <w:lang w:eastAsia="ja-JP"/>
        </w:rPr>
        <w:footnoteReference w:id="6"/>
      </w:r>
      <w:r>
        <w:rPr>
          <w:sz w:val="20"/>
        </w:rPr>
        <w:t xml:space="preserve"> в рамках Экономического и Социального Совета. </w:t>
      </w:r>
    </w:p>
    <w:p>
      <w:pPr>
        <w:pStyle w:val="Normal"/>
        <w:spacing w:before="0" w:after="120"/>
        <w:ind w:left="1247" w:hanging="0"/>
        <w:rPr/>
      </w:pPr>
      <w:r>
        <w:rPr>
          <w:sz w:val="20"/>
        </w:rPr>
        <w:t>27.</w:t>
        <w:tab/>
        <w:t>После этого слияния и создания и упразднения различных координационных подразделений в рамках Административного комитета по координации, в 1999 году Генеральной Ассамблеей была учреждена Группа по рациональному природопользованию "в целях усиления межучрежденческой координации в области окружающей среды и населенных пунктов"</w:t>
      </w:r>
      <w:r>
        <w:rPr>
          <w:rStyle w:val="FootnoteCharacters"/>
          <w:rStyle w:val="FootnoteAnchor"/>
          <w:rFonts w:eastAsia="MS Mincho;ＭＳ 明朝"/>
          <w:sz w:val="20"/>
          <w:lang w:eastAsia="ja-JP"/>
        </w:rPr>
        <w:footnoteReference w:id="7"/>
      </w:r>
      <w:r>
        <w:rPr>
          <w:sz w:val="20"/>
        </w:rPr>
        <w:t xml:space="preserve">.  Группу возглавляет Директор-исполнитель ЮНЕП.  Она отчитывается перед Советом управляющих, не будучи непосредственно встроена в структуру Координационного совета руководителей системы Организации Объединенных Наций, председателем которого является Генеральный секретарь. </w:t>
      </w:r>
    </w:p>
    <w:p>
      <w:pPr>
        <w:pStyle w:val="Normal"/>
        <w:spacing w:before="0" w:after="120"/>
        <w:ind w:left="1247" w:hanging="0"/>
        <w:rPr/>
      </w:pPr>
      <w:r>
        <w:rPr>
          <w:sz w:val="20"/>
        </w:rPr>
        <w:t>28.</w:t>
        <w:tab/>
        <w:t>Резолюция 63/311 Генеральной Ассамблеи от 14 сентября 2009 года предоставляет возможности для такого общесистемного направления политики по охране окружающей среды и устойчивого развития в рамках системы Организации Объединенных Наций в Стратегических рамках Организации Объединенных Наций для плана по программам на двухгодичный период. Хотя в резолюции конкретно не затрагиваются вопросы, связанные с охраной окружающей среды, она "призывает</w:t>
      </w:r>
      <w:r>
        <w:rPr>
          <w:i/>
          <w:sz w:val="20"/>
        </w:rPr>
        <w:t xml:space="preserve"> </w:t>
      </w:r>
      <w:r>
        <w:rPr>
          <w:sz w:val="20"/>
        </w:rPr>
        <w:t xml:space="preserve">к продолжению и активизации сотрудничества, координации и слаженности и обмена между Организацией Объединенных Наций и бреттон-вудскими учреждениями и просит Генерального секретаря в консультации с Координационным советом руководителей системы Организации Объединенных Наций регулярно информировать Генеральную Ассамблею о прогрессе, достигнутом в этом отношении, в рамках отчетности о трехгодичном и четырехгодичном всеобъемлющем обзоре политики". </w:t>
      </w:r>
    </w:p>
    <w:p>
      <w:pPr>
        <w:pStyle w:val="Normal"/>
        <w:spacing w:before="0" w:after="120"/>
        <w:ind w:left="1247" w:hanging="0"/>
        <w:rPr/>
      </w:pPr>
      <w:r>
        <w:rPr>
          <w:b/>
          <w:sz w:val="20"/>
        </w:rPr>
        <w:t xml:space="preserve">Рекомендация 3:  Генеральной Ассамблее следует также принять решение уполномочить Совет управляющих/Глобальный форум по окружающей среде на уровне министров ЮНЕП принимать Среднесрочную стратегию ЮНЕП в качестве общесистемного документа, являющегося составной частью Стратегических рамок Организации Объединенных Наций. </w:t>
      </w:r>
    </w:p>
    <w:p>
      <w:pPr>
        <w:pStyle w:val="Normal"/>
        <w:spacing w:before="0" w:after="120"/>
        <w:ind w:left="1247" w:hanging="0"/>
        <w:rPr/>
      </w:pPr>
      <w:r>
        <w:rPr>
          <w:sz w:val="20"/>
        </w:rPr>
        <w:t>29.</w:t>
        <w:tab/>
        <w:t xml:space="preserve">Директор-исполнитель твердо поддерживает необходимость общесистемной среднесрочной стратегии по окружающей среде, а также роль Совета управляющих/Глобального форума по окружающей среде на уровне министров в ее принятии.  Среднесрочная стратегия ЮНЕП на 2010-2013 годы была подготовлена в качестве инструмента осуществления ее программы по окружающей среде и могла бы быть пересмотрена в целях наделения ее общесистемными функциями.  Чтобы расширить ее охват в качестве общесистемной стратегии, ЮНЕП могла бы использовать или разработать межучрежденческий консультативный механизм. </w:t>
      </w:r>
    </w:p>
    <w:p>
      <w:pPr>
        <w:pStyle w:val="Normal"/>
        <w:spacing w:before="0" w:after="120"/>
        <w:ind w:left="1247" w:hanging="0"/>
        <w:rPr>
          <w:sz w:val="20"/>
        </w:rPr>
      </w:pPr>
      <w:r>
        <w:rPr>
          <w:sz w:val="20"/>
        </w:rPr>
        <w:t>30.</w:t>
        <w:tab/>
        <w:t xml:space="preserve">Рекомендация Совета/Форума Генеральной Ассамблее о необходимости такой общесистемной стратегии могла бы способствовать принятию соответствующей резолюции, в которой, среди других положений, содержалась бы просьба к соответствующим специализированным учреждениям, фондам и программам Организации Объединенных Наций включить пересмотренную общесистемную среднесрочную стратегию в области окружающей среды в свои программы работы. </w:t>
      </w:r>
    </w:p>
    <w:p>
      <w:pPr>
        <w:pStyle w:val="Normal"/>
        <w:spacing w:before="0" w:after="120"/>
        <w:ind w:left="1247" w:hanging="0"/>
        <w:rPr>
          <w:sz w:val="20"/>
        </w:rPr>
      </w:pPr>
      <w:r>
        <w:rPr>
          <w:sz w:val="20"/>
        </w:rPr>
        <w:t>31.</w:t>
        <w:tab/>
        <w:t xml:space="preserve">Следует отметить, что уже в резолюции 62/208 от 19 декабря 2007 года Генеральная Ассамблея особо указала на "важность обеспечения того, чтобы стратегические планы фондов и программ соответствовали всеобъемлющему обзору политики, в котором установлены основные согласованные на межправительственном уровне параметры оперативной деятельности в целях развития в рамках системы Организации Объединенных Наций, и определялись им", и просила Генерального секретаря "представить Генеральной Ассамблее доклад о последствиях согласования циклов стратегического планирования фондов и программ Организации Объединенных Наций с всеобъемлющим обзором политики и сформулировать рекомендации в отношении перевода всеобъемлющего обзора политики с трехгодичного на четырехгодичный цикл". </w:t>
      </w:r>
    </w:p>
    <w:p>
      <w:pPr>
        <w:pStyle w:val="Normal"/>
        <w:spacing w:before="0" w:after="120"/>
        <w:ind w:left="1247" w:hanging="0"/>
        <w:rPr/>
      </w:pPr>
      <w:r>
        <w:rPr>
          <w:sz w:val="20"/>
        </w:rPr>
        <w:t>32.</w:t>
        <w:tab/>
        <w:t xml:space="preserve">Выполнение этой резолюции дает возможность пересмотреть в консультации с соответствующими учреждениями, фондами и программами Организации Объединенных Наций среднесрочную стратегию ЮНЕП как общесистемный инструмент, образующий составную часть стратегических рамок Организации Объединенных Наций.  Секретариат ЮНЕП может представить Совету управляющих/Глобальному форуму по окружающей среде на уровне министров доклад о том, как среднесрочная стратегия может быть рассмотрена руководящими органами соответствующих учреждений, фондов и программ Организации Объединенных Наций до ее принятия в качестве общесистемной основы решения экологических проблем Организации Объединенных Наций.  Кроме того, необходимо, чтобы Комитет высокого уровня по вопросам управления рассмотрел эту рекомендацию и ее последствия. </w:t>
      </w:r>
    </w:p>
    <w:p>
      <w:pPr>
        <w:pStyle w:val="Normal"/>
        <w:spacing w:before="0" w:after="120"/>
        <w:ind w:left="1247" w:hanging="0"/>
        <w:rPr/>
      </w:pPr>
      <w:r>
        <w:rPr>
          <w:b/>
          <w:sz w:val="20"/>
        </w:rPr>
        <w:t xml:space="preserve">Рекомендация 4:  При содействии Директора-исполнителя ЮНЕП Генеральному секретарю следует предложить Генеральной Ассамблее через Совет управляющих/Глобальный форум по окружающей среде на уровне министров ЮНЕП механизмы, с помощью которых государства-члены могли бы более действенным образом разрабатывать МЭС и руководить их осуществлением, не создавая независимого секретариата конвенции. </w:t>
      </w:r>
    </w:p>
    <w:p>
      <w:pPr>
        <w:pStyle w:val="Normal"/>
        <w:spacing w:before="0" w:after="120"/>
        <w:ind w:left="1247" w:hanging="0"/>
        <w:rPr/>
      </w:pPr>
      <w:r>
        <w:rPr>
          <w:sz w:val="20"/>
        </w:rPr>
        <w:t>33.</w:t>
        <w:tab/>
        <w:t xml:space="preserve">Директор-исполнитель поддерживает эту рекомендацию в том, что касается будущих многосторонних экологических соглашений и порядка их создания и реализации на практике. Важно отметить, что ЮНЕП продолжает содействовать тесному сотрудничеству и координации между многосторонними природоохранными соглашениями, в частности в связи с многосторонними природоохранными соглашениями ЮНЕП. </w:t>
      </w:r>
    </w:p>
    <w:p>
      <w:pPr>
        <w:pStyle w:val="Normal"/>
        <w:spacing w:before="0" w:after="120"/>
        <w:ind w:left="1247" w:hanging="0"/>
        <w:rPr/>
      </w:pPr>
      <w:r>
        <w:rPr>
          <w:sz w:val="20"/>
        </w:rPr>
        <w:t>34.</w:t>
        <w:tab/>
        <w:t xml:space="preserve">Однако число таких соглашений на протяжении ряда лет постоянно увеличивается, при этом каждое имеет свой секретариат, а общие административные расходы выросли непропорционально деятельности по их осуществлению.  Выполнение задач и требований многочисленных многосторонних природоохранных соглашений и их процессов создает значительную нагрузку на людские и финансовые ресурсы стран, тем самым уменьшая их возможности выполнять свои обязательства. </w:t>
      </w:r>
    </w:p>
    <w:p>
      <w:pPr>
        <w:pStyle w:val="Normal"/>
        <w:spacing w:before="0" w:after="120"/>
        <w:ind w:left="1247" w:hanging="0"/>
        <w:rPr/>
      </w:pPr>
      <w:r>
        <w:rPr>
          <w:sz w:val="20"/>
        </w:rPr>
        <w:t>35.</w:t>
        <w:tab/>
        <w:t>Недавнее исследование показало, что в 1992-2007 годах участники 18 крупных многосторонних природоохранных соглашений провели 540 совещаний, на которых было принято 5084 решений</w:t>
      </w:r>
      <w:r>
        <w:rPr>
          <w:rStyle w:val="FootnoteCharacters"/>
          <w:rStyle w:val="FootnoteAnchor"/>
          <w:sz w:val="20"/>
        </w:rPr>
        <w:footnoteReference w:id="8"/>
      </w:r>
      <w:r>
        <w:rPr>
          <w:sz w:val="20"/>
        </w:rPr>
        <w:t>.  Непоследовательность и сложности в международной системе экологического руководства могут привести к повышению операционных издержек, а в некоторых случаях способны препятствовать участию развивающихся стран в этой системе, что вызывает вопросы о том, обеспечивает ли данная система согласованную поддержку странам, особенно развивающимся странам, и помогает ли она им достигать своих целей в областях окружающей среды и развития</w:t>
      </w:r>
      <w:r>
        <w:rPr>
          <w:rStyle w:val="FootnoteCharacters"/>
          <w:rStyle w:val="FootnoteAnchor"/>
          <w:sz w:val="20"/>
        </w:rPr>
        <w:footnoteReference w:id="9"/>
      </w:r>
      <w:r>
        <w:rPr>
          <w:sz w:val="20"/>
        </w:rPr>
        <w:t>.</w:t>
      </w:r>
    </w:p>
    <w:p>
      <w:pPr>
        <w:pStyle w:val="Normal"/>
        <w:spacing w:before="0" w:after="120"/>
        <w:ind w:left="1247" w:hanging="0"/>
        <w:rPr>
          <w:sz w:val="20"/>
        </w:rPr>
      </w:pPr>
      <w:r>
        <w:rPr>
          <w:sz w:val="20"/>
        </w:rPr>
        <w:t>36.</w:t>
        <w:tab/>
        <w:t xml:space="preserve">Орган или структура глобального экологического руководства, которые направлены на улучшение координации, согласованности и интеграции политики и деятельности различных учреждений, договоров и правительств, могут уменьшить избыточность и противоречия, подобные отмеченным выше. </w:t>
      </w:r>
    </w:p>
    <w:p>
      <w:pPr>
        <w:pStyle w:val="Normal"/>
        <w:spacing w:before="0" w:after="120"/>
        <w:ind w:left="1247" w:hanging="0"/>
        <w:rPr/>
      </w:pPr>
      <w:r>
        <w:rPr>
          <w:sz w:val="20"/>
        </w:rPr>
        <w:t>37.</w:t>
        <w:tab/>
        <w:t xml:space="preserve">Секретариат ЮНЕП признает автономию многосторонних природоохранных соглашений, однако рационализация их административных механизмов могла бы высвободить ресурсы для расширения деятельности по осуществлению, и эта идея в настоящее время разрабатывается в рамках процесса синергизмов между конвенциями по химическим веществам и отходам.  Будущие переговоры по возможному договору по ртути также могли бы соответствующим образом ориентироваться на этот процесс.  Извлеченные уроки также могли бы быть использованы при рассмотрении синергизмов между конвенциями, связанными с биоразнообразием.  В этой области пристальное внимание международного сообщества могло бы дать положительные результаты. </w:t>
      </w:r>
    </w:p>
    <w:p>
      <w:pPr>
        <w:pStyle w:val="Normal"/>
        <w:spacing w:before="0" w:after="120"/>
        <w:ind w:left="1247" w:hanging="0"/>
        <w:rPr/>
      </w:pPr>
      <w:r>
        <w:rPr>
          <w:sz w:val="20"/>
        </w:rPr>
        <w:t>38.</w:t>
        <w:tab/>
        <w:t xml:space="preserve">Что касается принятия многосторонних природоохранных соглашений, не имеющих независимых секретариатов, то здесь уже есть прецеденты.  В их числе - конвенции по химическим веществам, которые находятся в ведении ЮНЕП, и некоторые конвенции, находящиеся в ведении, например, Международной организации труда, Всемирной организации здравоохранения и Международной морской организации. </w:t>
      </w:r>
    </w:p>
    <w:p>
      <w:pPr>
        <w:pStyle w:val="Normal"/>
        <w:spacing w:before="0" w:after="120"/>
        <w:ind w:left="1247" w:hanging="0"/>
        <w:rPr/>
      </w:pPr>
      <w:r>
        <w:rPr>
          <w:sz w:val="20"/>
        </w:rPr>
        <w:t>39.</w:t>
        <w:tab/>
        <w:t xml:space="preserve">Государства-члены играют ключевую роль в обеспечении того, чтобы будущие многосторонние экологические соглашения были встроены в существующие структуры экологического руководства при стратегической роли ЮНЕП, в том числе содействующей переговорам по таким новым конвенциям.  Переговоры о возможном договоре по ртути дают возможностью конкретным образом рассмотреть эту рекомендацию. </w:t>
      </w:r>
    </w:p>
    <w:p>
      <w:pPr>
        <w:pStyle w:val="Normal"/>
        <w:spacing w:before="0" w:after="120"/>
        <w:ind w:left="1247" w:hanging="0"/>
        <w:rPr/>
      </w:pPr>
      <w:r>
        <w:rPr>
          <w:sz w:val="20"/>
        </w:rPr>
        <w:t>40.</w:t>
        <w:tab/>
        <w:t xml:space="preserve">Важно также отметить, что ЮНЕП ранее играла такую роль на переговорах о заключении многосторонних природоохранных соглашений, таких, как соглашения об изменении климата, сохранении биоразнообразия, опустынивании, стойких органических загрязнителях и региональных морях. </w:t>
      </w:r>
    </w:p>
    <w:p>
      <w:pPr>
        <w:pStyle w:val="Normal"/>
        <w:spacing w:before="0" w:after="120"/>
        <w:ind w:left="1247" w:hanging="0"/>
        <w:rPr>
          <w:sz w:val="20"/>
        </w:rPr>
      </w:pPr>
      <w:r>
        <w:rPr>
          <w:sz w:val="20"/>
        </w:rPr>
        <w:t>41.</w:t>
        <w:tab/>
        <w:t xml:space="preserve">Совет управляющих мог бы, после консультаций с другими учреждениями Организации Объединенных Наций (с привлечением при необходимости Группы по рациональному природопользованию) рекомендовать для их рассмотрения Генеральной Ассамблеей руководящие принципы, которые могли бы применяться в будущем в ходе переговоров о заключении новых многосторонних природоохранных соглашений. </w:t>
      </w:r>
    </w:p>
    <w:p>
      <w:pPr>
        <w:pStyle w:val="Normal"/>
        <w:keepNext w:val="true"/>
        <w:keepLines/>
        <w:spacing w:before="0" w:after="120"/>
        <w:ind w:left="1247" w:hanging="0"/>
        <w:rPr/>
      </w:pPr>
      <w:r>
        <w:rPr>
          <w:b/>
          <w:sz w:val="20"/>
        </w:rPr>
        <w:t>Рекомендация 5:  Генеральной Ассамблее следует предоставить Совету управляющих/Глобальному форуму по окружающей среде на уровне министров ЮНЕП необходимую поддержку на основе активизации регулярного рассмотрения ею самой докладов МЭС в целях расширения возможностей СУ/ГФОСМ по выполнению своего мандата по рассмотрению и оценке на регулярной основе осуществления всех МЭС, находящихся в ведении системы Организации Объединенных Наций, в целях обеспечения координации и согласованности между ними в соответствии с решением SS.VII/</w:t>
      </w:r>
      <w:r>
        <w:rPr>
          <w:b/>
          <w:sz w:val="20"/>
          <w:lang w:val="en-US"/>
        </w:rPr>
        <w:t>I</w:t>
      </w:r>
      <w:r>
        <w:rPr>
          <w:b/>
          <w:sz w:val="20"/>
        </w:rPr>
        <w:t xml:space="preserve"> и держать Ассамблею в курсе достигнутого прогресса. </w:t>
      </w:r>
    </w:p>
    <w:p>
      <w:pPr>
        <w:pStyle w:val="Normal"/>
        <w:spacing w:before="0" w:after="120"/>
        <w:ind w:left="1247" w:hanging="0"/>
        <w:rPr/>
      </w:pPr>
      <w:r>
        <w:rPr>
          <w:sz w:val="20"/>
        </w:rPr>
        <w:t>42.</w:t>
        <w:tab/>
        <w:t xml:space="preserve">Хотя этот вопрос уже находится в ведении ЮНЕП на основе существующих мандатов, укрепление роли и статуса Совета управляющих/Глобального форума по окружающей среде на уровне министров в качестве глобального органа по проблеме окружающей среды имеет центральное значение для того, чтобы ЮНЕП играла такую роль.  Имеются возможности повышения роли Совета/Форума при выполнении им своего мандата на основе более активной работы над такими вопросами в период между сессиями. </w:t>
      </w:r>
    </w:p>
    <w:p>
      <w:pPr>
        <w:pStyle w:val="Normal"/>
        <w:spacing w:before="0" w:after="120"/>
        <w:ind w:left="1247" w:hanging="0"/>
        <w:rPr/>
      </w:pPr>
      <w:r>
        <w:rPr>
          <w:sz w:val="20"/>
        </w:rPr>
        <w:t>43.</w:t>
        <w:tab/>
        <w:t>Однако ключ к достижению прогресса в этой области заключается, среди прочих факторов, в решении Генеральной Ассамблеей важного вопроса о расширении состава Совета управляющих с нынешних 58 членов до универсального членского состава</w:t>
      </w:r>
      <w:r>
        <w:rPr>
          <w:rStyle w:val="FootnoteCharacters"/>
          <w:rStyle w:val="FootnoteAnchor"/>
          <w:color w:val="000000"/>
          <w:sz w:val="20"/>
        </w:rPr>
        <w:footnoteReference w:id="10"/>
      </w:r>
      <w:r>
        <w:rPr>
          <w:sz w:val="20"/>
        </w:rPr>
        <w:t>.  Вопрос об универсальном членстве значится в повестке дня на протяжении более 10 лет, и Генеральный секретарь представил два доклада по этому сложному вопросу</w:t>
      </w:r>
      <w:r>
        <w:rPr>
          <w:rStyle w:val="FootnoteCharacters"/>
          <w:rStyle w:val="FootnoteAnchor"/>
          <w:sz w:val="20"/>
        </w:rPr>
        <w:footnoteReference w:id="11"/>
      </w:r>
      <w:r>
        <w:rPr>
          <w:sz w:val="20"/>
        </w:rPr>
        <w:t xml:space="preserve"> на рассмотрение Генеральной Ассамблеи</w:t>
      </w:r>
      <w:r>
        <w:rPr>
          <w:rStyle w:val="FootnoteCharacters"/>
          <w:rStyle w:val="FootnoteAnchor"/>
          <w:sz w:val="20"/>
        </w:rPr>
        <w:footnoteReference w:id="12"/>
      </w:r>
      <w:r>
        <w:rPr>
          <w:sz w:val="20"/>
        </w:rPr>
        <w:t xml:space="preserve">. </w:t>
      </w:r>
    </w:p>
    <w:p>
      <w:pPr>
        <w:pStyle w:val="Normal"/>
        <w:spacing w:before="0" w:after="120"/>
        <w:ind w:left="1247" w:hanging="0"/>
        <w:rPr>
          <w:sz w:val="20"/>
        </w:rPr>
      </w:pPr>
      <w:r>
        <w:rPr>
          <w:sz w:val="20"/>
        </w:rPr>
        <w:t>44.</w:t>
        <w:tab/>
        <w:t xml:space="preserve">Ожидается, что Генеральная Ассамблея приступит к обсуждению этого вопроса на своей шестьдесят четвертой сессии, и любое решение в этой связи дало бы секретариату ЮНЕП соответствующие ориентиры. </w:t>
      </w:r>
    </w:p>
    <w:p>
      <w:pPr>
        <w:pStyle w:val="Normal"/>
        <w:spacing w:before="0" w:after="120"/>
        <w:ind w:left="1247" w:hanging="0"/>
        <w:rPr/>
      </w:pPr>
      <w:r>
        <w:rPr>
          <w:sz w:val="20"/>
        </w:rPr>
        <w:t>45.</w:t>
        <w:tab/>
        <w:t>Другой важный шаг для Генеральной Ассамблеи - включение ею в свою повестку дня, в числе вопросов устойчивого развития, передаваемых на рассмотрение Второго комитета, подпункта по окружающей среде, в рамках которого могли бы комплексно рассматриваться все элементы, имеющие непосредственное отношение к экологической устойчивости в контексте цели развития тысячелетия № 7.  Секретариат ЮНЕП считает, что такое всеобъемлющее рассмотрение экологических аспектов устойчивого развития могло бы содействовать повышению вклада в рамках всей системы Организации Объединенных Наций.  Директор</w:t>
        <w:noBreakHyphen/>
        <w:t xml:space="preserve">исполнитель готов изучить такую договоренность в рамках Координационного совета руководителей системы Организации Объединенных Наций. </w:t>
      </w:r>
    </w:p>
    <w:p>
      <w:pPr>
        <w:pStyle w:val="Normal"/>
        <w:spacing w:before="0" w:after="120"/>
        <w:ind w:left="1247" w:hanging="0"/>
        <w:rPr/>
      </w:pPr>
      <w:r>
        <w:rPr>
          <w:sz w:val="20"/>
        </w:rPr>
        <w:t>46.</w:t>
        <w:tab/>
        <w:t xml:space="preserve">Важно отметить, что, хотя невозможно переоценить необходимость обеспечения эффективного осуществления многосторонних природоохранных соглашений, должен применяться принцип субсидиарности, а мандаты и роль различных структур, в частности, конференций Сторон соглашений, должны признаваться.  Генеральная Ассамблея могла бы, через Второй комитет, поддержать работу Совета управляющих ЮНЕП/Глобального форума по окружающей среде на уровне министров и конференций Сторон, включив постоянный пункт повестки дня для обсуждения стратегических вопросов, связанных с осуществлением.  Роль Генеральной Ассамблеи необходимо будет усилить благодаря статусу ее членов как участников различных многосторонних природоохранных соглашений, поскольку не все государства-члены являются участниками всех многосторонних природоохранных соглашений. </w:t>
      </w:r>
    </w:p>
    <w:p>
      <w:pPr>
        <w:pStyle w:val="Normal"/>
        <w:spacing w:before="0" w:after="120"/>
        <w:ind w:left="1247" w:hanging="0"/>
        <w:rPr/>
      </w:pPr>
      <w:r>
        <w:rPr>
          <w:sz w:val="20"/>
        </w:rPr>
        <w:t>47.</w:t>
        <w:tab/>
        <w:t xml:space="preserve">Конференции Организации Объединенных Наций по устойчивому развитию также могли бы играть в этой связи стратегическую роль благодаря рассмотрению и принятию Генеральной Ассамблеей соответствующих итоговых документов и последующему выполнению этих решений в необходимых случаях учреждениями, фондами и программами Организации Объединенных Наций.  Секретариат ЮНЕП готов оказать поддержку государствам-членам в любом процессе в целях содействия подготовке возможного мероприятия высокого уровня по устойчивому развитию для рассмотрения и оценки хода осуществления многосторонних природоохранных соглашений, находящихся в ведении системы Организации Объединенных Наций, в контексте устойчивого развития после принятия Декларации Рио-де-Жанейро и Повестки дня на </w:t>
      </w:r>
      <w:r>
        <w:rPr>
          <w:sz w:val="20"/>
          <w:lang w:val="en-US"/>
        </w:rPr>
        <w:t>XXI</w:t>
      </w:r>
      <w:r>
        <w:rPr>
          <w:sz w:val="20"/>
        </w:rPr>
        <w:t xml:space="preserve"> век в 1992 году и Йоханнесбургского плана выполнения решений в 2002 году. </w:t>
      </w:r>
    </w:p>
    <w:p>
      <w:pPr>
        <w:pStyle w:val="Normal"/>
        <w:keepNext w:val="true"/>
        <w:spacing w:before="0" w:after="120"/>
        <w:ind w:left="1247" w:hanging="0"/>
        <w:rPr/>
      </w:pPr>
      <w:r>
        <w:rPr>
          <w:b/>
          <w:sz w:val="20"/>
        </w:rPr>
        <w:t xml:space="preserve">Рекомендация 6:  На основе предложения Директора-исполнителя ЮНЕП и консультаций с секретариатами МЭС Генеральному секретарю следует представить Генеральной Ассамблее на ее рассмотрение и утверждение руководящие принципы создания национальных и, при необходимости, региональных платформ политики охраны окружающей среды и устойчивого развития, которые могут включить осуществление МЭС в процессы ОСО и РПООНПР. </w:t>
      </w:r>
    </w:p>
    <w:p>
      <w:pPr>
        <w:pStyle w:val="Normal"/>
        <w:spacing w:before="0" w:after="120"/>
        <w:ind w:left="1247" w:hanging="0"/>
        <w:rPr/>
      </w:pPr>
      <w:r>
        <w:rPr>
          <w:rStyle w:val="Googlesrctext"/>
          <w:sz w:val="20"/>
        </w:rPr>
        <w:t>48.</w:t>
        <w:tab/>
      </w:r>
      <w:r>
        <w:rPr>
          <w:sz w:val="20"/>
        </w:rPr>
        <w:t>Директор-исполнитель поддерживает эту рекомендацию, которая могла бы способствовать слаженности и сплоченности экологического руководства на национальном и международном уровне.  На протяжении ряда лет ЮНЕП играет стратегическую роль в поддержке региональных форумов по окружающей среде на уровне министров, например, в Африке и Латинской Америке и Карибском бассейне, содействии региональном платформам политики по охране окружающей среды и устойчивому развитию.  Секретариат ЮНЕП активизирует свое присутствие в регионах с целью институционализации ответных действий на национальном и региональном уровне, с тем чтобы полнее учитывать пожелания государств</w:t>
        <w:noBreakHyphen/>
        <w:t xml:space="preserve">членов. </w:t>
      </w:r>
    </w:p>
    <w:p>
      <w:pPr>
        <w:pStyle w:val="Normal"/>
        <w:spacing w:before="0" w:after="120"/>
        <w:ind w:left="1247" w:hanging="0"/>
        <w:rPr/>
      </w:pPr>
      <w:r>
        <w:rPr>
          <w:sz w:val="20"/>
        </w:rPr>
        <w:t>49.</w:t>
        <w:tab/>
        <w:t xml:space="preserve">Национальные и региональные платформы политики охраны окружающей среды и устойчивого развития являются важными составными блоками эффективного осуществления природоохранных программ в целом и многосторонних природоохранных соглашений в частности.  Такие платформы обладают более широкими возможностями по удовлетворению конкретных национальных и региональных потребностей, которые могут не обеспечиваться надлежащим образом в рамках многосторонних природоохранных соглашений на глобальном уровне.  Правительства и соответствующие региональные органы играют ключевую роль в развитии таких платформ и призваны сыграть свою роль в рамках Генеральной Ассамблеи, Совета управляющих ЮНЕП и руководящих органов других учреждений, фондов и программ Организации Объединенных Наций, обеспечивая руководство в этих вопросах. </w:t>
      </w:r>
    </w:p>
    <w:p>
      <w:pPr>
        <w:pStyle w:val="Normal"/>
        <w:spacing w:before="0" w:after="120"/>
        <w:ind w:left="1247" w:hanging="0"/>
        <w:rPr/>
      </w:pPr>
      <w:r>
        <w:rPr>
          <w:sz w:val="20"/>
        </w:rPr>
        <w:t>50.</w:t>
        <w:tab/>
        <w:t xml:space="preserve">Национальные и региональные платформы, которые были рекомендованы, не должны ограничиваться лишь процессами общих страновых оценок и Рамочной программы Организации Объединенных Наций по оказанию помощи в целях развития, а должны также включать другие соответствующие процессы как в развитых, так и в развивающихся странах.  Наличие достаточных финансовых ресурсов для развития и устойчивости таких платформ, а также предоставления необходимой поддержки в создании потенциала и технологии невозможно переоценить.  Это ключ к успеху таких платформ. </w:t>
      </w:r>
    </w:p>
    <w:p>
      <w:pPr>
        <w:pStyle w:val="Normal"/>
        <w:spacing w:before="0" w:after="120"/>
        <w:ind w:left="1247" w:hanging="0"/>
        <w:rPr/>
      </w:pPr>
      <w:r>
        <w:rPr>
          <w:sz w:val="20"/>
        </w:rPr>
        <w:t>51.</w:t>
        <w:tab/>
        <w:t xml:space="preserve">Следует отметить, что секретариат ЮНЕП сотрудничает с Группой развития Организации Объединенных Наций и Колледжем персонала системы Организации Объединенных Наций в связи с его продолжающейся работой по интеграции экологической устойчивости в процессы Рамочной программы Организации Объединенных Наций по оказанию помощи в целях развития, включая работу многосторонних природоохранных соглашений.  Кроме того, ЮНЕП готова взаимодействовать при выполнении этой рекомендации с секретариатами многосторонних природоохранных соглашений и организациями более широкой системы Организации Объединенных Наций, поскольку она не может эффективно осуществляться ЮНЕП в одиночку. </w:t>
      </w:r>
    </w:p>
    <w:p>
      <w:pPr>
        <w:pStyle w:val="Normal"/>
        <w:spacing w:before="0" w:after="120"/>
        <w:ind w:left="1247" w:hanging="0"/>
        <w:rPr/>
      </w:pPr>
      <w:r>
        <w:rPr>
          <w:b/>
          <w:sz w:val="20"/>
        </w:rPr>
        <w:t xml:space="preserve">Рекомендация 7:  Генеральному секретарю как Председателю Комитета старших руководителей следует способствовать тому, чтобы исполнительные главы организаций и МЭС: </w:t>
      </w:r>
    </w:p>
    <w:p>
      <w:pPr>
        <w:pStyle w:val="Normal"/>
        <w:spacing w:before="0" w:after="120"/>
        <w:ind w:left="1871" w:hanging="624"/>
        <w:rPr/>
      </w:pPr>
      <w:r>
        <w:rPr>
          <w:b/>
          <w:sz w:val="20"/>
          <w:lang w:val="en-US"/>
        </w:rPr>
        <w:t>a</w:t>
      </w:r>
      <w:r>
        <w:rPr>
          <w:b/>
          <w:sz w:val="20"/>
        </w:rPr>
        <w:t>)</w:t>
        <w:tab/>
        <w:t>разработали совместный общесистемный механизм планирования в целях управления экологической деятельностью и ее координации, опираясь на механизм ориентированного на результаты управления, одобренный Генеральной Ассамблеей в резолюции 60/257, и с этой целью</w:t>
      </w:r>
    </w:p>
    <w:p>
      <w:pPr>
        <w:pStyle w:val="Normal"/>
        <w:spacing w:before="0" w:after="120"/>
        <w:ind w:left="1871" w:hanging="624"/>
        <w:rPr/>
      </w:pPr>
      <w:r>
        <w:rPr>
          <w:b/>
          <w:sz w:val="20"/>
          <w:lang w:val="en-US"/>
        </w:rPr>
        <w:t>b</w:t>
      </w:r>
      <w:r>
        <w:rPr>
          <w:b/>
          <w:sz w:val="20"/>
        </w:rPr>
        <w:t>)</w:t>
        <w:tab/>
        <w:t>составили документ по индикативному планированию, служащий целям совместного программирования их деятельности в экологической сфере.</w:t>
      </w:r>
    </w:p>
    <w:p>
      <w:pPr>
        <w:pStyle w:val="Normal"/>
        <w:spacing w:before="0" w:after="120"/>
        <w:ind w:left="1247" w:hanging="0"/>
        <w:rPr/>
      </w:pPr>
      <w:r>
        <w:rPr>
          <w:sz w:val="20"/>
        </w:rPr>
        <w:t>52.</w:t>
        <w:tab/>
        <w:t xml:space="preserve">Эта рекомендация тесно связана с рекомендацией 3, в которой говорится о необходимости рассмотрения среднесрочной стратегии ЮНЕП в плане ее применения в рамках всей системы Организации Объединенных Наций.  Директор-исполнитель поддерживает направленность рекомендаций 2, 3 и 7 в плане совершенствования общесистемных стратегий и планирования. </w:t>
      </w:r>
    </w:p>
    <w:p>
      <w:pPr>
        <w:pStyle w:val="Normal"/>
        <w:spacing w:before="0" w:after="120"/>
        <w:ind w:left="1247" w:hanging="0"/>
        <w:rPr/>
      </w:pPr>
      <w:r>
        <w:rPr>
          <w:sz w:val="20"/>
        </w:rPr>
        <w:t>53.</w:t>
        <w:tab/>
        <w:t>Директор-исполнитель приветствует эту рекомендацию, поскольку это будет способствовать активизации такой роли, которая была предусмотрена в резолюциях Генеральной Ассамблеи.  Так, Совет управляющих ЮНЕП способствовал обсуждению и принятию на Генеральной Ассамблее ряда резолюций по таким вопросам, как разработка экологической повестки дня на 2000 год и последующий период (резолюция 37/219 от 20 декабря 1982 года)</w:t>
      </w:r>
      <w:r>
        <w:rPr>
          <w:sz w:val="20"/>
          <w:vertAlign w:val="superscript"/>
        </w:rPr>
        <w:t xml:space="preserve"> </w:t>
      </w:r>
      <w:r>
        <w:rPr>
          <w:rStyle w:val="FootnoteAnchor"/>
          <w:sz w:val="20"/>
          <w:vertAlign w:val="superscript"/>
        </w:rPr>
        <w:footnoteReference w:id="13"/>
      </w:r>
      <w:r>
        <w:rPr>
          <w:sz w:val="20"/>
        </w:rPr>
        <w:t>.  Роль других подразделений Организации Объединенных Наций в связи с ЮНЕП также была четко сформулирована с самого начала, например в резолюции 3437 (</w:t>
      </w:r>
      <w:r>
        <w:rPr>
          <w:sz w:val="20"/>
          <w:lang w:val="en-US"/>
        </w:rPr>
        <w:t>XXX</w:t>
      </w:r>
      <w:r>
        <w:rPr>
          <w:sz w:val="20"/>
        </w:rPr>
        <w:t>) от 9 декабря 1975</w:t>
      </w:r>
      <w:r>
        <w:rPr>
          <w:sz w:val="20"/>
          <w:lang w:val="en-GB"/>
        </w:rPr>
        <w:t> </w:t>
      </w:r>
      <w:r>
        <w:rPr>
          <w:sz w:val="20"/>
        </w:rPr>
        <w:t xml:space="preserve">года, где содержится просьба к "специализированным учреждениям, Международному агентству по атомной энергии и другим организациям системы Организации Объединенных Наций продолжать их активное сотрудничество в проведении деятельности Программы Организации Объединенных Наций по окружающей среде, устанавливая необходимый приоритет и выделяя необходимые средства для максимального успеха этой деятельности". </w:t>
      </w:r>
    </w:p>
    <w:p>
      <w:pPr>
        <w:pStyle w:val="Normal"/>
        <w:spacing w:before="0" w:after="120"/>
        <w:ind w:left="1247" w:hanging="0"/>
        <w:rPr/>
      </w:pPr>
      <w:r>
        <w:rPr>
          <w:sz w:val="20"/>
        </w:rPr>
        <w:t>54.</w:t>
        <w:tab/>
        <w:t>В ряде резолюций Генеральной Ассамблеи руководящим органам других органов Организации Объединенных Наций предлагалось представлять регулярные доклады о своей экологической деятельности Совету управляющих ЮНЕП для содействия представлению тем своих докладов Генеральной Ассамблее по вопросу о глобальной экологической ситуации.  Например, в резолюции 37/217 от 20 декабря 1982 года Ассамблея "приветствует решение</w:t>
      </w:r>
      <w:r>
        <w:rPr>
          <w:sz w:val="20"/>
          <w:lang w:val="en-GB"/>
        </w:rPr>
        <w:t> </w:t>
      </w:r>
      <w:r>
        <w:rPr>
          <w:sz w:val="20"/>
        </w:rPr>
        <w:t>10/13 от 31 мая 1982 года Совета управляющих, в котором Совет утвердил структуру и задачи общесистемной среднесрочной программы по окружающей среде, принял к сведению ее общее содержание и обратился к правительствам с призывом продолжать оказывать поддержку разработке и осуществлению программы и принять необходимые решения в этой связи в соответствующих руководящих органах организаций системы Организации Объединенных Наций и настоятельно призывал другие организации системы Организации Объединенных Наций продолжать тесно сотрудничать с Программой Организации Объединенных Наций по окружающей среде в дальнейшем совершенствовании и осуществлении общесистемной программы</w:t>
      </w:r>
      <w:r>
        <w:rPr>
          <w:sz w:val="20"/>
          <w:vertAlign w:val="superscript"/>
        </w:rPr>
        <w:t>"</w:t>
      </w:r>
      <w:r>
        <w:rPr>
          <w:rStyle w:val="FootnoteCharacters"/>
          <w:rStyle w:val="FootnoteAnchor"/>
          <w:sz w:val="20"/>
        </w:rPr>
        <w:footnoteReference w:id="14"/>
      </w:r>
      <w:r>
        <w:rPr>
          <w:sz w:val="20"/>
        </w:rPr>
        <w:t>.</w:t>
      </w:r>
    </w:p>
    <w:p>
      <w:pPr>
        <w:pStyle w:val="Normal"/>
        <w:spacing w:before="0" w:after="120"/>
        <w:ind w:left="1247" w:hanging="0"/>
        <w:rPr/>
      </w:pPr>
      <w:r>
        <w:rPr>
          <w:sz w:val="20"/>
        </w:rPr>
        <w:t>55.</w:t>
        <w:tab/>
        <w:t xml:space="preserve">Эти и другие соответствующие резолюции Генеральной Ассамблеи являются основой, необходимой для разработки совместных общесистемных механизмов планирования для руководства природоохранной деятельностью и ее координации, а также составления ориентировочного планового документа для совместной разработки программ их деятельности в сфере окружающей среды.  Рассмотрение постоянно действующих резолюций Генеральной Ассамблеи и решений других организаций системы Организации Объединенных Наций могло бы помочь изучению способов осуществления этой рекомендации.  Секретариат ЮНЕП рассматривает предыдущие директивные решения, которые были направлены на согласование и сотрудничество в области экологического руководства, как соответствующие средства решения проблем руководства сегодняшнего дня. </w:t>
      </w:r>
    </w:p>
    <w:p>
      <w:pPr>
        <w:pStyle w:val="Normal"/>
        <w:spacing w:before="0" w:after="120"/>
        <w:ind w:left="1247" w:hanging="0"/>
        <w:rPr/>
      </w:pPr>
      <w:r>
        <w:rPr>
          <w:b/>
          <w:sz w:val="20"/>
        </w:rPr>
        <w:t>Рекомендация 8:  Генеральному секретарю следует провести, консультируясь с МЭС и соответствующими организациями системы Организации Объединенных Наций, анализ адекватности и эффективности финансирования экологической деятельности при уделении основного внимания концепции дополнительных расходов и представить доклад по этому вопросу Генеральной Ассамблее через соответствующие межправительственные органы.</w:t>
      </w:r>
    </w:p>
    <w:p>
      <w:pPr>
        <w:pStyle w:val="Normal"/>
        <w:spacing w:before="0" w:after="120"/>
        <w:ind w:left="1247" w:hanging="0"/>
        <w:rPr/>
      </w:pPr>
      <w:r>
        <w:rPr>
          <w:sz w:val="20"/>
        </w:rPr>
        <w:t>56.</w:t>
        <w:tab/>
        <w:t xml:space="preserve">Увеличение финансирования для осуществления необходимо во всей международной системе экологического руководства.  По сравнению с другими режимами, мобилизация средств и связанные с ними механизмы руководства в экологической области чрезвычайно распылены, а их органы постоянно конкурируют за средства, что вызывает на агрегированном уровне неэффективность операций и высокие накладные расходы.  Вследствие этого существует также повышенный риск дублирования и несвоевременного выявления пробелов в финансировании. Необходима согласованность, обеспечивающая адекватное распределение ресурсов на справедливой основе сообразно приоритетным потребностям и с учетом потребностей стран. </w:t>
      </w:r>
    </w:p>
    <w:p>
      <w:pPr>
        <w:pStyle w:val="Normal"/>
        <w:spacing w:before="0" w:after="120"/>
        <w:ind w:left="1247" w:hanging="0"/>
        <w:rPr/>
      </w:pPr>
      <w:r>
        <w:rPr>
          <w:sz w:val="20"/>
        </w:rPr>
        <w:t>57.</w:t>
        <w:tab/>
        <w:t xml:space="preserve">Секретариат ЮНЕП отмечает, что в своих резолюциях, таких, как 63/311 от 14 сентября 2009 года и 62/208 от 19 декабря 2007 года, Генеральная Ассамблея сосредоточила внимание на общесистемных вопросах финансирования и что они обеспечивают основу, на которой необходимо делать упор на концепции дополнительных расходов с точки зрения адекватности и эффективности финансирования природоохранной деятельности. </w:t>
      </w:r>
    </w:p>
    <w:p>
      <w:pPr>
        <w:pStyle w:val="Normal"/>
        <w:spacing w:before="0" w:after="120"/>
        <w:ind w:left="1247" w:hanging="0"/>
        <w:rPr/>
      </w:pPr>
      <w:r>
        <w:rPr>
          <w:sz w:val="20"/>
        </w:rPr>
        <w:t>58.</w:t>
        <w:tab/>
        <w:t xml:space="preserve">В первой резолюции Генеральная Ассамблея с озабоченностью отметила "сохраняющийся дисбаланс между основными и неосновными ресурсами, получаемыми системой Организации Объединенных Наций для оперативной деятельности в целях развития, и возможные негативные последствия использования неосновных финансовых ресурсов для координации и эффективности оперативной деятельности в целях развития на страновом уровне, признавая при этом, что тематические целевые фонды, многосторонние донорские целевые фонды и другие механизмы добровольного нецелевого финансирования, привязанные к структурам и стратегиям финансирования конкретных организаций, разработанным соответствующими руководящими органами, представляют собой некоторые из процедур финансирования, которые дополняют регулярные бюджеты".  Во второй резолюции Генеральная Ассамблея отметила, что "нецелевые взносы имеют жизненно важное значение для обеспечения последовательности и согласованности оперативной деятельности в целях развития".  Она подчеркнула, что "мобилизация внебюджетных ресурсов и управление ими не должны сказываться на качестве выполнения программы работы фондов, программ и специализированных учреждений, входящих в систему развития Организации Объединенных Наций". </w:t>
      </w:r>
    </w:p>
    <w:p>
      <w:pPr>
        <w:pStyle w:val="Normal"/>
        <w:spacing w:before="0" w:after="120"/>
        <w:ind w:left="1247" w:hanging="0"/>
        <w:rPr/>
      </w:pPr>
      <w:r>
        <w:rPr>
          <w:sz w:val="20"/>
        </w:rPr>
        <w:t>59.</w:t>
        <w:tab/>
        <w:t>Фонд глобальной окружающей среды (ФГОС), созданный для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 сообщил, что потребности в финансировании по глобальным экологическим проблемам в рамках мандата ФГОС резко возрастают.  В свете роста масштабов, сложности и значения сегодняшних экологических проблем, государственное финансирование жизненно важно, поскольку эти проблемы могут быть решены только на основе партнерства между правительствами, частным сектором и местным населением</w:t>
      </w:r>
      <w:r>
        <w:rPr>
          <w:rStyle w:val="FootnoteCharacters"/>
          <w:rStyle w:val="FootnoteAnchor"/>
          <w:color w:val="000000"/>
          <w:sz w:val="20"/>
        </w:rPr>
        <w:footnoteReference w:id="15"/>
      </w:r>
      <w:r>
        <w:rPr>
          <w:sz w:val="20"/>
        </w:rPr>
        <w:t xml:space="preserve">. </w:t>
      </w:r>
    </w:p>
    <w:p>
      <w:pPr>
        <w:pStyle w:val="Normal"/>
        <w:spacing w:before="0" w:after="120"/>
        <w:ind w:left="1247" w:hanging="0"/>
        <w:rPr/>
      </w:pPr>
      <w:r>
        <w:rPr>
          <w:sz w:val="20"/>
        </w:rPr>
        <w:t>60.</w:t>
        <w:tab/>
        <w:t>ФГОС рекомендовал, чтобы уровни финансирования по глобальным экологическим проблемам были существенно повышены для решения все более неотложных проблем.  Признавая тот аргумент, что "решения стоят дорого и идут вразрез с укоренившимся экономическими интересами", он, однако, предупреждает, что "не решать эти проблемы - еще дороже в долгосрочной перспективе и чревато угрозой для будущего существования человечества на планете, что создает особые опасности для бедных и слаборазвитых стран</w:t>
      </w:r>
      <w:r>
        <w:rPr>
          <w:sz w:val="20"/>
          <w:vertAlign w:val="superscript"/>
        </w:rPr>
        <w:t>"</w:t>
      </w:r>
      <w:r>
        <w:rPr>
          <w:rStyle w:val="FootnoteCharacters"/>
          <w:rStyle w:val="FootnoteAnchor"/>
          <w:color w:val="000000"/>
          <w:sz w:val="20"/>
        </w:rPr>
        <w:footnoteReference w:id="16"/>
      </w:r>
      <w:r>
        <w:rPr>
          <w:sz w:val="20"/>
        </w:rPr>
        <w:t>.</w:t>
      </w:r>
    </w:p>
    <w:p>
      <w:pPr>
        <w:pStyle w:val="Normal"/>
        <w:spacing w:before="0" w:after="120"/>
        <w:ind w:left="1247" w:hanging="0"/>
        <w:rPr/>
      </w:pPr>
      <w:r>
        <w:rPr>
          <w:sz w:val="20"/>
        </w:rPr>
        <w:t>61.</w:t>
        <w:tab/>
        <w:t xml:space="preserve">В связи с увеличением финансовых потребностей развивающихся стран для выполнения глобальных экологических обязательств, Директор-исполнитель считает, что общесистемный анализ в Организации Объединенных Наций адекватности и эффективности финансирования природоохранной деятельности крайне важен для понимания пробелов и тем самым решения этих задач.  Однако сосредоточение внимания только на концепции дополнительных расходов было бы слишком узким.  Секретариат ЮНЕП готов поддержать любую инициативу, которая бы широко предусматривала широкий взгляд на проблемы финансирования международного экологического руководства. </w:t>
      </w:r>
    </w:p>
    <w:p>
      <w:pPr>
        <w:pStyle w:val="Normal"/>
        <w:spacing w:before="0" w:after="120"/>
        <w:ind w:left="1247" w:hanging="0"/>
        <w:rPr/>
      </w:pPr>
      <w:r>
        <w:rPr>
          <w:sz w:val="20"/>
        </w:rPr>
        <w:t>62.</w:t>
        <w:tab/>
        <w:t xml:space="preserve">ЮНЕП, которая осуществляет управление Фондом окружающей среды, рядом целевых фондов и других механизмов финансирования осуществления различных многосторонних природоохранных соглашений, таких, как Многосторонний фонд для осуществления Монреальского протокола, участвует в деятельности ФГОС в качестве учреждения-исполнителя, имеет значительный опыт финансирования природоохранной деятельности в целом и могла бы сыграть стратегическую роль в этом процессе обзора, если он будет предпринят.  Однако рассмотрение концепции дополнительных расходов как таковой может не быть стратегическим, если оно не увязывается с более широкими аспектами международного экологического руководства. </w:t>
      </w:r>
    </w:p>
    <w:p>
      <w:pPr>
        <w:pStyle w:val="Normal"/>
        <w:keepNext w:val="true"/>
        <w:keepLines/>
        <w:spacing w:before="0" w:after="120"/>
        <w:ind w:left="1247" w:hanging="0"/>
        <w:rPr/>
      </w:pPr>
      <w:r>
        <w:rPr>
          <w:b/>
          <w:sz w:val="20"/>
        </w:rPr>
        <w:t xml:space="preserve">Рекомендация 9:  По получении указанного выше доклада Генерального секретаря и мнений по нему соответствующих межправительственных органов Генеральной Ассамблее следует уточнить концепцию финансирования дополнительных расходов применительно к существующим финансовым механизмам. </w:t>
      </w:r>
    </w:p>
    <w:p>
      <w:pPr>
        <w:pStyle w:val="Normal"/>
        <w:spacing w:before="0" w:after="120"/>
        <w:ind w:left="1247" w:hanging="0"/>
        <w:rPr/>
      </w:pPr>
      <w:r>
        <w:rPr>
          <w:rStyle w:val="Googlesrctext"/>
          <w:sz w:val="20"/>
        </w:rPr>
        <w:t>63.</w:t>
        <w:tab/>
      </w:r>
      <w:r>
        <w:rPr>
          <w:sz w:val="20"/>
        </w:rPr>
        <w:t>Как отмечалось выше, концепция дополнительных расходов, которая предусматривает выделение финансирования для развивающихся стран для покрытия дополнительных расходов по осуществлению ими своих глобальных экологических обязательств, является признанным Организацией Объединенных Наций принципом политики.  Однако анализ финансирования дополнительных расходов согласно рекомендации 8, а также необходимость его уточнения в соответствии с рекомендацией 9, не обязательно будут продуктивными, поскольку средства осуществления - это постоянный вопрос в процессах Организации Объединенных Наций, таких, как Генеральная Ассамблея, Второй комитет и Комиссия по устойчивому развитию.  Директор</w:t>
        <w:noBreakHyphen/>
        <w:t xml:space="preserve">исполнитель выражает обеспокоенность по поводу дефицита финансирования для решения глобальных экологических проблем. </w:t>
      </w:r>
    </w:p>
    <w:p>
      <w:pPr>
        <w:pStyle w:val="Normal"/>
        <w:spacing w:before="0" w:after="120"/>
        <w:ind w:left="1247" w:hanging="0"/>
        <w:rPr/>
      </w:pPr>
      <w:r>
        <w:rPr>
          <w:sz w:val="20"/>
        </w:rPr>
        <w:t>64.</w:t>
        <w:tab/>
        <w:t>Например, регулярный бюджет Организации Объединенных Наций для ЮНЕП не покрывает расходов секретариата</w:t>
      </w:r>
      <w:r>
        <w:rPr>
          <w:rStyle w:val="FootnoteCharacters"/>
          <w:rStyle w:val="FootnoteAnchor"/>
          <w:color w:val="000000"/>
          <w:sz w:val="20"/>
        </w:rPr>
        <w:footnoteReference w:id="17"/>
      </w:r>
      <w:r>
        <w:rPr>
          <w:sz w:val="20"/>
        </w:rPr>
        <w:t>, а ресурсы Фонда окружающей среды недостаточны для финансирования эффективных экологических инициатив по предотвращению беспрецедентных изменений окружающей среды на всех уровнях, на которые обращалось внимание в четвертом докладе серии Глобальная экологическая перспектива</w:t>
      </w:r>
      <w:r>
        <w:rPr>
          <w:i/>
          <w:iCs/>
          <w:sz w:val="20"/>
        </w:rPr>
        <w:t xml:space="preserve"> </w:t>
      </w:r>
      <w:r>
        <w:rPr>
          <w:iCs/>
          <w:sz w:val="20"/>
        </w:rPr>
        <w:t>"</w:t>
      </w:r>
      <w:r>
        <w:rPr>
          <w:sz w:val="20"/>
        </w:rPr>
        <w:t>Глобальная экологическая перспектива:</w:t>
      </w:r>
      <w:r>
        <w:rPr>
          <w:iCs/>
          <w:sz w:val="20"/>
        </w:rPr>
        <w:t xml:space="preserve">  Окружающая среда для развития"</w:t>
      </w:r>
      <w:r>
        <w:rPr>
          <w:i/>
          <w:iCs/>
          <w:sz w:val="20"/>
        </w:rPr>
        <w:t>,</w:t>
      </w:r>
      <w:r>
        <w:rPr>
          <w:sz w:val="20"/>
        </w:rPr>
        <w:t xml:space="preserve"> изменений, по поводу которых Генеральная Ассамблея выразила глубокую озабоченность.  Неадекватны также финансовые ресурсы для общесистемного осуществления, например, Балийского стратегического плана. </w:t>
      </w:r>
    </w:p>
    <w:p>
      <w:pPr>
        <w:pStyle w:val="Normal"/>
        <w:spacing w:before="0" w:after="120"/>
        <w:ind w:left="1247" w:hanging="0"/>
        <w:rPr/>
      </w:pPr>
      <w:r>
        <w:rPr>
          <w:sz w:val="20"/>
        </w:rPr>
        <w:t>65.</w:t>
        <w:tab/>
        <w:t xml:space="preserve">Поэтому Директор-исполнитель в принципе поддерживает эту рекомендацию в той мере, в какой она относится к анализу существующих финансовых механизмов, отмечая, что своей резолюции 62/208 от 19 декабря 2007 года Генеральная Ассамблея подчеркнула, что "увеличение объема финансовых средств, предоставляемых системе развития Организации Объединенных Наций, имеет ключевое значение для достижения согласованных на международном уровне целей в области развития, в том числе сформулированных в Декларации тысячелетия, и в этой связи признает взаимоукрепляющие связи между повышением эффективности, результативности и согласованности деятельности системы развития Организации Объединенных Наций, достижением конкретных результатов в деле оказания развивающимся странам содействия в ликвидации нищеты и обеспечении поступательного экономического роста и устойчивого развития на основе оперативной деятельности в целях развития и общей обеспеченностью системы развития Организации Объединенных Наций ресурсами". </w:t>
      </w:r>
    </w:p>
    <w:p>
      <w:pPr>
        <w:pStyle w:val="Normal"/>
        <w:spacing w:before="0" w:after="120"/>
        <w:ind w:left="1247" w:hanging="0"/>
        <w:rPr>
          <w:sz w:val="20"/>
        </w:rPr>
      </w:pPr>
      <w:r>
        <w:rPr>
          <w:sz w:val="20"/>
        </w:rPr>
        <w:t>66.</w:t>
        <w:tab/>
        <w:t xml:space="preserve">Секретариат ЮНЕП считает, что после тщательного анализа различных механизмов финансирования и обсуждения и решений соответствующих руководящих органов Организации Объединенных Наций Генеральная Ассамблея предоставит возможность заполнить пробелы в финансировании для международного экологического руководства и обеспечить слаженность и согласованность в отношении механизмов финансирования. </w:t>
      </w:r>
    </w:p>
    <w:p>
      <w:pPr>
        <w:pStyle w:val="Normal"/>
        <w:spacing w:before="0" w:after="120"/>
        <w:ind w:left="1247" w:hanging="0"/>
        <w:rPr/>
      </w:pPr>
      <w:r>
        <w:rPr>
          <w:b/>
          <w:sz w:val="20"/>
        </w:rPr>
        <w:t>Рекомендация 10:  На основе предложения Директора–исполнителя ЮНЕП и консультаций с управляемыми ЮНЕП секретариатами МЭС генеральному секретарю следует:</w:t>
      </w:r>
    </w:p>
    <w:p>
      <w:pPr>
        <w:pStyle w:val="Normal"/>
        <w:spacing w:before="0" w:after="120"/>
        <w:ind w:left="1872" w:hanging="624"/>
        <w:rPr>
          <w:b/>
          <w:b/>
          <w:sz w:val="20"/>
        </w:rPr>
      </w:pPr>
      <w:r>
        <w:rPr>
          <w:b/>
          <w:sz w:val="20"/>
        </w:rPr>
        <w:t>а)</w:t>
        <w:tab/>
        <w:t>разработать и/или вновь рассмотреть схему делегирования полномочий и распределение функций и ответственности структур, оказывающих административное, финансовое и кадровое обслуживание конференций Сторон; а также</w:t>
      </w:r>
    </w:p>
    <w:p>
      <w:pPr>
        <w:pStyle w:val="Normal"/>
        <w:spacing w:before="0" w:after="120"/>
        <w:ind w:left="1872" w:hanging="624"/>
        <w:rPr>
          <w:b/>
          <w:b/>
          <w:sz w:val="20"/>
        </w:rPr>
      </w:pPr>
      <w:r>
        <w:rPr>
          <w:b/>
          <w:sz w:val="20"/>
        </w:rPr>
        <w:t>b)</w:t>
        <w:tab/>
        <w:t>разработать четкое соглашение об обслуживании, определяющее объем и характер услуг, оказываемых отделениями Организации Объединенных Наций в Найроби и Женеве секретариатам МЭС.</w:t>
      </w:r>
    </w:p>
    <w:p>
      <w:pPr>
        <w:pStyle w:val="Normal"/>
        <w:spacing w:before="0" w:after="120"/>
        <w:ind w:left="1247" w:hanging="0"/>
        <w:rPr/>
      </w:pPr>
      <w:r>
        <w:rPr>
          <w:sz w:val="20"/>
        </w:rPr>
        <w:t>67.</w:t>
        <w:tab/>
        <w:t xml:space="preserve">Директор-исполнитель поддерживает эту рекомендацию и изучает существующие административные договоренности между ЮНЕП и секретариатами многосторонних природоохранных соглашений.  На основе этого изучения, соответствующих решений конференций Сторон и уроков делегирования полномочий в ЮНЕП разрабатываются схемы делегирования полномочий для секретариатов многосторонних природоохранных соглашений ЮНЕП.  Делегирование будет охватывать людские ресурсы, закупки, представительские функции и утверждение юридических актов и проектной документации.  Эти схемы делегирования будут единообразными для всех секретариатов и при этом будут учитывать конкретные потребности и возможности каждого секретариата.  Общая цель заключается в содействии принятию решений путем упрощения административных процедур и механизмов.  Исполнительные секретари многосторонних природоохранных соглашений будут подотчетны в отношении осуществления делегированных полномочий Директору-исполнителю. </w:t>
      </w:r>
    </w:p>
    <w:p>
      <w:pPr>
        <w:pStyle w:val="Normal"/>
        <w:spacing w:before="0" w:after="120"/>
        <w:ind w:left="1247" w:hanging="0"/>
        <w:rPr/>
      </w:pPr>
      <w:r>
        <w:rPr>
          <w:sz w:val="20"/>
        </w:rPr>
        <w:t>68.</w:t>
        <w:tab/>
        <w:t>В настоящее время</w:t>
      </w:r>
      <w:r>
        <w:rPr>
          <w:rStyle w:val="Emphasis"/>
          <w:sz w:val="20"/>
        </w:rPr>
        <w:t xml:space="preserve"> </w:t>
      </w:r>
      <w:r>
        <w:rPr>
          <w:rStyle w:val="Emphasis"/>
          <w:i w:val="false"/>
          <w:sz w:val="20"/>
        </w:rPr>
        <w:t>секция корпоративных услуг</w:t>
      </w:r>
      <w:r>
        <w:rPr>
          <w:sz w:val="20"/>
        </w:rPr>
        <w:t xml:space="preserve"> секретариата ЮНЕП пересматривает административные процедуры, принимая во внимание требования Службы управления людскими ресурсами во всех подразделениях ЮНЕП, включая секретариаты многосторонних природоохранных соглашений.  Ожидается, что это позволит установить четкое разделение ролей и обязанностей структур, обеспечивающих административные, финансовые и кадровые услуги многосторонним природоохранным соглашениям ЮНЕП. </w:t>
      </w:r>
    </w:p>
    <w:p>
      <w:pPr>
        <w:pStyle w:val="Normal"/>
        <w:spacing w:before="0" w:after="120"/>
        <w:ind w:left="1247" w:hanging="0"/>
        <w:rPr/>
      </w:pPr>
      <w:r>
        <w:rPr>
          <w:sz w:val="20"/>
        </w:rPr>
        <w:t>69.</w:t>
        <w:tab/>
        <w:t xml:space="preserve">Секретариат ЮНЕП обеспечивает административную поддержку секретариатов многосторонних природоохранных соглашений.  Эта функция поддержки передана на внешний подряд Отделению Организации Объединенных Наций в Найроби и Отделению Организации Объединенных Наций в Женеве, а по каждой группе услуг были разработаны соглашения об уровне обслуживания.  Однако ЮНЕП пересматривает эти соглашения с целью совершенствования административной поддержки ЮНЕП и разрабатывает такие же договоренности для многосторонних природоохранных соглашений. </w:t>
      </w:r>
    </w:p>
    <w:p>
      <w:pPr>
        <w:pStyle w:val="Normal"/>
        <w:spacing w:before="0" w:after="120"/>
        <w:ind w:left="1247" w:hanging="0"/>
        <w:rPr/>
      </w:pPr>
      <w:r>
        <w:rPr>
          <w:b/>
          <w:sz w:val="20"/>
        </w:rPr>
        <w:t>Рекомендация 11:  При содействии Директора–исполнителя ЮНЕП и в консультации с секретариатами МЭС Генеральному секретарю следует провести анализ практики ЮНЕП и ЮНОН в отношении набора сотрудников в секретариаты МЭС, а также предложить меры по улучшению кадровой ситуации и географического распределения персонала.</w:t>
      </w:r>
    </w:p>
    <w:p>
      <w:pPr>
        <w:pStyle w:val="Normal"/>
        <w:spacing w:before="0" w:after="120"/>
        <w:ind w:left="1247" w:hanging="0"/>
        <w:rPr/>
      </w:pPr>
      <w:r>
        <w:rPr>
          <w:sz w:val="20"/>
        </w:rPr>
        <w:t>70.</w:t>
        <w:tab/>
        <w:t xml:space="preserve">Штатное расписание секретариатов многосторонних природоохранных соглашений утверждено их соответствующими конференциями Сторон, и процесс подбора кадров осуществляется с помощью системы набора сотрудников и кадрового резерва Организации Объединенных Наций.  Для усиления координации с кадрами и администрацией многосторонних природоохранных соглашений Директором-исполнителем был назначен ответственный по координации с многосторонними природоохранными соглашениями.  Это позволило повысить эффективность процесса набора. </w:t>
      </w:r>
    </w:p>
    <w:p>
      <w:pPr>
        <w:pStyle w:val="Normal"/>
        <w:spacing w:before="0" w:after="120"/>
        <w:ind w:left="1247" w:hanging="0"/>
        <w:rPr>
          <w:sz w:val="20"/>
        </w:rPr>
      </w:pPr>
      <w:r>
        <w:rPr>
          <w:sz w:val="20"/>
        </w:rPr>
        <w:t>71.</w:t>
        <w:tab/>
        <w:t xml:space="preserve">Кадровая ситуация и географическое распределение в настоящее время продолжают улучшаться по ряду направлений, включая контроль руководства за своевременностью набора в соответствии с параметрами, установленными плане действий в области людских ресурсов и предусмотренными в договоре Директора-исполнителя с Генеральным секретарем. </w:t>
      </w:r>
    </w:p>
    <w:p>
      <w:pPr>
        <w:pStyle w:val="Normal"/>
        <w:spacing w:before="0" w:after="120"/>
        <w:ind w:left="1247" w:hanging="0"/>
        <w:rPr/>
      </w:pPr>
      <w:r>
        <w:rPr>
          <w:sz w:val="20"/>
        </w:rPr>
        <w:t>72.</w:t>
        <w:tab/>
        <w:t xml:space="preserve">В рамках усилий секретариата ЮНЕП по делегированию кадровых функций исполнительным секретарям многосторонних природоохранных соглашений ЮНЕП продолжает упорядочивать существующие процедуры и практику набора кадров с целью сокращения затрат времени на заполнение вакантной должности и улучшения гендерного и географического распределения.  Аналогичная работа и усилия предпринимаются применительно к ЮНЕП. </w:t>
      </w:r>
    </w:p>
    <w:p>
      <w:pPr>
        <w:pStyle w:val="Normal"/>
        <w:spacing w:before="0" w:after="120"/>
        <w:ind w:left="1247" w:hanging="0"/>
        <w:rPr/>
      </w:pPr>
      <w:r>
        <w:rPr>
          <w:b/>
          <w:sz w:val="20"/>
        </w:rPr>
        <w:t xml:space="preserve">Рекомендация 12:  Генеральному секретарю следует: </w:t>
      </w:r>
    </w:p>
    <w:p>
      <w:pPr>
        <w:pStyle w:val="Normal"/>
        <w:spacing w:before="0" w:after="120"/>
        <w:ind w:left="1872" w:hanging="624"/>
        <w:rPr>
          <w:b/>
          <w:b/>
          <w:sz w:val="20"/>
        </w:rPr>
      </w:pPr>
      <w:r>
        <w:rPr>
          <w:b/>
          <w:sz w:val="20"/>
        </w:rPr>
        <w:t>а)</w:t>
        <w:tab/>
        <w:t xml:space="preserve">повысить прозрачность использования ресурсов в счет покрытия расходов на поддержку программ на основе фактических расходов, а также услуг, оказываемых МЭС, управление которыми осуществляется Организацией Объединенных Наций и ЮНЕП, и с этой целью обеспечить, чтобы расходы на поддержку программ, удерживаемые в отношении таких услуг, проводились по бюджету и начислялись в фактически понесенном размере; </w:t>
      </w:r>
    </w:p>
    <w:p>
      <w:pPr>
        <w:pStyle w:val="Normal"/>
        <w:spacing w:before="0" w:after="120"/>
        <w:ind w:left="1872" w:hanging="624"/>
        <w:rPr/>
      </w:pPr>
      <w:r>
        <w:rPr>
          <w:b/>
          <w:sz w:val="20"/>
          <w:lang w:val="en-US"/>
        </w:rPr>
        <w:t>b</w:t>
      </w:r>
      <w:r>
        <w:rPr>
          <w:b/>
          <w:sz w:val="20"/>
        </w:rPr>
        <w:t>)</w:t>
        <w:tab/>
        <w:t xml:space="preserve">поручить контролеру Организации Объединенных Наций провести консультации со структурами Организации Объединенных Наций, оказывающими административные услуги конференциям Сторон, и на их основе представить Генеральной Ассамблее для принятия предложения о введении общего бюджета услуг административной поддержки, оказываемых МЭС, и сообщить каждой КС об административных и бюджетных последствиях, вытекающих из такого решения. </w:t>
      </w:r>
    </w:p>
    <w:p>
      <w:pPr>
        <w:pStyle w:val="Normal"/>
        <w:spacing w:before="0" w:after="120"/>
        <w:ind w:left="1247" w:hanging="0"/>
        <w:rPr>
          <w:sz w:val="20"/>
        </w:rPr>
      </w:pPr>
      <w:r>
        <w:rPr>
          <w:sz w:val="20"/>
        </w:rPr>
        <w:t>73.</w:t>
        <w:tab/>
        <w:t>Директор-исполнитель в принципе поддерживает рекомендацию 12 а) и в настоящее время завершает внутреннее исследование по расходам на поддержку программ.  При выполнении этой рекомендации будут учитываться соглашения Координационного совета руководителей системы Организации Объединенных Наций по вопросу об определении и использовании расходов на поддержку программ, в частности тех расходов, которые определяются как "косвенные":  расходы, которые не могут быть "однозначно отнесены к конкретным видам деятельности, проектам и программам"</w:t>
      </w:r>
      <w:r>
        <w:rPr>
          <w:rStyle w:val="FootnoteCharacters"/>
          <w:rStyle w:val="FootnoteAnchor"/>
          <w:color w:val="000000"/>
          <w:sz w:val="20"/>
        </w:rPr>
        <w:footnoteReference w:id="18"/>
      </w:r>
      <w:r>
        <w:rPr>
          <w:sz w:val="20"/>
        </w:rPr>
        <w:t xml:space="preserve">.  Будет также принята во внимание административная инструкция </w:t>
      </w:r>
      <w:r>
        <w:rPr>
          <w:sz w:val="20"/>
          <w:lang w:val="en-US"/>
        </w:rPr>
        <w:t>ST</w:t>
      </w:r>
      <w:r>
        <w:rPr>
          <w:sz w:val="20"/>
        </w:rPr>
        <w:t>/</w:t>
      </w:r>
      <w:r>
        <w:rPr>
          <w:sz w:val="20"/>
          <w:lang w:val="en-US"/>
        </w:rPr>
        <w:t>AI</w:t>
      </w:r>
      <w:r>
        <w:rPr>
          <w:sz w:val="20"/>
        </w:rPr>
        <w:t xml:space="preserve">/286 от 3 марта 1982 года:  общие правила Организации Объединенных Наций, касающиеся использования поступлений в счет покрытия вспомогательных расходов по программам.  Эта инструкция требует, чтобы поступления в счет покрытия вспомогательных расходов по программам использовались в тех областях, где существует очевидная связь между данной вспомогательной деятельностью и деятельностью, благодаря которой были получены поступления в счет покрытия вспомогательных расходов по программам, и чтобы такие поступления справедливо распределялись между управлением проектами, управление программами и центральными административными функциями. </w:t>
      </w:r>
    </w:p>
    <w:p>
      <w:pPr>
        <w:pStyle w:val="Normal"/>
        <w:spacing w:before="0" w:after="120"/>
        <w:ind w:left="1247" w:hanging="0"/>
        <w:rPr>
          <w:sz w:val="20"/>
        </w:rPr>
      </w:pPr>
      <w:r>
        <w:rPr>
          <w:sz w:val="20"/>
        </w:rPr>
        <w:t>74.</w:t>
        <w:tab/>
        <w:t xml:space="preserve">Однако Директор-исполнитель не поддерживает рекомендацию 12 </w:t>
      </w:r>
      <w:r>
        <w:rPr>
          <w:rStyle w:val="Googlesrctext"/>
          <w:sz w:val="20"/>
          <w:lang w:val="en-US"/>
        </w:rPr>
        <w:t>b</w:t>
      </w:r>
      <w:r>
        <w:rPr>
          <w:rStyle w:val="Googlesrctext"/>
          <w:sz w:val="20"/>
        </w:rPr>
        <w:t>)</w:t>
      </w:r>
      <w:r>
        <w:rPr>
          <w:sz w:val="20"/>
        </w:rPr>
        <w:t xml:space="preserve"> как та сформулирована в докладе.  До принятия запасной стратегии необходимо рассмотреть вопрос о контроле за числом и распространением независимых секретариатов для определения того, как следовало бы поставить организационную работу применительно к распространению таких секретариатов в прошлом и будущем.  Этот момент отражен в рекомендации 4.  Рекомендация</w:t>
      </w:r>
      <w:r>
        <w:rPr>
          <w:sz w:val="20"/>
          <w:lang w:val="en-GB"/>
        </w:rPr>
        <w:t> </w:t>
      </w:r>
      <w:r>
        <w:rPr>
          <w:sz w:val="20"/>
        </w:rPr>
        <w:t>12 </w:t>
      </w:r>
      <w:r>
        <w:rPr>
          <w:rStyle w:val="Googlesrctext"/>
          <w:sz w:val="20"/>
          <w:lang w:val="en-US"/>
        </w:rPr>
        <w:t>b</w:t>
      </w:r>
      <w:r>
        <w:rPr>
          <w:rStyle w:val="Googlesrctext"/>
          <w:sz w:val="20"/>
        </w:rPr>
        <w:t>)</w:t>
      </w:r>
      <w:r>
        <w:rPr>
          <w:sz w:val="20"/>
        </w:rPr>
        <w:t xml:space="preserve"> также должна учитывать передачу ответственности Директору-исполнителю ЮНЕП, Совету управляющих/Глобальному форуму по окружающей среде на уровне министров и конференциям Сторон.  </w:t>
      </w:r>
    </w:p>
    <w:p>
      <w:pPr>
        <w:pStyle w:val="Normal"/>
        <w:spacing w:before="0" w:after="120"/>
        <w:ind w:left="1247" w:hanging="0"/>
        <w:jc w:val="center"/>
        <w:rPr>
          <w:sz w:val="20"/>
        </w:rPr>
      </w:pPr>
      <w:r>
        <w:rPr>
          <w:sz w:val="20"/>
        </w:rPr>
      </w:r>
    </w:p>
    <w:p>
      <w:pPr>
        <w:pStyle w:val="Normal"/>
        <w:spacing w:before="0" w:after="120"/>
        <w:ind w:left="1247" w:hanging="0"/>
        <w:jc w:val="center"/>
        <w:rPr>
          <w:sz w:val="20"/>
        </w:rPr>
      </w:pPr>
      <w:r>
        <w:rPr>
          <w:sz w:val="20"/>
        </w:rPr>
      </w:r>
    </w:p>
    <w:p>
      <w:pPr>
        <w:pStyle w:val="Normal"/>
        <w:spacing w:before="0" w:after="120"/>
        <w:ind w:left="1247" w:hanging="0"/>
        <w:jc w:val="center"/>
        <w:rPr>
          <w:sz w:val="20"/>
        </w:rPr>
      </w:pPr>
      <w:r>
        <w:rPr>
          <w:sz w:val="20"/>
        </w:rPr>
        <w:t>_________________</w:t>
      </w:r>
    </w:p>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6</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5</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sz w:val="20"/>
        <w:lang w:val="en-GB"/>
      </w:rPr>
    </w:pPr>
    <w:r>
      <w:rPr>
        <w:sz w:val="20"/>
        <w:lang w:val="en-US"/>
      </w:rPr>
      <w:t>K</w:t>
    </w:r>
    <w:r>
      <w:rPr>
        <w:sz w:val="20"/>
      </w:rPr>
      <w:t>0</w:t>
    </w:r>
    <w:r>
      <w:rPr>
        <w:sz w:val="20"/>
        <w:lang w:val="en-GB"/>
      </w:rPr>
      <w:t>95</w:t>
    </w:r>
    <w:r>
      <w:rPr>
        <w:sz w:val="20"/>
      </w:rPr>
      <w:t xml:space="preserve">3673     </w:t>
    </w:r>
    <w:r>
      <w:rPr>
        <w:sz w:val="20"/>
        <w:lang w:val="en-US"/>
      </w:rPr>
      <w:t>1</w:t>
    </w:r>
    <w:r>
      <w:rPr>
        <w:sz w:val="20"/>
        <w:lang w:val="en-GB"/>
      </w:rPr>
      <w:t>30110</w:t>
    </w:r>
  </w:p>
  <w:p>
    <w:pPr>
      <w:pStyle w:val="Normal"/>
      <w:tabs>
        <w:tab w:val="clear" w:pos="624"/>
        <w:tab w:val="right" w:pos="9356" w:leader="none"/>
      </w:tabs>
      <w:rPr>
        <w:sz w:val="20"/>
        <w:lang w:val="en-GB"/>
      </w:rPr>
    </w:pPr>
    <w:r>
      <w:rPr>
        <w:sz w:val="20"/>
        <w:lang w:val="en-GB"/>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rPr>
          </w:pPr>
          <w:r>
            <w:rPr>
              <w:spacing w:val="-2"/>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rPr>
        <w:t xml:space="preserve"> </w:t>
      </w:r>
      <w:r>
        <w:rPr>
          <w:sz w:val="18"/>
          <w:szCs w:val="18"/>
        </w:rPr>
        <w:tab/>
        <w:t xml:space="preserve">UNEP/GCSS.XI/1. </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bCs/>
          <w:sz w:val="18"/>
          <w:szCs w:val="18"/>
          <w:lang w:eastAsia="ja-JP"/>
        </w:rPr>
        <w:t xml:space="preserve">JIU/REP/2008/3, </w:t>
      </w:r>
      <w:r>
        <w:rPr>
          <w:rFonts w:eastAsia="Batang;바탕"/>
          <w:sz w:val="18"/>
          <w:szCs w:val="18"/>
          <w:lang w:eastAsia="ko-KR"/>
        </w:rPr>
        <w:t xml:space="preserve">стр. </w:t>
      </w:r>
      <w:r>
        <w:rPr>
          <w:rFonts w:eastAsia="MS Mincho;ＭＳ 明朝"/>
          <w:bCs/>
          <w:sz w:val="18"/>
          <w:szCs w:val="18"/>
          <w:lang w:eastAsia="ja-JP"/>
        </w:rPr>
        <w:t>iii.</w:t>
      </w:r>
    </w:p>
  </w:footnote>
  <w:footnote w:id="4">
    <w:p>
      <w:pPr>
        <w:pStyle w:val="Footnote"/>
        <w:spacing w:before="0" w:after="60"/>
        <w:ind w:left="1247" w:hanging="0"/>
        <w:rPr/>
      </w:pPr>
      <w:r>
        <w:rPr>
          <w:rStyle w:val="FootnoteCharacters"/>
        </w:rPr>
        <w:footnoteRef/>
      </w:r>
      <w:r>
        <w:rPr>
          <w:rStyle w:val="FootnoteCharacters"/>
          <w:sz w:val="18"/>
          <w:szCs w:val="18"/>
        </w:rPr>
        <w:t>2</w:t>
      </w:r>
      <w:r>
        <w:rPr>
          <w:sz w:val="18"/>
          <w:szCs w:val="18"/>
        </w:rPr>
        <w:t xml:space="preserve"> </w:t>
        <w:tab/>
        <w:t>Там же, пункт 5.</w:t>
      </w:r>
    </w:p>
  </w:footnote>
  <w:footnote w:id="5">
    <w:p>
      <w:pPr>
        <w:pStyle w:val="Footnote"/>
        <w:spacing w:before="0" w:after="60"/>
        <w:ind w:left="1247" w:hanging="0"/>
        <w:rPr/>
      </w:pPr>
      <w:r>
        <w:rPr>
          <w:rStyle w:val="FootnoteCharacters"/>
        </w:rPr>
        <w:footnoteRef/>
      </w:r>
      <w:r>
        <w:rPr>
          <w:sz w:val="18"/>
          <w:szCs w:val="18"/>
        </w:rPr>
        <w:t xml:space="preserve"> </w:t>
      </w:r>
      <w:r>
        <w:rPr>
          <w:sz w:val="18"/>
          <w:szCs w:val="18"/>
        </w:rPr>
        <w:tab/>
        <w:t>UNEP/GC.25/INF/35.</w:t>
      </w:r>
    </w:p>
  </w:footnote>
  <w:footnote w:id="6">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Резолюция 32/197 Генеральной Ассамблеи от 20 декабря 1977 года.</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 xml:space="preserve">Резолюция 53/242 Генеральной Ассамблеи от 28 июля 1999 года.  Для получения дополнительной информации о работе Группы по рациональному природопользованию см. также документ </w:t>
      </w:r>
      <w:r>
        <w:rPr>
          <w:rFonts w:eastAsia="MS Mincho;ＭＳ 明朝"/>
          <w:sz w:val="18"/>
          <w:szCs w:val="18"/>
          <w:lang w:val="en-US" w:eastAsia="ja-JP"/>
        </w:rPr>
        <w:t>UNEP</w:t>
      </w:r>
      <w:r>
        <w:rPr>
          <w:rFonts w:eastAsia="MS Mincho;ＭＳ 明朝"/>
          <w:sz w:val="18"/>
          <w:szCs w:val="18"/>
          <w:lang w:eastAsia="ja-JP"/>
        </w:rPr>
        <w:t>/</w:t>
      </w:r>
      <w:r>
        <w:rPr>
          <w:rFonts w:eastAsia="MS Mincho;ＭＳ 明朝"/>
          <w:sz w:val="18"/>
          <w:szCs w:val="18"/>
          <w:lang w:val="en-US" w:eastAsia="ja-JP"/>
        </w:rPr>
        <w:t>GC</w:t>
      </w:r>
      <w:r>
        <w:rPr>
          <w:rFonts w:eastAsia="MS Mincho;ＭＳ 明朝"/>
          <w:sz w:val="18"/>
          <w:szCs w:val="18"/>
          <w:lang w:eastAsia="ja-JP"/>
        </w:rPr>
        <w:t xml:space="preserve">SS.VIII/8, приложение </w:t>
      </w:r>
      <w:r>
        <w:rPr>
          <w:rFonts w:eastAsia="MS Mincho;ＭＳ 明朝"/>
          <w:sz w:val="18"/>
          <w:szCs w:val="18"/>
          <w:lang w:val="en-US" w:eastAsia="ja-JP"/>
        </w:rPr>
        <w:t>IV</w:t>
      </w:r>
      <w:r>
        <w:rPr>
          <w:rFonts w:eastAsia="MS Mincho;ＭＳ 明朝"/>
          <w:sz w:val="18"/>
          <w:szCs w:val="18"/>
          <w:lang w:eastAsia="ja-JP"/>
        </w:rPr>
        <w:t>.</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GC.25/16/Add.1, таблица 1.</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UNEP/GC.25/16/Add.1, пункт 23.</w:t>
      </w:r>
    </w:p>
  </w:footnote>
  <w:footnote w:id="10">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 xml:space="preserve">См. решение </w:t>
      </w:r>
      <w:r>
        <w:rPr>
          <w:rFonts w:eastAsia="MS Mincho;ＭＳ 明朝"/>
          <w:sz w:val="18"/>
          <w:szCs w:val="18"/>
          <w:lang w:val="en-US" w:eastAsia="ja-JP"/>
        </w:rPr>
        <w:t>SS</w:t>
      </w:r>
      <w:r>
        <w:rPr>
          <w:rFonts w:eastAsia="MS Mincho;ＭＳ 明朝"/>
          <w:sz w:val="18"/>
          <w:szCs w:val="18"/>
          <w:lang w:eastAsia="ja-JP"/>
        </w:rPr>
        <w:t>.</w:t>
      </w:r>
      <w:r>
        <w:rPr>
          <w:rFonts w:eastAsia="MS Mincho;ＭＳ 明朝"/>
          <w:sz w:val="18"/>
          <w:szCs w:val="18"/>
          <w:lang w:val="en-US" w:eastAsia="ja-JP"/>
        </w:rPr>
        <w:t>VII</w:t>
      </w:r>
      <w:r>
        <w:rPr>
          <w:rFonts w:eastAsia="MS Mincho;ＭＳ 明朝"/>
          <w:sz w:val="18"/>
          <w:szCs w:val="18"/>
          <w:lang w:eastAsia="ja-JP"/>
        </w:rPr>
        <w:t>/1 от 15 февраля 2002 года и резолюцию 58/209 Генеральной Ассамблеи от 23 декабря 2003 года, где было предложено представить для рассмотрения на шестидесятой сессии Генеральной Ассамблеи замечания по поводу универсального членства со стороны государств-членов, Совета управляющих и соответствующих органов</w:t>
      </w:r>
      <w:r>
        <w:rPr>
          <w:sz w:val="18"/>
          <w:szCs w:val="18"/>
          <w:lang w:eastAsia="ja-JP"/>
        </w:rPr>
        <w:t>.</w:t>
      </w:r>
    </w:p>
  </w:footnote>
  <w:footnote w:id="11">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A/59/262.</w:t>
      </w:r>
    </w:p>
  </w:footnote>
  <w:footnote w:id="12">
    <w:p>
      <w:pPr>
        <w:pStyle w:val="Footnote"/>
        <w:spacing w:before="0" w:after="60"/>
        <w:ind w:left="1247" w:hanging="0"/>
        <w:rPr/>
      </w:pPr>
      <w:r>
        <w:rPr>
          <w:rStyle w:val="FootnoteCharacters"/>
        </w:rPr>
        <w:footnoteRef/>
      </w:r>
      <w:r>
        <w:rPr>
          <w:sz w:val="18"/>
          <w:szCs w:val="18"/>
          <w:lang w:val="en-US"/>
        </w:rPr>
        <w:tab/>
      </w:r>
      <w:r>
        <w:rPr>
          <w:rStyle w:val="FootnoteCharacters"/>
          <w:sz w:val="18"/>
          <w:szCs w:val="18"/>
        </w:rPr>
        <w:t>?</w:t>
      </w:r>
      <w:r>
        <w:rPr>
          <w:sz w:val="18"/>
          <w:szCs w:val="18"/>
        </w:rPr>
        <w:t xml:space="preserve"> </w:t>
        <w:tab/>
      </w:r>
      <w:r>
        <w:rPr>
          <w:sz w:val="18"/>
          <w:szCs w:val="18"/>
          <w:lang w:val="en-US"/>
        </w:rPr>
        <w:t>A</w:t>
      </w:r>
      <w:r>
        <w:rPr>
          <w:sz w:val="18"/>
          <w:szCs w:val="18"/>
        </w:rPr>
        <w:t xml:space="preserve">/59/262, в августе 2004 года, и </w:t>
      </w:r>
      <w:r>
        <w:rPr>
          <w:sz w:val="18"/>
          <w:szCs w:val="18"/>
          <w:lang w:val="en-US"/>
        </w:rPr>
        <w:t>A</w:t>
      </w:r>
      <w:r>
        <w:rPr>
          <w:sz w:val="18"/>
          <w:szCs w:val="18"/>
        </w:rPr>
        <w:t>/61/322, в августе 2006 года.</w:t>
      </w:r>
    </w:p>
  </w:footnote>
  <w:footnote w:id="13">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r>
      <w:r>
        <w:rPr>
          <w:sz w:val="18"/>
          <w:szCs w:val="18"/>
        </w:rPr>
        <w:t>Пункты</w:t>
      </w:r>
      <w:r>
        <w:rPr>
          <w:sz w:val="18"/>
          <w:szCs w:val="18"/>
          <w:lang w:val="en-US"/>
        </w:rPr>
        <w:t xml:space="preserve"> 6 </w:t>
      </w:r>
      <w:r>
        <w:rPr>
          <w:sz w:val="18"/>
          <w:szCs w:val="18"/>
        </w:rPr>
        <w:t>и</w:t>
      </w:r>
      <w:r>
        <w:rPr>
          <w:sz w:val="18"/>
          <w:szCs w:val="18"/>
          <w:lang w:val="en-US"/>
        </w:rPr>
        <w:t xml:space="preserve"> 7.</w:t>
      </w:r>
    </w:p>
  </w:footnote>
  <w:footnote w:id="14">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r>
      <w:r>
        <w:rPr>
          <w:sz w:val="18"/>
          <w:szCs w:val="18"/>
        </w:rPr>
        <w:t>Пункт</w:t>
      </w:r>
      <w:r>
        <w:rPr>
          <w:sz w:val="18"/>
          <w:szCs w:val="18"/>
          <w:lang w:val="en-US"/>
        </w:rPr>
        <w:t xml:space="preserve"> 2.</w:t>
      </w:r>
    </w:p>
  </w:footnote>
  <w:footnote w:id="15">
    <w:p>
      <w:pPr>
        <w:pStyle w:val="Normal"/>
        <w:autoSpaceDE w:val="false"/>
        <w:spacing w:before="0" w:after="60"/>
        <w:ind w:left="1247" w:hanging="0"/>
        <w:rPr/>
      </w:pPr>
      <w:r>
        <w:rPr>
          <w:rStyle w:val="FootnoteCharacters"/>
        </w:rPr>
        <w:footnoteRef/>
      </w:r>
      <w:r>
        <w:rPr>
          <w:sz w:val="18"/>
          <w:szCs w:val="18"/>
          <w:lang w:val="en-US"/>
        </w:rPr>
        <w:t xml:space="preserve"> </w:t>
      </w:r>
      <w:r>
        <w:rPr>
          <w:sz w:val="18"/>
          <w:szCs w:val="18"/>
          <w:lang w:val="en-US"/>
        </w:rPr>
        <w:tab/>
        <w:t xml:space="preserve">GEF (2009).  "Main conclusions and recommendations of the fourth overall performance study of the GEF:  progress toward impact".  GEF, Washington, D.C. </w:t>
      </w:r>
    </w:p>
    <w:p>
      <w:pPr>
        <w:pStyle w:val="Footnote"/>
        <w:spacing w:before="0" w:after="60"/>
        <w:ind w:left="1247" w:hanging="0"/>
        <w:rPr/>
      </w:pPr>
      <w:r>
        <w:rPr>
          <w:sz w:val="18"/>
          <w:szCs w:val="18"/>
          <w:lang w:val="en-US"/>
        </w:rPr>
        <w:t>http://www.thegef.org/uploadedFiles/GEFME-C36-Inf1-OPS4-Section1-10909(2).pdf.</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Это примерно 4 процента бюджета ЮНЕП.</w:t>
      </w:r>
    </w:p>
  </w:footnote>
  <w:footnote w:id="18">
    <w:p>
      <w:pPr>
        <w:pStyle w:val="Footnote"/>
        <w:spacing w:before="0" w:after="60"/>
        <w:ind w:left="1247" w:hanging="0"/>
        <w:rPr/>
      </w:pPr>
      <w:r>
        <w:rPr>
          <w:rStyle w:val="FootnoteCharacters"/>
        </w:rPr>
        <w:footnoteRef/>
      </w:r>
      <w:r>
        <w:rPr>
          <w:rStyle w:val="FootnoteCharacters"/>
          <w:sz w:val="18"/>
          <w:szCs w:val="18"/>
        </w:rPr>
        <w:tab/>
        <w:t xml:space="preserve">? </w:t>
        <w:tab/>
      </w:r>
      <w:r>
        <w:rPr>
          <w:sz w:val="18"/>
          <w:szCs w:val="18"/>
        </w:rPr>
        <w:t>CEB/2005/HLCM/R.22, стр.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Googlesrctext">
    <w:name w:val="google-src-text"/>
    <w:basedOn w:val="DefaultParagraphFont"/>
    <w:qFormat/>
    <w:rPr/>
  </w:style>
  <w:style w:type="character" w:styleId="Geneva9Char">
    <w:name w:val="Geneva 9 Char"/>
    <w:basedOn w:val="DefaultParagraphFont"/>
    <w:qFormat/>
    <w:rPr>
      <w:lang w:val="ru-RU"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59:00Z</dcterms:created>
  <dc:creator>SGB</dc:creator>
  <dc:description/>
  <cp:keywords/>
  <dc:language>en-US</dc:language>
  <cp:lastModifiedBy>sikalovn</cp:lastModifiedBy>
  <cp:lastPrinted>2009-12-30T11:05:00Z</cp:lastPrinted>
  <dcterms:modified xsi:type="dcterms:W3CDTF">2010-01-13T12:59:00Z</dcterms:modified>
  <cp:revision>2</cp:revision>
  <dc:subject>Comments by the ED on the report of the JIUon management review of environmental governance</dc:subject>
  <dc:title>UNEP/GCSS.XI/5</dc:title>
</cp:coreProperties>
</file>