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9"/>
        <w:gridCol w:w="3404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lang w:val="en-US" w:eastAsia="en-US"/>
              </w:rPr>
              <w:t>/GCSS.XI/6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spacing w:before="360" w:after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.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 November 2009</w:t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مجلس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إدارة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أمم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للبيئة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righ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238" w:right="884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دو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استثنائ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اد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عش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مجلس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نتدى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بيئ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وزار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عالمي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الي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أندونيسيا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6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فبراي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010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szCs w:val="30"/>
                <w:rtl w:val="true"/>
                <w:lang w:val="en-US" w:eastAsia="en-US"/>
              </w:rPr>
              <w:t>البن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4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جدو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أعما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ؤقت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قضايا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ناشئ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جا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سياسات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عامة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بيئ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نظام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تعدد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أطراف</w:t>
            </w:r>
          </w:p>
        </w:tc>
        <w:tc>
          <w:tcPr>
            <w:tcW w:w="5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380" w:before="480" w:after="360"/>
        <w:ind w:left="1440" w:right="1440" w:hanging="0"/>
        <w:jc w:val="both"/>
        <w:rPr>
          <w:rFonts w:ascii="Times New Roman" w:hAnsi="Times New Roman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رحل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زئبق</w:t>
      </w:r>
    </w:p>
    <w:p>
      <w:pPr>
        <w:pStyle w:val="Normal"/>
        <w:spacing w:lineRule="exact" w:line="400" w:before="0" w:after="360"/>
        <w:ind w:left="1440" w:right="1440" w:hanging="0"/>
        <w:jc w:val="both"/>
        <w:rPr/>
      </w:pPr>
      <w:r>
        <w:rPr>
          <w:rFonts w:cs="Traditional Arabic"/>
          <w:rtl w:val="true"/>
        </w:rPr>
        <w:t xml:space="preserve">تقرير المدير </w:t>
      </w:r>
      <w:r>
        <w:rPr>
          <w:rtl w:val="true"/>
        </w:rPr>
        <w:t>التنفيذي</w:t>
      </w:r>
    </w:p>
    <w:tbl>
      <w:tblPr>
        <w:bidiVisual w:val="true"/>
        <w:tblW w:w="875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224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30"/>
                <w:szCs w:val="30"/>
                <w:lang w:val="en-US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30"/>
                <w:sz w:val="30"/>
                <w:szCs w:val="30"/>
                <w:rtl w:val="true"/>
                <w:lang w:val="en-US" w:eastAsia="en-US"/>
              </w:rPr>
              <w:t>موجز</w:t>
            </w:r>
          </w:p>
          <w:p>
            <w:pPr>
              <w:pStyle w:val="Normal"/>
              <w:spacing w:lineRule="exact" w:line="400" w:before="0" w:after="120"/>
              <w:ind w:left="567" w:right="0" w:firstLine="567"/>
              <w:jc w:val="both"/>
              <w:rPr/>
            </w:pP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يعرض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قري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حديث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قدم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حرز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زئبق،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وذلك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بموجب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مقرّ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تخذه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مجلس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إدارة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نتدى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بيئ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وزار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عالم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دورته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خامس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والعشري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هو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قر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30"/>
                <w:szCs w:val="30"/>
                <w:lang w:val="en-US" w:eastAsia="en-US"/>
              </w:rPr>
              <w:t>25/5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ثالثاً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ويتضمّ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قري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نتائج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جتماع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فريق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عامل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مفتوح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عضوي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خصص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عُقد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بانكوك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فتر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30"/>
                <w:szCs w:val="30"/>
                <w:lang w:val="en-US" w:eastAsia="en-US"/>
              </w:rPr>
              <w:t>19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30"/>
                <w:szCs w:val="30"/>
                <w:lang w:val="en-US" w:eastAsia="en-US"/>
              </w:rPr>
              <w:t>23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تشري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أول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أكتوب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30"/>
                <w:szCs w:val="30"/>
                <w:lang w:val="en-US" w:eastAsia="en-US"/>
              </w:rPr>
              <w:t>2009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ومعلومات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قدّم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حرز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إطا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شراك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عالمي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زئبق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spacing w:lineRule="exact" w:line="400" w:before="0" w:after="120"/>
        <w:ind w:left="1440" w:right="1440" w:hanging="0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</w:r>
      <w:r>
        <w:br w:type="page"/>
      </w:r>
    </w:p>
    <w:p>
      <w:pPr>
        <w:pStyle w:val="Normal"/>
        <w:spacing w:lineRule="exact" w:line="360" w:before="0" w:after="120"/>
        <w:ind w:left="720" w:right="144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ل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ساسية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عتم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ورت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5/5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كيميائية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تف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جل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تمث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لز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قانوني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تضمّ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هوج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لز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قانوني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طوع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كذ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نشط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ؤقت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حدّ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خاط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هدّ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صح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بش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بيئ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60" w:before="120" w:after="120"/>
        <w:ind w:left="720" w:right="144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ني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حضير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عق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ناقش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لز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نونياً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مقتض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32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رّ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5/5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ثالثاً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فري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ا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خصص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فتو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نص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حض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ع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فاو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لية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خاص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مناقش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ولويات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فاوض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ج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عمال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نظيمها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جتم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19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3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كتوب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ركز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ؤتم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بانكوك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حذ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مثل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ـ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101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كو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منظ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ح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تكا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ظ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كو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و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عد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نظ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كومي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شك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رص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إعد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بدا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سر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مفاوض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ص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لز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قانونياً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تف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صياغ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اخل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ُعر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لجنة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ستضطل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حضير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دو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جنة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يك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ص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وصيف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خيا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وضوعي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شار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مثل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جلس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علا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مداد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خزينه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عد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ذه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ر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طا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ضيق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زئ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نتج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نفايات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سو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ُزوَّ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فاو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المعلو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ورت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ستُع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استكهول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زيران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وني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المعلو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قُدِّم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جلسات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  <w:rtl w:val="true"/>
          <w:lang w:val="en-US" w:eastAsia="en-US"/>
        </w:rPr>
        <w:t>(</w:t>
      </w:r>
      <w:r>
        <w:rPr>
          <w:rFonts w:cs="Times New Roman" w:ascii="Times New Roman" w:hAnsi="Times New Roman"/>
          <w:szCs w:val="20"/>
          <w:lang w:val="en-US" w:eastAsia="en-US"/>
        </w:rPr>
        <w:t>UNEP(DTIE)/Hg/WG.Prep/1/10</w:t>
      </w:r>
      <w:r>
        <w:rPr>
          <w:rFonts w:cs="Times New Roman" w:ascii="Times New Roman" w:hAnsi="Times New Roman"/>
          <w:szCs w:val="20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وق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شبك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نوا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الي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 w:eastAsia="en-US"/>
          </w:rPr>
          <w:t>www.chem.unep.ch/mercury/OEWG/Meeting.htm</w:t>
        </w:r>
      </w:hyperlink>
      <w:r>
        <w:rPr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سو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ستم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فاوض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طي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خم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و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فاو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ستُع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خي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قبي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د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سابع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13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ث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ق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اح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13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ُع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يبلوماس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فت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ص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تفا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توقيع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ض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قدي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كالي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و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دو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000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050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000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100</w:t>
      </w:r>
      <w:r>
        <w:rPr>
          <w:rFonts w:cs="Traditional Arabic"/>
          <w:szCs w:val="30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حس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كا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نعق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مقرها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بذ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ص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كالي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جما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د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دو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خم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للمؤتم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يبلوماس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6.5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لي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ولار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ستت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غط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كالي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تبرع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ا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ين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قدم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كومات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قدّم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عرو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استضاف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رات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بالإضاف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كاليف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ُتكبَّ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كالي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تعل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موظ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سف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وظفين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مساع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وثائق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اتصالات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أنشط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تصال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جتم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كت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اجتماع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حضير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قليمي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ُقدَّ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كالي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نح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لاي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فت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10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13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طل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33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قرر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5/5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ثالث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دع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بلدا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م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قتصادات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مرح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نتق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مشارك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عا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خصص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لج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فاو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يجر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الي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شاو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قلي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ختلف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تزوي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مث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ع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حض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مفاوضات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120" w:after="120"/>
        <w:ind w:left="720" w:right="144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لث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اك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زئبق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سته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شراك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05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أعطي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شراك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صبغ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رس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08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طو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ط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شا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شراك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حدّ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ط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د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شراك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ما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صح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بش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بيئ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طلا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مركبات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خف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طلا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ق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مك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قضاء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مك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ها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طاف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طلا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طا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هو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م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أرض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ث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الي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سبع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جال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شراك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حديد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شمل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380"/>
        <w:ind w:left="2160" w:right="0" w:hanging="0"/>
        <w:jc w:val="both"/>
        <w:rPr>
          <w:rFonts w:ascii="Times New Roman" w:hAnsi="Times New Roman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عد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ذه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ر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طا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ضيق؛</w:t>
      </w:r>
    </w:p>
    <w:p>
      <w:pPr>
        <w:pStyle w:val="Normal"/>
        <w:spacing w:lineRule="exact" w:line="380"/>
        <w:ind w:left="216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حك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ناج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حترا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حم؛</w:t>
      </w:r>
    </w:p>
    <w:p>
      <w:pPr>
        <w:pStyle w:val="Normal"/>
        <w:spacing w:lineRule="exact" w:line="380"/>
        <w:ind w:left="216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خف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قط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كلو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قلويات؛</w:t>
      </w:r>
    </w:p>
    <w:p>
      <w:pPr>
        <w:pStyle w:val="Normal"/>
        <w:spacing w:lineRule="exact" w:line="380"/>
        <w:ind w:left="2160" w:right="0" w:hanging="0"/>
        <w:jc w:val="both"/>
        <w:rPr>
          <w:rFonts w:ascii="Times New Roman" w:hAnsi="Times New Roman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خف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نتجات؛</w:t>
      </w:r>
    </w:p>
    <w:p>
      <w:pPr>
        <w:pStyle w:val="Normal"/>
        <w:spacing w:lineRule="exact" w:line="380"/>
        <w:ind w:left="216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ﻫ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حوث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نتق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هو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مآله؛</w:t>
      </w:r>
    </w:p>
    <w:p>
      <w:pPr>
        <w:pStyle w:val="Normal"/>
        <w:spacing w:lineRule="exact" w:line="380"/>
        <w:ind w:left="2160" w:right="0" w:hanging="0"/>
        <w:jc w:val="both"/>
        <w:rPr>
          <w:rFonts w:ascii="Times New Roman" w:hAnsi="Times New Roman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فاي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؛</w:t>
      </w:r>
    </w:p>
    <w:p>
      <w:pPr>
        <w:pStyle w:val="Normal"/>
        <w:spacing w:lineRule="exact" w:line="380" w:before="0" w:after="120"/>
        <w:ind w:left="2160" w:right="0" w:hanging="0"/>
        <w:jc w:val="both"/>
        <w:rPr>
          <w:rFonts w:ascii="Times New Roman" w:hAnsi="Times New Roman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ز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مداد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خزينه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ُشجَّ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أصحا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صال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آخر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نضم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شراك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نفيذ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نشط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سه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ال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بيَّ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34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5/5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ثالثاً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ال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عزيزه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كجز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جالات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حثّ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35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أصحا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صال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آخر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كثي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عمه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شراك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توف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وار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قن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مالية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شاري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قطر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هت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خف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خاط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إدارتها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sz w:val="14"/>
          <w:szCs w:val="22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عُ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اب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شراك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جني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31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آذار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ار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يسان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بري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ق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تقيي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جار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جال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شراك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بحث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نوات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أهد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معال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حتم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ن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سبي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م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فاو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جهود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بر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ص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لز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قانوني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نتيج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هذ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وصي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سا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جهو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حدَّ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خطط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مج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شراك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شجي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شراك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ستقبل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وق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شبك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زئ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نوا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الي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n-US" w:eastAsia="en-US"/>
          </w:rPr>
          <w:t>www.chem.unep.ch/mercury/partnerships/PAG1_meeting/PAG1_Meeting_Documents.htm</w:t>
        </w:r>
      </w:hyperlink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/>
        <w:ind w:left="0" w:right="0" w:hanging="0"/>
        <w:jc w:val="center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___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418" w:gutter="0" w:header="964" w:top="1020" w:footer="964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1673" w:right="1673" w:hanging="1701"/>
      <w:jc w:val="left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53476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1</w:t>
    </w:r>
    <w:r>
      <w:rPr>
        <w:rFonts w:cs="Times New Roman" w:ascii="Times New Roman" w:hAnsi="Times New Roman"/>
        <w:szCs w:val="30"/>
        <w:lang w:val="en-GB" w:eastAsia="en-US"/>
      </w:rPr>
      <w:t>8</w:t>
    </w:r>
    <w:r>
      <w:rPr>
        <w:rFonts w:cs="Times New Roman" w:ascii="Times New Roman" w:hAnsi="Times New Roman"/>
        <w:szCs w:val="30"/>
      </w:rPr>
      <w:t>1209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 w:cs="Traditional Arabic"/>
              <w:szCs w:val="30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rtl w:val="true"/>
        </w:rPr>
        <w:tab/>
      </w:r>
      <w:r>
        <w:rPr>
          <w:rFonts w:cs="Times New Roman" w:ascii="Times New Roman" w:hAnsi="Times New Roman"/>
        </w:rPr>
        <w:t>UNEP/GCSS.X</w:t>
      </w:r>
      <w:r>
        <w:rPr>
          <w:rFonts w:cs="Times New Roman" w:ascii="Times New Roman" w:hAnsi="Times New Roman"/>
          <w:lang w:val="en-GB" w:eastAsia="en-US"/>
        </w:rPr>
        <w:t>I</w:t>
      </w:r>
      <w:r>
        <w:rPr>
          <w:rFonts w:cs="Times New Roman" w:ascii="Times New Roman" w:hAnsi="Times New Roman"/>
        </w:rPr>
        <w:t>/1</w:t>
      </w:r>
      <w:r>
        <w:rPr>
          <w:rFonts w:cs="Arabic Transparent" w:ascii="Times New Roman" w:hAnsi="Times New Roman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bidi w:val="0"/>
      <w:spacing w:lineRule="exact" w:line="240" w:before="0" w:after="48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GCSS.XI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48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GCSS.XI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hem.unep.ch/mercury/OEWG/Meeting.htm" TargetMode="External"/><Relationship Id="rId5" Type="http://schemas.openxmlformats.org/officeDocument/2006/relationships/hyperlink" Target="http://www.chem.unep.ch/mercury/partnerships/PAG1_meeting/PAG1_Meeting_Documents.ht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6:30:00Z</dcterms:created>
  <dc:creator>Mostafa Othman</dc:creator>
  <dc:description/>
  <cp:keywords/>
  <dc:language>en-US</dc:language>
  <cp:lastModifiedBy> </cp:lastModifiedBy>
  <cp:lastPrinted>2009-12-17T12:37:00Z</cp:lastPrinted>
  <dcterms:modified xsi:type="dcterms:W3CDTF">2009-12-18T06:30:00Z</dcterms:modified>
  <cp:revision>2</cp:revision>
  <dc:subject/>
  <dc:title>UNEP/GCSS.X/1</dc:title>
</cp:coreProperties>
</file>