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74"/>
        <w:gridCol w:w="2988"/>
        <w:gridCol w:w="3444"/>
      </w:tblGrid>
      <w:tr>
        <w:trPr>
          <w:cantSplit w:val="true"/>
        </w:trPr>
        <w:tc>
          <w:tcPr>
            <w:tcW w:w="6204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НАЦИЙ</w:t>
            </w:r>
          </w:p>
        </w:tc>
        <w:tc>
          <w:tcPr>
            <w:tcW w:w="34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52"/>
                <w:szCs w:val="52"/>
                <w:lang w:val="en-US"/>
              </w:rPr>
            </w:pPr>
            <w:r>
              <w:rPr>
                <w:b/>
                <w:sz w:val="52"/>
                <w:szCs w:val="52"/>
                <w:lang w:val="en-US"/>
              </w:rPr>
              <w:t>EP</w:t>
            </w:r>
          </w:p>
          <w:p>
            <w:pPr>
              <w:pStyle w:val="Normal"/>
              <w:ind w:left="1134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UNEP</w:t>
            </w:r>
            <w:r>
              <w:rPr>
                <w:sz w:val="20"/>
              </w:rPr>
              <w:t>/GC</w:t>
            </w:r>
            <w:r>
              <w:rPr>
                <w:sz w:val="20"/>
                <w:lang w:val="en-US"/>
              </w:rPr>
              <w:t>SS.XI/6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444" w:type="dxa"/>
            <w:vMerge w:val="restart"/>
            <w:tcBorders/>
          </w:tcPr>
          <w:p>
            <w:pPr>
              <w:pStyle w:val="Normal"/>
              <w:snapToGrid w:val="false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1162" w:hanging="0"/>
              <w:rPr/>
            </w:pPr>
            <w:r>
              <w:rPr>
                <w:sz w:val="20"/>
                <w:lang w:val="en-US"/>
              </w:rPr>
              <w:t>Distr.:  General</w:t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 November 2009</w:t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iginal:  English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65024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</w:rPr>
              <w:t>Совет управляющих</w:t>
              <w:br/>
              <w:t>Программы Организации</w:t>
              <w:br/>
              <w:t>Объединенных Наций по</w:t>
              <w:br/>
              <w:t>окружающей среде</w:t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2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0" w:name="_992911701"/>
            <w:bookmarkEnd w:id="0"/>
            <w:r>
              <w:rPr/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9pt;height:45.2pt" filled="f" o:ole="">
                  <v:imagedata r:id="rId4" o:title=""/>
                </v:shape>
                <o:OLEObject Type="Embed" ProgID="" ShapeID="ole_rId3" DrawAspect="Content" ObjectID="_88481374" r:id="rId3"/>
              </w:object>
            </w:r>
          </w:p>
        </w:tc>
        <w:tc>
          <w:tcPr>
            <w:tcW w:w="49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6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851" w:top="90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0"/>
        </w:rPr>
        <w:t>Одиннадцатая специальная сессия Совета управляющих/</w:t>
        <w:br/>
        <w:t>Глобальный форум по окружающей среде</w:t>
        <w:br/>
        <w:t>на уровне министров</w:t>
      </w:r>
    </w:p>
    <w:p>
      <w:pPr>
        <w:pStyle w:val="Normal"/>
        <w:rPr/>
      </w:pPr>
      <w:r>
        <w:rPr>
          <w:sz w:val="20"/>
        </w:rPr>
        <w:t>Бали, Индонезия, 24-26 февраля 2010 года</w:t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Пункт 4 предварительной повестки дня*</w:t>
      </w:r>
    </w:p>
    <w:p>
      <w:pPr>
        <w:pStyle w:val="Normal"/>
        <w:spacing w:before="0" w:after="240"/>
        <w:rPr>
          <w:b/>
          <w:b/>
          <w:sz w:val="20"/>
        </w:rPr>
      </w:pPr>
      <w:r>
        <w:rPr>
          <w:b/>
          <w:sz w:val="20"/>
        </w:rPr>
        <w:t xml:space="preserve">Возникающие вопросы политики:  окружающая </w:t>
        <w:br/>
        <w:t>среда в многосторонней системе</w:t>
      </w:r>
    </w:p>
    <w:p>
      <w:pPr>
        <w:pStyle w:val="Normal"/>
        <w:spacing w:before="360" w:after="240"/>
        <w:ind w:left="12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 о ходе работы по ртути</w:t>
      </w:r>
    </w:p>
    <w:p>
      <w:pPr>
        <w:pStyle w:val="Normal"/>
        <w:spacing w:before="0" w:after="240"/>
        <w:ind w:left="1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лад Директора-исполнител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зюме</w:t>
            </w:r>
          </w:p>
          <w:p>
            <w:pPr>
              <w:pStyle w:val="Normal"/>
              <w:spacing w:before="0" w:after="120"/>
              <w:ind w:firstLine="624"/>
              <w:rPr/>
            </w:pPr>
            <w:r>
              <w:rPr>
                <w:sz w:val="20"/>
              </w:rPr>
              <w:t>Настоящий доклад представлен для обновления информации о ходе работы, связанной с ртутью, решение по которому было принято Советом управляющих/Глобальным форумом по окружающей среде на уровне министров на его двадцать пятой сессии в решении 25/5 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.  Этот доклад включает результаты совещания Специальной рабочей группы открытого состава, состоявшегося в Бангкоке с 19 по 23 октября 2009 года, и информацию о ходе работы в рамках Глобального партнерства по ртути.</w:t>
            </w:r>
          </w:p>
        </w:tc>
      </w:tr>
    </w:tbl>
    <w:p>
      <w:pPr>
        <w:pStyle w:val="Normal"/>
        <w:spacing w:before="0" w:after="120"/>
        <w:ind w:left="1248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1248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240"/>
        <w:ind w:left="624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  <w:tab/>
        <w:t>История вопроса</w:t>
      </w:r>
    </w:p>
    <w:p>
      <w:pPr>
        <w:pStyle w:val="Normal"/>
        <w:spacing w:before="0" w:after="240"/>
        <w:ind w:left="1247" w:hanging="0"/>
        <w:rPr>
          <w:sz w:val="20"/>
        </w:rPr>
      </w:pPr>
      <w:r>
        <w:rPr>
          <w:sz w:val="20"/>
        </w:rPr>
        <w:t>1.</w:t>
        <w:tab/>
        <w:t>На своей двадцать пятой сессии Совет управляющих принял решение 25/5 о регулировании химических веществ, включая ртуть.  Этим решением Совет управляющих выразил свое согласие с необходимостью принятия дальнейших международных мер, состоящих в разработке имеющего обязательную юридическую силу документа по ртути, который мог бы предусматривать как обязательные, так и добровольные подходы, наряду с предварительными мероприятиями, в целях уменьшения рисков для здоровья человека и окружающей среды.</w:t>
      </w:r>
    </w:p>
    <w:p>
      <w:pPr>
        <w:pStyle w:val="Normal"/>
        <w:spacing w:before="0" w:after="240"/>
        <w:ind w:left="1248" w:right="567" w:hanging="624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</w:t>
        <w:tab/>
        <w:t>Подготовка к переговорам по разработке имеющего обязательную юридическую силу документа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2.</w:t>
        <w:tab/>
        <w:t xml:space="preserve">В пункте 32 своего решения 25/5 </w:t>
      </w:r>
      <w:r>
        <w:rPr>
          <w:sz w:val="20"/>
          <w:lang w:val="en-US"/>
        </w:rPr>
        <w:t>III</w:t>
      </w:r>
      <w:r>
        <w:rPr>
          <w:sz w:val="20"/>
        </w:rPr>
        <w:t xml:space="preserve"> Совет управляющих просил Директора-исполнителя созвать специальную рабочую группу открытого состава для проведения одного совещания во второй половине 2009 года в целях подготовки к работе межправительственного комитета для ведения переговоров, в частности для обсуждения приоритетных вопросов переговорного процесса, графика работы и организации межправительственного комитета для ведения переговоров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3.</w:t>
        <w:tab/>
        <w:t>Эта рабочая группа провела совещание с 19 по 23 октября 2009 года в Конференц</w:t>
        <w:noBreakHyphen/>
        <w:t>центре Организации Объединенных Наций в Бангкоке.  В этом совещании приняли участие представители 101 правительства, 1 региональной организации экономической организации, 6 межправительственных организаций и ряда неправительственных организаций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4.</w:t>
        <w:tab/>
        <w:t>Это совещание дало возможность подготовиться к быстрому началу переговоров по имеющему обязательную юридическую силу документу.  Рабочая группа согласовала проект правил процедуры, которые должны быть рекомендованы Комитету, в дополнение к работе, которая должна быть проведена секретариатом в рамках подготовки к первой сессии Комитета, включая составление перечня вариантов структуры документа и описание вариантов положений существенного характера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5.</w:t>
        <w:tab/>
        <w:t>Представители также приняли участие в информационных сессиях по поставкам и хранению ртути, кустарной и мелкомасштабной добыче золота и ртути в продуктах и отходах.  Прозвучавшая в ходе этих сессий информация будет предоставлена межправительственному комитету для ведения переговоров, первая сессия которого пройдет с 7 по 11 июня 2010 года в Стокгольме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6.</w:t>
        <w:tab/>
        <w:t>Отчет о совещании (UNEP(DTIE)/Hg/WG.Prep/1/10) размещен на веб-сайте Программы по ртути по следующему адресу:  www.chem.unep.ch/mercury/OEWG/Meeting.htm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7.</w:t>
        <w:tab/>
        <w:t>Процесс переговоров по ртути будет включать пять сессий межправительственного комитета для ведения переговоров, причем последняя из этих сессий состоится до двадцать седьмой регулярной сессии Совета управляющих ЮНЕП/Глобального форума по окружающей среде на уровне министров в феврале 2013 года.  За этими сессиями позже в 2013 году последует дипломатическая конференция, на которой текст соглашения будет открыт для подписания.  Нынешняя смета расходов на проведение каждой сессии составляет от 1 050 000 долл. США до 1 100 000 долл. США в зависимости от страны и места проведения сессии.  Общие затраты по проведению пяти сессий комитета и дипломатической конференции, таким образом, оцениваются приблизительно в 6,5 млн. долл. США.  Эти затраты будут покрыты за счет денежных взносов или взносов натурой от правительств, включая правительства тех стран, которые предложили свои услуги по организации проведения этих сессий.  В дополнение к вышеперечисленным будут понесены дополнительные затраты в связи с персоналом секретариата и транспортом персонала, экспертной помощью в подготовке документов, обеспечением связи, информационно-пропагандистскими мероприятиями, а также совещаниями Бюро и региональными подготовительными совещаниями.  Эти дополнительные затраты оцениваются приблизительно в 6 млн. долл. США на период 2010</w:t>
        <w:noBreakHyphen/>
        <w:t>2013 годов.</w:t>
      </w:r>
    </w:p>
    <w:p>
      <w:pPr>
        <w:pStyle w:val="Normal"/>
        <w:spacing w:before="0" w:after="240"/>
        <w:ind w:left="1247" w:hanging="0"/>
        <w:rPr>
          <w:sz w:val="20"/>
        </w:rPr>
      </w:pPr>
      <w:r>
        <w:rPr>
          <w:sz w:val="20"/>
        </w:rPr>
        <w:t>8.</w:t>
        <w:tab/>
        <w:t xml:space="preserve">В пункте 33 своего решения 25/5 </w:t>
      </w:r>
      <w:r>
        <w:rPr>
          <w:sz w:val="20"/>
          <w:lang w:val="en-US"/>
        </w:rPr>
        <w:t>III</w:t>
      </w:r>
      <w:r>
        <w:rPr>
          <w:sz w:val="20"/>
        </w:rPr>
        <w:t xml:space="preserve"> Совет управляющих также просил Директора</w:t>
        <w:noBreakHyphen/>
        <w:t>исполнителя оказать поддержку развивающимся странам и странам с переходной экономикой для обеспечения их эффективного участия в работе Специальной рабочей группы открытого состава и межправительственного комитета для ведения переговоров.  Для оказания такой помощи правительствам в ходе подготовки к переговорам организуются различные региональные консультации.</w:t>
      </w:r>
    </w:p>
    <w:p>
      <w:pPr>
        <w:pStyle w:val="Normal"/>
        <w:spacing w:before="0" w:after="240"/>
        <w:ind w:left="1248" w:right="567" w:hanging="624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  <w:tab/>
        <w:t>Глобальное партнерство по ртути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9.</w:t>
        <w:tab/>
        <w:t>Партнерства по ртути были созданы в 2005 году по инициативе Совета управляющих и получили официальный статус в 2008 году в результате разработки Всеобщей рамочной основы для Партнерства.  Всеобщая рамочная основа определяет общую цель Партнерства как:  охрану здоровья людей и глобальной окружающей среды от выброса ртути и ее соединений путем сведения к минимуму и, где это практически осуществимо, полного прекращения глобальных антропогенных выбросов ртути в воздух, воду и на суше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0.</w:t>
        <w:tab/>
        <w:t>В настоящее время выявлено семь областей Партнерства, включая: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sz w:val="20"/>
        </w:rPr>
        <w:t>а)</w:t>
        <w:tab/>
        <w:t>регулирование ртути в области кустарной и мелкомасштабной добычи золота;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  <w:lang w:val="en-US"/>
        </w:rPr>
        <w:t>b</w:t>
      </w:r>
      <w:r>
        <w:rPr>
          <w:sz w:val="20"/>
        </w:rPr>
        <w:t>)</w:t>
        <w:tab/>
        <w:t>контроль за ртутью при сжигании угля;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sz w:val="20"/>
        </w:rPr>
        <w:t>с)</w:t>
        <w:tab/>
        <w:t>сокращение ртути в секторе производства хлорщелочи;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  <w:lang w:val="en-US"/>
        </w:rPr>
        <w:t>d</w:t>
      </w:r>
      <w:r>
        <w:rPr>
          <w:sz w:val="20"/>
        </w:rPr>
        <w:t>)</w:t>
        <w:tab/>
        <w:t>уменьшение содержания ртути в продуктах;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sz w:val="20"/>
        </w:rPr>
        <w:t>е)</w:t>
        <w:tab/>
        <w:t>исследование переноса по воздуху и экологической "судьбы" ртути;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sz w:val="20"/>
          <w:lang w:val="en-US"/>
        </w:rPr>
        <w:t>f</w:t>
      </w:r>
      <w:r>
        <w:rPr>
          <w:sz w:val="20"/>
        </w:rPr>
        <w:t>)</w:t>
        <w:tab/>
        <w:t>управление ртутными отходами;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sz w:val="20"/>
          <w:lang w:val="en-US"/>
        </w:rPr>
        <w:t>g</w:t>
      </w:r>
      <w:r>
        <w:rPr>
          <w:sz w:val="20"/>
        </w:rPr>
        <w:t>)</w:t>
        <w:tab/>
        <w:t>поставки и хранение ртути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1.</w:t>
        <w:tab/>
        <w:t xml:space="preserve">Правительствам и другим заинтересованным лицам предлагается присоединиться к Партнерству и принять участие в мероприятиях, способствующих выполнению ведущейся работы, предусмотренной пунктом 34 решения 25/5 </w:t>
      </w:r>
      <w:r>
        <w:rPr>
          <w:sz w:val="20"/>
          <w:lang w:val="en-US"/>
        </w:rPr>
        <w:t>III</w:t>
      </w:r>
      <w:r>
        <w:rPr>
          <w:sz w:val="20"/>
        </w:rPr>
        <w:t>.  В этом пункте Совет управляющих просил Директора-исполнителя продолжить и расширить в качестве составной части международных действий по ртути существующую работу в ряде областей.  В пункте 35 он настоятельно призвал правительства и других заинтересованных лиц продолжать и наращивать оказание своей поддержки Партнерству за счет предоставления технических и финансовых ресурсов, например, путем оказания содействия в выполнении предназначенных для стран проектов, которые направлены на решение проблемы сокращения и регулирования рисков, обусловленных воздействием ртути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2.</w:t>
        <w:tab/>
        <w:t xml:space="preserve">Первое совещание Консультативной группы Глобального партнерства по ртути состоялось в Женеве с 31 марта по 2 апреля 2009 года.  Группа оценила работу, проводящуюся в различных областях Партнерства, с точки зрения потенциальных результатов, целей и промежуточных вех, что может стать информационной базой для работы межправительственного комитета для ведения переговоров в его усилиях по заключению имеющего обязательную юридическую силу документа по ртути.  Одним из итогов этого совещания стали принятые Группой рекомендации, основанные на усилиях, указанных в существующих бизнес-планах областей Партнерства, с целью содействия будущей работе Партнерства.  Отчет о совещании размещен на веб-сайте Программы по ртути по следующему адресу:  </w:t>
      </w:r>
      <w:hyperlink r:id="rId11">
        <w:r>
          <w:rPr>
            <w:rStyle w:val="InternetLink"/>
            <w:color w:val="000000"/>
            <w:sz w:val="20"/>
            <w:u w:val="none"/>
          </w:rPr>
          <w:t>www.chem.unep.ch/mercury/partnerships/PAG1_meeting/PAG1_Meeting_Documents.htm</w:t>
        </w:r>
      </w:hyperlink>
      <w:r>
        <w:rPr>
          <w:sz w:val="20"/>
        </w:rPr>
        <w:t>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1247" w:hanging="0"/>
        <w:jc w:val="center"/>
        <w:rPr>
          <w:sz w:val="20"/>
        </w:rPr>
      </w:pPr>
      <w:r>
        <w:rPr>
          <w:sz w:val="20"/>
          <w:lang w:val="en-US"/>
        </w:rPr>
        <w:t>__________________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440" w:right="851" w:gutter="0" w:header="851" w:top="907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120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2</w:t>
    </w:r>
    <w:r>
      <w:rPr>
        <w:rStyle w:val="PageNumber"/>
        <w:sz w:val="17"/>
        <w:b/>
        <w:szCs w:val="17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12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3</w:t>
    </w:r>
    <w:r>
      <w:rPr>
        <w:rStyle w:val="PageNumber"/>
        <w:sz w:val="17"/>
        <w:b/>
        <w:szCs w:val="17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rPr>
        <w:sz w:val="20"/>
        <w:lang w:val="en-US"/>
      </w:rPr>
    </w:pPr>
    <w:r>
      <w:rPr>
        <w:sz w:val="20"/>
        <w:lang w:val="en-US"/>
      </w:rPr>
      <w:tab/>
      <w:t>_______________________</w:t>
    </w:r>
  </w:p>
  <w:p>
    <w:pPr>
      <w:pStyle w:val="Normal"/>
      <w:spacing w:before="0" w:after="60"/>
      <w:ind w:left="1248" w:hanging="0"/>
      <w:rPr>
        <w:sz w:val="18"/>
        <w:szCs w:val="18"/>
        <w:lang w:val="en-US"/>
      </w:rPr>
    </w:pPr>
    <w:r>
      <w:rPr>
        <w:sz w:val="18"/>
        <w:szCs w:val="18"/>
        <w:lang w:val="en-US"/>
      </w:rPr>
      <w:tab/>
      <w:t>*</w:t>
      <w:tab/>
      <w:t>UNEP/GCSS.XI/1.</w:t>
    </w:r>
  </w:p>
  <w:p>
    <w:pPr>
      <w:pStyle w:val="Normal"/>
      <w:rPr>
        <w:sz w:val="20"/>
        <w:szCs w:val="18"/>
        <w:lang w:val="en-US"/>
      </w:rPr>
    </w:pPr>
    <w:r>
      <w:rPr>
        <w:sz w:val="20"/>
        <w:szCs w:val="18"/>
        <w:lang w:val="en-US"/>
      </w:rPr>
    </w:r>
  </w:p>
  <w:p>
    <w:pPr>
      <w:pStyle w:val="Normal"/>
      <w:rPr>
        <w:sz w:val="20"/>
        <w:lang w:val="en-US"/>
      </w:rPr>
    </w:pPr>
    <w:r>
      <w:rPr>
        <w:sz w:val="20"/>
        <w:lang w:val="en-US"/>
      </w:rPr>
      <w:t>K</w:t>
    </w:r>
    <w:r>
      <w:rPr>
        <w:sz w:val="20"/>
      </w:rPr>
      <w:t>0</w:t>
    </w:r>
    <w:r>
      <w:rPr>
        <w:sz w:val="20"/>
        <w:lang w:val="en-US"/>
      </w:rPr>
      <w:t>953480</w:t>
    </w:r>
    <w:r>
      <w:rPr>
        <w:sz w:val="20"/>
      </w:rPr>
      <w:t xml:space="preserve">      </w:t>
    </w:r>
    <w:r>
      <w:rPr>
        <w:sz w:val="20"/>
        <w:lang w:val="en-US"/>
      </w:rPr>
      <w:t>181209</w:t>
    </w:r>
  </w:p>
  <w:p>
    <w:pPr>
      <w:pStyle w:val="Normal"/>
      <w:tabs>
        <w:tab w:val="clear" w:pos="624"/>
        <w:tab w:val="right" w:pos="9356" w:leader="none"/>
      </w:tabs>
      <w:rPr>
        <w:sz w:val="20"/>
        <w:lang w:val="en-US"/>
      </w:rPr>
    </w:pPr>
    <w:r>
      <w:rPr>
        <w:sz w:val="20"/>
        <w:lang w:val="en-US"/>
      </w:rPr>
    </w:r>
  </w:p>
  <w:tbl>
    <w:tblPr>
      <w:tblW w:w="9498" w:type="dxa"/>
      <w:jc w:val="left"/>
      <w:tblInd w:w="-25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498"/>
    </w:tblGrid>
    <w:tr>
      <w:trPr/>
      <w:tc>
        <w:tcPr>
          <w:tcW w:w="9498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tabs>
              <w:tab w:val="clear" w:pos="624"/>
              <w:tab w:val="left" w:pos="-720" w:leader="none"/>
            </w:tabs>
            <w:suppressAutoHyphens w:val="true"/>
            <w:rPr>
              <w:spacing w:val="-2"/>
              <w:sz w:val="18"/>
            </w:rPr>
          </w:pPr>
          <w:r>
            <w:rPr>
              <w:spacing w:val="-2"/>
              <w:sz w:val="18"/>
            </w:rPr>
            <w:t xml:space="preserve">Из соображений экономии настоящий документ напечатан в ограниченном количестве экземпляров.  Просьба к делегатам приносить свои копии на заседания и не запрашивать дополнительных копий. </w:t>
          </w:r>
        </w:p>
      </w:tc>
    </w:tr>
  </w:tbl>
  <w:p>
    <w:pPr>
      <w:pStyle w:val="Normal"/>
      <w:tabs>
        <w:tab w:val="clear" w:pos="624"/>
        <w:tab w:val="left" w:pos="-720" w:leader="none"/>
      </w:tabs>
      <w:suppressAutoHyphens w:val="true"/>
      <w:jc w:val="both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120" w:after="120"/>
      <w:rPr/>
    </w:pPr>
    <w:r>
      <w:rPr>
        <w:b/>
        <w:sz w:val="17"/>
        <w:szCs w:val="17"/>
        <w:lang w:val="en-US"/>
      </w:rPr>
      <w:t>UNEP/GCSS.XI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120" w:after="120"/>
      <w:jc w:val="right"/>
      <w:rPr/>
    </w:pPr>
    <w:r>
      <w:rPr>
        <w:b/>
        <w:sz w:val="17"/>
        <w:szCs w:val="17"/>
        <w:lang w:val="en-US"/>
      </w:rPr>
      <w:t>UNEP/GCSS.XI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yperlink" Target="http://www.chem.unep.ch/mercury/partnerships/PAG1_meeting/PAG1_Meeting_Documents.ht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5:48:00Z</dcterms:created>
  <dc:creator>RLU</dc:creator>
  <dc:description/>
  <cp:keywords/>
  <dc:language>en-US</dc:language>
  <cp:lastModifiedBy>sikalovn</cp:lastModifiedBy>
  <cp:lastPrinted>2009-12-18T08:03:00Z</cp:lastPrinted>
  <dcterms:modified xsi:type="dcterms:W3CDTF">2009-12-18T05:48:00Z</dcterms:modified>
  <cp:revision>2</cp:revision>
  <dc:subject>Progress report on mercury</dc:subject>
  <dc:title>UNEP/GCSS.XI/6</dc:title>
</cp:coreProperties>
</file>