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UNEP</w:t>
            </w:r>
            <w:r>
              <w:rPr>
                <w:rFonts w:cs="Times New Roman" w:ascii="Times New Roman" w:hAnsi="Times New Roman"/>
              </w:rPr>
              <w:t>/GCSS.XI/8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 w:bidi="ar-EG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October 2009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0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ind w:left="0" w:right="238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ندونيسيا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0</w:t>
            </w:r>
          </w:p>
          <w:p>
            <w:pPr>
              <w:pStyle w:val="Normal"/>
              <w:spacing w:lineRule="exact" w:line="360"/>
              <w:ind w:left="0" w:right="238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en-US" w:eastAsia="en-US" w:bidi="ar-EG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بند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 w:bidi="ar-EG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جدو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أعما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ؤقت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EG"/>
              </w:rPr>
              <w:footnoteReference w:customMarkFollows="1" w:id="2"/>
              <w:t>*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30"/>
                <w:szCs w:val="30"/>
                <w:lang w:val="en-US" w:eastAsia="en-US" w:bidi="ar-EG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 w:bidi="ar-EG"/>
              </w:rPr>
            </w:r>
          </w:p>
        </w:tc>
      </w:tr>
    </w:tbl>
    <w:p>
      <w:pPr>
        <w:pStyle w:val="Normal"/>
        <w:spacing w:lineRule="exact" w:line="380" w:before="0" w:after="360"/>
        <w:ind w:left="0" w:right="5245" w:hanging="0"/>
        <w:jc w:val="both"/>
        <w:rPr>
          <w:rFonts w:ascii="Times New Roman" w:hAnsi="Times New Roman" w:cs="Traditional Arabic"/>
          <w:b/>
          <w:b/>
          <w:bCs/>
          <w:sz w:val="28"/>
          <w:lang w:val="en-US" w:eastAsia="en-US" w:bidi="ar-EG"/>
        </w:rPr>
      </w:pPr>
      <w:r>
        <w:rPr>
          <w:rFonts w:cs="Traditional Arabic"/>
          <w:b/>
          <w:b/>
          <w:bCs/>
          <w:sz w:val="28"/>
          <w:sz w:val="28"/>
          <w:rtl w:val="true"/>
          <w:lang w:val="en-US" w:eastAsia="en-US" w:bidi="ar-EG"/>
        </w:rPr>
        <w:t>القضايا</w:t>
      </w:r>
      <w:r>
        <w:rPr>
          <w:rFonts w:eastAsia="Times" w:cs="Times"/>
          <w:b/>
          <w:b/>
          <w:bCs/>
          <w:sz w:val="28"/>
          <w:sz w:val="28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val="en-US" w:eastAsia="en-US" w:bidi="ar-EG"/>
        </w:rPr>
        <w:t>الناشئة</w:t>
      </w:r>
      <w:r>
        <w:rPr>
          <w:rFonts w:eastAsia="Times" w:cs="Times"/>
          <w:b/>
          <w:b/>
          <w:bCs/>
          <w:sz w:val="28"/>
          <w:sz w:val="28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28"/>
          <w:sz w:val="28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val="en-US" w:eastAsia="en-US" w:bidi="ar-EG"/>
        </w:rPr>
        <w:t>مجال</w:t>
      </w:r>
      <w:r>
        <w:rPr>
          <w:rFonts w:eastAsia="Times" w:cs="Times"/>
          <w:b/>
          <w:b/>
          <w:bCs/>
          <w:sz w:val="28"/>
          <w:sz w:val="28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val="en-US" w:eastAsia="en-US" w:bidi="ar-EG"/>
        </w:rPr>
        <w:t>السياسات</w:t>
      </w:r>
      <w:r>
        <w:rPr>
          <w:rFonts w:eastAsia="Times" w:cs="Times"/>
          <w:b/>
          <w:b/>
          <w:bCs/>
          <w:sz w:val="28"/>
          <w:sz w:val="28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val="en-US" w:eastAsia="en-US" w:bidi="ar-EG"/>
        </w:rPr>
        <w:t>العامة</w:t>
      </w:r>
      <w:r>
        <w:rPr>
          <w:rFonts w:cs="Traditional Arabic"/>
          <w:b/>
          <w:bCs/>
          <w:sz w:val="28"/>
          <w:rtl w:val="true"/>
          <w:lang w:val="en-US" w:eastAsia="en-US" w:bidi="ar-EG"/>
        </w:rPr>
        <w:t xml:space="preserve">: </w:t>
      </w:r>
      <w:r>
        <w:rPr>
          <w:rFonts w:cs="Traditional Arabic"/>
          <w:b/>
          <w:b/>
          <w:bCs/>
          <w:sz w:val="28"/>
          <w:sz w:val="28"/>
          <w:rtl w:val="true"/>
          <w:lang w:val="en-US" w:eastAsia="en-US" w:bidi="ar-EG"/>
        </w:rPr>
        <w:t>البيئة</w:t>
      </w:r>
      <w:r>
        <w:rPr>
          <w:rFonts w:eastAsia="Times" w:cs="Times"/>
          <w:b/>
          <w:b/>
          <w:bCs/>
          <w:sz w:val="28"/>
          <w:sz w:val="28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val="en-US" w:eastAsia="en-US" w:bidi="ar-EG"/>
        </w:rPr>
        <w:t>في</w:t>
      </w:r>
      <w:r>
        <w:rPr>
          <w:rFonts w:eastAsia="Times" w:cs="Times"/>
          <w:b/>
          <w:b/>
          <w:bCs/>
          <w:sz w:val="28"/>
          <w:sz w:val="28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val="en-US" w:eastAsia="en-US" w:bidi="ar-EG"/>
        </w:rPr>
        <w:t>النظام</w:t>
      </w:r>
      <w:r>
        <w:rPr>
          <w:rFonts w:eastAsia="Times" w:cs="Times"/>
          <w:b/>
          <w:b/>
          <w:bCs/>
          <w:sz w:val="28"/>
          <w:sz w:val="28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val="en-US" w:eastAsia="en-US" w:bidi="ar-EG"/>
        </w:rPr>
        <w:t>المتعدد</w:t>
      </w:r>
      <w:r>
        <w:rPr>
          <w:rFonts w:eastAsia="Times" w:cs="Times"/>
          <w:b/>
          <w:b/>
          <w:bCs/>
          <w:sz w:val="28"/>
          <w:sz w:val="28"/>
          <w:rtl w:val="true"/>
          <w:lang w:val="en-US" w:eastAsia="en-US" w:bidi="ar-EG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  <w:lang w:val="en-US" w:eastAsia="en-US" w:bidi="ar-EG"/>
        </w:rPr>
        <w:t>الأطراف</w:t>
      </w:r>
    </w:p>
    <w:p>
      <w:pPr>
        <w:pStyle w:val="Normal"/>
        <w:spacing w:lineRule="exact" w:line="380" w:before="0" w:after="240"/>
        <w:ind w:left="1440" w:right="144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قانو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بيئي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فيذي</w:t>
      </w:r>
    </w:p>
    <w:p>
      <w:pPr>
        <w:pStyle w:val="Normal"/>
        <w:spacing w:lineRule="exact" w:line="380" w:before="0" w:after="240"/>
        <w:ind w:left="1440" w:right="0" w:hanging="0"/>
        <w:jc w:val="both"/>
        <w:rPr/>
      </w:pPr>
      <w:r>
        <w:rPr>
          <w:rFonts w:cs="Traditional Arabic"/>
          <w:rtl w:val="true"/>
        </w:rPr>
        <w:t xml:space="preserve">مشروع المبادئ التوجيهية بشأن وضع التشريعات الوطنية المتعلقة بالحصول على المعلومات والمشاركة العامة والوصول إلى العدالة في القضايا </w:t>
      </w:r>
      <w:r>
        <w:rPr>
          <w:rtl w:val="true"/>
        </w:rPr>
        <w:t>البيئية</w:t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ind w:left="0" w:right="0" w:hanging="0"/>
              <w:jc w:val="both"/>
              <w:rPr>
                <w:rFonts w:ascii="Times New Roman" w:hAnsi="Times New Roman" w:cs="Traditional Arabic"/>
                <w:i/>
                <w:i/>
                <w:iCs/>
                <w:sz w:val="30"/>
                <w:szCs w:val="30"/>
                <w:lang w:val="en-US" w:eastAsia="en-US" w:bidi="ar-EG"/>
              </w:rPr>
            </w:pPr>
            <w:r>
              <w:rPr>
                <w:rFonts w:ascii="Times New Roman" w:hAnsi="Times New Roman" w:cs="Traditional Arabic"/>
                <w:i/>
                <w:i/>
                <w:iCs/>
                <w:sz w:val="30"/>
                <w:sz w:val="30"/>
                <w:szCs w:val="30"/>
                <w:rtl w:val="true"/>
                <w:lang w:val="en-US" w:eastAsia="en-US" w:bidi="ar-EG"/>
              </w:rPr>
              <w:t>موجز</w:t>
            </w:r>
          </w:p>
          <w:p>
            <w:pPr>
              <w:pStyle w:val="Normal"/>
              <w:spacing w:lineRule="exact" w:line="340" w:before="0" w:after="80"/>
              <w:ind w:left="720" w:right="0" w:hanging="0"/>
              <w:jc w:val="both"/>
              <w:rPr>
                <w:rFonts w:ascii="Times New Roman" w:hAnsi="Times New Roman" w:cs="Traditional Arabic"/>
                <w:sz w:val="30"/>
                <w:szCs w:val="30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ab/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يُقدَّ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هذا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تقري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إل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جلس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إدارة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>/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نتد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بيئ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وزار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عالم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دورته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استثنائ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حاد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عشر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وفقاً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للقس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ثان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قر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جلس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إدار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30"/>
                <w:szCs w:val="30"/>
                <w:lang w:val="en-US" w:eastAsia="en-US" w:bidi="ar-EG"/>
              </w:rPr>
              <w:t>25/11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ؤرخ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30"/>
                <w:szCs w:val="30"/>
                <w:lang w:val="en-US" w:eastAsia="en-US" w:bidi="ar-EG"/>
              </w:rPr>
              <w:t>20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شباط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>/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براي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 w:val="30"/>
                <w:szCs w:val="30"/>
                <w:lang w:val="en-US" w:eastAsia="en-US" w:bidi="ar-EG"/>
              </w:rPr>
              <w:t>2009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ع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شرو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بادئ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توجيه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بشأ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وض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تشريعات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وطن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تعلق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بالحصو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عل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علومات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والمشارك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عام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والوصو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إل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عدال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قضايا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بيئية،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ذ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طلب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يه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جلس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إدارة،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جمل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أمور،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أ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تواص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أمان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عم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بشأ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بادئ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توجيه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بغرض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عتمادها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جلس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>/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نتد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دور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استثنائ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قادمة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>.</w:t>
            </w:r>
          </w:p>
          <w:p>
            <w:pPr>
              <w:pStyle w:val="Normal"/>
              <w:spacing w:lineRule="exact" w:line="340" w:before="0" w:after="80"/>
              <w:ind w:left="720" w:right="0" w:hanging="0"/>
              <w:jc w:val="both"/>
              <w:rPr>
                <w:rFonts w:ascii="Times New Roman" w:hAnsi="Times New Roman" w:cs="Traditional Arabic"/>
                <w:szCs w:val="30"/>
                <w:lang w:val="en-US" w:eastAsia="en-US" w:bidi="ar-EG"/>
              </w:rPr>
            </w:pP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ab/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ويناقش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شرو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بادئ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توجيه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لوضع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تشريعات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وطن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بشأ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ساءل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والجب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والتعويض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يما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يتعلق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بالأضرا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ناجم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ع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أنشط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خطر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على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بيئ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وثيق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cs="Traditional Arabic" w:ascii="Times New Roman" w:hAnsi="Times New Roman"/>
                <w:szCs w:val="20"/>
                <w:lang w:val="en-US" w:eastAsia="en-US" w:bidi="ar-EG"/>
              </w:rPr>
              <w:t>UNEP/GCSS.XI/8/Add.1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 xml:space="preserve">.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ولا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تعن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ناقش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تلك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بادئ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توجيه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إضاف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لهذا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تقري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أ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جموعت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بادئ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توجيه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ترتبطا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رتباطاً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جوهرياً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أو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أ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هناك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ختلافاً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ركز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ك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نهما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 xml:space="preserve">.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إذ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تشك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جموعتا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جزءاً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برنامج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قانون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بيئ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ذ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ينفذه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برنامج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أمم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تحد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للبيئ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في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مجال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إطار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أولوي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متعلق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بالإدارة</w:t>
            </w:r>
            <w:r>
              <w:rPr>
                <w:rFonts w:ascii="Times New Roman" w:hAnsi="Times New Roman" w:cs="Times New Roman"/>
                <w:sz w:val="30"/>
                <w:sz w:val="30"/>
                <w:szCs w:val="30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Times New Roman" w:hAnsi="Times New Roman" w:cs="Traditional Arabic"/>
                <w:sz w:val="30"/>
                <w:sz w:val="30"/>
                <w:szCs w:val="30"/>
                <w:rtl w:val="true"/>
                <w:lang w:val="en-US" w:eastAsia="en-US" w:bidi="ar-EG"/>
              </w:rPr>
              <w:t>البيئية</w:t>
            </w:r>
            <w:r>
              <w:rPr>
                <w:rFonts w:cs="Traditional Arabic" w:ascii="Times New Roman" w:hAnsi="Times New Roman"/>
                <w:sz w:val="30"/>
                <w:szCs w:val="30"/>
                <w:rtl w:val="true"/>
                <w:lang w:val="en-US" w:eastAsia="en-US" w:bidi="ar-EG"/>
              </w:rPr>
              <w:t>.</w:t>
            </w:r>
          </w:p>
        </w:tc>
      </w:tr>
    </w:tbl>
    <w:p>
      <w:pPr>
        <w:pStyle w:val="SingleTxt"/>
        <w:tabs>
          <w:tab w:val="clear" w:pos="1267"/>
          <w:tab w:val="right" w:pos="1095" w:leader="none"/>
          <w:tab w:val="left" w:pos="150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0" w:right="126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لس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i/>
          <w:i/>
          <w:iCs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إدارة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د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ل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عل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قرر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/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9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0/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9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1/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2/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5/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شير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/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ز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ف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ب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ه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عَّ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ه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سِّ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و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عز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عي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ضر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و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سا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نف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ري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بيئة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عترف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ا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ر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م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نو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طن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همش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لاح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ق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ري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لاحظ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ق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ري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رو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ري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ر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قرر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ع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ز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ل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جيهية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5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ل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عيته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شجع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ع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وض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ط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جيهية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رجو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ساع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لدان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ناء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طلبها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رهن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توف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ميزانية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كذلك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س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اقتضاء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تعاو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نظ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إقليم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لة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عدي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شريع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سياس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ab/>
      </w:r>
      <w:r>
        <w:rPr>
          <w:rFonts w:cs="Traditional Arabic" w:ascii="Times New Roman" w:hAnsi="Times New Roman"/>
          <w:szCs w:val="30"/>
          <w:lang w:val="en-US" w:eastAsia="en-US" w:bidi="ar-EG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EG"/>
        </w:rPr>
        <w:t>يرجو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 w:bidi="ar-EG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حدث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قدُّ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حرز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قار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د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ميزان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SingleTxt"/>
        <w:tabs>
          <w:tab w:val="clear" w:pos="1267"/>
          <w:tab w:val="right" w:pos="1095" w:leader="none"/>
          <w:tab w:val="left" w:pos="150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0" w:right="126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خ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lang w:val="en-US" w:eastAsia="en-US" w:bidi="ar-EG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نص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علا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ري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عتمد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بيئ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وني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1992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:</w:t>
      </w:r>
    </w:p>
    <w:p>
      <w:pPr>
        <w:pStyle w:val="Normal"/>
        <w:spacing w:lineRule="exact" w:line="400" w:before="0" w:after="120"/>
        <w:ind w:left="1986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عالج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قضاي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فض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ج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واطن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ني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ناسب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توفَّ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ك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ر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اسب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عي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طن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و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وز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سلط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تعل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بيئ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موا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أنشط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خط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جتمع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تاح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ك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ر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رار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تقو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تيس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تشجي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وع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شاركت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تا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سع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تكف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رص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صول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فعالية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إجراء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ضا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إدار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عوي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سُب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انتصاف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lang w:val="en-US" w:eastAsia="en-US" w:bidi="ar-EG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نذ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كتسب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اصر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قو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دافع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ضطر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تزاي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نفيذ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عي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بالتال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صبح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طرف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هام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صن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وان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سياس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امتثا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إجراء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إنفاذ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سواء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عي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طن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عي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ي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قا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كث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لدان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لدا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فريقي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آسي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مريك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لاتين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نط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كاريبي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س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شريع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وضوع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رغ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غط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كث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حيا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ناص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ثلاث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مبدأ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غط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كافية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 w:bidi="ar-EG"/>
        </w:rPr>
        <w:footnoteReference w:id="6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عي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إقليم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قن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تفصي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أوروب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رص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آرهوس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1998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لك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وج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شاب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عي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اط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شاه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اص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تفاقي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تعد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عي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EG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حتل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قض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ناسب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عشرو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قو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2009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 w:bidi="ar-EG"/>
        </w:rPr>
        <w:footnoteReference w:id="7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lang w:val="en-US" w:eastAsia="en-US" w:bidi="ar-EG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بموج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س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قرر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25/11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احظ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قد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عما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ضطل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آ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جال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ستطر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جلس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يق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عزز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شفاف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شرط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سب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فع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؛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حسِّ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موم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تعزِّز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شرعيتها؛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وفِّ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ثي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تيح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فرص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ضر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ح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عوي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يساع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إنفاذ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شريع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بيئ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خير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خذ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جلس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م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مشرو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شريع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ح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ة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طل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واص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ياغ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غر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عتماد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ال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 w:bidi="ar-EG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لهذ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غر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كت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اي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مثل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ائم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رسا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سخ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عث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ائ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د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يويور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جنيف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دع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عضاء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علي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عليق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رف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ها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غر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هميت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ستو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جودتها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كت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آخر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و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وجه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يه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فس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عو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طل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سم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جه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نسي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شاو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ياغ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ُرسل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دعو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تعلي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ظ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غير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و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ل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lang w:val="en-US" w:eastAsia="en-US" w:bidi="ar-EG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ر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عو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لق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عليق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لد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رجنتين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ستراليا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بوتان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توغو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زامبيا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سويسرا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مكسيك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وريشيوس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نرويج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ولاي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ريكية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يابان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اتحا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وروبي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ورد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عليق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تغيُّ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ه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انو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مجلس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قانو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عه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قو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اقتصاد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قا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لد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تسم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جه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نسيق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lang w:val="en-US" w:eastAsia="en-US" w:bidi="ar-EG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ستناد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عليق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عد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ص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قح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مثِّ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ساس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مناقش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كوم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دول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ق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يروب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</w:t>
      </w:r>
      <w:r>
        <w:rPr>
          <w:rFonts w:cs="Traditional Arabic" w:ascii="Times New Roman" w:hAnsi="Times New Roman"/>
          <w:szCs w:val="30"/>
          <w:lang w:val="en-US" w:eastAsia="en-US" w:bidi="ar-EG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استعرا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واص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ياغ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رس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دعو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حضو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كوم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سؤول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كومات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رسل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دعو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ظ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صحا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آخر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و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ل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418" w:gutter="0" w:header="964" w:top="1020" w:footer="964" w:bottom="1134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lang w:val="en-US" w:eastAsia="en-US" w:bidi="ar-EG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حض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خبراء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مثلو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دد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كيان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نظمات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منظ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كوم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قا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ستعرا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مواص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ياغ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تفقو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ص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ر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ستنسخ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/>
        <w:t>UNEP/GCSS.XI/INF/6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تتض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ص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قح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تعلي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خطوط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ضعت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اجتماع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ير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ص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خطوط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ف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قرير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مرفق</w:t>
      </w:r>
    </w:p>
    <w:p>
      <w:pPr>
        <w:pStyle w:val="Normal"/>
        <w:spacing w:lineRule="exact" w:line="400" w:before="0" w:after="36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مشروع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توجيه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بشأ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وضع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تشريع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وطن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متعلق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بالحص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والمشارك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والوص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عدال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البيئ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غر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اختيار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رشا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دول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ساس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نامية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طلب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زامات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مبدأ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علا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ري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1992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شريعات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عمليات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طن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يا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ذل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سع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ساع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س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ثغر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قواعد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انون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لوائح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س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ضرو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اقتضاء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تسهي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ريض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24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لاّ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عتبار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تعدي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شريع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مارس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ذ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شريع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مارس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ائ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وفِّ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صول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عر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ع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صول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وس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د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تيح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اد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SingleTxt"/>
        <w:tabs>
          <w:tab w:val="clear" w:pos="1267"/>
          <w:tab w:val="right" w:pos="1095" w:leader="none"/>
          <w:tab w:val="left" w:pos="150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0" w:right="126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ح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لوم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1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تاح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أ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شخص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طبيع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عتبار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فرص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تكلف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حتم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طري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ع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ق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ناس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ح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ناء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طلبه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وجو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سلط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رهن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مبدأ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 w:bidi="ar-EG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دو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ثب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صل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قانون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صل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2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وجو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يدا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نوع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آثا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عوام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ؤث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يها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شريع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سياسات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صائح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طري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3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حدِّ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وضوح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قوانين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ُسس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حد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ساس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رف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طل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يئ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يتعيَّ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فس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سباب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رف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طري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ضيق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راعا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خدم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إفصاح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4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قيا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سلطات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ختص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تظ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جم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تحديث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لة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داء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متثا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شغل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نشط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حتم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ؤث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لهذ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غر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نشئ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نُظ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كف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دف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كا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نشط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قتر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قائ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ؤث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أثير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كبير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5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قو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دوري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إعدا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نش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حدَّث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تر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قو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ة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وعيت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ع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ضغوط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اقع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6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هدي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شي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وقو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ضر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إنسا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نش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فور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مكِّ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جمهور</w:t>
      </w:r>
      <w:bookmarkStart w:id="3" w:name="OLE_LINK2"/>
      <w:bookmarkStart w:id="4" w:name="OLE_LINK1"/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 w:bidi="ar-EG"/>
        </w:rPr>
        <w:footnoteReference w:id="8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 w:bidi="ar-EG"/>
        </w:rPr>
        <w:t>)</w:t>
      </w:r>
      <w:bookmarkEnd w:id="3"/>
      <w:bookmarkEnd w:id="4"/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من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ضرر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7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وفِّ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سائ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عّ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شجِّ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نائها</w:t>
      </w:r>
      <w:bookmarkStart w:id="5" w:name="TmpSave"/>
      <w:bookmarkEnd w:id="5"/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سلط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جمهو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اً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سهي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ص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عّ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SingleTxt"/>
        <w:tabs>
          <w:tab w:val="clear" w:pos="1267"/>
          <w:tab w:val="right" w:pos="1095" w:leader="none"/>
          <w:tab w:val="left" w:pos="150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0" w:right="126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8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وفُّ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رص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بك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فعّا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بيئ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لهذه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غا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بلاغ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فرا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عني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 w:bidi="ar-EG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 w:bidi="ar-EG"/>
        </w:rPr>
        <w:footnoteReference w:id="9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 w:bidi="ar-EG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فرص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اح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ه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مشارك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رحل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بكر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قرارات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9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بذ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قد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مكان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جهود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ستباق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تما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شار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طري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شفاف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تشاوري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هو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كفا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تاح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رص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كاف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أفر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عن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تعب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آرائهم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10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وفُّ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جمي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عل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صن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را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أفر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عن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طري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وضوع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يسه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هم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وق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ناس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نح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عّال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11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ض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عليق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اعتب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واج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صن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را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إعل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رارات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12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دول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ن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ي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أ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م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ستعراض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ظه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قضاي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ظرو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يئ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ها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سب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ها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مكُّ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شار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عم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استعراض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قد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سم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ظروف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13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طر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لائ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ك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رح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لائ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ساه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مدخل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عد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واع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ُلزِ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قانوني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ؤث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أثير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كبير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عد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سياس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الخطط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البرام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ت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14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وفِّ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سائ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بن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درات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تثق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إثا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وعي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تعزيز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شار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صن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را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SingleTxt"/>
        <w:tabs>
          <w:tab w:val="clear" w:pos="1267"/>
          <w:tab w:val="right" w:pos="1095" w:leader="none"/>
          <w:tab w:val="left" w:pos="1507" w:leader="none"/>
          <w:tab w:val="left" w:pos="1930" w:leader="none"/>
          <w:tab w:val="left" w:pos="2592" w:leader="none"/>
          <w:tab w:val="left" w:pos="3254" w:leader="none"/>
          <w:tab w:val="left" w:pos="3917" w:leader="none"/>
          <w:tab w:val="left" w:pos="4579" w:leader="none"/>
          <w:tab w:val="left" w:pos="5242" w:leader="none"/>
          <w:tab w:val="left" w:pos="5904" w:leader="none"/>
          <w:tab w:val="left" w:pos="6566" w:leader="none"/>
        </w:tabs>
        <w:ind w:left="0" w:right="126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ال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15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أ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شخص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طبيع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عتباري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عتب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حق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حص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عل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يئ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رُف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أسبا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عقو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كلي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جزئي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ر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طلب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ك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كافي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طلب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ك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وض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جاهل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طلب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عال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أ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شك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آخ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فق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قان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نطبق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وص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جراء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ستعرا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م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حك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ه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ستق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محاي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خر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ط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ه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ر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تصرّ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غف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تصرّ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سلط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عن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16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مت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فر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عن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وص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حك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ه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ستق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محاي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خر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ط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ض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شروع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وه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الإجرائ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أ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قر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صرّ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غف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صرّ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مشارك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صن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را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17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مت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فر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عن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وص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حك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ه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ستق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محاي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خر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جراء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دا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ط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قر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صرّ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غف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صرّ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سلط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عا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ه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فاع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خاص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ذ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ك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ؤث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ب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ُدَّع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ته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واع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انون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وه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إجرائ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دو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18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ض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فسير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ريض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معن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وقو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دعاو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تعل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قضاي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غر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حق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وص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فعّ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عدال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19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وفِّ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جراء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عّا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قي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ستعرا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سري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جان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حاك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غير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حاي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المستق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إجراء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قضاي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تنفيذ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إعم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وان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القرا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ت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إجراء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اد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مفتوح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شفّاف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منصف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20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ك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ص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فر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جمه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عن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جراء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استعرا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ت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غ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هظ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تكال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نش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آلي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ساع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لائ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إزا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قل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حواجز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ا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غير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حواجز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عتر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وص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عدال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21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وفِّ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طار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انتص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فور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الكا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الفعّ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قب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انتص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زجر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ؤق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النهائي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يض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ستعم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تعوي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الجب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غ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تداب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لائم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22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نفاذ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را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نح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سري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فعّ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تخذ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حاك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الهيئ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إدار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غيره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ضاي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23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وفِّ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عل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كاف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جمهو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إجراء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طبّ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حاك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غير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هيئ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ذ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تعل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قضاي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بيئ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24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ف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إعلان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حس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اقتض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وفق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قان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وطني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را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تعل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الب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تخذ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حك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ه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خر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ستق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محاي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ه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إداري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25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صو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تظ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عزيز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رام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بن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د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لائ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ان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بيئ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لموظف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ضائي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غيره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هني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قانوني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أصحا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صلح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آخ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ذو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صل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مبدأ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 w:bidi="ar-EG"/>
        </w:rPr>
        <w:t>التوجيهي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lang w:val="en-US" w:eastAsia="en-US" w:bidi="ar-EG"/>
        </w:rPr>
        <w:t>26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 w:bidi="ar-EG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ينبغ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شجِّ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د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طو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واستعم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آلي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بديل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لف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منازع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عند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تك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الآلي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 w:bidi="ar-EG"/>
        </w:rPr>
        <w:t>ملائم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134" w:right="1418" w:gutter="0" w:header="964" w:top="1020" w:footer="964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  <w:lang w:bidi="ar-EG"/>
      </w:rPr>
    </w:pPr>
    <w:r>
      <w:rPr>
        <w:rFonts w:cs="Times New Roman" w:ascii="Times New Roman" w:hAnsi="Times New Roman"/>
        <w:szCs w:val="30"/>
        <w:lang w:bidi="ar-EG"/>
      </w:rPr>
      <w:t>K09537</w:t>
    </w:r>
    <w:r>
      <w:rPr>
        <w:rFonts w:cs="Times New Roman" w:ascii="Times New Roman" w:hAnsi="Times New Roman"/>
        <w:szCs w:val="30"/>
        <w:lang w:val="en-GB" w:eastAsia="en-US" w:bidi="ar-EG"/>
      </w:rPr>
      <w:t>24</w:t>
    </w:r>
    <w:r>
      <w:rPr>
        <w:rFonts w:cs="Times New Roman" w:ascii="Times New Roman" w:hAnsi="Times New Roman"/>
        <w:szCs w:val="30"/>
        <w:rtl w:val="true"/>
        <w:lang w:bidi="ar-EG"/>
      </w:rPr>
      <w:tab/>
    </w:r>
    <w:r>
      <w:rPr>
        <w:rFonts w:cs="Times New Roman" w:ascii="Times New Roman" w:hAnsi="Times New Roman"/>
        <w:szCs w:val="30"/>
        <w:lang w:bidi="ar-EG"/>
      </w:rPr>
      <w:t>130110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ab/>
      </w:r>
      <w:r>
        <w:rPr>
          <w:rFonts w:cs="Times New Roman" w:ascii="Times New Roman" w:hAnsi="Times New Roman"/>
        </w:rPr>
        <w:t>UNEP/GCSS.XI/1</w:t>
      </w:r>
      <w:r>
        <w:rPr>
          <w:rFonts w:cs="Times New Roman" w:ascii="Times New Roman" w:hAnsi="Times New Roman"/>
          <w:rtl w:val="true"/>
        </w:rPr>
        <w:t>.</w:t>
      </w:r>
    </w:p>
  </w:footnote>
  <w:footnote w:id="3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</w:rPr>
        <w:tab/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تقرير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مؤتمر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أمم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متحدة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للبيئة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والتنمية،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ريو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دي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جانيرو،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Cs/>
          <w:w w:val="103"/>
          <w:kern w:val="2"/>
          <w:szCs w:val="26"/>
          <w:lang w:bidi="ar-EG"/>
        </w:rPr>
        <w:t>3</w:t>
      </w:r>
      <w:r>
        <w:rPr>
          <w:rFonts w:cs="Traditional Arabic"/>
          <w:i/>
          <w:iCs/>
          <w:w w:val="103"/>
          <w:kern w:val="2"/>
          <w:szCs w:val="26"/>
          <w:rtl w:val="true"/>
          <w:lang w:bidi="ar-EG"/>
        </w:rPr>
        <w:t>-</w:t>
      </w:r>
      <w:r>
        <w:rPr>
          <w:rFonts w:cs="Traditional Arabic"/>
          <w:i/>
          <w:iCs/>
          <w:w w:val="103"/>
          <w:kern w:val="2"/>
          <w:szCs w:val="26"/>
          <w:lang w:bidi="ar-EG"/>
        </w:rPr>
        <w:t>14</w:t>
      </w:r>
      <w:r>
        <w:rPr>
          <w:rFonts w:cs="Traditional Arabic"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حزيران</w:t>
      </w:r>
      <w:r>
        <w:rPr>
          <w:rFonts w:cs="Traditional Arabic"/>
          <w:i/>
          <w:iCs/>
          <w:w w:val="103"/>
          <w:kern w:val="2"/>
          <w:szCs w:val="26"/>
          <w:rtl w:val="true"/>
          <w:lang w:bidi="ar-EG"/>
        </w:rPr>
        <w:t>/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يونيه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Cs/>
          <w:w w:val="103"/>
          <w:kern w:val="2"/>
          <w:szCs w:val="26"/>
          <w:lang w:bidi="ar-EG"/>
        </w:rPr>
        <w:t>1992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 xml:space="preserve"> (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نشورات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أمم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متحدة،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رقم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مبيع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 w:val="18"/>
          <w:szCs w:val="18"/>
          <w:lang w:bidi="ar-EG"/>
        </w:rPr>
        <w:t>A.93.I.8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والتصويبات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 xml:space="preserve">)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مجلد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أول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 xml:space="preserve">: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قرارات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تي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عتمدها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مؤتمر،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قرا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lang w:bidi="ar-EG"/>
        </w:rPr>
        <w:t>1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،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مرفق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أول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.</w:t>
      </w:r>
    </w:p>
  </w:footnote>
  <w:footnote w:id="4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</w:rPr>
        <w:tab/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قر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جلس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إدار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د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.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إ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 xml:space="preserve">- </w:t>
      </w:r>
      <w:r>
        <w:rPr>
          <w:rFonts w:cs="Traditional Arabic"/>
          <w:w w:val="103"/>
          <w:kern w:val="2"/>
          <w:szCs w:val="26"/>
          <w:lang w:bidi="ar-EG"/>
        </w:rPr>
        <w:t>6/1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،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مرفق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.</w:t>
      </w:r>
    </w:p>
  </w:footnote>
  <w:footnote w:id="5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</w:rPr>
        <w:tab/>
      </w:r>
      <w:r>
        <w:rPr>
          <w:rFonts w:cs="Traditional Arabic"/>
          <w:w w:val="103"/>
          <w:kern w:val="2"/>
          <w:szCs w:val="26"/>
          <w:rtl w:val="true"/>
          <w:lang w:bidi="ar-EG"/>
        </w:rPr>
        <w:t>أعدت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أمان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تعليق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بالتشاو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ع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فريق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كبا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مستشارين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في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برنامج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أمم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متحد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للبيئ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وأرفق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هذا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تعليق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بالمبادئ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توجيهي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باعتباره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واد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رجعي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إرشادية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ولم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تتفاوض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حكومات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على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نص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تعليق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.</w:t>
      </w:r>
    </w:p>
  </w:footnote>
  <w:footnote w:id="6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20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 w:bidi="ar-EG"/>
        </w:rPr>
        <w:t>)</w:t>
      </w:r>
      <w:r>
        <w:rPr>
          <w:rFonts w:cs="Traditional Arabic"/>
          <w:w w:val="103"/>
          <w:kern w:val="2"/>
          <w:szCs w:val="26"/>
          <w:rtl w:val="true"/>
        </w:rPr>
        <w:tab/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تقرير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عن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نماذج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تشريعات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وطنية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والسياسات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والمبادئ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توجيهية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في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منطقة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أفريقية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وفي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آسيا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ومنطقة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محيط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هادئ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وأمريكا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لاتينية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ومنطقة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بحر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كاريبي،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برنامج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أمم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المتحدة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w w:val="103"/>
          <w:kern w:val="2"/>
          <w:szCs w:val="26"/>
          <w:rtl w:val="true"/>
          <w:lang w:bidi="ar-EG"/>
        </w:rPr>
        <w:t>للبيئة،</w:t>
      </w:r>
      <w:r>
        <w:rPr>
          <w:rFonts w:eastAsia="Times" w:cs="Times"/>
          <w:i/>
          <w:i/>
          <w:iCs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i/>
          <w:iCs/>
          <w:w w:val="103"/>
          <w:kern w:val="2"/>
          <w:szCs w:val="26"/>
          <w:lang w:bidi="ar-EG"/>
        </w:rPr>
        <w:t>2002</w:t>
      </w:r>
      <w:r>
        <w:rPr>
          <w:rFonts w:cs="Traditional Arabic"/>
          <w:i/>
          <w:iCs/>
          <w:w w:val="103"/>
          <w:kern w:val="2"/>
          <w:szCs w:val="26"/>
          <w:rtl w:val="true"/>
          <w:lang w:bidi="ar-EG"/>
        </w:rPr>
        <w:t>.</w:t>
      </w:r>
    </w:p>
  </w:footnote>
  <w:footnote w:id="7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20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 w:bidi="ar-EG"/>
        </w:rPr>
        <w:t>)</w:t>
      </w:r>
      <w:r>
        <w:rPr>
          <w:rFonts w:cs="Traditional Arabic"/>
          <w:w w:val="103"/>
          <w:kern w:val="2"/>
          <w:szCs w:val="26"/>
          <w:rtl w:val="true"/>
        </w:rPr>
        <w:tab/>
      </w:r>
      <w:r>
        <w:rPr>
          <w:rFonts w:cs="Traditional Arabic"/>
          <w:w w:val="103"/>
          <w:kern w:val="2"/>
          <w:szCs w:val="26"/>
          <w:rtl w:val="true"/>
          <w:lang w:bidi="ar-EG"/>
        </w:rPr>
        <w:t>للاطلاع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على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زيد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ن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تفاصيل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أنظ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وثيق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sz w:val="18"/>
          <w:szCs w:val="18"/>
        </w:rPr>
        <w:t>UNEP/GC.25/11/Add.1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.</w:t>
      </w:r>
    </w:p>
  </w:footnote>
  <w:footnote w:id="8">
    <w:p>
      <w:pPr>
        <w:pStyle w:val="Footnote"/>
        <w:tabs>
          <w:tab w:val="clear" w:pos="662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20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 w:bidi="ar-EG"/>
        </w:rPr>
        <w:t>)</w:t>
      </w:r>
      <w:r>
        <w:rPr>
          <w:rFonts w:cs="Traditional Arabic"/>
          <w:w w:val="103"/>
          <w:kern w:val="2"/>
          <w:szCs w:val="26"/>
          <w:rtl w:val="true"/>
        </w:rPr>
        <w:tab/>
      </w:r>
      <w:r>
        <w:rPr>
          <w:rFonts w:cs="Traditional Arabic"/>
          <w:w w:val="103"/>
          <w:kern w:val="2"/>
          <w:szCs w:val="26"/>
          <w:rtl w:val="true"/>
          <w:lang w:bidi="ar-EG"/>
        </w:rPr>
        <w:t>يمكن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تعريف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”الجمهور“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باعتباره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شخصاً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واحداً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أو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أكث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ن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أشخاص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طبعيين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أو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اعتباريين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والاتحادات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خاص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بهم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أو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نظماتهم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أو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جموعاتهم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.</w:t>
      </w:r>
    </w:p>
  </w:footnote>
  <w:footnote w:id="9">
    <w:p>
      <w:pPr>
        <w:pStyle w:val="Footnote"/>
        <w:tabs>
          <w:tab w:val="clear" w:pos="662"/>
          <w:tab w:val="right" w:pos="1195" w:leader="none"/>
          <w:tab w:val="left" w:pos="1267" w:leader="none"/>
          <w:tab w:val="left" w:pos="1656" w:leader="none"/>
          <w:tab w:val="left" w:pos="2088" w:leader="none"/>
        </w:tabs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 w:bidi="ar-EG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20"/>
          <w:szCs w:val="26"/>
          <w:vertAlign w:val="baseline"/>
          <w:rtl w:val="true"/>
          <w:lang w:val="en-US" w:eastAsia="en-US" w:bidi="ar-EG"/>
        </w:rPr>
        <w:t>?</w:t>
      </w:r>
      <w:r>
        <w:rPr>
          <w:rFonts w:cs="Traditional Arabic" w:ascii="Times New Roman" w:hAnsi="Times New Roman"/>
          <w:w w:val="103"/>
          <w:kern w:val="2"/>
          <w:szCs w:val="26"/>
          <w:rtl w:val="true"/>
          <w:lang w:val="en-US" w:eastAsia="en-US" w:bidi="ar-EG"/>
        </w:rPr>
        <w:t>)</w:t>
      </w:r>
      <w:r>
        <w:rPr>
          <w:rFonts w:cs="Traditional Arabic"/>
          <w:w w:val="103"/>
          <w:kern w:val="2"/>
          <w:szCs w:val="26"/>
          <w:rtl w:val="true"/>
        </w:rPr>
        <w:tab/>
      </w:r>
      <w:r>
        <w:rPr>
          <w:rFonts w:cs="Traditional Arabic"/>
          <w:w w:val="103"/>
          <w:kern w:val="2"/>
          <w:szCs w:val="26"/>
          <w:rtl w:val="true"/>
          <w:lang w:bidi="ar-EG"/>
        </w:rPr>
        <w:t>يمكن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تعريف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w w:val="103"/>
          <w:kern w:val="2"/>
          <w:szCs w:val="26"/>
          <w:rtl w:val="true"/>
          <w:lang w:bidi="ar-EG"/>
        </w:rPr>
        <w:t>”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جمهو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معني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“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باعتباره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جمهو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متأث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أو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جمهو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ذي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يرجَّح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أن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يتأث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بصنع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قرارات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بيئي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أو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صاحب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صلح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فيها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 xml:space="preserve">.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ولأغراض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هذا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تعريف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ينبغي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عتبا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منظمات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غير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حكومي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تي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تعمل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على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حماي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بيئ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وتفي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بالاشتراطات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بموجب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قانون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الوطني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صاحبة</w:t>
      </w:r>
      <w:r>
        <w:rPr>
          <w:rFonts w:eastAsia="Times" w:cs="Times"/>
          <w:w w:val="103"/>
          <w:kern w:val="2"/>
          <w:szCs w:val="26"/>
          <w:rtl w:val="true"/>
          <w:lang w:bidi="ar-EG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مصلحة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bookmarkStart w:id="0" w:name="_Hlk249950781"/>
    <w:bookmarkStart w:id="1" w:name="OLE_LINK15"/>
    <w:bookmarkStart w:id="2" w:name="OLE_LINK14"/>
    <w:r>
      <w:rPr>
        <w:rFonts w:cs="Times New Roman" w:ascii="Times New Roman" w:hAnsi="Times New Roman"/>
        <w:b/>
        <w:bCs/>
        <w:sz w:val="17"/>
        <w:szCs w:val="17"/>
      </w:rPr>
      <w:t>UNEP/GCSS.XI/8</w:t>
    </w:r>
    <w:bookmarkEnd w:id="0"/>
    <w:bookmarkEnd w:id="1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>
        <w:rFonts w:ascii="Times New Roman" w:hAnsi="Times New Roman" w:cs="Times New Roman"/>
        <w:b/>
        <w:b/>
        <w:bCs/>
        <w:sz w:val="17"/>
        <w:szCs w:val="17"/>
      </w:rPr>
    </w:pPr>
    <w:r>
      <w:rPr>
        <w:rFonts w:cs="Times New Roman" w:ascii="Times New Roman" w:hAnsi="Times New Roman"/>
        <w:b/>
        <w:bCs/>
        <w:sz w:val="17"/>
        <w:szCs w:val="17"/>
      </w:rPr>
      <w:t>UNEP/GCSS.XI/8</w:t>
    </w:r>
  </w:p>
  <w:p>
    <w:pPr>
      <w:pStyle w:val="Header"/>
      <w:spacing w:lineRule="exact" w:line="20"/>
      <w:ind w:left="0" w:right="0" w:hanging="0"/>
      <w:jc w:val="right"/>
      <w:rPr>
        <w:rFonts w:ascii="Times New Roman" w:hAnsi="Times New Roman" w:cs="Times New Roman"/>
        <w:b/>
        <w:b/>
        <w:bCs/>
        <w:sz w:val="17"/>
        <w:szCs w:val="17"/>
        <w:lang w:bidi="ar-EG"/>
      </w:rPr>
    </w:pPr>
    <w:r>
      <w:rPr>
        <w:rFonts w:cs="Times New Roman" w:ascii="Times New Roman" w:hAnsi="Times New Roman"/>
        <w:b/>
        <w:bCs/>
        <w:sz w:val="17"/>
        <w:szCs w:val="17"/>
        <w:rtl w:val="true"/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62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662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662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ascii="Times New Roman" w:hAnsi="Times New Roman" w:cs="Traditional Arabic"/>
      <w:w w:val="103"/>
      <w:kern w:val="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2:56:00Z</dcterms:created>
  <dc:creator>Mostafa Othman</dc:creator>
  <dc:description/>
  <cp:keywords/>
  <dc:language>en-US</dc:language>
  <cp:lastModifiedBy>kotbe</cp:lastModifiedBy>
  <cp:lastPrinted>2009-12-31T09:43:00Z</cp:lastPrinted>
  <dcterms:modified xsi:type="dcterms:W3CDTF">2010-01-13T12:56:00Z</dcterms:modified>
  <cp:revision>2</cp:revision>
  <dc:subject/>
  <dc:title>UNEP/GCSS.X/1</dc:title>
</cp:coreProperties>
</file>