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GCSS.XI/10/Add.2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 January 2010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إندونيسيا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10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ؤقت</w:t>
            </w:r>
            <w:r>
              <w:rPr>
                <w:rStyle w:val="FootnoteCharacters"/>
                <w:rStyle w:val="FootnoteAnchor"/>
                <w:rFonts w:cs="Traditional Arabic"/>
                <w:sz w:val="24"/>
                <w:sz w:val="24"/>
                <w:szCs w:val="24"/>
                <w:rtl w:val="true"/>
                <w:lang w:val="en-US" w:eastAsia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 w:before="120" w:after="0"/>
              <w:ind w:left="238" w:right="238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Cs/>
                <w:sz w:val="28"/>
                <w:sz w:val="28"/>
                <w:rtl w:val="true"/>
                <w:lang w:val="en-GB" w:eastAsia="en-US"/>
              </w:rPr>
              <w:t>القضايا الناشئة في مجال السياسات العامة</w:t>
            </w:r>
            <w:r>
              <w:rPr>
                <w:rFonts w:cs="Traditional Arabic" w:ascii="Traditional Arabic" w:hAnsi="Traditional Arabic"/>
                <w:bCs/>
                <w:sz w:val="28"/>
                <w:rtl w:val="true"/>
                <w:lang w:val="en-GB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bCs/>
                <w:sz w:val="28"/>
                <w:sz w:val="28"/>
                <w:rtl w:val="true"/>
                <w:lang w:val="en-GB" w:eastAsia="en-US"/>
              </w:rPr>
              <w:t>البيئة في النظام المتعدد الأطراف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480" w:after="360"/>
        <w:ind w:left="1440" w:right="144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رق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مشاور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وزارية</w:t>
      </w:r>
    </w:p>
    <w:p>
      <w:pPr>
        <w:pStyle w:val="Normal"/>
        <w:spacing w:lineRule="exact" w:line="400" w:before="0" w:after="360"/>
        <w:ind w:left="1440" w:right="144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ر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اقش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قد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فيذي</w:t>
      </w:r>
    </w:p>
    <w:p>
      <w:pPr>
        <w:pStyle w:val="Normal"/>
        <w:spacing w:lineRule="exact" w:line="380" w:before="0" w:after="360"/>
        <w:ind w:left="1440" w:right="144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نظ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كولوجية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2"/>
          <w:szCs w:val="30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9700</wp:posOffset>
                </wp:positionH>
                <wp:positionV relativeFrom="paragraph">
                  <wp:posOffset>62230</wp:posOffset>
                </wp:positionV>
                <wp:extent cx="6066790" cy="1760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76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0" w:after="120"/>
                              <w:ind w:left="0" w:right="74" w:hanging="0"/>
                              <w:jc w:val="both"/>
                              <w:rPr>
                                <w:rFonts w:ascii="Times New Roman" w:hAnsi="Times New Roman" w:eastAsia="MS Mincho;Arial Unicode MS" w:cs="Traditional Arabic"/>
                                <w:iCs/>
                                <w:color w:val="000000"/>
                                <w:sz w:val="36"/>
                                <w:szCs w:val="36"/>
                                <w:lang w:val="en-GB" w:eastAsia="en-US" w:bidi="ar-MA"/>
                              </w:rPr>
                            </w:pPr>
                            <w:r>
                              <w:rPr>
                                <w:rFonts w:ascii="Times New Roman" w:hAnsi="Times New Roman" w:cs="Traditional Arabic"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GB" w:eastAsia="en-US"/>
                              </w:rPr>
                              <w:t>موجز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أعدت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هذه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وثيق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بغي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تزويد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وزراء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بإحاط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موجز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بالمعلومات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موضوع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موضوع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ثالث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مشاورات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وزاري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مزمع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إجراؤها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دور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استثنائي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حادي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عشر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لمجلس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إدارة</w:t>
                            </w:r>
                            <w:r>
                              <w:rPr>
                                <w:rFonts w:cs="Traditional Arabic" w:ascii="Times New Roman" w:hAnsi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منتدى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بيئي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وزاري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عالمي</w:t>
                            </w:r>
                            <w:r>
                              <w:rPr>
                                <w:rFonts w:cs="Traditional Arabic" w:ascii="Times New Roman" w:hAnsi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: "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بيئ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نظام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متعدد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أطراف</w:t>
                            </w:r>
                            <w:r>
                              <w:rPr>
                                <w:rFonts w:cs="Traditional Arabic" w:ascii="Times New Roman" w:hAnsi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تنوع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بيولوجي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وخدمات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نظم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إيكولوجية</w:t>
                            </w:r>
                            <w:r>
                              <w:rPr>
                                <w:rFonts w:cs="Traditional Arabic" w:ascii="Times New Roman" w:hAnsi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".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والقصد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وراء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وثيق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هو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رفد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نقاش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أثناء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مشاورات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الوزارية</w:t>
                            </w:r>
                            <w:r>
                              <w:rPr>
                                <w:rFonts w:cs="Traditional Arabic" w:ascii="Times New Roman" w:hAnsi="Times New Roman"/>
                                <w:color w:val="000000"/>
                                <w:szCs w:val="30"/>
                                <w:rtl w:val="true"/>
                                <w:lang w:val="en-GB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38.65pt;mso-wrap-distance-left:9.05pt;mso-wrap-distance-right:9.05pt;mso-wrap-distance-top:0pt;mso-wrap-distance-bottom:0pt;margin-top:4.9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0" w:after="120"/>
                        <w:ind w:left="0" w:right="74" w:hanging="0"/>
                        <w:jc w:val="both"/>
                        <w:rPr>
                          <w:rFonts w:ascii="Times New Roman" w:hAnsi="Times New Roman" w:eastAsia="MS Mincho;Arial Unicode MS" w:cs="Traditional Arabic"/>
                          <w:iCs/>
                          <w:color w:val="000000"/>
                          <w:sz w:val="36"/>
                          <w:szCs w:val="36"/>
                          <w:lang w:val="en-GB" w:eastAsia="en-US" w:bidi="ar-MA"/>
                        </w:rPr>
                      </w:pPr>
                      <w:r>
                        <w:rPr>
                          <w:rFonts w:ascii="Times New Roman" w:hAnsi="Times New Roman" w:cs="Traditional Arabic"/>
                          <w:i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GB" w:eastAsia="en-US"/>
                        </w:rPr>
                        <w:t>موجز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both"/>
                        <w:rPr/>
                      </w:pP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أعدت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هذه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وثيق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بغي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تزويد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وزراء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بإحاط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موجز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بالمعلومات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أساسي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موضوع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موضوع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ثالث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من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مشاورات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وزاري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مزمع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إجراؤها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دور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استثنائي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حادي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عشر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لمجلس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إدارة</w:t>
                      </w:r>
                      <w:r>
                        <w:rPr>
                          <w:rFonts w:cs="Traditional Arabic" w:ascii="Times New Roman" w:hAnsi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/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منتدى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بيئي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وزاري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عالمي</w:t>
                      </w:r>
                      <w:r>
                        <w:rPr>
                          <w:rFonts w:cs="Traditional Arabic" w:ascii="Times New Roman" w:hAnsi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: "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بيئ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نظام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متعدد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أطراف</w:t>
                      </w:r>
                      <w:r>
                        <w:rPr>
                          <w:rFonts w:cs="Traditional Arabic" w:ascii="Times New Roman" w:hAnsi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تنوع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بيولوجي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وخدمات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نظم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إيكولوجية</w:t>
                      </w:r>
                      <w:r>
                        <w:rPr>
                          <w:rFonts w:cs="Traditional Arabic" w:ascii="Times New Roman" w:hAnsi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".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والقصد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من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وراء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وثيق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هو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رفد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نقاش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أثناء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مشاورات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الوزارية</w:t>
                      </w:r>
                      <w:r>
                        <w:rPr>
                          <w:rFonts w:cs="Traditional Arabic" w:ascii="Times New Roman" w:hAnsi="Times New Roman"/>
                          <w:color w:val="000000"/>
                          <w:szCs w:val="30"/>
                          <w:rtl w:val="true"/>
                          <w:lang w:val="en-GB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قدم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نص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و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امع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را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ظ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ق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ه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ن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و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ق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مناقش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د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و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لف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؛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3"/>
      </w:r>
      <w:r>
        <w:rPr>
          <w:rFonts w:cs="Traditional Arabic"/>
          <w:szCs w:val="30"/>
          <w:vertAlign w:val="superscript"/>
          <w:rtl w:val="true"/>
        </w:rPr>
        <w:t>)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مناقش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و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اقتصا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وتبعا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؛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إل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حد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اقش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د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؛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نظ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ه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2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سي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يز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ضر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4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ئص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ب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ص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قر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XI/10/Add.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سب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ص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ناقش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ط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ن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س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ن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د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ف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ش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ضِّ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يج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فاق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ده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ف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ل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ضو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آز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ض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ب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ط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ف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س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خ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ف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ا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ط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ئ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ث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قا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او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ساسية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ظ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فا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و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يد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تي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أ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اوض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اض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ط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ص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صف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ئل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طي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مسار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ج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و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بات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ض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نقراض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971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س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مس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نشغ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فح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ي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اج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اض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ط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هور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بع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نونياً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ب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ت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</w:t>
      </w:r>
      <w:r>
        <w:rPr>
          <w:rFonts w:cs="Traditional Arabic"/>
          <w:szCs w:val="30"/>
          <w:rtl w:val="true"/>
        </w:rPr>
        <w:t>عتُمد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ج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و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بات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ض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نق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او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ج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م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و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بات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ي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979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زدي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ي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ر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فا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اج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ف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و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اجر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ر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ش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ض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نقراض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بعدئ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ظي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ز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99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عتم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ج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ف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هو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س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كام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ك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ا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ء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جي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نتهاء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ث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سد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وي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szCs w:val="30"/>
        </w:rPr>
      </w:pP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كوِّ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اه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راث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ات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غذ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را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م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قا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طبي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ج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آزر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دا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ص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5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ص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6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ستنبا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رك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صا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عل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ر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ب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ط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وا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د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هتمامه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جل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ت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كش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ز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سيستث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ُبذ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ط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س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يميا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فاي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ص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هتمام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ت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دم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س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صاصاته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عا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ت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قلال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ات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ك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فص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ضر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فتيش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يمة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7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ث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راب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وضوعا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ض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قاش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ه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ص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ن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ستنبا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ز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ي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حق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rFonts w:cs="Traditional Arabic"/>
          <w:szCs w:val="3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1220</wp:posOffset>
                </wp:positionH>
                <wp:positionV relativeFrom="paragraph">
                  <wp:posOffset>320675</wp:posOffset>
                </wp:positionV>
                <wp:extent cx="3890645" cy="4309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430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88080" cy="41992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8080" cy="419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35pt;height:339.35pt;mso-wrap-distance-left:9.05pt;mso-wrap-distance-right:9.05pt;mso-wrap-distance-top:0pt;mso-wrap-distance-bottom:0pt;margin-top:25.25pt;mso-position-vertical-relative:text;margin-left:168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88080" cy="41992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8080" cy="419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سع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ضطل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د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يئ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ر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رك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لف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دع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نش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عا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ف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ت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جمع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وت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قش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شار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ؤس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ص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ز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ن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ل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ؤس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س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ساعدت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ص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ي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حرا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ن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لث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ظ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كولوج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نف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شرية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1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د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طلق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اق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نبا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دا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ز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ف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خدا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د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سها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شار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36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بيرا</w:t>
      </w:r>
      <w:r>
        <w:rPr>
          <w:rFonts w:cs="Traditional Arabic"/>
          <w:szCs w:val="30"/>
          <w:rtl w:val="true"/>
        </w:rPr>
        <w:t>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ئ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ح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فر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نما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ئ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د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ي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ا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إ</w:t>
      </w:r>
      <w:r>
        <w:rPr>
          <w:rFonts w:cs="Traditional Arabic"/>
          <w:szCs w:val="30"/>
          <w:rtl w:val="true"/>
        </w:rPr>
        <w:t>صلا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فظ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دا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</w:t>
      </w:r>
      <w:r>
        <w:rPr>
          <w:rFonts w:cs="Traditional Arabic"/>
          <w:szCs w:val="3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22145</wp:posOffset>
                </wp:positionH>
                <wp:positionV relativeFrom="paragraph">
                  <wp:posOffset>1320800</wp:posOffset>
                </wp:positionV>
                <wp:extent cx="4000500" cy="445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03015" cy="428117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015" cy="428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51pt;mso-wrap-distance-left:9.05pt;mso-wrap-distance-right:9.05pt;mso-wrap-distance-top:0pt;mso-wrap-distance-bottom:0pt;margin-top:104pt;mso-position-vertical-relative:text;margin-left:1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03015" cy="428117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015" cy="428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1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ك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ثا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ب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ص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لب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ف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 غن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ف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5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6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بح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ض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ده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ستغل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ب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ز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م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ا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ُظه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فا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ي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ثدي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ما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غل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غ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ذ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لا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ما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حس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ا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جاو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عر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خد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غراض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ث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ل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ي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ح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ا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ل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ل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ُع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ج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7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ي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ض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50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ي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خ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ش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م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ُع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جانية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8"/>
      </w:r>
      <w:r>
        <w:rPr>
          <w:rFonts w:cs="Traditional Arabic"/>
          <w:szCs w:val="30"/>
          <w:vertAlign w:val="superscript"/>
          <w:rtl w:val="true"/>
        </w:rPr>
        <w:t>)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1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خلُ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ر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ا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هلك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لب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حتياج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ما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ا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ئ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تبع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ما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هل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عار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ا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ه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ئ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ح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ث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غي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س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ط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لعوا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ب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ش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و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اض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عا</w:t>
      </w:r>
      <w:r>
        <w:rPr>
          <w:rFonts w:cs="Traditional Arabic"/>
          <w:szCs w:val="30"/>
          <w:rtl w:val="true"/>
        </w:rPr>
        <w:t>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ودا</w:t>
      </w:r>
      <w:r>
        <w:rPr>
          <w:rFonts w:cs="Traditional Arabic"/>
          <w:szCs w:val="30"/>
          <w:rtl w:val="true"/>
        </w:rPr>
        <w:t>ً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را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نتا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اص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راع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ب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و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ط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شا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طو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ا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وس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ر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تا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و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ار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خ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ا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ب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ث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ي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تنا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خد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داما</w:t>
      </w:r>
      <w:r>
        <w:rPr>
          <w:rFonts w:cs="Traditional Arabic"/>
          <w:szCs w:val="30"/>
          <w:rtl w:val="true"/>
        </w:rPr>
        <w:t>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د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ط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غ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عاش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الطل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ر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فتئ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م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سم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ذ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و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غ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تج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شا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شا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و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طر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ع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ظ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ي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ما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فز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غي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ع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ابع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قتصاد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ظ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كولوج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تن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ولوجي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1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مثل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ل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ن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از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هن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كسي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نو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فريق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اجتماعاَ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تسد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ماني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لصو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ل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ن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قتصا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ا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تيرن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9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د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رح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مان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ا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ر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س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صل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م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قو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ليجيندام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ماني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زيران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ني</w:t>
      </w:r>
      <w:r>
        <w:rPr>
          <w:rFonts w:cs="Traditional Arabic"/>
          <w:szCs w:val="30"/>
          <w:rtl w:val="true"/>
        </w:rPr>
        <w:t>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7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يدر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م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فوض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روب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ك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ين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و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اقتصا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>"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1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من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ر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i/>
          <w:i/>
          <w:iCs/>
          <w:szCs w:val="30"/>
          <w:rtl w:val="true"/>
        </w:rPr>
        <w:t>تقرير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مرحلي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عن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قتصادات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نظم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إيكولوجية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والتنوع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ي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8</w:t>
      </w:r>
      <w:r>
        <w:rPr>
          <w:rFonts w:cs="Traditional Arabic"/>
          <w:szCs w:val="30"/>
          <w:rtl w:val="true"/>
        </w:rPr>
        <w:t>؛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دي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ل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سبتم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واقتصادات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نظم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إيكولوجية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والتنوع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بيولوجي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لواضعي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سياسات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على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صعيدين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وطني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والدولي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نوفم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بص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م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ار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ار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ر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ئ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ط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قتص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سخير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تخا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ا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اوب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زا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ثب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ث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ب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سع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ظه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ج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ض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م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خا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مه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ج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ا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قتصا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هيا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ية</w:t>
      </w:r>
      <w:r>
        <w:rPr>
          <w:rFonts w:cs="Traditional Arabic"/>
          <w:szCs w:val="3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98320</wp:posOffset>
                </wp:positionH>
                <wp:positionV relativeFrom="paragraph">
                  <wp:posOffset>1069975</wp:posOffset>
                </wp:positionV>
                <wp:extent cx="4237355" cy="3206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320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34790" cy="309562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4790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65pt;height:252.45pt;mso-wrap-distance-left:9.05pt;mso-wrap-distance-right:9.05pt;mso-wrap-distance-top:0pt;mso-wrap-distance-bottom:0pt;margin-top:84.25pt;mso-position-vertical-relative:text;margin-left:141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34790" cy="309562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4790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1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ك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ثي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ش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لوب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صائ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م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ُع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ج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راض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ط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سار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تي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ث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لق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ب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ب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د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مح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أن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قدية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ل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د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ل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ي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غل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شخا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جاو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ه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ظ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ل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ع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ل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ر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ٍ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مات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1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يسل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ض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ضو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ر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ٍ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ش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وي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ي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ف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طو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ز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الي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وائد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1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وض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د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س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ا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م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ي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د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ُ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خا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عيد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ج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ل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دا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مج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صاف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دا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كا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س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الي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ع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و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ال</w:t>
      </w:r>
      <w:r>
        <w:rPr>
          <w:rFonts w:cs="Traditional Arabic"/>
          <w:szCs w:val="30"/>
          <w:rtl w:val="true"/>
        </w:rPr>
        <w:t xml:space="preserve">). </w:t>
      </w:r>
      <w:r>
        <w:rPr>
          <w:rFonts w:cs="Traditional Arabic"/>
          <w:szCs w:val="30"/>
          <w:rtl w:val="true"/>
        </w:rPr>
        <w:t>وث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عا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ع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ستعاض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صر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ظي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اي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قل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ص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ك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ره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center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8640</wp:posOffset>
                </wp:positionH>
                <wp:positionV relativeFrom="paragraph">
                  <wp:posOffset>76200</wp:posOffset>
                </wp:positionV>
                <wp:extent cx="5715000" cy="445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511165" cy="422338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165" cy="422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51pt;mso-wrap-distance-left:9.05pt;mso-wrap-distance-right:9.05pt;mso-wrap-distance-top:0pt;mso-wrap-distance-bottom:0pt;margin-top:6pt;mso-position-vertical-relative:text;margin-left: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511165" cy="422338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165" cy="422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center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center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center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center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center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center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center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center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2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رغ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نتق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ت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س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نخف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بعاث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ب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ت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ت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صبح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ك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ل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ي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خا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عيد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ول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ض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غا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راع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ك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ض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ا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جه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ض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ك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ثم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جا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تخا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ف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بص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ب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و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نف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سن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سب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ا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>°</w:t>
      </w:r>
      <w:r>
        <w:rPr>
          <w:rFonts w:cs="Traditional Arabic"/>
          <w:szCs w:val="30"/>
          <w:rtl w:val="true"/>
        </w:rPr>
        <w:t>تحظ</w:t>
      </w:r>
      <w:r>
        <w:rPr>
          <w:rFonts w:cs="Traditional Arabic"/>
          <w:szCs w:val="30"/>
          <w:rtl w:val="true"/>
        </w:rPr>
        <w:t>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بعاث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ب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ي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2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ك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ميث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راكوزا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ُبر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سان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بر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نظ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ف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يقة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جدد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لتز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سب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ش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شر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ت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را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طن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ها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2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للصنا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مه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تب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يم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ا ب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او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خف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و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د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ب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ي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شخا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صوب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ا 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حق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ّ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ل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وال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س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قطاع</w:t>
      </w:r>
      <w:r>
        <w:rPr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أع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يح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ب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ق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س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2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خلاص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وا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ط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سي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ه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 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ياع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ث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ب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د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ق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ع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ب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واف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ي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ك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ل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2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ج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د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ث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اع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ت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ي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ز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ف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غي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لو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ق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ض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قيق</w:t>
      </w:r>
      <w:r>
        <w:rPr>
          <w:rFonts w:cs="Traditional Arabic"/>
          <w:szCs w:val="30"/>
          <w:rtl w:val="true"/>
        </w:rPr>
        <w:t>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تائ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طاق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نا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د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ص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ن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مت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م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  <w:lang w:val="en-US"/>
        </w:rPr>
      </w:pPr>
      <w:r>
        <w:rPr>
          <w:rFonts w:cs="Traditional Arabic"/>
          <w:szCs w:val="30"/>
          <w:rtl w:val="tru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3445</wp:posOffset>
                </wp:positionH>
                <wp:positionV relativeFrom="paragraph">
                  <wp:posOffset>100965</wp:posOffset>
                </wp:positionV>
                <wp:extent cx="5163820" cy="28200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282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68875" cy="270065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8875" cy="270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222.05pt;mso-wrap-distance-left:9.05pt;mso-wrap-distance-right:9.05pt;mso-wrap-distance-top:0pt;mso-wrap-distance-bottom:0pt;margin-top:7.95pt;mso-position-vertical-relative:text;margin-left: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68875" cy="270065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8875" cy="270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  <w:r>
        <w:br w:type="page"/>
      </w:r>
    </w:p>
    <w:p>
      <w:pPr>
        <w:pStyle w:val="Normal"/>
        <w:spacing w:lineRule="exact" w:line="400" w:before="120" w:after="120"/>
        <w:ind w:left="1558" w:right="0" w:hanging="992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مس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تن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ظ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كولوجية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2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ترتب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غي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رتباط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يق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عضه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عض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بيع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كي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rFonts w:cs="Traditional Arabic"/>
          <w:szCs w:val="3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27120</wp:posOffset>
                </wp:positionH>
                <wp:positionV relativeFrom="paragraph">
                  <wp:posOffset>206375</wp:posOffset>
                </wp:positionV>
                <wp:extent cx="2305050" cy="1847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level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985" w:leader="none"/>
                              </w:tabs>
                              <w:bidi w:val="1"/>
                              <w:spacing w:lineRule="exact" w:line="360" w:before="0" w:after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بارتفا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مقدا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</w:rPr>
                              <w:t>1.5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Cs w:val="30"/>
                              </w:rPr>
                              <w:t>2.5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ئوية،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ستك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نسبت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مائ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نوا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هدد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الانقراض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رابع،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حكومية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معنية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بتغير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مناخ</w:t>
                            </w:r>
                            <w:r>
                              <w:rPr>
                                <w:rFonts w:eastAsia="Times" w:cs="Time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45.5pt;mso-wrap-distance-left:9.05pt;mso-wrap-distance-right:9.05pt;mso-wrap-distance-top:0pt;mso-wrap-distance-bottom:0pt;margin-top:16.25pt;mso-position-vertical-relative:text;margin-left:285.6pt;mso-position-horizontal-relative:text">
                <v:textbox>
                  <w:txbxContent>
                    <w:p>
                      <w:pPr>
                        <w:pStyle w:val="Paralevel1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985" w:leader="none"/>
                        </w:tabs>
                        <w:bidi w:val="1"/>
                        <w:spacing w:lineRule="exact" w:line="360" w:before="0" w:after="24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بارتفا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درج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حرا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مقدا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</w:rPr>
                        <w:t>1.5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Cs w:val="30"/>
                        </w:rPr>
                        <w:t>2.5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درج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ئوية،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ستك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نسبت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كث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</w:rPr>
                        <w:t>30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مائ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جمي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نوا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عال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هدد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الانقراض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i/>
                          <w:i/>
                          <w:iCs/>
                          <w:szCs w:val="30"/>
                          <w:rtl w:val="true"/>
                        </w:rPr>
                        <w:t>تقرير</w:t>
                      </w:r>
                      <w:r>
                        <w:rPr>
                          <w:rFonts w:eastAsia="Times" w:cs="Times"/>
                          <w:i/>
                          <w:i/>
                          <w:i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/>
                          <w:i/>
                          <w:iCs/>
                          <w:szCs w:val="30"/>
                          <w:rtl w:val="true"/>
                        </w:rPr>
                        <w:t>التقييم</w:t>
                      </w:r>
                      <w:r>
                        <w:rPr>
                          <w:rFonts w:eastAsia="Times" w:cs="Times"/>
                          <w:i/>
                          <w:i/>
                          <w:i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/>
                          <w:i/>
                          <w:iCs/>
                          <w:szCs w:val="30"/>
                          <w:rtl w:val="true"/>
                        </w:rPr>
                        <w:t>الرابع،</w:t>
                      </w:r>
                      <w:r>
                        <w:rPr>
                          <w:rFonts w:eastAsia="Times" w:cs="Times"/>
                          <w:i/>
                          <w:i/>
                          <w:i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/>
                          <w:i/>
                          <w:iCs/>
                          <w:szCs w:val="30"/>
                          <w:rtl w:val="true"/>
                        </w:rPr>
                        <w:t>الهيئة</w:t>
                      </w:r>
                      <w:r>
                        <w:rPr>
                          <w:rFonts w:eastAsia="Times" w:cs="Times"/>
                          <w:i/>
                          <w:i/>
                          <w:i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/>
                          <w:i/>
                          <w:iCs/>
                          <w:szCs w:val="30"/>
                          <w:rtl w:val="true"/>
                        </w:rPr>
                        <w:t>الحكومية</w:t>
                      </w:r>
                      <w:r>
                        <w:rPr>
                          <w:rFonts w:eastAsia="Times" w:cs="Times"/>
                          <w:i/>
                          <w:i/>
                          <w:i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/>
                          <w:i/>
                          <w:iCs/>
                          <w:szCs w:val="30"/>
                          <w:rtl w:val="true"/>
                        </w:rPr>
                        <w:t>الدولية</w:t>
                      </w:r>
                      <w:r>
                        <w:rPr>
                          <w:rFonts w:eastAsia="Times" w:cs="Times"/>
                          <w:i/>
                          <w:i/>
                          <w:i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/>
                          <w:i/>
                          <w:iCs/>
                          <w:szCs w:val="30"/>
                          <w:rtl w:val="true"/>
                        </w:rPr>
                        <w:t>المعنية</w:t>
                      </w:r>
                      <w:r>
                        <w:rPr>
                          <w:rFonts w:eastAsia="Times" w:cs="Times"/>
                          <w:i/>
                          <w:i/>
                          <w:i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/>
                          <w:i/>
                          <w:iCs/>
                          <w:szCs w:val="30"/>
                          <w:rtl w:val="true"/>
                        </w:rPr>
                        <w:t>بتغير</w:t>
                      </w:r>
                      <w:r>
                        <w:rPr>
                          <w:rFonts w:eastAsia="Times" w:cs="Times"/>
                          <w:i/>
                          <w:i/>
                          <w:i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/>
                          <w:i/>
                          <w:iCs/>
                          <w:szCs w:val="30"/>
                          <w:rtl w:val="true"/>
                        </w:rPr>
                        <w:t>المناخ</w:t>
                      </w:r>
                      <w:r>
                        <w:rPr>
                          <w:rFonts w:eastAsia="Times" w:cs="Times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2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و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ب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ئ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ض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و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سائ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و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ث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توق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ب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واص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ا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تا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غذ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ح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2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أشار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ؤد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فح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ا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ب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ه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تفاق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م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ئ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 سي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ط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ح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ع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رتف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شت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بو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اصف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وق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د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رتف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ج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ا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زي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2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ق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ث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س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6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رج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ب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دا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لق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ون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ز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بو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يط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ب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نوبية</w:t>
      </w:r>
      <w:r>
        <w:rPr>
          <w:rStyle w:val="FootnoteCharacters"/>
          <w:rFonts w:cs="Traditional Arabic"/>
          <w:position w:val="0"/>
          <w:sz w:val="20"/>
          <w:szCs w:val="30"/>
          <w:vertAlign w:val="baseline"/>
          <w:rtl w:val="true"/>
        </w:rPr>
        <w:t>.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10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ص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ص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صا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يض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ج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أ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د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او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س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ب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32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ز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يون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ص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ر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39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زء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يون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11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ج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ب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ع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ج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طن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طحال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كائ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قي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ر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ناق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اش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ك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ا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2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ض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ج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ز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و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ع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</w:t>
      </w:r>
      <w:r>
        <w:rPr>
          <w:rFonts w:cs="Traditional Arabic"/>
          <w:szCs w:val="30"/>
          <w:rtl w:val="true"/>
        </w:rPr>
        <w:t>ً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جو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ط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خفض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تعر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أث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رتف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تب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ر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فتق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ض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و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ط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تف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ا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ركتها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تؤد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غ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د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ظ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و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ض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و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قي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زه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لق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يق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ال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هج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س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دو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ة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12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vertAlign w:val="superscript"/>
          <w:rtl w:val="true"/>
        </w:rPr>
        <w:t>،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13"/>
      </w:r>
      <w:r>
        <w:rPr>
          <w:rFonts w:cs="Traditional Arabic"/>
          <w:szCs w:val="30"/>
          <w:vertAlign w:val="superscript"/>
          <w:rtl w:val="true"/>
        </w:rPr>
        <w:t>)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3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د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ط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ر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هد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ه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في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نبعاث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را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ه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قا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فا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ظ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بعاث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بو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إضا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ث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ط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خفي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نبعاث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را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ه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ب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ض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ه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م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في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نبعاث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را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ه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بات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لي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هتمام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وان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غا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ط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يدخ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</w:t>
      </w:r>
      <w:r>
        <w:rPr>
          <w:rFonts w:cs="Traditional Arabic"/>
          <w:szCs w:val="30"/>
          <w:rtl w:val="true"/>
        </w:rPr>
        <w:t>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ه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سي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ش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فا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م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3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سي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ون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ه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ي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ئ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ق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ق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و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خفي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ث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كي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ا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تش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لب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دا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ظيف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س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ف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ت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ر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د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س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قبل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رج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وى</w:t>
      </w:r>
      <w:r>
        <w:rPr>
          <w:rFonts w:cs="Traditional Arabic"/>
          <w:szCs w:val="30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93645</wp:posOffset>
                </wp:positionH>
                <wp:positionV relativeFrom="paragraph">
                  <wp:posOffset>38100</wp:posOffset>
                </wp:positionV>
                <wp:extent cx="3429000" cy="4914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0245" cy="481076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245" cy="481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87pt;mso-wrap-distance-left:9.05pt;mso-wrap-distance-right:9.05pt;mso-wrap-distance-top:0pt;mso-wrap-distance-bottom:0pt;margin-top:3pt;mso-position-vertical-relative:text;margin-left:1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0245" cy="481076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0245" cy="481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120" w:after="120"/>
        <w:ind w:left="1558" w:right="0" w:hanging="992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ادس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ج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آز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و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ضم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ظ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كولوجية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3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رح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را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9/15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اف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ص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فتو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م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ظ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ق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ب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ّ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م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ف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>وب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ر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س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د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زو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ض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لومات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3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و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جم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ص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ِ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دا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طاق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و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عم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ب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ص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و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ن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س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غل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لا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ري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ض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ه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خذ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نو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فا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ف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ص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3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ز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ف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د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ر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ب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ف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زدياد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ك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نظ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ر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ستراتي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تاب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لف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نظ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م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3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بع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ذلك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ص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تع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تراجا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ليز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نوفم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8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تف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ثل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ج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ا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جو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ما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وص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تم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شا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نبا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3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دع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را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5/10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ض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ُد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ش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ي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ستجا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ذلك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تو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ر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ل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جو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د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جا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تراجايا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3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كتو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من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ائق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يل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جو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عر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س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م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رض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تى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ل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ي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اح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حتياج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دا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رض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ن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ه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ي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غتنا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ثم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تائ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ط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و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عد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ز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ر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ا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صو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ر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كا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سيي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ض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ُد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أ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ذّك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م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ظ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ش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ثو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شر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لائ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ا</w:t>
      </w:r>
      <w:r>
        <w:rPr>
          <w:rFonts w:cs="Traditional Arabic"/>
          <w:szCs w:val="30"/>
          <w:rtl w:val="true"/>
        </w:rPr>
        <w:t>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ر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</w:t>
      </w:r>
      <w:r>
        <w:rPr>
          <w:rFonts w:cs="Traditional Arabic"/>
          <w:szCs w:val="30"/>
          <w:rtl w:val="true"/>
        </w:rPr>
        <w:t>ملاءا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ب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ندت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ت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استقل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ع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كل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فصل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ا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ي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هيئ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ع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لاتفاق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جهز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ع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ا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كمل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3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وأش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ز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تا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ُ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قلي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ا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تف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نتا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يي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خدا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ت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يا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نبغ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ف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اض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فر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ن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مكين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ع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زيا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14"/>
      </w:r>
      <w:r>
        <w:rPr>
          <w:rFonts w:cs="Traditional Arabic"/>
          <w:szCs w:val="30"/>
          <w:vertAlign w:val="superscript"/>
          <w:rtl w:val="true"/>
        </w:rPr>
        <w:t>)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3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سيطل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د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ف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و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م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قش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حدا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د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اج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ب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تياج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ت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ض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غ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ليلات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558" w:right="0" w:hanging="838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ابع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تن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ولوج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2100</wp:posOffset>
                </wp:positionH>
                <wp:positionV relativeFrom="paragraph">
                  <wp:posOffset>427355</wp:posOffset>
                </wp:positionV>
                <wp:extent cx="3323590" cy="234569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4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ينبغي أن يكون الإخفاق في حماية التنوع البيولوجي بمثابة إنذار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 فترك الأمور على حالها ليس خياراً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، إذ ثمة حاجة إلى تصور جديد للتنوع البيولوجي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ويجب علينا أن ندير غاباتنا إدارة مستدا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مة حتى تتمكن من تخزين الكربون وتحمي مستجمعات المياه وتوفر موارداًً وتُدر دخلاً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ويجب علينا أن نحمي الشُعب المرجانية حتى تتمكن من حماية سواحلنا من العواصف وتدعم سبل عيش مئات الملايين من البشر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ويجب علينا أن نكفل بقاء بحارنا ومحيطاتنا في الأجل الطويل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left="0" w:right="567" w:hanging="0"/>
                              <w:jc w:val="right"/>
                              <w:rPr/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i/>
                                <w:i/>
                                <w:iCs/>
                                <w:rtl w:val="true"/>
                              </w:rPr>
                              <w:t>الأمين العام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i/>
                                <w:iCs/>
                                <w:sz w:val="30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cs="Traditional Arabic" w:ascii="Traditional Arabic" w:hAnsi="Traditional Arabic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شرين الثاني</w:t>
                            </w:r>
                            <w:r>
                              <w:rPr>
                                <w:rFonts w:cs="Traditional Arabic" w:ascii="Traditional Arabic" w:hAnsi="Traditional Arabic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Traditional Arabic" w:hAnsi="Traditional Arabic" w:cs="Traditional Arabic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نوفمبر </w:t>
                            </w:r>
                            <w:r>
                              <w:rPr>
                                <w:rFonts w:cs="Traditional Arabic" w:ascii="Traditional Arabic" w:hAnsi="Traditional Arabic"/>
                                <w:i/>
                                <w:iCs/>
                                <w:sz w:val="30"/>
                                <w:szCs w:val="30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4.7pt;mso-wrap-distance-left:9.05pt;mso-wrap-distance-right:9.05pt;mso-wrap-distance-top:0pt;mso-wrap-distance-bottom:0pt;margin-top:33.65pt;mso-position-vertical-relative:text;margin-left:223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ينبغي أن يكون الإخفاق في حماية التنوع البيولوجي بمثابة إنذار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،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 فترك الأمور على حالها ليس خياراً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ً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، إذ ثمة حاجة إلى تصور جديد للتنوع البيولوجي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.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ويجب علينا أن ندير غاباتنا إدارة مستدا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مة حتى تتمكن من تخزين الكربون وتحمي مستجمعات المياه وتوفر موارداًً وتُدر دخلاً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.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ويجب علينا أن نحمي الشُعب المرجانية حتى تتمكن من حماية سواحلنا من العواصف وتدعم سبل عيش مئات الملايين من البشر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.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ويجب علينا أن نكفل بقاء بحارنا ومحيطاتنا في الأجل الطويل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168"/>
                        <w:ind w:left="0" w:right="567" w:hanging="0"/>
                        <w:jc w:val="right"/>
                        <w:rPr/>
                      </w:pPr>
                      <w:r>
                        <w:rPr>
                          <w:rFonts w:eastAsia="Traditional Arabic" w:cs="Traditional Arabic" w:ascii="Traditional Arabic" w:hAnsi="Traditional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i/>
                          <w:i/>
                          <w:iCs/>
                          <w:rtl w:val="true"/>
                        </w:rPr>
                        <w:t>الأمين العام</w:t>
                      </w:r>
                    </w:p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Traditional Arabic" w:ascii="Traditional Arabic" w:hAnsi="Traditional Arabic"/>
                          <w:i/>
                          <w:iCs/>
                          <w:sz w:val="30"/>
                          <w:szCs w:val="30"/>
                        </w:rPr>
                        <w:t>9</w:t>
                      </w:r>
                      <w:r>
                        <w:rPr>
                          <w:rFonts w:cs="Traditional Arabic" w:ascii="Traditional Arabic" w:hAnsi="Traditional Arabic"/>
                          <w:i/>
                          <w:i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i/>
                          <w:i/>
                          <w:iCs/>
                          <w:sz w:val="30"/>
                          <w:sz w:val="30"/>
                          <w:szCs w:val="30"/>
                          <w:rtl w:val="true"/>
                        </w:rPr>
                        <w:t>تشرين الثاني</w:t>
                      </w:r>
                      <w:r>
                        <w:rPr>
                          <w:rFonts w:cs="Traditional Arabic" w:ascii="Traditional Arabic" w:hAnsi="Traditional Arabic"/>
                          <w:i/>
                          <w:iCs/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ascii="Traditional Arabic" w:hAnsi="Traditional Arabic" w:cs="Traditional Arabic"/>
                          <w:i/>
                          <w:i/>
                          <w:iCs/>
                          <w:sz w:val="30"/>
                          <w:sz w:val="30"/>
                          <w:szCs w:val="30"/>
                          <w:rtl w:val="true"/>
                        </w:rPr>
                        <w:t xml:space="preserve">نوفمبر </w:t>
                      </w:r>
                      <w:r>
                        <w:rPr>
                          <w:rFonts w:cs="Traditional Arabic" w:ascii="Traditional Arabic" w:hAnsi="Traditional Arabic"/>
                          <w:i/>
                          <w:iCs/>
                          <w:sz w:val="30"/>
                          <w:szCs w:val="30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4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سي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pacing w:val="-4"/>
          <w:szCs w:val="30"/>
          <w:rtl w:val="true"/>
        </w:rPr>
        <w:t>بصفته</w:t>
      </w:r>
      <w:r>
        <w:rPr>
          <w:spacing w:val="-4"/>
          <w:szCs w:val="30"/>
          <w:rtl w:val="true"/>
        </w:rPr>
        <w:t xml:space="preserve"> </w:t>
      </w:r>
      <w:r>
        <w:rPr>
          <w:rFonts w:cs="Traditional Arabic"/>
          <w:spacing w:val="-4"/>
          <w:szCs w:val="30"/>
          <w:rtl w:val="true"/>
        </w:rPr>
        <w:t>عاماً</w:t>
      </w:r>
      <w:r>
        <w:rPr>
          <w:spacing w:val="-4"/>
          <w:szCs w:val="30"/>
          <w:rtl w:val="true"/>
        </w:rPr>
        <w:t xml:space="preserve"> </w:t>
      </w:r>
      <w:r>
        <w:rPr>
          <w:rFonts w:cs="Traditional Arabic"/>
          <w:spacing w:val="-4"/>
          <w:szCs w:val="30"/>
          <w:rtl w:val="true"/>
        </w:rPr>
        <w:t>دوليا</w:t>
      </w:r>
      <w:r>
        <w:rPr>
          <w:rFonts w:cs="Traditional Arabic"/>
          <w:spacing w:val="-4"/>
          <w:szCs w:val="30"/>
          <w:rtl w:val="true"/>
        </w:rPr>
        <w:t>ً</w:t>
      </w:r>
      <w:r>
        <w:rPr>
          <w:spacing w:val="-4"/>
          <w:szCs w:val="30"/>
          <w:rtl w:val="true"/>
        </w:rPr>
        <w:t xml:space="preserve"> </w:t>
      </w:r>
      <w:r>
        <w:rPr>
          <w:rFonts w:cs="Traditional Arabic"/>
          <w:spacing w:val="-4"/>
          <w:szCs w:val="30"/>
          <w:rtl w:val="true"/>
        </w:rPr>
        <w:t>للتنوع</w:t>
      </w:r>
      <w:r>
        <w:rPr>
          <w:spacing w:val="-4"/>
          <w:szCs w:val="30"/>
          <w:rtl w:val="true"/>
        </w:rPr>
        <w:t xml:space="preserve"> </w:t>
      </w:r>
      <w:r>
        <w:rPr>
          <w:rFonts w:cs="Traditional Arabic"/>
          <w:spacing w:val="-4"/>
          <w:szCs w:val="30"/>
          <w:rtl w:val="true"/>
        </w:rPr>
        <w:t>البيولوج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ا</w:t>
      </w:r>
      <w:r>
        <w:rPr>
          <w:rFonts w:cs="Traditional Arabic"/>
          <w:szCs w:val="30"/>
          <w:rtl w:val="true"/>
        </w:rPr>
        <w:t>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فل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نش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م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ما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ص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م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تن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م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دو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ش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فاه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س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صوي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ف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دي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ستدا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ع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4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ث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اف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في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د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ل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حقق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كث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م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حق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ع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أمّ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ع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ك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ش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ع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نتا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هدي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ستجابة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15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ئ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ذو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قل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را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ف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سط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جاح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ده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تعر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خط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نق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تي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سارع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و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00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</w:rPr>
        <w:t>1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ات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يو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انقراض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16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د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ّ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هد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مسب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هل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ر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ز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لو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4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ب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أ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ع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ق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استع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رو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خلص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ح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بي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عك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يث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د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حد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ش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حس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صاف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بسا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ب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يعا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ا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4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د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ه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قش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د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تى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ناص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لو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ض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دا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ي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ناص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ف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ت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جمع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ن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ل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سبتم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ش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ؤت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ن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كتو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4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ص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ن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وص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د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طمو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فز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ضاع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ود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ف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ك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و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ض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ل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استع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عاي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ف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بعدئ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ف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ش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ص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د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يي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دا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ك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و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نجاز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حل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ي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ه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ث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ض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س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ل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ل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ا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</w:t>
      </w:r>
      <w:r>
        <w:rPr>
          <w:rFonts w:cs="Traditional Arabic"/>
          <w:szCs w:val="30"/>
          <w:rtl w:val="true"/>
        </w:rPr>
        <w:t>ا</w:t>
      </w:r>
      <w:r>
        <w:rPr>
          <w:rFonts w:cs="Traditional Arabic"/>
          <w:szCs w:val="30"/>
          <w:rtl w:val="true"/>
        </w:rPr>
        <w:t>لي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اس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ّ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عل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ا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وسا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خد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س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ل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ك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هو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يسر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558" w:right="0" w:hanging="838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من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ع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آو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خي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تخا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جراءات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4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ارتف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اق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لاث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صرم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ز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ز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تخا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ا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ت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م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ب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ّ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م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ه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ا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ف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ر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س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غ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ط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12820</wp:posOffset>
                </wp:positionH>
                <wp:positionV relativeFrom="paragraph">
                  <wp:posOffset>892175</wp:posOffset>
                </wp:positionV>
                <wp:extent cx="2533650" cy="2139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13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12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هد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تنو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بيولوج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ع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lang w:bidi="ar-MA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’’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يتحقق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بحلول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عام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 New Roman" w:hAnsi="Times New Roman"/>
                                <w:i/>
                                <w:iCs/>
                                <w:color w:val="000000"/>
                                <w:lang w:val="en-US" w:eastAsia="en-US"/>
                              </w:rPr>
                              <w:t>2010</w:t>
                            </w:r>
                            <w:r>
                              <w:rPr>
                                <w:rFonts w:cs="Traditional Arabic" w:ascii="Times New Roman" w:hAnsi="Times New Roman"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تخفيض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محسوس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للمعدل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الحالي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للخسارة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التنوع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البيولوجي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كل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الصعيد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العالمي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والإقليمي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والوطني،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وذلك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كإسهام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منها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التخفيف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وطأة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الفقر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وصون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جميع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أشكال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الحياة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i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الأرض</w:t>
                            </w:r>
                            <w:r>
                              <w:rPr>
                                <w:rFonts w:cs="Traditional Arabic" w:ascii="Times New Roman" w:hAnsi="Times New Roman"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Traditional Arabic" w:cs="Traditional Arabic" w:ascii="Traditional Arabic" w:hAnsi="Traditional Arabic"/>
                                <w:i/>
                                <w:iCs/>
                                <w:color w:val="000000"/>
                                <w:rtl w:val="true"/>
                                <w:lang w:val="en-US" w:eastAsia="en-US"/>
                              </w:rPr>
                              <w:t>‘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 w:cs="Traditional Arabic"/>
                                <w:rtl w:val="true"/>
                              </w:rPr>
                              <w:t>اتفاقية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rtl w:val="true"/>
                              </w:rPr>
                              <w:t>التنوع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raditional Arabic"/>
                                <w:rtl w:val="true"/>
                              </w:rPr>
                              <w:t>البيولوج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0" w:right="284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Traditional Arabic"/>
                                <w:rtl w:val="true"/>
                              </w:rPr>
                              <w:t>القرار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imes New Roman" w:hAnsi="Times New Roman"/>
                                <w:lang w:bidi="ar-MA"/>
                              </w:rPr>
                              <w:t>6/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imes New Roman" w:hAnsi="Times New Roman"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 w:ascii="Times New Roman" w:hAnsi="Times New Roman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68.5pt;mso-wrap-distance-left:9.05pt;mso-wrap-distance-right:9.05pt;mso-wrap-distance-top:0pt;mso-wrap-distance-bottom:0pt;margin-top:70.2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spacing w:lineRule="exact" w:line="360" w:before="0" w:after="120"/>
                        <w:ind w:left="0" w:right="0" w:hanging="0"/>
                        <w:jc w:val="both"/>
                        <w:rPr>
                          <w:rFonts w:ascii="Times New Roman" w:hAnsi="Times New Roman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هد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تنو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بيولوج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عا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 w:ascii="Times New Roman" w:hAnsi="Times New Roman"/>
                          <w:b/>
                          <w:bCs/>
                          <w:lang w:bidi="ar-MA"/>
                        </w:rPr>
                        <w:t>201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0" w:right="0" w:hanging="0"/>
                        <w:jc w:val="both"/>
                        <w:rPr>
                          <w:rFonts w:ascii="Times New Roman" w:hAnsi="Times New Roman" w:cs="Traditional Arabic"/>
                          <w:i/>
                          <w:i/>
                          <w:iCs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’’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يتحقق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بحلول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عام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 w:ascii="Times New Roman" w:hAnsi="Times New Roman"/>
                          <w:i/>
                          <w:iCs/>
                          <w:color w:val="000000"/>
                          <w:lang w:val="en-US" w:eastAsia="en-US"/>
                        </w:rPr>
                        <w:t>2010</w:t>
                      </w:r>
                      <w:r>
                        <w:rPr>
                          <w:rFonts w:cs="Traditional Arabic" w:ascii="Times New Roman" w:hAnsi="Times New Roman"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تخفيض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محسوس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للمعدل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الحالي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للخسارة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التنوع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البيولوجي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كل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الصعيد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العالمي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والإقليمي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والوطني،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وذلك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كإسهام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منها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التخفيف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وطأة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الفقر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وصون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جميع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أشكال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الحياة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i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الأرض</w:t>
                      </w:r>
                      <w:r>
                        <w:rPr>
                          <w:rFonts w:cs="Traditional Arabic" w:ascii="Times New Roman" w:hAnsi="Times New Roman"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Traditional Arabic" w:cs="Traditional Arabic" w:ascii="Traditional Arabic" w:hAnsi="Traditional Arabic"/>
                          <w:i/>
                          <w:iCs/>
                          <w:color w:val="000000"/>
                          <w:rtl w:val="true"/>
                          <w:lang w:val="en-US" w:eastAsia="en-US"/>
                        </w:rPr>
                        <w:t>‘‘</w:t>
                      </w:r>
                    </w:p>
                    <w:p>
                      <w:pPr>
                        <w:pStyle w:val="Normal"/>
                        <w:spacing w:lineRule="exact" w:line="360"/>
                        <w:ind w:left="0" w:right="0" w:hanging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 w:cs="Traditional Arabic"/>
                          <w:rtl w:val="true"/>
                        </w:rPr>
                        <w:t>اتفاقية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rtl w:val="true"/>
                        </w:rPr>
                        <w:t>التنوع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raditional Arabic"/>
                          <w:rtl w:val="true"/>
                        </w:rPr>
                        <w:t>البيولوجي</w:t>
                      </w:r>
                    </w:p>
                    <w:p>
                      <w:pPr>
                        <w:pStyle w:val="Normal"/>
                        <w:spacing w:lineRule="exact" w:line="360"/>
                        <w:ind w:left="0" w:right="284" w:hanging="0"/>
                        <w:jc w:val="right"/>
                        <w:rPr/>
                      </w:pPr>
                      <w:r>
                        <w:rPr>
                          <w:rFonts w:ascii="Times New Roman" w:hAnsi="Times New Roman" w:cs="Traditional Arabic"/>
                          <w:rtl w:val="true"/>
                        </w:rPr>
                        <w:t>القرار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 w:ascii="Times New Roman" w:hAnsi="Times New Roman"/>
                          <w:lang w:bidi="ar-MA"/>
                        </w:rPr>
                        <w:t>6/26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imes New Roman" w:hAnsi="Times New Roman" w:cs="Traditional Arabic"/>
                          <w:lang w:bidi="ar-MA"/>
                        </w:rPr>
                      </w:pPr>
                      <w:r>
                        <w:rPr>
                          <w:rFonts w:cs="Traditional Arabic" w:ascii="Times New Roman" w:hAnsi="Times New Roman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3969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4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ب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قض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و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ر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ؤس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ئص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ف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ش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ل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قافي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4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من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ر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جاب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تد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د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أنظ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م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فق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تحس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فا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4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حدد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ع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ض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ب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ئ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ك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ئص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4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كتو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ش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غو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ابا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تستعر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وق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م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تراتي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ضل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ا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ص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ي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اس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ائدها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5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د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ه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قش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ع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يغ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ا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ظ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ص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اس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ائد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فاوض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ر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ولومبيا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بي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ائ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التقاس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دو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و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خد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سؤوليا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ناص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امتث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يُبلَّ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شر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تائ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قش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ش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زء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ه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5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ز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خم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ود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س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حافظ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خدا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دام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 ز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يلاً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ي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لو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تراتي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ذر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</w:t>
      </w:r>
      <w:r>
        <w:rPr>
          <w:rFonts w:cs="Traditional Arabic"/>
          <w:szCs w:val="30"/>
          <w:rtl w:val="true"/>
        </w:rPr>
        <w:t>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ب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خفي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ي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ض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ٍ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ح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ص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5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حت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سن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ق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ه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تو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ث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ل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ا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ب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ا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ع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د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جاو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د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عي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ف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م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ف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دام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دا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دا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خفي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غو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558" w:right="0" w:hanging="838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اسع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سائ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حتملة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1440" w:right="0" w:hanging="0"/>
        <w:jc w:val="both"/>
        <w:rPr/>
      </w:pPr>
      <w:r>
        <w:rPr>
          <w:rFonts w:cs="Traditional Arabic"/>
          <w:szCs w:val="30"/>
        </w:rPr>
        <w:t>5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ف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ستع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ش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م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قد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رشا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إ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ع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ؤ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ؤس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ار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فاع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ع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د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مث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مو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1440" w:right="0" w:hanging="0"/>
        <w:jc w:val="both"/>
        <w:rPr/>
      </w:pPr>
      <w:r>
        <w:rPr>
          <w:rFonts w:cs="Traditional Arabic"/>
          <w:szCs w:val="30"/>
        </w:rPr>
        <w:t>5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در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او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ج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ز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سلو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</w:t>
      </w:r>
      <w:r>
        <w:rPr>
          <w:rFonts w:cs="Traditional Arabic"/>
          <w:szCs w:val="30"/>
          <w:rtl w:val="true"/>
        </w:rPr>
        <w:t>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ك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ت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ط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ر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ضو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قاش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1440" w:right="0" w:hanging="0"/>
        <w:jc w:val="both"/>
        <w:rPr/>
      </w:pPr>
      <w:r>
        <w:rPr>
          <w:rFonts w:cs="Traditional Arabic"/>
          <w:szCs w:val="30"/>
        </w:rPr>
        <w:t>5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ضل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جز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ر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م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ان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غ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ارياً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قترح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ت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دونيس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رب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رض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1440" w:right="0" w:hanging="0"/>
        <w:jc w:val="both"/>
        <w:rPr/>
      </w:pPr>
      <w:r>
        <w:rPr>
          <w:rFonts w:cs="Traditional Arabic"/>
          <w:szCs w:val="30"/>
        </w:rPr>
        <w:t>5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م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را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ئ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ث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قش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ة</w:t>
      </w:r>
      <w:r>
        <w:rPr>
          <w:rFonts w:cs="Traditional Arabic"/>
          <w:szCs w:val="30"/>
          <w:rtl w:val="true"/>
        </w:rPr>
        <w:t>: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144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ه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ي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نيرو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ازي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ص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ك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تف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ز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ف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ق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حق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ض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د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ي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؛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144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ي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يس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ر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>: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3543" w:right="0" w:hanging="663"/>
        <w:jc w:val="both"/>
        <w:rPr/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مو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ق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از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ؤش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>؛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3543" w:right="0" w:hanging="663"/>
        <w:jc w:val="both"/>
        <w:rPr/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جع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هتم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ي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ف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ة؛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3543" w:right="0" w:hanging="663"/>
        <w:jc w:val="both"/>
        <w:rPr/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عناص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ص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اس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ائد؛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3543" w:right="0" w:hanging="663"/>
        <w:jc w:val="both"/>
        <w:rPr/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فر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ض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ك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و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ق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ارب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عا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خا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؛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3543" w:right="0" w:hanging="663"/>
        <w:jc w:val="both"/>
        <w:rPr/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فر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ائ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مو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د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م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ص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تجاو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تطور؛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144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فا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ل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حدث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قتصا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ال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م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ض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فا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؟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ل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جو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ض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ائ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جه؟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144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خاذ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ز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ي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مو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افظ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يث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تق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ئ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ط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ت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ح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س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ه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ؤد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و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افظة؟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1440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ﻫ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ي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آز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ج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ب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حتياج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د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ختت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اوضات؟</w:t>
      </w:r>
    </w:p>
    <w:p>
      <w:pPr>
        <w:pStyle w:val="Paralevel1"/>
        <w:numPr>
          <w:ilvl w:val="0"/>
          <w:numId w:val="0"/>
        </w:numPr>
        <w:bidi w:val="1"/>
        <w:spacing w:lineRule="exact" w:line="380"/>
        <w:ind w:left="144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ي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ش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ف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قد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ل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سبتم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ويور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كتو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غويا؟</w:t>
      </w:r>
      <w:r>
        <w:br w:type="page"/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 w:before="0" w:after="360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فق</w:t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  <w:tab w:val="left" w:pos="7894" w:leader="none"/>
        </w:tabs>
        <w:bidi w:val="1"/>
        <w:spacing w:lineRule="exact" w:line="400" w:before="0" w:after="36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ش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ب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ن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ولو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خد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يكولوجية</w:t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both"/>
        <w:rPr>
          <w:szCs w:val="30"/>
        </w:rPr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ي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8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د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د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وب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ز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ئ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ب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ضمن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ك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cs="Traditional Arabic"/>
          <w:szCs w:val="30"/>
          <w:rtl w:val="true"/>
        </w:rPr>
        <w:t>: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حق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>؛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غل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دامة؛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إحك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ط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دارتها؛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firstLine="7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شج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شر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؛</w:t>
      </w:r>
    </w:p>
    <w:p>
      <w:pPr>
        <w:pStyle w:val="Paralevel1"/>
        <w:numPr>
          <w:ilvl w:val="0"/>
          <w:numId w:val="0"/>
        </w:numPr>
        <w:bidi w:val="1"/>
        <w:spacing w:lineRule="exact" w:line="400"/>
        <w:ind w:left="1440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ﻫ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ص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both"/>
        <w:rPr>
          <w:szCs w:val="30"/>
        </w:rPr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ي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8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ش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ق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ي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لماني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را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ق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حيائ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ري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ز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ه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د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و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اعتم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مسار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ش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ق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ي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نغو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مهو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ري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نوفم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8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تراتي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2015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تسه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ض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ما</w:t>
      </w:r>
      <w:r>
        <w:rPr>
          <w:rFonts w:cs="Traditional Arabic"/>
          <w:szCs w:val="30"/>
          <w:rtl w:val="true"/>
        </w:rPr>
        <w:t>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م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ستغل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ش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راض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تع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ف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ف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واء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اجت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ان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ي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راكو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يطاليا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تخذو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ي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تا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ُعر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ميث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راكوزا</w:t>
      </w:r>
      <w:r>
        <w:rPr>
          <w:rFonts w:cs="Traditional Arabic"/>
          <w:szCs w:val="30"/>
          <w:rtl w:val="true"/>
        </w:rPr>
        <w:t xml:space="preserve">". </w:t>
      </w:r>
      <w:r>
        <w:rPr>
          <w:rFonts w:cs="Traditional Arabic"/>
          <w:szCs w:val="30"/>
          <w:rtl w:val="true"/>
        </w:rPr>
        <w:t>وأعاد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ي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ذه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و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ر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ستد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لمان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وب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ياب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8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عتراف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ه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ز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استثم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خر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ز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تخذو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س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مل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نا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قتص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ط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حو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ز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سر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لتق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rFonts w:cs="Traditional Arabic"/>
          <w:szCs w:val="30"/>
          <w:rtl w:val="true"/>
        </w:rPr>
        <w:t xml:space="preserve">). </w:t>
      </w:r>
      <w:r>
        <w:rPr>
          <w:rFonts w:cs="Traditional Arabic"/>
          <w:szCs w:val="30"/>
          <w:rtl w:val="true"/>
        </w:rPr>
        <w:t>واتفقو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عد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ي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ر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ركو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تم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حيط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د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ندونيسيا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قهم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د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يط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مر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ر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زمو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حفا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ح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خد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>.</w:t>
      </w:r>
    </w:p>
    <w:p>
      <w:pPr>
        <w:pStyle w:val="Paralevel1"/>
        <w:numPr>
          <w:ilvl w:val="0"/>
          <w:numId w:val="0"/>
        </w:numPr>
        <w:tabs>
          <w:tab w:val="clear" w:pos="720"/>
          <w:tab w:val="left" w:pos="1985" w:leader="none"/>
        </w:tabs>
        <w:bidi w:val="1"/>
        <w:spacing w:lineRule="exact" w:line="400"/>
        <w:ind w:left="1440" w:right="0" w:hanging="0"/>
        <w:jc w:val="both"/>
        <w:rPr>
          <w:szCs w:val="30"/>
        </w:rPr>
      </w:pP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تض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مو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ف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ضي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ض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0" w:right="0" w:hanging="0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134" w:right="1418" w:gutter="0" w:header="964" w:top="1020" w:footer="964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1060059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160210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ab/>
      </w:r>
      <w:r>
        <w:rPr>
          <w:rFonts w:cs="Traditional Arabic" w:ascii="Times New Roman" w:hAnsi="Times New Roman"/>
          <w:szCs w:val="26"/>
          <w:lang w:val="en-US" w:eastAsia="en-US"/>
        </w:rPr>
        <w:t>UNEP/GCSS.X</w:t>
      </w:r>
      <w:r>
        <w:rPr>
          <w:rFonts w:cs="Traditional Arabic" w:ascii="Times New Roman" w:hAnsi="Times New Roman"/>
          <w:szCs w:val="26"/>
          <w:lang w:val="en-GB" w:eastAsia="en-US"/>
        </w:rPr>
        <w:t>I</w:t>
      </w:r>
      <w:r>
        <w:rPr>
          <w:rFonts w:cs="Traditional Arabic" w:ascii="Times New Roman" w:hAnsi="Times New Roman"/>
          <w:szCs w:val="26"/>
          <w:lang w:val="en-US" w:eastAsia="en-US"/>
        </w:rPr>
        <w:t>/1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3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?)</w:t>
        <w:tab/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تجد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إشار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26"/>
          <w:lang w:val="en-US" w:eastAsia="en-US"/>
        </w:rPr>
        <w:t>2010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أُعل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عاماً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دولياً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لغابات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4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?)</w:t>
        <w:tab/>
      </w:r>
      <w:r>
        <w:rPr>
          <w:rFonts w:cs="Traditional Arabic" w:ascii="Times New Roman" w:hAnsi="Times New Roman"/>
          <w:szCs w:val="26"/>
          <w:lang w:val="en-US" w:eastAsia="en-US"/>
        </w:rPr>
        <w:t>http://www.Unep.org/greeneconomy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5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?)</w:t>
        <w:tab/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آب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أغسطس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26"/>
          <w:lang w:val="en-US" w:eastAsia="en-US"/>
        </w:rPr>
        <w:t>2001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تصال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بيولوجي،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تفاق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تفاق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مكافح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تصح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تعان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جفاف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شديد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تصحر،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خاص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إفريقيا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تفاقيات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ريو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يكو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منتدى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رسم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تبادل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ستكشاف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فرص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أنشط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تآز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تحقيق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مزيد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تنسيق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يتألف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مسؤولي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هيئات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فرع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لاتفاقيات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لأمانات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أعضاء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أمانات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6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?)</w:t>
        <w:tab/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فق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قرا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26"/>
          <w:lang w:val="en-US" w:eastAsia="en-US"/>
        </w:rPr>
        <w:t>7/26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مؤتم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بيولوجي،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تصال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معن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بالتنوع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تعزيزاً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لتعاون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يتألف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رؤساء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تنفيذيي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ست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لاتفاقيات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بالتنوع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تفاق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اتجا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بأنواع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حيوانات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لنباتات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بر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معرض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لانقراض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تفاق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حفظ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أنواع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حيوانات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بر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مهاجر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تفاق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أراض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رطب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بوصفها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موئلاً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طيو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ماء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لمعاهد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وراث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نبات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لأغذ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لزراع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تفاق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أراض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رطب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أهم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خاص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بوصفها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موئلاً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لطيو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ماء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تفاق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حما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تراث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ثقاف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الطبيع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7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?)</w:t>
        <w:tab/>
      </w:r>
      <w:r>
        <w:rPr>
          <w:rFonts w:cs="Traditional Arabic" w:ascii="Times New Roman" w:hAnsi="Times New Roman"/>
          <w:szCs w:val="26"/>
          <w:lang w:val="en-US" w:eastAsia="en-US"/>
        </w:rPr>
        <w:t>JIU/REP/2008/3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8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?)</w:t>
        <w:tab/>
      </w:r>
      <w:r>
        <w:rPr>
          <w:rFonts w:cs="Traditional Arabic" w:ascii="Times New Roman" w:hAnsi="Times New Roman"/>
          <w:szCs w:val="26"/>
          <w:lang w:val="en-ZA" w:eastAsia="en-US"/>
        </w:rPr>
        <w:t xml:space="preserve">Martinez, M.L., and others, 2007. “The coasts of our world: ecological, economic and social importance” </w:t>
      </w:r>
      <w:r>
        <w:rPr>
          <w:rFonts w:cs="Traditional Arabic" w:ascii="Times New Roman" w:hAnsi="Times New Roman"/>
          <w:i/>
          <w:szCs w:val="26"/>
          <w:lang w:val="en-ZA" w:eastAsia="en-US"/>
        </w:rPr>
        <w:t>Ecological Economics</w:t>
      </w:r>
      <w:r>
        <w:rPr>
          <w:rFonts w:cs="Traditional Arabic" w:ascii="Times New Roman" w:hAnsi="Times New Roman"/>
          <w:szCs w:val="26"/>
          <w:lang w:val="en-ZA" w:eastAsia="en-US"/>
        </w:rPr>
        <w:t>, vol. 63, pp. 254–272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9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?)</w:t>
        <w:tab/>
      </w:r>
      <w:r>
        <w:rPr>
          <w:rFonts w:cs="Traditional Arabic" w:ascii="Times New Roman" w:hAnsi="Times New Roman"/>
          <w:szCs w:val="26"/>
          <w:lang w:val="en-GB" w:eastAsia="en-US"/>
        </w:rPr>
        <w:t xml:space="preserve">Nicholas Stern, </w:t>
      </w:r>
      <w:r>
        <w:rPr>
          <w:rFonts w:cs="Traditional Arabic" w:ascii="Times New Roman" w:hAnsi="Times New Roman"/>
          <w:i/>
          <w:szCs w:val="26"/>
          <w:lang w:val="en-GB" w:eastAsia="en-US"/>
        </w:rPr>
        <w:t xml:space="preserve">The Economics of Climate Change: The Stern Review, </w:t>
      </w:r>
      <w:r>
        <w:rPr>
          <w:rFonts w:cs="Traditional Arabic" w:ascii="Times New Roman" w:hAnsi="Times New Roman"/>
          <w:szCs w:val="26"/>
          <w:lang w:val="en-GB" w:eastAsia="en-US"/>
        </w:rPr>
        <w:t>(Cambridge University Press, 2007)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10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“</w:t>
      </w:r>
      <w:r>
        <w:rPr>
          <w:rFonts w:cs="Traditional Arabic" w:ascii="Times New Roman" w:hAnsi="Times New Roman"/>
          <w:szCs w:val="26"/>
          <w:lang w:val="en-US" w:eastAsia="en-US"/>
        </w:rPr>
        <w:t xml:space="preserve">Projecting global marine biodiversity impacts under climate change scenarios”. </w:t>
      </w:r>
      <w:r>
        <w:rPr>
          <w:rFonts w:cs="Traditional Arabic" w:ascii="Times New Roman" w:hAnsi="Times New Roman"/>
          <w:i/>
          <w:szCs w:val="26"/>
          <w:lang w:val="en-US" w:eastAsia="en-US"/>
        </w:rPr>
        <w:t>Fish and Fisheries</w:t>
      </w:r>
      <w:r>
        <w:rPr>
          <w:rFonts w:cs="Traditional Arabic" w:ascii="Times New Roman" w:hAnsi="Times New Roman"/>
          <w:szCs w:val="26"/>
          <w:lang w:val="en-US" w:eastAsia="en-US"/>
        </w:rPr>
        <w:t xml:space="preserve"> vol. 10, issue 3, pp. 235–251, 2009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11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“</w:t>
      </w:r>
      <w:r>
        <w:rPr>
          <w:rFonts w:cs="Traditional Arabic" w:ascii="Times New Roman" w:hAnsi="Times New Roman"/>
          <w:szCs w:val="26"/>
          <w:lang w:val="en-US" w:eastAsia="en-US"/>
        </w:rPr>
        <w:t xml:space="preserve">Predicting global habitat suitability for stony coral seamounts”. </w:t>
      </w:r>
      <w:r>
        <w:rPr>
          <w:rFonts w:cs="Traditional Arabic" w:ascii="Times New Roman" w:hAnsi="Times New Roman"/>
          <w:i/>
          <w:szCs w:val="26"/>
          <w:lang w:val="en-US" w:eastAsia="en-US"/>
        </w:rPr>
        <w:t>Journal of Biogeography</w:t>
      </w:r>
      <w:r>
        <w:rPr>
          <w:rFonts w:cs="Traditional Arabic" w:ascii="Times New Roman" w:hAnsi="Times New Roman"/>
          <w:szCs w:val="26"/>
          <w:lang w:val="en-US" w:eastAsia="en-US"/>
        </w:rPr>
        <w:t xml:space="preserve"> vol. 36, No. 6, pp. 1111–1128, 2009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12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“</w:t>
      </w:r>
      <w:r>
        <w:rPr>
          <w:rFonts w:cs="Traditional Arabic" w:ascii="Times New Roman" w:hAnsi="Times New Roman"/>
          <w:szCs w:val="26"/>
          <w:lang w:val="en-US" w:eastAsia="en-US"/>
        </w:rPr>
        <w:t xml:space="preserve">Attributing physical and biological impacts to anthropogenic climate change”. </w:t>
      </w:r>
      <w:r>
        <w:rPr>
          <w:rFonts w:cs="Traditional Arabic" w:ascii="Times New Roman" w:hAnsi="Times New Roman"/>
          <w:i/>
          <w:szCs w:val="26"/>
          <w:lang w:val="en-US" w:eastAsia="en-US"/>
        </w:rPr>
        <w:t>Nature</w:t>
      </w:r>
      <w:r>
        <w:rPr>
          <w:rFonts w:cs="Traditional Arabic" w:ascii="Times New Roman" w:hAnsi="Times New Roman"/>
          <w:szCs w:val="26"/>
          <w:lang w:val="en-US" w:eastAsia="en-US"/>
        </w:rPr>
        <w:t xml:space="preserve"> vol. 453, issue No. 7193, pp. 353–357, 2008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13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محدث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لمخاطر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مستمد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البحوث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المنشورة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صدور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الرابع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الحكومي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بتغير</w:t>
      </w:r>
      <w:r>
        <w:rPr>
          <w:rFonts w:ascii="Times New Roman" w:hAnsi="Times New Roman" w:cs="Times New Roman"/>
          <w:spacing w:val="2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pacing w:val="2"/>
          <w:szCs w:val="26"/>
          <w:rtl w:val="true"/>
          <w:lang w:val="en-US" w:eastAsia="en-US"/>
        </w:rPr>
        <w:t>المناخ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26"/>
          <w:lang w:val="en-US" w:eastAsia="en-US"/>
        </w:rPr>
        <w:t>18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آب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أغسطس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26"/>
          <w:lang w:val="en-US" w:eastAsia="en-US"/>
        </w:rPr>
        <w:t>2009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14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eastAsia="Batang;¹ÙÅÁ" w:cs="Traditional Arabic" w:ascii="Times New Roman" w:hAnsi="Times New Roman"/>
          <w:bCs/>
          <w:szCs w:val="26"/>
          <w:lang w:val="fr-FR" w:eastAsia="ja-JP"/>
        </w:rPr>
        <w:t>UNEP</w:t>
      </w:r>
      <w:r>
        <w:rPr>
          <w:rFonts w:eastAsia="Batang;¹ÙÅÁ" w:cs="Traditional Arabic" w:ascii="Times New Roman" w:hAnsi="Times New Roman"/>
          <w:szCs w:val="26"/>
          <w:lang w:val="fr-FR" w:eastAsia="ja-JP"/>
        </w:rPr>
        <w:t>/IPBES/2/4/Rev.1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15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cs="Traditional Arabic" w:ascii="Times New Roman" w:hAnsi="Times New Roman"/>
          <w:szCs w:val="26"/>
          <w:lang w:val="fr-FR" w:eastAsia="en-US"/>
        </w:rPr>
        <w:t>Walpole et al</w:t>
      </w:r>
      <w:r>
        <w:rPr>
          <w:rFonts w:cs="Traditional Arabic" w:ascii="Times New Roman" w:hAnsi="Times New Roman"/>
          <w:i/>
          <w:szCs w:val="26"/>
          <w:lang w:val="fr-FR" w:eastAsia="en-US"/>
        </w:rPr>
        <w:t>.</w:t>
      </w:r>
      <w:r>
        <w:rPr>
          <w:rFonts w:cs="Traditional Arabic" w:ascii="Times New Roman" w:hAnsi="Times New Roman"/>
          <w:szCs w:val="26"/>
          <w:lang w:val="fr-FR" w:eastAsia="en-US"/>
        </w:rPr>
        <w:t xml:space="preserve"> </w:t>
      </w:r>
      <w:r>
        <w:rPr>
          <w:rFonts w:cs="Traditional Arabic" w:ascii="Times New Roman" w:hAnsi="Times New Roman"/>
          <w:szCs w:val="26"/>
          <w:lang w:val="en-US" w:eastAsia="en-US"/>
        </w:rPr>
        <w:t xml:space="preserve">(2009) </w:t>
      </w:r>
      <w:r>
        <w:rPr>
          <w:rFonts w:cs="Traditional Arabic" w:ascii="Times New Roman" w:hAnsi="Times New Roman"/>
          <w:i/>
          <w:szCs w:val="26"/>
          <w:lang w:val="en-US" w:eastAsia="en-US"/>
        </w:rPr>
        <w:t>Science</w:t>
      </w:r>
      <w:r>
        <w:rPr>
          <w:rFonts w:cs="Traditional Arabic" w:ascii="Times New Roman" w:hAnsi="Times New Roman"/>
          <w:szCs w:val="26"/>
          <w:lang w:val="en-US" w:eastAsia="en-US"/>
        </w:rPr>
        <w:t>, vol. 325, pp. 1503–1504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16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cs="Traditional Arabic" w:ascii="Times New Roman" w:hAnsi="Times New Roman"/>
          <w:szCs w:val="26"/>
          <w:lang w:val="en-US" w:eastAsia="en-US"/>
        </w:rPr>
        <w:t>IUCN (2009) Wildlife in a Changing World: A report based on the analysis of the 44,838 species on the IUCN Red List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10/Ad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10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FunotentextChar">
    <w:name w:val="-E Fußnotentext Char"/>
    <w:basedOn w:val="DefaultParagraphFont"/>
    <w:qFormat/>
    <w:rPr>
      <w:rFonts w:ascii="Times" w:hAnsi="Times" w:cs="Simplified Arabic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4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Paralevel1">
    <w:name w:val="Para level1"/>
    <w:basedOn w:val="Normal"/>
    <w:qFormat/>
    <w:pPr>
      <w:numPr>
        <w:ilvl w:val="0"/>
        <w:numId w:val="2"/>
      </w:numPr>
      <w:suppressAutoHyphens w:val="true"/>
      <w:bidi w:val="0"/>
      <w:spacing w:before="0" w:after="120"/>
      <w:jc w:val="left"/>
    </w:pPr>
    <w:rPr>
      <w:rFonts w:ascii="Times New Roman" w:hAnsi="Times New Roman" w:cs="Times New Roman"/>
      <w:szCs w:val="20"/>
      <w:lang w:val="en-GB"/>
    </w:rPr>
  </w:style>
  <w:style w:type="paragraph" w:styleId="Subtitle1">
    <w:name w:val="Sub title"/>
    <w:basedOn w:val="Heading2"/>
    <w:qFormat/>
    <w:pPr>
      <w:numPr>
        <w:ilvl w:val="0"/>
        <w:numId w:val="0"/>
      </w:numPr>
      <w:bidi w:val="0"/>
      <w:ind w:left="1247" w:right="1247" w:hanging="0"/>
      <w:jc w:val="left"/>
      <w:outlineLvl w:val="9"/>
    </w:pPr>
    <w:rPr>
      <w:rFonts w:ascii="Times New Roman" w:hAnsi="Times New Roman" w:cs="Times New Roman"/>
      <w:b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52:00Z</dcterms:created>
  <dc:creator>Mostafa Othman</dc:creator>
  <dc:description/>
  <cp:keywords/>
  <dc:language>en-US</dc:language>
  <cp:lastModifiedBy>kotbe</cp:lastModifiedBy>
  <cp:lastPrinted>2010-02-16T12:47:00Z</cp:lastPrinted>
  <dcterms:modified xsi:type="dcterms:W3CDTF">2010-02-16T09:52:00Z</dcterms:modified>
  <cp:revision>2</cp:revision>
  <dc:subject/>
  <dc:title>UNEP/GCSS.X/1</dc:title>
</cp:coreProperties>
</file>