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</w:t>
            </w:r>
            <w:r>
              <w:rPr>
                <w:rFonts w:cs="Times New Roman"/>
                <w:szCs w:val="20"/>
                <w:lang w:val="en-US" w:eastAsia="en-US"/>
              </w:rPr>
              <w:t>10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4 December</w:t>
            </w:r>
            <w:r>
              <w:rPr>
                <w:sz w:val="20"/>
                <w:szCs w:val="20"/>
                <w:lang w:val="en-US" w:eastAsia="en-US"/>
              </w:rPr>
              <w:t xml:space="preserve">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240"/>
        <w:ind w:left="1440" w:right="1440" w:hanging="0"/>
        <w:jc w:val="both"/>
        <w:rPr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رق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علوم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ساسي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مشاور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وزار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ق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اش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دّ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400" w:before="120" w:after="36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ind w:left="0" w:right="0" w:hanging="0"/>
              <w:jc w:val="both"/>
              <w:rPr>
                <w:rFonts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Cs w:val="30"/>
                <w:rtl w:val="true"/>
                <w:lang w:val="en-US" w:eastAsia="en-US"/>
              </w:rPr>
              <w:t>الموجز</w:t>
            </w:r>
          </w:p>
          <w:p>
            <w:pPr>
              <w:pStyle w:val="Normal"/>
              <w:spacing w:lineRule="exact" w:line="400" w:before="0" w:after="80"/>
              <w:ind w:left="708" w:right="0" w:firstLine="709"/>
              <w:jc w:val="both"/>
              <w:rPr>
                <w:rFonts w:cs="Traditional Arabic"/>
                <w:szCs w:val="30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أُعِدَّ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ثيق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لتزوي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راء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بمعلوم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أساس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ع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فحوى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وضوع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ستُعق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عالمي،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وعنوان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"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تعد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طراف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اقتصا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خضر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".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والقص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علوم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حفز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نقاش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ة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قدّم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ستركِّ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منت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ست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منتد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س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sz w:val="30"/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ك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63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يف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ذ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ؤخ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حس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ّ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ط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ذ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ب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اد</w:t>
      </w:r>
      <w:r>
        <w:rPr>
          <w:sz w:val="30"/>
          <w:rtl w:val="true"/>
        </w:rPr>
        <w:t>"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ذج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ؤث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ن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ي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ذ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ث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ّ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ه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ط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بن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ن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ف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ر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ث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ي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يا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ذج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</w:t>
      </w:r>
      <w:r>
        <w:rPr>
          <w:sz w:val="30"/>
          <w:rtl w:val="true"/>
        </w:rPr>
        <w:t>"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عرّ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ي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ائ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ح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عت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س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ا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sz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635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غيّ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خ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ر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م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tl w:val="true"/>
        </w:rPr>
        <w:t> </w:t>
      </w:r>
      <w:r>
        <w:rPr>
          <w:sz w:val="30"/>
        </w:rPr>
        <w:t>1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دل</w:t>
      </w:r>
      <w:r>
        <w:rPr>
          <w:rtl w:val="true"/>
        </w:rPr>
        <w:t> </w:t>
      </w:r>
      <w:r>
        <w:rPr>
          <w:sz w:val="30"/>
        </w:rPr>
        <w:t>6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ر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tl w:val="true"/>
        </w:rPr>
        <w:t> 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سم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0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ج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َّ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ا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tl w:val="true"/>
        </w:rPr>
        <w:t> </w:t>
      </w:r>
      <w:r>
        <w:rPr>
          <w:sz w:val="30"/>
        </w:rPr>
        <w:t>20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ها</w:t>
      </w:r>
      <w:r>
        <w:rPr>
          <w:rtl w:val="true"/>
        </w:rPr>
        <w:t> </w:t>
      </w:r>
      <w:r>
        <w:rPr>
          <w:sz w:val="30"/>
        </w:rPr>
        <w:t>1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ها</w:t>
      </w:r>
      <w:r>
        <w:rPr>
          <w:rtl w:val="true"/>
        </w:rPr>
        <w:t> </w:t>
      </w:r>
      <w:r>
        <w:rPr>
          <w:sz w:val="30"/>
        </w:rPr>
        <w:t>1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ل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جا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ج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شر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ق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tl w:val="true"/>
        </w:rPr>
        <w:t> 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tl w:val="true"/>
        </w:rPr>
        <w:t>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م</w:t>
      </w:r>
      <w:r>
        <w:rPr>
          <w:rtl w:val="true"/>
        </w:rPr>
        <w:t> 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عد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tl w:val="true"/>
        </w:rPr>
        <w:t> 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ش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ّ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دّ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اّ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إذ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Cs w:val="20"/>
        </w:rPr>
        <w:t>REDD-plus</w:t>
      </w:r>
      <w:r>
        <w:rPr>
          <w:sz w:val="30"/>
          <w:rtl w:val="true"/>
        </w:rPr>
        <w:t>" (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هو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غ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ق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مناخ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72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ن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6010</wp:posOffset>
                </wp:positionH>
                <wp:positionV relativeFrom="paragraph">
                  <wp:posOffset>863600</wp:posOffset>
                </wp:positionV>
                <wp:extent cx="2536190" cy="1388110"/>
                <wp:effectExtent l="0" t="0" r="0" b="431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6200" cy="1388160"/>
                          <a:chOff x="0" y="0"/>
                          <a:chExt cx="2536200" cy="138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5360" y="0"/>
                            <a:ext cx="240084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21600"/>
                            <a:ext cx="2105640" cy="111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188">
                                <a:moveTo>
                                  <a:pt x="0" y="188"/>
                                </a:moveTo>
                                <a:lnTo>
                                  <a:pt x="251" y="0"/>
                                </a:lnTo>
                                <a:lnTo>
                                  <a:pt x="3945" y="0"/>
                                </a:lnTo>
                                <a:lnTo>
                                  <a:pt x="3694" y="188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0476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33">
                                <a:moveTo>
                                  <a:pt x="0" y="1733"/>
                                </a:move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251" y="1545"/>
                                </a:lnTo>
                                <a:lnTo>
                                  <a:pt x="0" y="1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45160"/>
                            <a:ext cx="1550160" cy="64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762120"/>
                            <a:ext cx="1655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63504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0364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372240"/>
                            <a:ext cx="1655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188">
                                <a:moveTo>
                                  <a:pt x="3945" y="0"/>
                                </a:moveTo>
                                <a:lnTo>
                                  <a:pt x="3694" y="188"/>
                                </a:ln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39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0476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33">
                                <a:moveTo>
                                  <a:pt x="0" y="1733"/>
                                </a:move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251" y="1545"/>
                                </a:lnTo>
                                <a:lnTo>
                                  <a:pt x="0" y="17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45160"/>
                            <a:ext cx="1550160" cy="64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18200"/>
                            <a:ext cx="39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54">
                                <a:moveTo>
                                  <a:pt x="0" y="554"/>
                                </a:moveTo>
                                <a:lnTo>
                                  <a:pt x="0" y="84"/>
                                </a:lnTo>
                                <a:lnTo>
                                  <a:pt x="94" y="0"/>
                                </a:lnTo>
                                <a:lnTo>
                                  <a:pt x="94" y="480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53120"/>
                            <a:ext cx="127080" cy="19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18200"/>
                            <a:ext cx="166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84">
                                <a:moveTo>
                                  <a:pt x="303" y="84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84"/>
                                </a:lnTo>
                                <a:lnTo>
                                  <a:pt x="30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638280"/>
                            <a:ext cx="142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647640"/>
                            <a:ext cx="392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21">
                                <a:moveTo>
                                  <a:pt x="0" y="721"/>
                                </a:moveTo>
                                <a:lnTo>
                                  <a:pt x="0" y="74"/>
                                </a:lnTo>
                                <a:lnTo>
                                  <a:pt x="94" y="0"/>
                                </a:lnTo>
                                <a:lnTo>
                                  <a:pt x="94" y="647"/>
                                </a:lnTo>
                                <a:lnTo>
                                  <a:pt x="0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678960"/>
                            <a:ext cx="127080" cy="271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64764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4">
                                <a:moveTo>
                                  <a:pt x="303" y="74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74"/>
                                </a:lnTo>
                                <a:lnTo>
                                  <a:pt x="30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57780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480" y="586800"/>
                            <a:ext cx="439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67">
                                <a:moveTo>
                                  <a:pt x="0" y="867"/>
                                </a:moveTo>
                                <a:lnTo>
                                  <a:pt x="0" y="73"/>
                                </a:lnTo>
                                <a:lnTo>
                                  <a:pt x="105" y="0"/>
                                </a:lnTo>
                                <a:lnTo>
                                  <a:pt x="105" y="793"/>
                                </a:lnTo>
                                <a:lnTo>
                                  <a:pt x="0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617400"/>
                            <a:ext cx="122040" cy="332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58680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3">
                                <a:moveTo>
                                  <a:pt x="292" y="73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960" y="51624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7520" y="485640"/>
                            <a:ext cx="439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07">
                                <a:moveTo>
                                  <a:pt x="0" y="1107"/>
                                </a:moveTo>
                                <a:lnTo>
                                  <a:pt x="0" y="73"/>
                                </a:lnTo>
                                <a:lnTo>
                                  <a:pt x="105" y="0"/>
                                </a:lnTo>
                                <a:lnTo>
                                  <a:pt x="105" y="1033"/>
                                </a:lnTo>
                                <a:lnTo>
                                  <a:pt x="0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516240"/>
                            <a:ext cx="122040" cy="433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48564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3">
                                <a:moveTo>
                                  <a:pt x="292" y="73"/>
                                </a:moveTo>
                                <a:lnTo>
                                  <a:pt x="397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41580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3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319320"/>
                            <a:ext cx="43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03">
                                <a:moveTo>
                                  <a:pt x="0" y="1503"/>
                                </a:moveTo>
                                <a:lnTo>
                                  <a:pt x="0" y="73"/>
                                </a:lnTo>
                                <a:lnTo>
                                  <a:pt x="104" y="0"/>
                                </a:lnTo>
                                <a:lnTo>
                                  <a:pt x="104" y="1429"/>
                                </a:lnTo>
                                <a:lnTo>
                                  <a:pt x="0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350640"/>
                            <a:ext cx="122040" cy="600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319320"/>
                            <a:ext cx="165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73">
                                <a:moveTo>
                                  <a:pt x="292" y="73"/>
                                </a:moveTo>
                                <a:lnTo>
                                  <a:pt x="396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400" y="24948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4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9600" y="323280"/>
                            <a:ext cx="0" cy="64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97236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84528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71388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58212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45540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2400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937440"/>
                            <a:ext cx="4176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80892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679320"/>
                            <a:ext cx="8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569520"/>
                            <a:ext cx="8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41904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8764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4240" y="266040"/>
                            <a:ext cx="9216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بلايين الدولار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972360"/>
                            <a:ext cx="155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00"/>
                            <a:ext cx="2200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وق العالمية للأغذية والمشروبات العض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21600"/>
                            <a:ext cx="210564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80" y="1191960"/>
                            <a:ext cx="19036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 xml:space="preserve">Source: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The World of Organic Agriculture 200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, FiBL/IFOAM, 2009.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68pt;width:199.7pt;height:109.3pt" coordorigin="5726,1360" coordsize="3994,2186">
                <v:rect id="shape_0" stroked="f" o:allowincell="f" style="position:absolute;left:5939;top:1360;width:3780;height:218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974;top:1394;width:3315;height:1751;mso-wrap-style:none;v-text-anchor:middle">
                  <v:fill o:detectmouseclick="t" type="solid" color2="black"/>
                  <v:stroke color="black" joinstyle="miter" endcap="flat"/>
                  <w10:wrap type="square"/>
                </v:rect>
                <v:shape id="shape_0" coordsize="3945,188" path="m0,188l251,0l3945,0l3694,188l0,188xe" fillcolor="gray" stroked="f" o:allowincell="f" style="position:absolute;left:6497;top:2767;width:2606;height:123;mso-wrap-style:none;v-text-anchor:middle">
                  <v:fill o:detectmouseclick="t" type="solid" color2="#7f7f7f"/>
                  <v:stroke color="#3465a4" joinstyle="round" endcap="flat"/>
                  <w10:wrap type="square"/>
                </v:shape>
                <v:shape id="shape_0" coordsize="251,1733" path="m0,1733l0,188l251,0l251,1545l0,1733xe" fillcolor="silver" stroked="f" o:allowincell="f" style="position:absolute;left:6497;top:1746;width:164;height:1144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rect id="shape_0" fillcolor="silver" stroked="f" o:allowincell="f" style="position:absolute;left:6663;top:1746;width:2440;height:1020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shape id="shape_0" coordsize="378,18" path="m0,18l24,0l378,0e" stroked="t" o:allowincell="f" style="position:absolute;left:6497;top:2767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9" path="m0,19l24,0l378,0e" stroked="t" o:allowincell="f" style="position:absolute;left:6497;top:2560;width:2606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2360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2153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9" path="m0,19l24,0l378,0e" stroked="t" o:allowincell="f" style="position:absolute;left:6497;top:1946;width:2606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1746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45,188" path="m3945,0l3694,188l0,188l251,0l3945,0xe" stroked="t" o:allowincell="f" style="position:absolute;left:6497;top:2767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1,1733" path="m0,1733l0,188l251,0l251,1545l0,1733xe" stroked="t" o:allowincell="f" style="position:absolute;left:6497;top:1746;width:164;height:1144;mso-wrap-style:none;v-text-anchor:middle">
                  <v:fill o:detectmouseclick="t" on="false"/>
                  <v:stroke color="gray" weight="6480" joinstyle="round" endcap="flat"/>
                  <w10:wrap type="square"/>
                </v:shape>
                <v:rect id="shape_0" stroked="t" o:allowincell="f" style="position:absolute;left:6663;top:1746;width:2440;height:1020;mso-wrap-style:none;v-text-anchor:middle">
                  <v:fill o:detectmouseclick="t" on="false"/>
                  <v:stroke color="gray" weight="6480" joinstyle="miter" endcap="flat"/>
                  <w10:wrap type="square"/>
                </v:rect>
                <v:shape id="shape_0" coordsize="94,554" path="m0,554l0,84l94,0l94,480l0,554xe" fillcolor="#4d4d80" stroked="t" o:allowincell="f" style="position:absolute;left:6890;top:2491;width:61;height:365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6690;top:2546;width:199;height:309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84" path="m303,84l397,0l105,0l0,84l303,84xe" fillcolor="#7373bf" stroked="t" o:allowincell="f" style="position:absolute;left:6690;top:2491;width:261;height:54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0;top:2365;width:22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4,721" path="m0,721l0,74l94,0l94,647l0,721xe" fillcolor="#4d4d80" stroked="t" o:allowincell="f" style="position:absolute;left:7380;top:2380;width:61;height:475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7180;top:2429;width:199;height:426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4" path="m303,74l397,0l105,0l0,74l303,74xe" fillcolor="#7373bf" stroked="t" o:allowincell="f" style="position:absolute;left:7180;top:2380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7199;top:2270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5,867" path="m0,867l0,73l105,0l105,793l0,867xe" fillcolor="#4d4d80" stroked="t" o:allowincell="f" style="position:absolute;left:7862;top:2284;width:68;height:572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7669;top:2332;width:191;height:523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3" path="m292,73l397,0l105,0l0,73l292,73xe" fillcolor="#7373bf" stroked="t" o:allowincell="f" style="position:absolute;left:7669;top:2284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7674;top:2173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5,1107" path="m0,1107l0,73l105,0l105,1033l0,1107xe" fillcolor="#4d4d80" stroked="t" o:allowincell="f" style="position:absolute;left:8352;top:2125;width:68;height:730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8159;top:2173;width:191;height:682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3" path="m292,73l397,0l94,0l0,73l292,73xe" fillcolor="#7373bf" stroked="t" o:allowincell="f" style="position:absolute;left:8159;top:2125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8171;top:2015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3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4,1503" path="m0,1503l0,73l104,0l104,1429l0,1503xe" fillcolor="#4d4d80" stroked="t" o:allowincell="f" style="position:absolute;left:8842;top:1863;width:67;height:992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8649;top:1912;width:191;height:944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6,73" path="m292,73l396,0l94,0l0,73l292,73xe" fillcolor="#7373bf" stroked="t" o:allowincell="f" style="position:absolute;left:8649;top:1863;width:260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8654;top:1753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4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7,1869" to="6497,28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476,2891" to="6495,28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691" to="6495,26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484" to="6495,248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277" to="6495,22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077" to="6495,20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1870" to="6495,18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404;top:2836;width:65;height:1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634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430;width:128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2257;width:128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020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1813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2;top:1779;width:144;height:107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بلايين الدولا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7,2891" to="8937,28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497,2891" to="6497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987,2891" to="6987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470,2891" to="7470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959,2891" to="7959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2891" to="8448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938,2891" to="8938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605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3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4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5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1462;width:3464;height:4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وق العالمية للأغذية والمشروبات العضو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974;top:1394;width:3315;height:17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fillcolor="white" stroked="t" o:allowincell="f" style="position:absolute;left:6252;top:3237;width:299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 xml:space="preserve">Source: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The World of Organic Agriculture 2009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, FiBL/IFOAM, 2009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30"/>
        </w:rPr>
        <w:t>1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ت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باط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ف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و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مث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خ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ر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ر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ّ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م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و دي جانير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 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انسبر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نفيذ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ّ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ّ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جّ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ِّ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 </w:t>
      </w:r>
      <w:r>
        <w:rPr>
          <w:sz w:val="30"/>
        </w:rPr>
        <w:t>20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يون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عق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 </w:t>
      </w:r>
      <w:r>
        <w:rPr>
          <w:sz w:val="30"/>
        </w:rPr>
        <w:t>20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1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ا</w:t>
      </w:r>
      <w:r>
        <w:rPr>
          <w:sz w:val="30"/>
          <w:sz w:val="30"/>
          <w:rtl w:val="true"/>
        </w:rPr>
        <w:t>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كّ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6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فع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توقّ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ا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 </w:t>
      </w:r>
      <w:r>
        <w:rPr>
          <w:sz w:val="30"/>
        </w:rPr>
        <w:t>1.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7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20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يمي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فايات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7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ت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وّ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بيئ</w:t>
      </w:r>
      <w:r>
        <w:rPr>
          <w:sz w:val="30"/>
          <w:sz w:val="30"/>
          <w:rtl w:val="true"/>
        </w:rPr>
        <w:t>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يّ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مبي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يد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 2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ج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س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ّ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ّ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ج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 </w:t>
      </w:r>
      <w:r>
        <w:rPr>
          <w:sz w:val="30"/>
        </w:rPr>
        <w:t>2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غ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 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أ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كولوجي</w:t>
      </w:r>
      <w:r>
        <w:rPr>
          <w:b/>
          <w:b/>
          <w:bCs/>
          <w:sz w:val="30"/>
          <w:sz w:val="30"/>
          <w:rtl w:val="true"/>
        </w:rPr>
        <w:t>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ه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 ت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د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2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تم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زق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يون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حو 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وت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و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 </w:t>
      </w:r>
      <w:r>
        <w:rPr>
          <w:sz w:val="30"/>
        </w:rPr>
        <w:t>4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2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يُ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ِّ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يا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ذ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طب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ذ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 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يضا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sz w:val="30"/>
          <w:sz w:val="30"/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ابات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8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17" w:right="0" w:hanging="69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مشا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 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 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 </w:t>
      </w:r>
      <w:r>
        <w:rPr>
          <w:rtl w:val="true"/>
        </w:rPr>
        <w:t>- 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؟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19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ويل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ن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ا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ف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ت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خض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اذ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ط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رص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ك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اف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ت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ر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م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صو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وسط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ش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ح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ث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ع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بت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ل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ق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ث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ت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خ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صر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ص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ط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ار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حوث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ه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شا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ذ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سبي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ك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ف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ض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ص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ب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ان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ض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فص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ن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وا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؟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ج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زي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صلا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ج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ك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س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م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غ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ص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م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ذ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ثم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طل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ت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ماس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ق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حف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ضغ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ج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ض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مو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ص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عا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ل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و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ق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ن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اد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م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شراكات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ل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م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س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ن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ث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ه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3</w:t>
      </w:r>
      <w:r>
        <w:rPr>
          <w:rFonts w:cs="Traditional Arabic" w:ascii="Times New Roman" w:hAnsi="Times New Roman"/>
          <w:szCs w:val="30"/>
          <w:lang w:val="en-US" w:eastAsia="en-US"/>
        </w:rPr>
        <w:t>/</w:t>
      </w:r>
      <w:r>
        <w:rPr>
          <w:rFonts w:cs="Traditional Arabic" w:ascii="Times New Roman" w:hAnsi="Times New Roman"/>
          <w:szCs w:val="30"/>
          <w:lang w:val="en-US" w:eastAsia="en-US"/>
        </w:rPr>
        <w:t>3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ص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خ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ث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اسك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ص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ا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سه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+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ئ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ب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ئ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تي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ث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ا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ة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ه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غ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ا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ع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ري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ج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ل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ق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ف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ئ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غ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و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دوني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ز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ط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ق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ط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د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ا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ب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لوم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أ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ذربيج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ف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شت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و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بن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عو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ط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ؤ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ج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ست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ط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لي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ش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ش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سال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ح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اس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س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ط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18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د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فريق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آسيا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173355</wp:posOffset>
                </wp:positionV>
                <wp:extent cx="5380990" cy="2980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980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برنامج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ومؤتمر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للتنم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ري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قرر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جمع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ام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موج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قرارها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64/236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صاد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كانو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ديسمب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نظ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ام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1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عن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مدة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يام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صبح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يعرف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ـ ’’ريو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‘‘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شار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ذكر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سنو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شري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ا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199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ق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ضمن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فقر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قر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دعو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أصحا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صلح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ذو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صلة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لا سيم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نظم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هيئ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ابع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فك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مقترح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عكس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جار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عب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علموه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ساهم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ً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ه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ملي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حضير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برنامج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ستع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إسها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الفوائ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جناه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جربته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علق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موضوع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تمر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اقتصا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خض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سياق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قضاء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فقر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إط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سس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تر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فاصيل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ضاف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رفق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هذه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ورق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234.7pt;mso-wrap-distance-left:9.05pt;mso-wrap-distance-right:9.05pt;mso-wrap-distance-top:0pt;mso-wrap-distance-bottom:0pt;margin-top:13.6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Traditional Arabic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برنامج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ومؤتمر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للتنم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ريو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+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lang w:val="en-US" w:eastAsia="en-US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قرر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جمع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ام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موج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قرارها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64/236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صاد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4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كانو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ول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/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ديسمب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09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نظ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ام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1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عن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مدة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3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يام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صبح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يعرف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ـ ’’ريو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+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‘‘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شار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ذكر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سنو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شري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ا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199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ق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ضمن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فقر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قر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دعو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أصحا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صلح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ذو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صلة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لا سيم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نظم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هيئ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ابع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تقدي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فك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مقترح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عكس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جار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عب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علموه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ساهم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ً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ه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ملي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حضير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برنامج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ستع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إسها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الفوائ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جناه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جربته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علق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موضوع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تمر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اقتصا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خض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سياق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قضاء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فقر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إط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مل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سس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تر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فاصيل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ضاف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رفق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هذه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ورق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w:rPr>
          <w:rFonts w:cs="Traditional Arabic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تجيب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ز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49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ت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ح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ع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صغ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ت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فع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0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فق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حليل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ت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lang w:val="en-US" w:eastAsia="en-US"/>
        </w:rPr>
        <w:t>HSBC</w:t>
      </w:r>
      <w:r>
        <w:rPr>
          <w:rFonts w:cs="Traditional Arabic"/>
          <w:szCs w:val="30"/>
          <w:rtl w:val="true"/>
          <w:lang w:val="en-US" w:eastAsia="en-US"/>
        </w:rPr>
        <w:t>)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7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ز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ل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ضي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جاوزت </w:t>
      </w:r>
      <w:r>
        <w:rPr>
          <w:rFonts w:cs="Traditional Arabic"/>
          <w:szCs w:val="30"/>
          <w:lang w:val="en-US" w:eastAsia="en-US"/>
        </w:rPr>
        <w:t>3.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ري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ك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عتبار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بي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راد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ك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ص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شجي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ر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8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وج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ح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طا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ج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طاع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1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تر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دن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ع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ش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اط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ن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م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إث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ز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قاش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ستكش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ش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ر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فز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استثم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تظ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إضاف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صلاح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ُط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9235</wp:posOffset>
                </wp:positionH>
                <wp:positionV relativeFrom="paragraph">
                  <wp:posOffset>-931545</wp:posOffset>
                </wp:positionV>
                <wp:extent cx="1887855" cy="60820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608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نفاق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خضر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زم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حفيز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ايين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ول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يق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نوب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يق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سي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حيط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اد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رال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0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دونيس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ابا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3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هوري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ور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3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روب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وضي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روب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نس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لمان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طال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رويج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بان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حد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ريك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اتينية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نطقة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اري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كسي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ريك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ما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ند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لايات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حد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12.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</w:rPr>
                              <w:t>HSBC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غسطس</w:t>
                            </w:r>
                            <w:r>
                              <w:rPr>
                                <w:rFonts w:eastAsia="Times" w:cs="Times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65pt;height:478.9pt;mso-wrap-distance-left:9.05pt;mso-wrap-distance-right:9.05pt;mso-wrap-distance-top:0pt;mso-wrap-distance-bottom:0pt;margin-top:-73.35pt;mso-position-vertical-relative:text;margin-left:318.05pt;mso-position-horizontal-relative:text">
                <v:textbox>
                  <w:txbxContent>
                    <w:tbl>
                      <w:tblPr>
                        <w:bidiVisual w:val="true"/>
                        <w:tblW w:w="29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993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فاق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م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فيز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قتصاد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ايين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يق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وب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يق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سي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حيط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اد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رال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0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دونيس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ابا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3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هوري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ر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3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روب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وضي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روب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4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نس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مان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طال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رويج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بان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حد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اتين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طق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اري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سي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ا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ند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حد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12.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 w:before="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المصدر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</w:rPr>
                        <w:t>HSBC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آب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أغسطس</w:t>
                      </w:r>
                      <w:r>
                        <w:rPr>
                          <w:rFonts w:eastAsia="Times" w:cs="Times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2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رغ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أخوذ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ص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شر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دداًَ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زايد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غبت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ض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ل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خد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شا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دم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ن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أنظ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ا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ص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ل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اه</w:t>
      </w:r>
      <w:r>
        <w:rPr>
          <w:rFonts w:cs="Traditional Arabic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هتم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حم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زا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و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طل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اعد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ق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ضاف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يت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كملت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ف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شاري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حددة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vertAlign w:val="superscript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3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تح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كمال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د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س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دي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شراك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ن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قو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اك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فع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شراك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وي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قلي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ر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ب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ها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دع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اك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صم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ستهلا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دامي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لا سي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از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كولومب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كوادو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ندونيس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وريشيو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سنغ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مه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زان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تو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اه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ابوتو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8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vertAlign w:val="superscript"/>
          <w:lang w:val="en-US" w:eastAsia="en-US"/>
        </w:rPr>
      </w:pPr>
      <w:r>
        <w:rPr>
          <w:rFonts w:cs="Traditional Arabic"/>
          <w:szCs w:val="30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755</wp:posOffset>
                </wp:positionH>
                <wp:positionV relativeFrom="paragraph">
                  <wp:posOffset>122555</wp:posOffset>
                </wp:positionV>
                <wp:extent cx="4509135" cy="3148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14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07205" cy="3130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205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05pt;height:247.9pt;mso-wrap-distance-left:9.05pt;mso-wrap-distance-right:9.05pt;mso-wrap-distance-top:0pt;mso-wrap-distance-bottom:0pt;margin-top:9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07205" cy="31305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7205" cy="313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</w:rPr>
        <mc:AlternateContent>
          <mc:Choice Requires="wpg">
            <w:drawing>
              <wp:inline distT="0" distB="0" distL="0" distR="0">
                <wp:extent cx="6799580" cy="31394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3139560"/>
                          <a:chOff x="0" y="0"/>
                          <a:chExt cx="6799680" cy="313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166040" y="720"/>
                            <a:ext cx="4551840" cy="31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720"/>
                            <a:ext cx="4325040" cy="28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3829680" cy="14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7762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969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4108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2326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0533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8744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6890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569240"/>
                            <a:ext cx="226800" cy="3855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569240"/>
                            <a:ext cx="2268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369800"/>
                            <a:ext cx="219600" cy="5850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369800"/>
                            <a:ext cx="21960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128960"/>
                            <a:ext cx="227160" cy="8254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128960"/>
                            <a:ext cx="2271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211760"/>
                            <a:ext cx="220320" cy="743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211760"/>
                            <a:ext cx="22032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789560"/>
                            <a:ext cx="226800" cy="165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789560"/>
                            <a:ext cx="226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743760"/>
                            <a:ext cx="220320" cy="1211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743760"/>
                            <a:ext cx="22032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1238760"/>
                            <a:ext cx="226800" cy="7156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1238760"/>
                            <a:ext cx="2268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0" cy="144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9544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7762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5969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4108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2326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0533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744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6890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097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9544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44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8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54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512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905480"/>
                            <a:ext cx="4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7280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54872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3626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1844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0512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2620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4080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6152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1343160" y="2021040"/>
                            <a:ext cx="844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طاقة المتجدد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1513080" y="1956960"/>
                            <a:ext cx="12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حتجاز الكربون وتخزينه/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2827440" y="2031840"/>
                            <a:ext cx="4960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الشبك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2841840" y="1998000"/>
                            <a:ext cx="11606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فاءة الطاقة في المبا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3181680" y="1850040"/>
                            <a:ext cx="1066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مركبات منخفضة الكربو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3883680" y="1702080"/>
                            <a:ext cx="692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4842000" y="2047320"/>
                            <a:ext cx="7441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/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34920"/>
                            <a:ext cx="4325040" cy="28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9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خطط الإنفاق التشجيعي الأخضر في كل قطاع في مجموعة العشرين بحلول آب/أغسطس 200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2629080"/>
                            <a:ext cx="18464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عالمية (آب/أغسطس 2009)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Traditional Arabic"/>
                                  <w:color w:val="000000"/>
                                  <w:lang w:val="en-US" w:eastAsia="en-US" w:bidi="ar-SA"/>
                                </w:rPr>
                                <w:t xml:space="preserve">المصدر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4pt;height:247.2pt" coordorigin="0,0" coordsize="10708,4944">
                <v:rect id="shape_0" stroked="f" o:allowincell="f" style="position:absolute;left:1836;top:1;width:7167;height:4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36;top:1;width:6810;height:449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f" o:allowincell="f" style="position:absolute;left:2497;top:803;width:6030;height:22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497,2797" to="8527,279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2515" to="8527,251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2222" to="8527,222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941" to="8527,194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659" to="8527,165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377" to="8527,13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085" to="8527,108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803" to="8527,8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rect id="shape_0" fillcolor="#9bbb59" stroked="f" o:allowincell="f" style="position:absolute;left:2746;top:2471;width:356;height:60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2746;top:2471;width:356;height: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3612;top:2157;width:345;height:920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3612;top:2157;width:345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4467;top:1778;width:357;height:129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4467;top:1778;width:357;height:1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5333;top:1908;width:346;height:116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5333;top:1908;width:346;height:1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6189;top:2818;width:356;height:25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6189;top:2818;width:356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7055;top:1171;width:346;height:190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7055;top:1171;width:346;height:19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7911;top:1951;width:356;height:112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7911;top:1951;width:356;height:11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97,803" to="2497,30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3078" to="2496,307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797" to="2496,279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515" to="2496,251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222" to="2496,222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941" to="2496,194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659" to="2496,165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377" to="2496,13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085" to="2496,108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803" to="2496,8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3078" to="8527,307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3078" to="2497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363,3078" to="3363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218,3078" to="4218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084,3078" to="5084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940,3078" to="5940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806,3078" to="6806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662,3078" to="7662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8528,3078" to="8528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2310;top:3001;width:7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721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439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146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865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583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01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009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27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3182;width:1329;height:48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طاقة المتجد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3081;width:1965;height:54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حتجاز الكربون وتخزينه/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3199;width:780;height:61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الشبك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3146;width:1827;height:549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كفاءة الطاقة في المب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913;width:1679;height:40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مركبات منخفضة الكرب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2680;width:1090;height:480;mso-wrap-style:squar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5;top:3224;width:1171;height:61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/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90;top:55;width:6810;height:4496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stroked="f" o:allowincell="f" style="position:absolute;left:0;top:0;width:10707;height:7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خطط الإنفاق التشجيعي الأخضر في كل قطاع في مجموعة العشرين بحلول آب/أغسطس 20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4140;width:290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عالمية (آب/أغسطس 2009)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Traditional Arabic"/>
                            <w:color w:val="000000"/>
                            <w:lang w:val="en-US" w:eastAsia="en-US" w:bidi="ar-SA"/>
                          </w:rPr>
                          <w:t xml:space="preserve">المصدر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فريقيا</w:t>
      </w:r>
      <w:r>
        <w:rPr>
          <w:rFonts w:cs="Traditional Arabic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جنوب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فريقي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4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نو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فريق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فيز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ل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ره</w:t>
      </w:r>
      <w:r>
        <w:rPr>
          <w:rFonts w:cs="Traditional Arabic"/>
          <w:szCs w:val="30"/>
          <w:rtl w:val="true"/>
          <w:lang w:val="en-US" w:eastAsia="en-US"/>
        </w:rPr>
        <w:t>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7.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باط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فبر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- </w:t>
      </w:r>
      <w:r>
        <w:rPr>
          <w:rFonts w:cs="Traditional Arabic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ز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0.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قط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بيئ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ك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ديد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با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ي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د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5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ذار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مار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طلق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عل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ي م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طب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ض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غل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زي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حل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20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25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تض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ط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ظا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قانو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ُل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تعق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بلا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795</wp:posOffset>
                </wp:positionH>
                <wp:positionV relativeFrom="paragraph">
                  <wp:posOffset>165100</wp:posOffset>
                </wp:positionV>
                <wp:extent cx="2968625" cy="1800225"/>
                <wp:effectExtent l="127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800360"/>
                          <a:chOff x="0" y="0"/>
                          <a:chExt cx="2968560" cy="180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120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6480"/>
                            <a:ext cx="2624400" cy="158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946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384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0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7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6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39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4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5" y="521"/>
                                </a:lnTo>
                                <a:lnTo>
                                  <a:pt x="1585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5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5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7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2" y="1250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3"/>
                                </a:lnTo>
                                <a:lnTo>
                                  <a:pt x="1439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8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1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3" y="1594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4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8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5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4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1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29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3"/>
                                </a:lnTo>
                                <a:lnTo>
                                  <a:pt x="156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0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3" y="1177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4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2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0" y="969"/>
                                </a:lnTo>
                                <a:lnTo>
                                  <a:pt x="10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3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768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0" y="459"/>
                                </a:lnTo>
                                <a:lnTo>
                                  <a:pt x="10" y="448"/>
                                </a:lnTo>
                                <a:lnTo>
                                  <a:pt x="10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3"/>
                                </a:lnTo>
                                <a:lnTo>
                                  <a:pt x="42" y="302"/>
                                </a:lnTo>
                                <a:lnTo>
                                  <a:pt x="52" y="281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3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5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2"/>
                                </a:lnTo>
                                <a:lnTo>
                                  <a:pt x="209" y="42"/>
                                </a:lnTo>
                                <a:lnTo>
                                  <a:pt x="229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9384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6"/>
                                </a:lnTo>
                                <a:lnTo>
                                  <a:pt x="73" y="166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8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0"/>
                                </a:lnTo>
                                <a:lnTo>
                                  <a:pt x="386" y="20"/>
                                </a:lnTo>
                                <a:lnTo>
                                  <a:pt x="407" y="10"/>
                                </a:lnTo>
                                <a:lnTo>
                                  <a:pt x="438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1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1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8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7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40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5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6" y="521"/>
                                </a:lnTo>
                                <a:lnTo>
                                  <a:pt x="1586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6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6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8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3" y="1251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4"/>
                                </a:lnTo>
                                <a:lnTo>
                                  <a:pt x="1440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9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2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4" y="1595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5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9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6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5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2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30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4"/>
                                </a:lnTo>
                                <a:lnTo>
                                  <a:pt x="157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1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4" y="1178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5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3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1" y="969"/>
                                </a:lnTo>
                                <a:lnTo>
                                  <a:pt x="11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4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9a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1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8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7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40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5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6" y="521"/>
                                </a:lnTo>
                                <a:lnTo>
                                  <a:pt x="1586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6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6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8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3" y="1251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4"/>
                                </a:lnTo>
                                <a:lnTo>
                                  <a:pt x="1440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9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2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4" y="1595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5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9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6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5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2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30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4"/>
                                </a:lnTo>
                                <a:lnTo>
                                  <a:pt x="157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1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4" y="1178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5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3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1" y="969"/>
                                </a:lnTo>
                                <a:lnTo>
                                  <a:pt x="11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4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0616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1" y="459"/>
                                </a:lnTo>
                                <a:lnTo>
                                  <a:pt x="11" y="448"/>
                                </a:lnTo>
                                <a:lnTo>
                                  <a:pt x="11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4"/>
                                </a:lnTo>
                                <a:lnTo>
                                  <a:pt x="42" y="302"/>
                                </a:lnTo>
                                <a:lnTo>
                                  <a:pt x="52" y="282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4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6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3"/>
                                </a:lnTo>
                                <a:lnTo>
                                  <a:pt x="209" y="42"/>
                                </a:lnTo>
                                <a:lnTo>
                                  <a:pt x="230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0616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1" y="459"/>
                                </a:lnTo>
                                <a:lnTo>
                                  <a:pt x="11" y="448"/>
                                </a:lnTo>
                                <a:lnTo>
                                  <a:pt x="11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4"/>
                                </a:lnTo>
                                <a:lnTo>
                                  <a:pt x="42" y="302"/>
                                </a:lnTo>
                                <a:lnTo>
                                  <a:pt x="52" y="282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4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6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3"/>
                                </a:lnTo>
                                <a:lnTo>
                                  <a:pt x="209" y="42"/>
                                </a:lnTo>
                                <a:lnTo>
                                  <a:pt x="230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8232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7"/>
                                </a:lnTo>
                                <a:lnTo>
                                  <a:pt x="73" y="167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9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1"/>
                                </a:lnTo>
                                <a:lnTo>
                                  <a:pt x="386" y="21"/>
                                </a:lnTo>
                                <a:lnTo>
                                  <a:pt x="407" y="10"/>
                                </a:lnTo>
                                <a:lnTo>
                                  <a:pt x="439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2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6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8232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7"/>
                                </a:lnTo>
                                <a:lnTo>
                                  <a:pt x="73" y="167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9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1"/>
                                </a:lnTo>
                                <a:lnTo>
                                  <a:pt x="386" y="21"/>
                                </a:lnTo>
                                <a:lnTo>
                                  <a:pt x="407" y="10"/>
                                </a:lnTo>
                                <a:lnTo>
                                  <a:pt x="439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2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96480"/>
                            <a:ext cx="2527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جنوب أفريقيا: الاتفاق على الحوافز الخضراء لكل قطاع (2009-201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58120"/>
                            <a:ext cx="153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579240"/>
                            <a:ext cx="153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02760"/>
                            <a:ext cx="153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7f9a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1350000"/>
                            <a:ext cx="4521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0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350000"/>
                            <a:ext cx="602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 و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768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c6d6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1640" y="1350000"/>
                            <a:ext cx="15811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باني ذات الكفاءة في استخدام الطا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501920"/>
                            <a:ext cx="2020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 xml:space="preserve"> العالمية (آب/أغسطس 2009)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Arial" w:hAnsi="Arial" w:cs="Traditional Arabic"/>
                                  <w:color w:val="000000"/>
                                  <w:lang w:val="en-US" w:eastAsia="en-US" w:bidi="ar-SA"/>
                                </w:rPr>
                                <w:t>المصدر: بحوث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" w:hAnsi="Arial" w:cs="Arial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3pt;width:233.75pt;height:141.75pt" coordorigin="5017,260" coordsize="4675,2835">
                <v:rect id="shape_0" stroked="f" o:allowincell="f" style="position:absolute;left:5017;top:260;width:4489;height:283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017;top:412;width:4132;height:2488;mso-wrap-style:none;v-text-anchor:middle">
                  <v:fill o:detectmouseclick="t" type="solid" color2="black"/>
                  <v:stroke color="gray" joinstyle="miter" endcap="flat"/>
                  <w10:wrap type="square"/>
                </v:rect>
                <v:rect id="shape_0" fillcolor="white" stroked="f" o:allowincell="f" style="position:absolute;left:6479;top:862;width:1408;height:141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1638,1636" path="m814,0l845,0l876,0l897,0l928,10l960,10l991,10l1012,20l1043,31l1074,41l1095,41l1127,52l1147,73l1179,83l1189,83l1210,104l1241,114l1262,125l1283,146l1304,166l1335,177l1356,198l1377,219l1398,239l1419,260l1429,281l1450,302l1471,323l1492,344l1502,364l1523,396l1533,417l1544,448l1554,469l1575,500l1585,521l1585,552l1596,573l1606,604l1617,635l1617,656l1627,688l1627,698l1627,729l1638,761l1638,792l1638,813l1638,844l1638,875l1627,896l1627,927l1627,959l1617,990l1606,1011l1606,1042l1596,1073l1585,1094l1575,1125l1565,1146l1554,1177l1544,1198l1523,1230l1512,1250l1492,1271l1481,1292l1460,1323l1439,1344l1429,1365l1408,1386l1387,1407l1377,1417l1356,1428l1335,1448l1304,1469l1283,1490l1262,1501l1241,1521l1210,1532l1189,1542l1158,1553l1137,1574l1106,1584l1085,1584l1053,1594l1033,1605l1001,1615l970,1615l949,1626l918,1626l887,1626l855,1636l834,1636l803,1636l772,1636l741,1626l720,1626l688,1626l678,1626l647,1615l615,1605l595,1605l563,1594l532,1584l511,1574l480,1563l459,1553l428,1542l407,1521l386,1511l355,1490l334,1480l313,1459l292,1438l271,1428l250,1407l229,1386l209,1365l188,1344l167,1323l156,1292l136,1271l125,1250l104,1230l94,1198l83,1177l73,1157l63,1136l52,1104l42,1084l31,1052l21,1032l21,1000l10,969l10,948l0,917l0,886l0,854l0,833l0,802l814,813l814,0xe" fillcolor="black" stroked="t" o:allowincell="f" style="position:absolute;left:6497;top:880;width:1390;height:138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814,584" path="m0,573l0,542l0,511l0,490l10,459l10,448l10,417l21,386l31,365l42,333l42,302l52,281l73,250l73,240l83,219l104,188l115,167l125,135l146,115l167,94l177,73l188,62l209,42l229,21l250,0l814,584l0,573xe" fillcolor="black" stroked="t" o:allowincell="f" style="position:absolute;left:6497;top:1075;width:690;height:495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564,813" path="m0,229l21,208l42,187l63,166l73,166l94,146l115,125l146,114l167,104l198,83l209,83l230,73l261,52l282,41l313,41l345,31l355,20l386,20l407,10l438,10l470,0l491,0l511,0l543,0l564,0l564,813l0,229xe" fillcolor="black" stroked="t" o:allowincell="f" style="position:absolute;left:6709;top:880;width:478;height:68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1638,1636" path="m814,0l845,0l876,0l897,0l928,10l960,10l991,10l1012,21l1043,31l1074,41l1095,41l1127,52l1148,73l1179,83l1189,83l1210,104l1241,114l1262,125l1283,146l1304,167l1335,177l1356,198l1377,219l1398,240l1419,260l1429,281l1450,302l1471,323l1492,344l1502,365l1523,396l1533,417l1544,448l1554,469l1575,500l1586,521l1586,552l1596,573l1606,604l1617,636l1617,656l1627,688l1627,698l1627,729l1638,761l1638,792l1638,813l1638,844l1638,875l1627,896l1627,927l1627,959l1617,990l1606,1011l1606,1042l1596,1073l1586,1094l1575,1125l1565,1146l1554,1178l1544,1198l1523,1230l1513,1251l1492,1271l1481,1292l1460,1324l1440,1344l1429,1365l1408,1386l1387,1407l1377,1417l1356,1428l1335,1449l1304,1469l1283,1490l1262,1501l1241,1522l1210,1532l1189,1542l1158,1553l1137,1574l1106,1584l1085,1584l1054,1595l1033,1605l1001,1615l970,1615l949,1626l918,1626l887,1626l855,1636l835,1636l803,1636l772,1636l741,1626l720,1626l689,1626l678,1626l647,1615l616,1605l595,1605l563,1595l532,1584l511,1574l480,1563l459,1553l428,1542l407,1522l386,1511l355,1490l334,1480l313,1459l292,1438l271,1428l250,1407l230,1386l209,1365l188,1344l167,1324l157,1292l136,1271l125,1251l104,1230l94,1198l84,1178l73,1157l63,1136l52,1105l42,1084l31,1053l21,1032l21,1000l11,969l11,948l0,917l0,886l0,854l0,834l0,802l814,813l814,0xe" fillcolor="#7f9a48" stroked="f" o:allowincell="f" style="position:absolute;left:6479;top:862;width:1390;height:1389;mso-wrap-style:none;v-text-anchor:middle">
                  <v:fill o:detectmouseclick="t" type="solid" color2="#8065b7"/>
                  <v:stroke color="#3465a4" joinstyle="round" endcap="flat"/>
                  <w10:wrap type="square"/>
                </v:shape>
                <v:shape id="shape_0" coordsize="1638,1636" path="m814,0l845,0l876,0l897,0l928,10l960,10l991,10l1012,21l1043,31l1074,41l1095,41l1127,52l1148,73l1179,83l1189,83l1210,104l1241,114l1262,125l1283,146l1304,167l1335,177l1356,198l1377,219l1398,240l1419,260l1429,281l1450,302l1471,323l1492,344l1502,365l1523,396l1533,417l1544,448l1554,469l1575,500l1586,521l1586,552l1596,573l1606,604l1617,636l1617,656l1627,688l1627,698l1627,729l1638,761l1638,792l1638,813l1638,844l1638,875l1627,896l1627,927l1627,959l1617,990l1606,1011l1606,1042l1596,1073l1586,1094l1575,1125l1565,1146l1554,1178l1544,1198l1523,1230l1513,1251l1492,1271l1481,1292l1460,1324l1440,1344l1429,1365l1408,1386l1387,1407l1377,1417l1356,1428l1335,1449l1304,1469l1283,1490l1262,1501l1241,1522l1210,1532l1189,1542l1158,1553l1137,1574l1106,1584l1085,1584l1054,1595l1033,1605l1001,1615l970,1615l949,1626l918,1626l887,1626l855,1636l835,1636l803,1636l772,1636l741,1626l720,1626l689,1626l678,1626l647,1615l616,1605l595,1605l563,1595l532,1584l511,1574l480,1563l459,1553l428,1542l407,1522l386,1511l355,1490l334,1480l313,1459l292,1438l271,1428l250,1407l230,1386l209,1365l188,1344l167,1324l157,1292l136,1271l125,1251l104,1230l94,1198l84,1178l73,1157l63,1136l52,1105l42,1084l31,1053l21,1032l21,1000l11,969l11,948l0,917l0,886l0,854l0,834l0,802l814,813l814,0xe" stroked="t" o:allowincell="f" style="position:absolute;left:6479;top:862;width:1390;height:138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814,584" path="m0,573l0,542l0,511l0,490l11,459l11,448l11,417l21,386l31,365l42,334l42,302l52,282l73,250l73,240l84,219l104,188l115,167l125,136l146,115l167,94l177,73l188,63l209,42l230,21l250,0l814,584l0,573xe" fillcolor="#9bbb59" stroked="f" o:allowincell="f" style="position:absolute;left:6479;top:1057;width:690;height:495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814,584" path="m0,573l0,542l0,511l0,490l11,459l11,448l11,417l21,386l31,365l42,334l42,302l52,282l73,250l73,240l84,219l104,188l115,167l125,136l146,115l167,94l177,73l188,63l209,42l230,21l250,0l814,584l0,573xe" stroked="t" o:allowincell="f" style="position:absolute;left:6479;top:1057;width:690;height:495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564,813" path="m0,229l21,208l42,187l63,167l73,167l94,146l115,125l146,114l167,104l199,83l209,83l230,73l261,52l282,41l313,41l345,31l355,21l386,21l407,10l439,10l470,0l491,0l512,0l543,0l564,0l564,813l0,229xe" fillcolor="#c6d6ac" stroked="f" o:allowincell="f" style="position:absolute;left:6691;top:862;width:478;height:689;mso-wrap-style:none;v-text-anchor:middle">
                  <v:fill o:detectmouseclick="t" type="solid" color2="#392953"/>
                  <v:stroke color="#3465a4" joinstyle="round" endcap="flat"/>
                  <w10:wrap type="square"/>
                </v:shape>
                <v:shape id="shape_0" coordsize="564,813" path="m0,229l21,208l42,187l63,167l73,167l94,146l115,125l146,114l167,104l199,83l209,83l230,73l261,52l282,41l313,41l345,31l355,21l386,21l407,10l439,10l470,0l491,0l512,0l543,0l564,0l564,813l0,229xe" stroked="t" o:allowincell="f" style="position:absolute;left:6691;top:862;width:478;height:68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169;top:412;width:39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جنوب أفريقيا: الاتفاق على الحوافز الخضراء لكل قطاع (2009-20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1;top:2084;width:240;height: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76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8;top:1172;width:240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8;top:737;width:240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7f9a48" stroked="f" o:allowincell="f" style="position:absolute;left:5681;top:2421;width:61;height:61;mso-wrap-style:none;v-text-anchor:middle">
                  <v:fill o:detectmouseclick="t" type="solid" color2="#8065b7"/>
                  <v:stroke color="#3465a4" joinstyle="round" endcap="flat"/>
                  <w10:wrap type="square"/>
                </v:rect>
                <v:rect id="shape_0" stroked="t" o:allowincell="f" style="position:absolute;left:5681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5725;top:2386;width:711;height:2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0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6417;top:2421;width:61;height:61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6417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319;top:2386;width:948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 و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c6d6ac" stroked="f" o:allowincell="f" style="position:absolute;left:7533;top:2421;width:61;height:61;mso-wrap-style:none;v-text-anchor:middle">
                  <v:fill o:detectmouseclick="t" type="solid" color2="#392953"/>
                  <v:stroke color="#3465a4" joinstyle="round" endcap="flat"/>
                  <w10:wrap type="square"/>
                </v:rect>
                <v:rect id="shape_0" stroked="t" o:allowincell="f" style="position:absolute;left:7533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114;top:2386;width:2489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باني ذات الكفاءة في استخدام الط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9;top:2625;width:3181;height:4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 xml:space="preserve"> العالمية (آب/أغسطس 2009)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Arial" w:hAnsi="Arial" w:cs="Traditional Arabic"/>
                            <w:color w:val="000000"/>
                            <w:lang w:val="en-US" w:eastAsia="en-US" w:bidi="ar-SA"/>
                          </w:rPr>
                          <w:t>المصدر: بحوث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" w:hAnsi="Arial" w:cs="Arial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raditional Arabic"/>
          <w:szCs w:val="30"/>
          <w:lang w:val="en-US" w:eastAsia="en-US"/>
        </w:rPr>
        <w:t>56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ل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سبتمبر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راتيج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قتر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ي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ضح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</w:t>
      </w:r>
      <w:r>
        <w:rPr>
          <w:rFonts w:cs="Traditional Arabic"/>
          <w:szCs w:val="30"/>
          <w:rtl w:val="true"/>
          <w:lang w:val="en-US" w:eastAsia="en-US"/>
        </w:rPr>
        <w:t>ل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آم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</w:t>
      </w:r>
      <w:r>
        <w:rPr>
          <w:rFonts w:cs="Traditional Arabic"/>
          <w:szCs w:val="30"/>
          <w:rtl w:val="true"/>
          <w:lang w:val="en-US" w:eastAsia="en-US"/>
        </w:rPr>
        <w:t>ط</w:t>
      </w:r>
      <w:r>
        <w:rPr>
          <w:rFonts w:cs="Traditional Arabic"/>
          <w:szCs w:val="30"/>
          <w:rtl w:val="true"/>
          <w:lang w:val="en-US" w:eastAsia="en-US"/>
        </w:rPr>
        <w:t>اق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في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حتب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رار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وماً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أشا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"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همن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صب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كث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ضوح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ضيف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بع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جتما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يئ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سيا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فه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نمية</w:t>
      </w:r>
      <w:r>
        <w:rPr>
          <w:rFonts w:cs="Traditional Arabic"/>
          <w:szCs w:val="30"/>
          <w:rtl w:val="true"/>
          <w:lang w:val="en-US" w:eastAsia="en-US"/>
        </w:rPr>
        <w:t>".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9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ستنش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ج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ض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ب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تقل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فكر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</w:t>
      </w:r>
      <w:r>
        <w:rPr>
          <w:rFonts w:cs="Traditional Arabic"/>
          <w:szCs w:val="30"/>
          <w:rtl w:val="true"/>
          <w:lang w:val="en-US" w:eastAsia="en-US"/>
        </w:rPr>
        <w:t>يت</w:t>
      </w:r>
      <w:r>
        <w:rPr>
          <w:rFonts w:cs="Traditional Arabic"/>
          <w:szCs w:val="30"/>
          <w:rtl w:val="true"/>
          <w:lang w:val="en-US" w:eastAsia="en-US"/>
        </w:rPr>
        <w:t>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اه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2345</wp:posOffset>
                </wp:positionH>
                <wp:positionV relativeFrom="paragraph">
                  <wp:posOffset>228600</wp:posOffset>
                </wp:positionV>
                <wp:extent cx="3704590" cy="1760855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1760760"/>
                          <a:chOff x="0" y="0"/>
                          <a:chExt cx="3704760" cy="176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2520" y="0"/>
                            <a:ext cx="2514600" cy="176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23040"/>
                            <a:ext cx="2220120" cy="14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7034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63240"/>
                            <a:ext cx="655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737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121" y="10"/>
                                </a:lnTo>
                                <a:lnTo>
                                  <a:pt x="141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6756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727">
                                <a:moveTo>
                                  <a:pt x="141" y="0"/>
                                </a:moveTo>
                                <a:lnTo>
                                  <a:pt x="171" y="10"/>
                                </a:lnTo>
                                <a:lnTo>
                                  <a:pt x="192" y="10"/>
                                </a:lnTo>
                                <a:lnTo>
                                  <a:pt x="222" y="20"/>
                                </a:lnTo>
                                <a:lnTo>
                                  <a:pt x="242" y="31"/>
                                </a:lnTo>
                                <a:lnTo>
                                  <a:pt x="282" y="41"/>
                                </a:lnTo>
                                <a:lnTo>
                                  <a:pt x="303" y="51"/>
                                </a:lnTo>
                                <a:lnTo>
                                  <a:pt x="323" y="61"/>
                                </a:lnTo>
                                <a:lnTo>
                                  <a:pt x="353" y="71"/>
                                </a:lnTo>
                                <a:lnTo>
                                  <a:pt x="373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4" y="111"/>
                                </a:lnTo>
                                <a:lnTo>
                                  <a:pt x="434" y="131"/>
                                </a:lnTo>
                                <a:lnTo>
                                  <a:pt x="464" y="142"/>
                                </a:lnTo>
                                <a:lnTo>
                                  <a:pt x="485" y="172"/>
                                </a:lnTo>
                                <a:lnTo>
                                  <a:pt x="505" y="182"/>
                                </a:lnTo>
                                <a:lnTo>
                                  <a:pt x="525" y="202"/>
                                </a:lnTo>
                                <a:lnTo>
                                  <a:pt x="545" y="222"/>
                                </a:lnTo>
                                <a:lnTo>
                                  <a:pt x="565" y="242"/>
                                </a:lnTo>
                                <a:lnTo>
                                  <a:pt x="0" y="727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481320"/>
                            <a:ext cx="3016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85">
                                <a:moveTo>
                                  <a:pt x="565" y="0"/>
                                </a:moveTo>
                                <a:lnTo>
                                  <a:pt x="575" y="21"/>
                                </a:lnTo>
                                <a:lnTo>
                                  <a:pt x="596" y="41"/>
                                </a:lnTo>
                                <a:lnTo>
                                  <a:pt x="606" y="61"/>
                                </a:lnTo>
                                <a:lnTo>
                                  <a:pt x="616" y="71"/>
                                </a:lnTo>
                                <a:lnTo>
                                  <a:pt x="636" y="91"/>
                                </a:lnTo>
                                <a:lnTo>
                                  <a:pt x="646" y="111"/>
                                </a:lnTo>
                                <a:lnTo>
                                  <a:pt x="0" y="485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532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535">
                                <a:moveTo>
                                  <a:pt x="646" y="0"/>
                                </a:moveTo>
                                <a:lnTo>
                                  <a:pt x="656" y="31"/>
                                </a:lnTo>
                                <a:lnTo>
                                  <a:pt x="676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2"/>
                                </a:lnTo>
                                <a:lnTo>
                                  <a:pt x="707" y="152"/>
                                </a:lnTo>
                                <a:lnTo>
                                  <a:pt x="717" y="172"/>
                                </a:lnTo>
                                <a:lnTo>
                                  <a:pt x="727" y="192"/>
                                </a:lnTo>
                                <a:lnTo>
                                  <a:pt x="727" y="233"/>
                                </a:lnTo>
                                <a:lnTo>
                                  <a:pt x="737" y="263"/>
                                </a:lnTo>
                                <a:lnTo>
                                  <a:pt x="737" y="283"/>
                                </a:lnTo>
                                <a:lnTo>
                                  <a:pt x="747" y="323"/>
                                </a:lnTo>
                                <a:lnTo>
                                  <a:pt x="747" y="354"/>
                                </a:lnTo>
                                <a:lnTo>
                                  <a:pt x="747" y="374"/>
                                </a:lnTo>
                                <a:lnTo>
                                  <a:pt x="747" y="414"/>
                                </a:lnTo>
                                <a:lnTo>
                                  <a:pt x="737" y="445"/>
                                </a:lnTo>
                                <a:lnTo>
                                  <a:pt x="737" y="465"/>
                                </a:lnTo>
                                <a:lnTo>
                                  <a:pt x="737" y="505"/>
                                </a:lnTo>
                                <a:lnTo>
                                  <a:pt x="727" y="535"/>
                                </a:lnTo>
                                <a:lnTo>
                                  <a:pt x="0" y="374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70812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2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8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4"/>
                                </a:lnTo>
                                <a:lnTo>
                                  <a:pt x="677" y="424"/>
                                </a:lnTo>
                                <a:lnTo>
                                  <a:pt x="657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6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6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4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7"/>
                                </a:lnTo>
                                <a:lnTo>
                                  <a:pt x="263" y="717"/>
                                </a:lnTo>
                                <a:lnTo>
                                  <a:pt x="242" y="727"/>
                                </a:lnTo>
                                <a:lnTo>
                                  <a:pt x="202" y="737"/>
                                </a:lnTo>
                                <a:lnTo>
                                  <a:pt x="172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1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63240"/>
                            <a:ext cx="344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4"/>
                                </a:lnTo>
                                <a:lnTo>
                                  <a:pt x="576" y="1464"/>
                                </a:lnTo>
                                <a:lnTo>
                                  <a:pt x="546" y="1454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3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3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2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1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1" y="1060"/>
                                </a:lnTo>
                                <a:lnTo>
                                  <a:pt x="61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9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8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6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5"/>
                                </a:lnTo>
                                <a:lnTo>
                                  <a:pt x="61" y="454"/>
                                </a:lnTo>
                                <a:lnTo>
                                  <a:pt x="71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2" y="293"/>
                                </a:lnTo>
                                <a:lnTo>
                                  <a:pt x="162" y="273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2"/>
                                </a:lnTo>
                                <a:lnTo>
                                  <a:pt x="293" y="152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4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5" y="61"/>
                                </a:lnTo>
                                <a:lnTo>
                                  <a:pt x="475" y="51"/>
                                </a:lnTo>
                                <a:lnTo>
                                  <a:pt x="495" y="41"/>
                                </a:lnTo>
                                <a:lnTo>
                                  <a:pt x="535" y="30"/>
                                </a:lnTo>
                                <a:lnTo>
                                  <a:pt x="556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7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8" y="0"/>
                                </a:lnTo>
                                <a:lnTo>
                                  <a:pt x="738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3520"/>
                            <a:ext cx="658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37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51" y="0"/>
                                </a:lnTo>
                                <a:lnTo>
                                  <a:pt x="81" y="0"/>
                                </a:lnTo>
                                <a:lnTo>
                                  <a:pt x="91" y="0"/>
                                </a:lnTo>
                                <a:lnTo>
                                  <a:pt x="122" y="10"/>
                                </a:lnTo>
                                <a:lnTo>
                                  <a:pt x="142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48c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3520"/>
                            <a:ext cx="658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37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51" y="0"/>
                                </a:lnTo>
                                <a:lnTo>
                                  <a:pt x="81" y="0"/>
                                </a:lnTo>
                                <a:lnTo>
                                  <a:pt x="91" y="0"/>
                                </a:lnTo>
                                <a:lnTo>
                                  <a:pt x="122" y="10"/>
                                </a:lnTo>
                                <a:lnTo>
                                  <a:pt x="142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892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727">
                                <a:moveTo>
                                  <a:pt x="142" y="0"/>
                                </a:moveTo>
                                <a:lnTo>
                                  <a:pt x="172" y="10"/>
                                </a:lnTo>
                                <a:lnTo>
                                  <a:pt x="192" y="10"/>
                                </a:lnTo>
                                <a:lnTo>
                                  <a:pt x="223" y="20"/>
                                </a:lnTo>
                                <a:lnTo>
                                  <a:pt x="243" y="30"/>
                                </a:lnTo>
                                <a:lnTo>
                                  <a:pt x="283" y="40"/>
                                </a:lnTo>
                                <a:lnTo>
                                  <a:pt x="303" y="51"/>
                                </a:lnTo>
                                <a:lnTo>
                                  <a:pt x="324" y="61"/>
                                </a:lnTo>
                                <a:lnTo>
                                  <a:pt x="354" y="71"/>
                                </a:lnTo>
                                <a:lnTo>
                                  <a:pt x="374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5" y="111"/>
                                </a:lnTo>
                                <a:lnTo>
                                  <a:pt x="435" y="131"/>
                                </a:lnTo>
                                <a:lnTo>
                                  <a:pt x="465" y="141"/>
                                </a:lnTo>
                                <a:lnTo>
                                  <a:pt x="485" y="172"/>
                                </a:lnTo>
                                <a:lnTo>
                                  <a:pt x="506" y="182"/>
                                </a:lnTo>
                                <a:lnTo>
                                  <a:pt x="526" y="202"/>
                                </a:lnTo>
                                <a:lnTo>
                                  <a:pt x="546" y="222"/>
                                </a:lnTo>
                                <a:lnTo>
                                  <a:pt x="566" y="242"/>
                                </a:lnTo>
                                <a:lnTo>
                                  <a:pt x="0" y="727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892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727">
                                <a:moveTo>
                                  <a:pt x="142" y="0"/>
                                </a:moveTo>
                                <a:lnTo>
                                  <a:pt x="172" y="10"/>
                                </a:lnTo>
                                <a:lnTo>
                                  <a:pt x="192" y="10"/>
                                </a:lnTo>
                                <a:lnTo>
                                  <a:pt x="223" y="20"/>
                                </a:lnTo>
                                <a:lnTo>
                                  <a:pt x="243" y="30"/>
                                </a:lnTo>
                                <a:lnTo>
                                  <a:pt x="283" y="40"/>
                                </a:lnTo>
                                <a:lnTo>
                                  <a:pt x="303" y="51"/>
                                </a:lnTo>
                                <a:lnTo>
                                  <a:pt x="324" y="61"/>
                                </a:lnTo>
                                <a:lnTo>
                                  <a:pt x="354" y="71"/>
                                </a:lnTo>
                                <a:lnTo>
                                  <a:pt x="374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5" y="111"/>
                                </a:lnTo>
                                <a:lnTo>
                                  <a:pt x="435" y="131"/>
                                </a:lnTo>
                                <a:lnTo>
                                  <a:pt x="465" y="141"/>
                                </a:lnTo>
                                <a:lnTo>
                                  <a:pt x="485" y="172"/>
                                </a:lnTo>
                                <a:lnTo>
                                  <a:pt x="506" y="182"/>
                                </a:lnTo>
                                <a:lnTo>
                                  <a:pt x="526" y="202"/>
                                </a:lnTo>
                                <a:lnTo>
                                  <a:pt x="546" y="222"/>
                                </a:lnTo>
                                <a:lnTo>
                                  <a:pt x="566" y="242"/>
                                </a:lnTo>
                                <a:lnTo>
                                  <a:pt x="0" y="727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71960"/>
                            <a:ext cx="302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85">
                                <a:moveTo>
                                  <a:pt x="566" y="0"/>
                                </a:moveTo>
                                <a:lnTo>
                                  <a:pt x="576" y="20"/>
                                </a:lnTo>
                                <a:lnTo>
                                  <a:pt x="596" y="41"/>
                                </a:lnTo>
                                <a:lnTo>
                                  <a:pt x="607" y="61"/>
                                </a:lnTo>
                                <a:lnTo>
                                  <a:pt x="617" y="71"/>
                                </a:lnTo>
                                <a:lnTo>
                                  <a:pt x="637" y="91"/>
                                </a:lnTo>
                                <a:lnTo>
                                  <a:pt x="647" y="111"/>
                                </a:lnTo>
                                <a:lnTo>
                                  <a:pt x="0" y="485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71960"/>
                            <a:ext cx="302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85">
                                <a:moveTo>
                                  <a:pt x="566" y="0"/>
                                </a:moveTo>
                                <a:lnTo>
                                  <a:pt x="576" y="20"/>
                                </a:lnTo>
                                <a:lnTo>
                                  <a:pt x="596" y="41"/>
                                </a:lnTo>
                                <a:lnTo>
                                  <a:pt x="607" y="61"/>
                                </a:lnTo>
                                <a:lnTo>
                                  <a:pt x="617" y="71"/>
                                </a:lnTo>
                                <a:lnTo>
                                  <a:pt x="637" y="91"/>
                                </a:lnTo>
                                <a:lnTo>
                                  <a:pt x="647" y="111"/>
                                </a:lnTo>
                                <a:lnTo>
                                  <a:pt x="0" y="485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523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535">
                                <a:moveTo>
                                  <a:pt x="647" y="0"/>
                                </a:moveTo>
                                <a:lnTo>
                                  <a:pt x="657" y="31"/>
                                </a:lnTo>
                                <a:lnTo>
                                  <a:pt x="677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1"/>
                                </a:lnTo>
                                <a:lnTo>
                                  <a:pt x="708" y="152"/>
                                </a:lnTo>
                                <a:lnTo>
                                  <a:pt x="718" y="172"/>
                                </a:lnTo>
                                <a:lnTo>
                                  <a:pt x="728" y="192"/>
                                </a:lnTo>
                                <a:lnTo>
                                  <a:pt x="728" y="232"/>
                                </a:lnTo>
                                <a:lnTo>
                                  <a:pt x="738" y="263"/>
                                </a:lnTo>
                                <a:lnTo>
                                  <a:pt x="738" y="283"/>
                                </a:lnTo>
                                <a:lnTo>
                                  <a:pt x="748" y="323"/>
                                </a:lnTo>
                                <a:lnTo>
                                  <a:pt x="748" y="354"/>
                                </a:lnTo>
                                <a:lnTo>
                                  <a:pt x="748" y="374"/>
                                </a:lnTo>
                                <a:lnTo>
                                  <a:pt x="748" y="414"/>
                                </a:lnTo>
                                <a:lnTo>
                                  <a:pt x="738" y="444"/>
                                </a:lnTo>
                                <a:lnTo>
                                  <a:pt x="738" y="465"/>
                                </a:lnTo>
                                <a:lnTo>
                                  <a:pt x="738" y="505"/>
                                </a:lnTo>
                                <a:lnTo>
                                  <a:pt x="728" y="535"/>
                                </a:lnTo>
                                <a:lnTo>
                                  <a:pt x="0" y="374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cd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523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535">
                                <a:moveTo>
                                  <a:pt x="647" y="0"/>
                                </a:moveTo>
                                <a:lnTo>
                                  <a:pt x="657" y="31"/>
                                </a:lnTo>
                                <a:lnTo>
                                  <a:pt x="677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1"/>
                                </a:lnTo>
                                <a:lnTo>
                                  <a:pt x="708" y="152"/>
                                </a:lnTo>
                                <a:lnTo>
                                  <a:pt x="718" y="172"/>
                                </a:lnTo>
                                <a:lnTo>
                                  <a:pt x="728" y="192"/>
                                </a:lnTo>
                                <a:lnTo>
                                  <a:pt x="728" y="232"/>
                                </a:lnTo>
                                <a:lnTo>
                                  <a:pt x="738" y="263"/>
                                </a:lnTo>
                                <a:lnTo>
                                  <a:pt x="738" y="283"/>
                                </a:lnTo>
                                <a:lnTo>
                                  <a:pt x="748" y="323"/>
                                </a:lnTo>
                                <a:lnTo>
                                  <a:pt x="748" y="354"/>
                                </a:lnTo>
                                <a:lnTo>
                                  <a:pt x="748" y="374"/>
                                </a:lnTo>
                                <a:lnTo>
                                  <a:pt x="748" y="414"/>
                                </a:lnTo>
                                <a:lnTo>
                                  <a:pt x="738" y="444"/>
                                </a:lnTo>
                                <a:lnTo>
                                  <a:pt x="738" y="465"/>
                                </a:lnTo>
                                <a:lnTo>
                                  <a:pt x="738" y="505"/>
                                </a:lnTo>
                                <a:lnTo>
                                  <a:pt x="728" y="535"/>
                                </a:lnTo>
                                <a:lnTo>
                                  <a:pt x="0" y="374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69840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1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7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3"/>
                                </a:lnTo>
                                <a:lnTo>
                                  <a:pt x="677" y="424"/>
                                </a:lnTo>
                                <a:lnTo>
                                  <a:pt x="656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5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5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3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6"/>
                                </a:lnTo>
                                <a:lnTo>
                                  <a:pt x="262" y="716"/>
                                </a:lnTo>
                                <a:lnTo>
                                  <a:pt x="242" y="726"/>
                                </a:lnTo>
                                <a:lnTo>
                                  <a:pt x="202" y="737"/>
                                </a:lnTo>
                                <a:lnTo>
                                  <a:pt x="171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0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69840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1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7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3"/>
                                </a:lnTo>
                                <a:lnTo>
                                  <a:pt x="677" y="424"/>
                                </a:lnTo>
                                <a:lnTo>
                                  <a:pt x="656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5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5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3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6"/>
                                </a:lnTo>
                                <a:lnTo>
                                  <a:pt x="262" y="716"/>
                                </a:lnTo>
                                <a:lnTo>
                                  <a:pt x="242" y="726"/>
                                </a:lnTo>
                                <a:lnTo>
                                  <a:pt x="202" y="737"/>
                                </a:lnTo>
                                <a:lnTo>
                                  <a:pt x="171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0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3441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3"/>
                                </a:lnTo>
                                <a:lnTo>
                                  <a:pt x="576" y="1463"/>
                                </a:lnTo>
                                <a:lnTo>
                                  <a:pt x="545" y="1453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2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2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1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0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0" y="1060"/>
                                </a:lnTo>
                                <a:lnTo>
                                  <a:pt x="60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8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7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5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4"/>
                                </a:lnTo>
                                <a:lnTo>
                                  <a:pt x="60" y="454"/>
                                </a:lnTo>
                                <a:lnTo>
                                  <a:pt x="70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1" y="293"/>
                                </a:lnTo>
                                <a:lnTo>
                                  <a:pt x="161" y="272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1"/>
                                </a:lnTo>
                                <a:lnTo>
                                  <a:pt x="293" y="151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3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4" y="61"/>
                                </a:lnTo>
                                <a:lnTo>
                                  <a:pt x="475" y="50"/>
                                </a:lnTo>
                                <a:lnTo>
                                  <a:pt x="495" y="40"/>
                                </a:lnTo>
                                <a:lnTo>
                                  <a:pt x="535" y="30"/>
                                </a:lnTo>
                                <a:lnTo>
                                  <a:pt x="555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6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7" y="0"/>
                                </a:lnTo>
                                <a:lnTo>
                                  <a:pt x="737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3441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3"/>
                                </a:lnTo>
                                <a:lnTo>
                                  <a:pt x="576" y="1463"/>
                                </a:lnTo>
                                <a:lnTo>
                                  <a:pt x="545" y="1453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2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2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1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0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0" y="1060"/>
                                </a:lnTo>
                                <a:lnTo>
                                  <a:pt x="60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8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7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5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4"/>
                                </a:lnTo>
                                <a:lnTo>
                                  <a:pt x="60" y="454"/>
                                </a:lnTo>
                                <a:lnTo>
                                  <a:pt x="70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1" y="293"/>
                                </a:lnTo>
                                <a:lnTo>
                                  <a:pt x="161" y="272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1"/>
                                </a:lnTo>
                                <a:lnTo>
                                  <a:pt x="293" y="151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3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4" y="61"/>
                                </a:lnTo>
                                <a:lnTo>
                                  <a:pt x="475" y="50"/>
                                </a:lnTo>
                                <a:lnTo>
                                  <a:pt x="495" y="40"/>
                                </a:lnTo>
                                <a:lnTo>
                                  <a:pt x="535" y="30"/>
                                </a:lnTo>
                                <a:lnTo>
                                  <a:pt x="555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6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7" y="0"/>
                                </a:lnTo>
                                <a:lnTo>
                                  <a:pt x="737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680"/>
                            <a:ext cx="3704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جمهورية كوريا: الإنفاق على الحوافز الخضراء لكل قطاع (2009-2011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eastAsia="Times New Roman" w:cs="Traditional Arabic" w:ascii="Calibri" w:hAnsi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06720"/>
                            <a:ext cx="122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420480"/>
                            <a:ext cx="871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605160"/>
                            <a:ext cx="140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1005120"/>
                            <a:ext cx="140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641880"/>
                            <a:ext cx="140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286920"/>
                            <a:ext cx="9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748c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1170360"/>
                            <a:ext cx="507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طاقة المتجدد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1170360"/>
                            <a:ext cx="619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باني ذات الكفاء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1170360"/>
                            <a:ext cx="885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ركبات المنخفضة الكربو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b9cd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279440"/>
                            <a:ext cx="501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d1d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800" y="1279440"/>
                            <a:ext cx="482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 و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1279440"/>
                            <a:ext cx="925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حتجاز الكربون وتخزينه/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379160"/>
                            <a:ext cx="14623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العالمية (آب/أغسطس 2009).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eastAsia="Times New Roman" w:ascii="Arial" w:hAnsi="Arial" w:cs="Traditional Arabic"/>
                                  <w:color w:val="000000"/>
                                  <w:lang w:val="en-US" w:eastAsia="en-US" w:bidi="ar-SA"/>
                                </w:rPr>
                                <w:t>المصدر: بحوث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Arial" w:hAnsi="Arial" w:cs="Arial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pt;width:291.7pt;height:138.65pt" coordorigin="5547,360" coordsize="5834,2773">
                <v:rect id="shape_0" stroked="t" o:allowincell="f" style="position:absolute;left:6685;top:360;width:3959;height:277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3;top:396;width:3495;height:2334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rect id="shape_0" fillcolor="white" stroked="f" o:allowincell="f" style="position:absolute;left:7957;top:917;width:1107;height:11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141,737" path="m0,0l30,0l50,0l80,0l90,0l121,10l141,10l0,737l0,0xe" fillcolor="black" stroked="t" o:allowincell="f" style="position:absolute;left:8515;top:932;width:102;height:542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565,727" path="m141,0l171,10l192,10l222,20l242,31l282,41l303,51l323,61l353,71l373,91l394,101l414,111l434,131l464,142l485,172l505,182l525,202l545,222l565,242l0,727l141,0xe" fillcolor="black" stroked="t" o:allowincell="f" style="position:absolute;left:8515;top:939;width:415;height:534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646,485" path="m565,0l575,21l596,41l606,61l616,71l636,91l646,111l0,485l565,0xe" fillcolor="black" stroked="t" o:allowincell="f" style="position:absolute;left:8515;top:1118;width:474;height:356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47,535" path="m646,0l656,31l676,61l687,91l697,112l707,152l717,172l727,192l727,233l737,263l737,283l747,323l747,354l747,374l747,414l737,445l737,465l737,505l727,535l0,374l646,0xe" fillcolor="black" stroked="t" o:allowincell="f" style="position:absolute;left:8515;top:1199;width:549;height:393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98,747" path="m798,161l798,182l788,222l778,242l768,272l747,303l737,323l727,353l707,383l697,404l677,424l657,464l646,474l626,494l596,525l576,545l556,565l535,585l505,605l485,616l454,636l434,656l414,666l374,676l353,686l323,696l293,717l263,717l242,727l202,737l172,737l151,737l111,747l91,747l60,747l20,747l0,737l71,0l798,161xe" fillcolor="black" stroked="t" o:allowincell="f" style="position:absolute;left:8463;top:1475;width:586;height:54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38,1474" path="m667,1474l636,1474l596,1464l576,1464l546,1454l515,1443l485,1433l465,1423l424,1413l404,1403l384,1393l343,1373l323,1353l303,1342l283,1322l253,1302l232,1282l212,1262l192,1231l172,1211l152,1201l131,1161l121,1141l101,1120l81,1090l71,1060l61,1040l50,1009l40,979l30,959l20,919l10,898l10,868l0,828l0,808l0,777l0,737l0,717l0,686l0,666l10,626l10,596l20,575l30,535l30,515l40,485l61,454l71,424l81,404l101,363l111,343l121,323l152,293l162,273l182,252l202,222l222,202l242,192l273,162l293,152l313,131l343,111l364,101l394,81l414,71l455,61l475,51l495,41l535,30l556,20l586,10l626,10l647,0l677,0l717,0l738,0l738,737l667,1474xe" fillcolor="black" stroked="t" o:allowincell="f" style="position:absolute;left:7972;top:932;width:542;height:1085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142,737" path="m0,0l31,0l51,0l81,0l91,0l122,10l142,10l0,737l0,0xe" fillcolor="#748c41" stroked="f" o:allowincell="f" style="position:absolute;left:8500;top:917;width:103;height:542;mso-wrap-style:none;v-text-anchor:middle">
                  <v:fill o:detectmouseclick="t" type="solid" color2="#8b73be"/>
                  <v:stroke color="#3465a4" joinstyle="round" endcap="flat"/>
                  <w10:wrap type="square"/>
                </v:shape>
                <v:shape id="shape_0" coordsize="142,737" path="m0,0l31,0l51,0l81,0l91,0l122,10l142,10l0,737l0,0xe" stroked="t" o:allowincell="f" style="position:absolute;left:8500;top:917;width:103;height:542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566,727" path="m142,0l172,10l192,10l223,20l243,30l283,40l303,51l324,61l354,71l374,91l394,101l415,111l435,131l465,141l485,172l506,182l526,202l546,222l566,242l0,727l142,0xe" fillcolor="#89a54e" stroked="f" o:allowincell="f" style="position:absolute;left:8500;top:925;width:415;height:534;mso-wrap-style:none;v-text-anchor:middle">
                  <v:fill o:detectmouseclick="t" type="solid" color2="#765ab1"/>
                  <v:stroke color="#3465a4" joinstyle="round" endcap="flat"/>
                  <w10:wrap type="square"/>
                </v:shape>
                <v:shape id="shape_0" coordsize="566,727" path="m142,0l172,10l192,10l223,20l243,30l283,40l303,51l324,61l354,71l374,91l394,101l415,111l435,131l465,141l485,172l506,182l526,202l546,222l566,242l0,727l142,0xe" stroked="t" o:allowincell="f" style="position:absolute;left:8500;top:925;width:415;height:534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647,485" path="m566,0l576,20l596,41l607,61l617,71l637,91l647,111l0,485l566,0xe" fillcolor="#9bbb59" stroked="f" o:allowincell="f" style="position:absolute;left:8500;top:1103;width:475;height:356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647,485" path="m566,0l576,20l596,41l607,61l617,71l637,91l647,111l0,485l566,0xe" stroked="t" o:allowincell="f" style="position:absolute;left:8500;top:1103;width:475;height:356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48,535" path="m647,0l657,31l677,61l687,91l697,111l708,152l718,172l728,192l728,232l738,263l738,283l748,323l748,354l748,374l748,414l738,444l738,465l738,505l728,535l0,374l647,0xe" fillcolor="#b9cd96" stroked="f" o:allowincell="f" style="position:absolute;left:8500;top:1185;width:549;height:393;mso-wrap-style:none;v-text-anchor:middle">
                  <v:fill o:detectmouseclick="t" type="solid" color2="#463269"/>
                  <v:stroke color="#3465a4" joinstyle="round" endcap="flat"/>
                  <w10:wrap type="square"/>
                </v:shape>
                <v:shape id="shape_0" coordsize="748,535" path="m647,0l657,31l677,61l687,91l697,111l708,152l718,172l728,192l728,232l738,263l738,283l748,323l748,354l748,374l748,414l738,444l738,465l738,505l728,535l0,374l647,0xe" stroked="t" o:allowincell="f" style="position:absolute;left:8500;top:1185;width:549;height:393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98,747" path="m798,161l798,181l788,222l778,242l767,272l747,303l737,323l727,353l707,383l697,403l677,424l656,464l646,474l626,494l596,525l576,545l555,565l535,585l505,605l485,615l454,636l434,656l414,666l373,676l353,686l323,696l293,716l262,716l242,726l202,737l171,737l151,737l111,747l91,747l60,747l20,747l0,737l70,0l798,161xe" fillcolor="#d1debe" stroked="f" o:allowincell="f" style="position:absolute;left:8448;top:1460;width:586;height:549;mso-wrap-style:none;v-text-anchor:middle">
                  <v:fill o:detectmouseclick="t" type="solid" color2="#2e2141"/>
                  <v:stroke color="#3465a4" joinstyle="round" endcap="flat"/>
                  <w10:wrap type="square"/>
                </v:shape>
                <v:shape id="shape_0" coordsize="798,747" path="m798,161l798,181l788,222l778,242l767,272l747,303l737,323l727,353l707,383l697,403l677,424l656,464l646,474l626,494l596,525l576,545l555,565l535,585l505,605l485,615l454,636l434,656l414,666l373,676l353,686l323,696l293,716l262,716l242,726l202,737l171,737l151,737l111,747l91,747l60,747l20,747l0,737l70,0l798,161xe" stroked="t" o:allowincell="f" style="position:absolute;left:8448;top:1460;width:586;height:54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37,1474" path="m667,1474l636,1474l596,1463l576,1463l545,1453l515,1443l485,1433l465,1423l424,1413l404,1403l384,1393l343,1373l323,1352l303,1342l283,1322l252,1302l232,1282l212,1262l192,1231l172,1211l151,1201l131,1161l121,1140l101,1120l81,1090l70,1060l60,1040l50,1009l40,979l30,959l20,918l10,898l10,868l0,828l0,807l0,777l0,737l0,717l0,686l0,666l10,626l10,595l20,575l30,535l30,515l40,484l60,454l70,424l81,404l101,363l111,343l121,323l151,293l161,272l182,252l202,222l222,202l242,192l273,161l293,151l313,131l343,111l363,101l394,81l414,71l454,61l475,50l495,40l535,30l555,20l586,10l626,10l646,0l677,0l717,0l737,0l737,737l667,1474xe" fillcolor="#9bbb59" stroked="f" o:allowincell="f" style="position:absolute;left:7957;top:917;width:541;height:1085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737,1474" path="m667,1474l636,1474l596,1463l576,1463l545,1453l515,1443l485,1433l465,1423l424,1413l404,1403l384,1393l343,1373l323,1352l303,1342l283,1322l252,1302l232,1282l212,1262l192,1231l172,1211l151,1201l131,1161l121,1140l101,1120l81,1090l70,1060l60,1040l50,1009l40,979l30,959l20,918l10,898l10,868l0,828l0,807l0,777l0,737l0,717l0,686l0,666l10,626l10,595l20,575l30,535l30,515l40,484l60,454l70,424l81,404l101,363l111,343l121,323l151,293l161,272l182,252l202,222l222,202l242,192l273,161l293,151l313,131l343,111l363,101l394,81l414,71l454,61l475,50l495,40l535,30l555,20l586,10l626,10l646,0l677,0l717,0l737,0l737,737l667,1474xe" stroked="t" o:allowincell="f" style="position:absolute;left:7957;top:917;width:541;height:1085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547;top:410;width:5833;height:5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>جمهورية كوريا: الإنفاق على الحوافز الخضراء لكل قطاع (2009-2011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eastAsia="Times New Roman" w:cs="Traditional Arabic" w:ascii="Calibri" w:hAnsi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2;top:843;width:19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9;top:1022;width:136;height:2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6;top:1313;width:22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943;width:220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1371;width:220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1;top:812;width:141;height:2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748c41" stroked="f" o:allowincell="f" style="position:absolute;left:6760;top:2233;width:51;height:51;mso-wrap-style:none;v-text-anchor:middle">
                  <v:fill o:detectmouseclick="t" type="solid" color2="#8b73be"/>
                  <v:stroke color="#3465a4" joinstyle="round" endcap="flat"/>
                  <w10:wrap type="square"/>
                </v:rect>
                <v:rect id="shape_0" stroked="t" o:allowincell="f" style="position:absolute;left:6760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668;top:2203;width:79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طاقة المتجد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89a54e" stroked="f" o:allowincell="f" style="position:absolute;left:7919;top:2233;width:51;height:51;mso-wrap-style:none;v-text-anchor:middle">
                  <v:fill o:detectmouseclick="t" type="solid" color2="#765ab1"/>
                  <v:stroke color="#3465a4" joinstyle="round" endcap="flat"/>
                  <w10:wrap type="square"/>
                </v:rect>
                <v:rect id="shape_0" stroked="t" o:allowincell="f" style="position:absolute;left:7919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801;top:2203;width:975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باني ذات الكفاء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9080;top:2233;width:51;height:51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9080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8891;top:2203;width:1393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ركبات المنخفضة الكرب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b9cd96" stroked="f" o:allowincell="f" style="position:absolute;left:6760;top:2405;width:51;height:50;mso-wrap-style:none;v-text-anchor:middle">
                  <v:fill o:detectmouseclick="t" type="solid" color2="#463269"/>
                  <v:stroke color="#3465a4" joinstyle="round" endcap="flat"/>
                  <w10:wrap type="square"/>
                </v:rect>
                <v:rect id="shape_0" stroked="t" o:allowincell="f" style="position:absolute;left:6760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705;top:2375;width:78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d1debe" stroked="f" o:allowincell="f" style="position:absolute;left:7919;top:2405;width:51;height:50;mso-wrap-style:none;v-text-anchor:middle">
                  <v:fill o:detectmouseclick="t" type="solid" color2="#2e2141"/>
                  <v:stroke color="#3465a4" joinstyle="round" endcap="flat"/>
                  <w10:wrap type="square"/>
                </v:rect>
                <v:rect id="shape_0" stroked="t" o:allowincell="f" style="position:absolute;left:7919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846;top:2375;width:75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 و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9080;top:2405;width:51;height:50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9080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8918;top:2375;width:1456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حتجاز الكربون وتخزينه/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3;top:2532;width:2302;height:3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>العالمية (آب/أغسطس 2009).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eastAsia="Times New Roman" w:ascii="Arial" w:hAnsi="Arial" w:cs="Traditional Arabic"/>
                            <w:color w:val="000000"/>
                            <w:lang w:val="en-US" w:eastAsia="en-US" w:bidi="ar-SA"/>
                          </w:rPr>
                          <w:t>المصدر: بحوث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Arial" w:hAnsi="Arial" w:cs="Arial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raditional Arabic"/>
          <w:szCs w:val="3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آسيا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والمحيط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الها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د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ئ</w:t>
      </w:r>
      <w:r>
        <w:rPr>
          <w:rFonts w:cs="Traditional Arabic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جمهورية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كوري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7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أطلق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مه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ور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اه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دي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ش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ظائ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ع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عا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غ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ي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</w:t>
      </w:r>
      <w:r>
        <w:rPr>
          <w:rFonts w:cs="Traditional Arabic"/>
          <w:szCs w:val="30"/>
          <w:rtl w:val="true"/>
          <w:lang w:val="en-US" w:eastAsia="en-US"/>
        </w:rPr>
        <w:t>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فيز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Cs w:val="30"/>
          <w:rtl w:val="true"/>
          <w:lang w:val="en-US" w:eastAsia="en-US"/>
        </w:rPr>
        <w:t>ت</w:t>
      </w:r>
      <w:r>
        <w:rPr>
          <w:rFonts w:cs="Traditional Arabic"/>
          <w:szCs w:val="30"/>
          <w:rtl w:val="true"/>
          <w:lang w:val="en-US" w:eastAsia="en-US"/>
        </w:rPr>
        <w:t>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شتمل</w:t>
      </w:r>
      <w:r>
        <w:rPr>
          <w:rFonts w:cs="Traditional Arabic"/>
          <w:szCs w:val="30"/>
          <w:rtl w:val="true"/>
          <w:lang w:val="en-US" w:eastAsia="en-US"/>
        </w:rPr>
        <w:t>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زي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ضريبية </w:t>
      </w:r>
      <w:r>
        <w:rPr>
          <w:rFonts w:cs="Traditional Arabic"/>
          <w:szCs w:val="30"/>
          <w:lang w:val="en-US" w:eastAsia="en-US"/>
        </w:rPr>
        <w:t>38.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ها </w:t>
      </w:r>
      <w:r>
        <w:rPr>
          <w:rFonts w:cs="Traditional Arabic"/>
          <w:szCs w:val="30"/>
          <w:lang w:val="en-US" w:eastAsia="en-US"/>
        </w:rPr>
        <w:t>8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 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lang w:val="en-US" w:eastAsia="en-US"/>
        </w:rPr>
        <w:t>30.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عادل </w:t>
      </w:r>
      <w:r>
        <w:rPr>
          <w:rFonts w:cs="Traditional Arabic"/>
          <w:szCs w:val="30"/>
          <w:lang w:val="en-US" w:eastAsia="en-US"/>
        </w:rPr>
        <w:t>3.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واضي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ج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با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رك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خفض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ي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د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8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بالإضاف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فيز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هد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حد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ع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قتصاد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ح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Cs w:val="30"/>
          <w:rtl w:val="true"/>
          <w:lang w:val="en-US" w:eastAsia="en-US"/>
        </w:rPr>
        <w:t>أ</w:t>
      </w:r>
      <w:r>
        <w:rPr>
          <w:rFonts w:cs="Traditional Arabic"/>
          <w:szCs w:val="30"/>
          <w:rtl w:val="true"/>
          <w:lang w:val="en-US" w:eastAsia="en-US"/>
        </w:rPr>
        <w:t>م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وز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وليه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عتمد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م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ك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ث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وس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غ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ؤ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2008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تنفق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83.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سبته 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جال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ط</w:t>
      </w:r>
      <w:r>
        <w:rPr>
          <w:rFonts w:cs="Traditional Arabic"/>
          <w:szCs w:val="30"/>
          <w:rtl w:val="true"/>
          <w:lang w:val="en-US" w:eastAsia="en-US"/>
        </w:rPr>
        <w:t>ا</w:t>
      </w:r>
      <w:r>
        <w:rPr>
          <w:rFonts w:cs="Traditional Arabic"/>
          <w:szCs w:val="30"/>
          <w:rtl w:val="true"/>
          <w:lang w:val="en-US" w:eastAsia="en-US"/>
        </w:rPr>
        <w:t>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نق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طو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ست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ئي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يه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5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شروع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ئيسياً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ت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ز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ي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41.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 </w:t>
      </w:r>
      <w:r>
        <w:rPr>
          <w:rFonts w:cs="Traditional Arabic"/>
          <w:szCs w:val="30"/>
          <w:lang w:val="en-US" w:eastAsia="en-US"/>
        </w:rPr>
        <w:t>160.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ظائ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ن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راو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ن </w:t>
      </w:r>
      <w:r>
        <w:rPr>
          <w:rFonts w:cs="Traditional Arabic"/>
          <w:szCs w:val="30"/>
          <w:lang w:val="en-US" w:eastAsia="en-US"/>
        </w:rPr>
        <w:t>1.5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.81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خص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9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بمعي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ضطلع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ع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صلاح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نظ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دع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ف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ب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ث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</w:t>
      </w:r>
      <w:r>
        <w:rPr>
          <w:rFonts w:cs="Traditional Arabic"/>
          <w:szCs w:val="30"/>
          <w:rtl w:val="true"/>
          <w:lang w:val="en-US" w:eastAsia="en-US"/>
        </w:rPr>
        <w:t>ل</w:t>
      </w:r>
      <w:r>
        <w:rPr>
          <w:rFonts w:cs="Traditional Arabic"/>
          <w:szCs w:val="30"/>
          <w:rtl w:val="true"/>
          <w:lang w:val="en-US" w:eastAsia="en-US"/>
        </w:rPr>
        <w:t>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ب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أغسطس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ي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</w:t>
      </w:r>
      <w:r>
        <w:rPr>
          <w:rFonts w:cs="Traditional Arabic"/>
          <w:szCs w:val="30"/>
          <w:rtl w:val="true"/>
          <w:lang w:val="en-US" w:eastAsia="en-US"/>
        </w:rPr>
        <w:t>ص</w:t>
      </w:r>
      <w:r>
        <w:rPr>
          <w:rFonts w:cs="Traditional Arabic"/>
          <w:szCs w:val="30"/>
          <w:rtl w:val="true"/>
          <w:lang w:val="en-US" w:eastAsia="en-US"/>
        </w:rPr>
        <w:t>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</w:t>
      </w:r>
      <w:r>
        <w:rPr>
          <w:rFonts w:cs="Traditional Arabic"/>
          <w:szCs w:val="30"/>
          <w:rtl w:val="true"/>
          <w:lang w:val="en-US" w:eastAsia="en-US"/>
        </w:rPr>
        <w:t>ع</w:t>
      </w:r>
      <w:r>
        <w:rPr>
          <w:rFonts w:cs="Traditional Arabic"/>
          <w:szCs w:val="30"/>
          <w:rtl w:val="true"/>
          <w:lang w:val="en-US" w:eastAsia="en-US"/>
        </w:rPr>
        <w:t>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أ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2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 </w:t>
      </w:r>
      <w:r>
        <w:rPr>
          <w:rFonts w:cs="Traditional Arabic"/>
          <w:szCs w:val="30"/>
          <w:lang w:val="en-US" w:eastAsia="en-US"/>
        </w:rPr>
        <w:t>3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مقار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5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20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أشا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إنش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ظ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ابلا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زون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از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ف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حك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ور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نس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2"/>
          <w:lang w:val="en-US" w:eastAsia="en-US"/>
        </w:rPr>
      </w:pPr>
      <w:r>
        <w:object w:dxaOrig="4410" w:dyaOrig="2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7.1pt;margin-top:6.3pt;width:220.5pt;height:13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45689233" r:id="rId6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8.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6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م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فاق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/>
          <w:szCs w:val="2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2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ن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ط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شب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هرب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Grenelle Environnement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ال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اض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ز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خ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ني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ضائ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ط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ضر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يب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نطق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ح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اريب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كسيك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object w:dxaOrig="4270" w:dyaOrig="2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1.85pt;margin-top:16pt;width:213.5pt;height:12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07548248" r:id="rId8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.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ابل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0.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.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ل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0.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س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طط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ذ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ح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ّ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شمالية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حد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object w:dxaOrig="4530" w:dyaOrig="24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85pt;margin-top:15pt;width:226.5pt;height:121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05827612" r:id="rId10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.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7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اي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يدر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ر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ط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يا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بعاث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هرب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غ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قي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رج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ضر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ائ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مك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ؤ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فا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ع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م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عث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كوم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و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اغ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رض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ض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ية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ر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ف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ي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3600" w:right="0" w:hanging="72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ّ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د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عّ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ر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ه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جا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فيدين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ح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ط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ش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صا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م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لاص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م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ير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ز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؟</w:t>
      </w:r>
      <w:r>
        <w:br w:type="page"/>
      </w:r>
    </w:p>
    <w:p>
      <w:pPr>
        <w:pStyle w:val="Normal"/>
        <w:spacing w:lineRule="exact" w:line="400" w:before="0" w:after="36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فق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طو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</w:p>
    <w:p>
      <w:pPr>
        <w:pStyle w:val="Normal"/>
        <w:spacing w:lineRule="exact" w:line="400" w:before="0" w:after="18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ث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ه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ض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+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4/2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+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ك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ئ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ب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كائ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يباج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ئ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غ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ن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خصص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غ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د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انتق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خضر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ع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ن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س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س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ال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رش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لغ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ف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ئ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اج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رج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غذ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م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جا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خ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ضطر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كوي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م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طن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ذ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وار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غا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ز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ر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ف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د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ك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ع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م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ا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ا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7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غ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رح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د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ضاع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و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8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غ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9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ق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جتماع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باط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نفيذ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،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ث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ضاع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ق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رج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ي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خ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ل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ض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يف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ت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طل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كف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ث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ا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د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لزات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ر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رو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ظائ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ف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مث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كوي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ع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بؤ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افر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ش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أن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أن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شلو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با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ن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م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بنهاج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ر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ط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دل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نت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ل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تش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7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ر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ش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ح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يي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ي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خصص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ر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ف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8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38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418" w:gutter="0" w:header="964" w:top="1020" w:footer="964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809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6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rtl w:val="true"/>
          <w:lang w:val="en-US" w:eastAsia="en-US"/>
        </w:rPr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SS.X</w:t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I</w:t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/1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ث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وثي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A/64/25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ستنسخ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اعتباره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SS.XI/INF/9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يجس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لخ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فاعل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د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ض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مج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يبيّ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قُدم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نوقش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لي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توافق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آ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ثاره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شاركون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International Energy Agency, “Energy technology perspectives 2008: scenarios and strategies to 2050” (2008), executive summary, p. 1 (http://www.iea.org/techno/etp/index.asp)</w:t>
      </w:r>
      <w:r>
        <w:rPr>
          <w:sz w:val="18"/>
          <w:szCs w:val="18"/>
          <w:rtl w:val="true"/>
        </w:rPr>
        <w:t>.</w:t>
      </w:r>
    </w:p>
  </w:footnote>
  <w:footnote w:id="5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Intergovernmental Panel on Climate Change, “IPCC fourth assessment report – climate change 2007: synthesis report, summary for policymakers”, table SPM.6</w:t>
      </w:r>
      <w:r>
        <w:rPr>
          <w:sz w:val="18"/>
          <w:szCs w:val="18"/>
          <w:rtl w:val="true"/>
        </w:rPr>
        <w:t>.</w:t>
      </w:r>
    </w:p>
  </w:footnote>
  <w:footnote w:id="6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Stern, N., </w:t>
      </w:r>
      <w:r>
        <w:rPr>
          <w:i/>
          <w:sz w:val="18"/>
          <w:szCs w:val="18"/>
        </w:rPr>
        <w:t xml:space="preserve">The Economics of Climate Change: The Stern Review </w:t>
      </w:r>
      <w:r>
        <w:rPr>
          <w:sz w:val="18"/>
          <w:szCs w:val="18"/>
        </w:rPr>
        <w:t>(Cambridge University Press, 2007), executive summary, p. ix</w:t>
      </w:r>
      <w:r>
        <w:rPr>
          <w:sz w:val="18"/>
          <w:szCs w:val="18"/>
          <w:rtl w:val="true"/>
        </w:rPr>
        <w:t>.</w:t>
      </w:r>
    </w:p>
  </w:footnote>
  <w:footnote w:id="7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UNEP and New Energy Finance, “Global trends in sustainable energy investment 2009: analysis of trends and issues in the financing of renewable energy and energy efficiency” (2009), p. 11</w:t>
      </w:r>
      <w:r>
        <w:rPr>
          <w:sz w:val="18"/>
          <w:szCs w:val="18"/>
          <w:rtl w:val="true"/>
        </w:rPr>
        <w:t>.</w:t>
      </w:r>
    </w:p>
  </w:footnote>
  <w:footnote w:id="8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ab/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18"/>
          <w:vertAlign w:val="baseline"/>
          <w:lang w:val="en-US" w:eastAsia="en-US"/>
        </w:rPr>
        <w:t>IPPC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val="en-US"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Style w:val="FootnoteCharacters"/>
          <w:rFonts w:cs="Traditional Arabic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نظر</w:t>
      </w:r>
      <w:r>
        <w:rPr>
          <w:rStyle w:val="FootnoteCharacters"/>
          <w:rFonts w:eastAsia="Times" w:cs="Times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Style w:val="FootnoteCharacters"/>
          <w:rFonts w:cs="Traditional Arabic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اشية</w:t>
      </w:r>
      <w:r>
        <w:rPr>
          <w:rStyle w:val="FootnoteCharacters"/>
          <w:rFonts w:eastAsia="Times" w:cs="Times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lang w:val="en-US" w:eastAsia="en-US"/>
        </w:rPr>
        <w:t>4</w:t>
      </w:r>
      <w:r>
        <w:rPr>
          <w:rFonts w:cs="Traditional Arabic"/>
          <w:sz w:val="26"/>
          <w:szCs w:val="26"/>
          <w:rtl w:val="true"/>
          <w:lang w:val="en-US" w:eastAsia="en-US"/>
        </w:rPr>
        <w:t>)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ش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3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UNEP, </w:t>
      </w:r>
      <w:r>
        <w:rPr>
          <w:i/>
          <w:sz w:val="18"/>
          <w:szCs w:val="18"/>
        </w:rPr>
        <w:t>Green Jobs: Towards Decent Work in a Sustainable, Low-Carbon World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</w:rPr>
        <w:t>Policy Messages and Main Findings for Decision Makers</w:t>
      </w:r>
      <w:r>
        <w:rPr>
          <w:sz w:val="18"/>
          <w:szCs w:val="18"/>
        </w:rPr>
        <w:t xml:space="preserve"> (2008), p. 14</w:t>
      </w:r>
      <w:r>
        <w:rPr>
          <w:sz w:val="18"/>
          <w:szCs w:val="18"/>
          <w:rtl w:val="true"/>
        </w:rPr>
        <w:t>.</w:t>
      </w:r>
    </w:p>
  </w:footnote>
  <w:footnote w:id="11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sz w:val="18"/>
          <w:szCs w:val="18"/>
        </w:rPr>
        <w:t xml:space="preserve">Sahota, A., “The global market for organic food and drink”, in H. Willer and L. Kilcher (eds.), </w:t>
      </w:r>
      <w:r>
        <w:rPr>
          <w:i/>
          <w:iCs/>
          <w:sz w:val="18"/>
          <w:szCs w:val="18"/>
        </w:rPr>
        <w:t>The World of Organic Agriculture: Statistics and Emerging Trends 2009</w:t>
      </w:r>
      <w:r>
        <w:rPr>
          <w:sz w:val="18"/>
          <w:szCs w:val="18"/>
        </w:rPr>
        <w:t xml:space="preserve"> (IFOAM, Bonn; FiBL, Frick; ITC, Geneva, 2009)</w:t>
      </w:r>
      <w:r>
        <w:rPr>
          <w:sz w:val="18"/>
          <w:szCs w:val="18"/>
          <w:rtl w:val="true"/>
        </w:rPr>
        <w:t>.</w:t>
      </w:r>
    </w:p>
  </w:footnote>
  <w:footnote w:id="1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ش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8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13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Eddleston, M., and others, “Pesticide poisoning in the developing world – a minimum pesticides list,” </w:t>
      </w:r>
      <w:r>
        <w:rPr>
          <w:i/>
          <w:sz w:val="18"/>
          <w:szCs w:val="18"/>
        </w:rPr>
        <w:t>Lancet</w:t>
      </w:r>
      <w:r>
        <w:rPr>
          <w:sz w:val="18"/>
          <w:szCs w:val="18"/>
        </w:rPr>
        <w:t xml:space="preserve"> 360 (2002), p. 1163</w:t>
      </w:r>
      <w:r>
        <w:rPr>
          <w:sz w:val="18"/>
          <w:szCs w:val="18"/>
          <w:rtl w:val="true"/>
        </w:rPr>
        <w:t>.</w:t>
      </w:r>
    </w:p>
  </w:footnote>
  <w:footnote w:id="14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World Bank, “Urban solid waste management” (see http://www.worldbank.org/solidwaste/)</w:t>
      </w:r>
      <w:r>
        <w:rPr>
          <w:sz w:val="18"/>
          <w:szCs w:val="18"/>
          <w:rtl w:val="true"/>
        </w:rPr>
        <w:t>.</w:t>
      </w:r>
    </w:p>
  </w:footnote>
  <w:footnote w:id="15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United States Environmental Protection Agency, “U.S. recycling economic information (REI) study” (January 2002) (see http://www.epa.gov/osw/conserve/rrr/rmd/rei-rw/index.htm)</w:t>
      </w:r>
      <w:r>
        <w:rPr>
          <w:sz w:val="18"/>
          <w:szCs w:val="18"/>
          <w:rtl w:val="true"/>
        </w:rPr>
        <w:t>.</w:t>
      </w:r>
    </w:p>
  </w:footnote>
  <w:footnote w:id="16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ab/>
      </w:r>
      <w:r>
        <w:rPr>
          <w:sz w:val="18"/>
          <w:szCs w:val="18"/>
        </w:rPr>
        <w:t xml:space="preserve">Nellemann, C., and others (eds.), </w:t>
      </w:r>
      <w:r>
        <w:rPr>
          <w:i/>
          <w:sz w:val="18"/>
          <w:szCs w:val="18"/>
        </w:rPr>
        <w:t>Blue Carbon: The Role of Healthy Oceans in Binding Carbon</w:t>
      </w:r>
      <w:r>
        <w:rPr>
          <w:sz w:val="18"/>
          <w:szCs w:val="18"/>
        </w:rPr>
        <w:t xml:space="preserve"> (UNEP and GRID-Arendal, 2009)</w:t>
      </w:r>
      <w:r>
        <w:rPr>
          <w:sz w:val="18"/>
          <w:szCs w:val="18"/>
          <w:rtl w:val="true"/>
        </w:rPr>
        <w:t>.</w:t>
      </w:r>
    </w:p>
  </w:footnote>
  <w:footnote w:id="17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  <w:rtl w:val="true"/>
        </w:rPr>
        <w:t>“</w:t>
      </w:r>
      <w:r>
        <w:rPr>
          <w:sz w:val="18"/>
          <w:szCs w:val="18"/>
        </w:rPr>
        <w:t>The economics of ecosystems and biodiversity: an interim report” (European Communities, 2008), p. 38</w:t>
      </w:r>
      <w:r>
        <w:rPr>
          <w:sz w:val="18"/>
          <w:szCs w:val="18"/>
          <w:rtl w:val="true"/>
        </w:rPr>
        <w:t>.</w:t>
      </w:r>
    </w:p>
  </w:footnote>
  <w:footnote w:id="18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أغذ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الزراعية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حفي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10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09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وقع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http://www.fao.org/news/story/en/item/10442/icode</w:t>
      </w:r>
      <w:r>
        <w:rPr>
          <w:rFonts w:cs="Times New Roman" w:ascii="Times New Roman" w:hAnsi="Times New Roman"/>
          <w:sz w:val="18"/>
          <w:szCs w:val="18"/>
          <w:rtl w:val="true"/>
          <w:lang w:val="en-US" w:eastAsia="en-US"/>
        </w:rPr>
        <w:t>)</w:t>
      </w:r>
    </w:p>
  </w:footnote>
  <w:footnote w:id="19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A/64/25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ثاني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صفح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6"/>
          <w:lang w:val="en-US" w:eastAsia="en-US"/>
        </w:rPr>
        <w:t>46</w:t>
      </w:r>
      <w:r>
        <w:rPr>
          <w:rFonts w:cs="Traditional Arabic"/>
          <w:sz w:val="26"/>
          <w:szCs w:val="26"/>
          <w:rtl w:val="true"/>
          <w:lang w:val="en-US" w:eastAsia="en-US"/>
        </w:rPr>
        <w:t>.</w:t>
      </w:r>
    </w:p>
  </w:footnote>
  <w:footnote w:id="20">
    <w:p>
      <w:pPr>
        <w:pStyle w:val="Footnote"/>
        <w:spacing w:lineRule="exact" w:line="320" w:before="0" w:after="60"/>
        <w:ind w:left="72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1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7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4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9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UNEP/GCSS.XI/10/Add.2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spacing w:lineRule="exact" w:line="30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مز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د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ئ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نفيذ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التنس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ز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ظو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د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ئ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نفي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ذك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فاه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ق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نمائ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بيئة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</w:rPr>
        <w:t>UNEP/GCSS.XI/3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7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يعتم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ص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قا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ب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آخر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تعا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ض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لمي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10</w:t>
      </w:r>
      <w:r>
        <w:rPr>
          <w:rFonts w:cs="Traditional Arabic"/>
          <w:sz w:val="26"/>
          <w:szCs w:val="26"/>
          <w:rtl w:val="true"/>
        </w:rPr>
        <w:t>" (</w:t>
      </w:r>
      <w:r>
        <w:rPr>
          <w:rFonts w:cs="Traditional Arabic"/>
          <w:sz w:val="26"/>
          <w:sz w:val="26"/>
          <w:szCs w:val="26"/>
          <w:rtl w:val="true"/>
        </w:rPr>
        <w:t>البح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تش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>HSBC</w:t>
      </w:r>
      <w:r>
        <w:rPr>
          <w:rFonts w:cs="Times New Roman" w:ascii="Times New Roman" w:hAnsi="Times New Roman"/>
          <w:sz w:val="18"/>
          <w:szCs w:val="18"/>
          <w:rtl w:val="true"/>
          <w:lang w:val="en-GB" w:eastAsia="en-US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ند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ب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غسط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9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8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أنشأ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بي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ك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باد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ض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ضع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استهلا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نت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دام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sz w:val="18"/>
          <w:szCs w:val="18"/>
        </w:rPr>
        <w:t>http://www.unep.fr/scp/nap/clearinghouse</w:t>
      </w:r>
      <w:r>
        <w:rPr>
          <w:sz w:val="18"/>
          <w:szCs w:val="18"/>
          <w:rtl w:val="true"/>
        </w:rPr>
        <w:t>/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9">
    <w:p>
      <w:pPr>
        <w:pStyle w:val="Footnote"/>
        <w:spacing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جنو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ريقي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ئاس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الور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ضراء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التخطي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راتيج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مي</w:t>
      </w:r>
      <w:r>
        <w:rPr>
          <w:rFonts w:cs="Traditional Arabic"/>
          <w:sz w:val="26"/>
          <w:szCs w:val="26"/>
          <w:rtl w:val="true"/>
        </w:rPr>
        <w:t>" (</w:t>
      </w:r>
      <w:r>
        <w:rPr>
          <w:rFonts w:cs="Traditional Arabic"/>
          <w:sz w:val="26"/>
          <w:sz w:val="26"/>
          <w:szCs w:val="26"/>
          <w:rtl w:val="true"/>
        </w:rPr>
        <w:t>بريتوري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لول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سبتم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0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أ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.</w:t>
      </w:r>
    </w:p>
  </w:footnote>
  <w:footnote w:id="31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.</w:t>
      </w:r>
    </w:p>
  </w:footnote>
  <w:footnote w:id="3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قا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مؤتم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ق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يتسبيرغ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4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و</w:t>
      </w:r>
      <w:r>
        <w:rPr>
          <w:rFonts w:cs="Traditional Arabic" w:ascii="Times New Roman" w:hAnsi="Times New Roman"/>
          <w:w w:val="103"/>
          <w:sz w:val="26"/>
          <w:szCs w:val="26"/>
        </w:rPr>
        <w:t>25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أيلول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/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سبتم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09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ديباج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7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3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صد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8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4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raditional Arabic"/>
          <w:sz w:val="18"/>
          <w:szCs w:val="18"/>
        </w:rPr>
        <w:t>E/2009/29–E/CN.17/2009/1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51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4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5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بشأ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قيا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رشي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لمستقبل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مستدام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 w:bidi="ar-EG"/>
        </w:rPr>
        <w:t>39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 w:bidi="ar-EG"/>
        </w:rPr>
        <w:t>.</w:t>
      </w:r>
    </w:p>
  </w:footnote>
  <w:footnote w:id="36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62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7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ختامي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8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38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raditional Arabic"/>
          <w:sz w:val="18"/>
          <w:szCs w:val="18"/>
          <w:lang w:val="es-ES_tradnl" w:eastAsia="en-US"/>
        </w:rPr>
        <w:t>C/MIN(2009)5/ADD1/FINAL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5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39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6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40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9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41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مل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راكش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ه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ه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الم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مفتوح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أصحا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صل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ديد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يساعد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لى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حو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ش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لى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عا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دع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نفيذ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سياس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مشاري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استراتيجي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خاص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الاستهلاك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نت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ين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سه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ض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ط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شر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برام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عن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أنماط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استهلاك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نت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ة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عت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رنام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م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تح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بيئ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م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تح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شؤ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اقتصاد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اجتماع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وكال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رائد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شارك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شط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ان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حكومات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وكال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نمائي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أصحا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صل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آخري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ستستعرض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جن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نم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قتراح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ط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شر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أثناء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دو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سن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10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-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1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أنظر</w:t>
      </w:r>
      <w:r>
        <w:rPr>
          <w:rFonts w:ascii="Times New Roman" w:hAnsi="Times New Roman" w:cs="Times New Roman"/>
          <w:w w:val="103"/>
          <w:sz w:val="18"/>
          <w:sz w:val="18"/>
          <w:szCs w:val="18"/>
          <w:rtl w:val="true"/>
          <w:lang w:val="en-ZW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ttp://www.unep.fr/scp/marrakech</w:t>
      </w:r>
      <w:r>
        <w:rPr>
          <w:rFonts w:cs="Times New Roman" w:ascii="Times New Roman" w:hAnsi="Times New Roman"/>
          <w:sz w:val="18"/>
          <w:szCs w:val="18"/>
          <w:rtl w:val="true"/>
        </w:rPr>
        <w:t>/</w:t>
      </w:r>
      <w:r>
        <w:rPr>
          <w:rFonts w:cs="Times New Roman" w:ascii="Times New Roman" w:hAnsi="Times New Roman"/>
          <w:w w:val="103"/>
          <w:sz w:val="18"/>
          <w:szCs w:val="18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2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و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ا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ثالث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7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3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قاد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4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رفي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وى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طوق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نفيذ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كوبنهاج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: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عمال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قليم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ال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ديد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خفض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كربو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ماع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اخ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رشلون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4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شر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ثاني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/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وفم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09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6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3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7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يودله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عا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الم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شأ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كنولوجيا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اخ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3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8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imes New Roman" w:ascii="Times New Roman" w:hAnsi="Times New Roman"/>
          <w:sz w:val="18"/>
          <w:szCs w:val="18"/>
        </w:rPr>
        <w:t>GEF/R.5/19/Rev.1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26"/>
          <w:szCs w:val="26"/>
        </w:rPr>
        <w:t>38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ascii="Times New Roman" w:hAnsi="Times New Roman" w:cs="Traditional Arabic"/>
      <w:w w:val="103"/>
      <w:kern w:val="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6:00Z</dcterms:created>
  <dc:creator>Mostafa Othman</dc:creator>
  <dc:description/>
  <cp:keywords/>
  <dc:language>en-US</dc:language>
  <cp:lastModifiedBy> </cp:lastModifiedBy>
  <cp:lastPrinted>2010-02-13T13:59:00Z</cp:lastPrinted>
  <dcterms:modified xsi:type="dcterms:W3CDTF">2010-02-16T08:26:00Z</dcterms:modified>
  <cp:revision>2</cp:revision>
  <dc:subject/>
  <dc:title>UNEP/GCSS.X/1</dc:title>
</cp:coreProperties>
</file>