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GCSS.XI/</w:t>
            </w:r>
            <w:r>
              <w:rPr>
                <w:rFonts w:cs="Times New Roman"/>
                <w:szCs w:val="20"/>
                <w:lang w:val="en-US" w:eastAsia="en-US"/>
              </w:rPr>
              <w:t>10/Add.1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4 December</w:t>
            </w:r>
            <w:r>
              <w:rPr>
                <w:sz w:val="20"/>
                <w:szCs w:val="20"/>
                <w:lang w:val="en-US" w:eastAsia="en-US"/>
              </w:rPr>
              <w:t xml:space="preserve">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إندونيسيا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Style w:val="FootnoteCharacters"/>
                <w:rStyle w:val="FootnoteAnchor"/>
                <w:rFonts w:cs="Traditional Arabic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قضايا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ناشئة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مجال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سياسات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عامة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eastAsia="Times" w:cs="Times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480" w:after="240"/>
        <w:ind w:left="1440" w:right="1440" w:hanging="0"/>
        <w:jc w:val="both"/>
        <w:rPr>
          <w:b/>
          <w:b/>
          <w:bCs/>
          <w:sz w:val="34"/>
          <w:szCs w:val="34"/>
          <w:lang w:val="en-US" w:eastAsia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رق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علومات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أساسية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مشاورات</w:t>
      </w:r>
      <w:r>
        <w:rPr>
          <w:rFonts w:eastAsia="Times" w:cs="Times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وزار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رق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قاش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قدّم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دي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فيذي</w:t>
      </w:r>
    </w:p>
    <w:p>
      <w:pPr>
        <w:pStyle w:val="Normal"/>
        <w:spacing w:lineRule="exact" w:line="400" w:before="120" w:after="360"/>
        <w:ind w:left="1440" w:right="0" w:hanging="0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قتصاد</w:t>
      </w:r>
      <w:r>
        <w:rPr>
          <w:rFonts w:eastAsia="Times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خضر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80"/>
              <w:ind w:left="0" w:right="0" w:hanging="0"/>
              <w:jc w:val="both"/>
              <w:rPr>
                <w:rFonts w:cs="Traditional Arabic"/>
                <w:i/>
                <w:i/>
                <w:iCs/>
                <w:szCs w:val="30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Cs w:val="30"/>
                <w:rtl w:val="true"/>
                <w:lang w:val="en-US" w:eastAsia="en-US"/>
              </w:rPr>
              <w:t>الموجز</w:t>
            </w:r>
          </w:p>
          <w:p>
            <w:pPr>
              <w:pStyle w:val="Normal"/>
              <w:spacing w:lineRule="exact" w:line="400" w:before="0" w:after="80"/>
              <w:ind w:left="708" w:right="0" w:firstLine="709"/>
              <w:jc w:val="both"/>
              <w:rPr>
                <w:rFonts w:cs="Traditional Arabic"/>
                <w:szCs w:val="30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أُعِدَّ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ثيق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لتزوي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زراء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بمعلوما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أساسي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ع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فحوى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وضوع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شاورا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زاري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ت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ستُعق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دور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استثنائي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حادي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عشر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لمجلس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إدارة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نتدى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يئ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زار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عالمي،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وعنوانه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"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يئة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نظام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تعد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طراف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اقتصا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خضر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".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والقص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علوما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حفز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نقاش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شاورات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وزارية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قدّم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ستركِّ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قش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ن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جل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يئة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منتد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طراف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ُناق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لا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ض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راب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يتن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ض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sz w:val="30"/>
          <w:rtl w:val="true"/>
        </w:rPr>
        <w:t xml:space="preserve">". </w:t>
      </w:r>
      <w:r>
        <w:rPr>
          <w:sz w:val="30"/>
          <w:sz w:val="30"/>
          <w:rtl w:val="true"/>
        </w:rPr>
        <w:t>وستستن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قش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ز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ُق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م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عش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لس</w:t>
      </w:r>
      <w:r>
        <w:rPr>
          <w:sz w:val="30"/>
          <w:rtl w:val="true"/>
        </w:rPr>
        <w:t>/</w:t>
      </w:r>
      <w:r>
        <w:rPr>
          <w:sz w:val="30"/>
          <w:sz w:val="30"/>
          <w:rtl w:val="true"/>
        </w:rPr>
        <w:t>المنتدى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رد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3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2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س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وز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لي</w:t>
      </w:r>
      <w:r>
        <w:rPr>
          <w:sz w:val="30"/>
          <w:rtl w:val="true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firstLine="720"/>
        <w:jc w:val="both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</w:t>
      </w:r>
      <w:r>
        <w:rPr>
          <w:sz w:val="30"/>
          <w:rtl w:val="true"/>
        </w:rPr>
        <w:t>)</w:t>
        <w:tab/>
      </w:r>
      <w:r>
        <w:rPr>
          <w:sz w:val="30"/>
          <w:sz w:val="30"/>
          <w:rtl w:val="true"/>
        </w:rPr>
        <w:t>الحص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ك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ا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طو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بر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و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يئة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 </w:t>
      </w:r>
      <w:r>
        <w:rPr/>
        <w:t>20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 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0" w:right="0" w:firstLine="63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ريف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3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ه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ع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غذ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ذ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ا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مؤخ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ق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و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ل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اس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غ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tl w:val="true"/>
        </w:rPr>
        <w:t> </w:t>
      </w:r>
      <w:r>
        <w:rPr>
          <w:sz w:val="30"/>
          <w:sz w:val="30"/>
          <w:rtl w:val="true"/>
        </w:rPr>
        <w:t>تز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ثا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محسو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قّ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اه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ث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ز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ّ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أث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ح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عك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لفية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اجه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نو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خطير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قيق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ذ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ي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ب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و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تاد</w:t>
      </w:r>
      <w:r>
        <w:rPr>
          <w:sz w:val="30"/>
          <w:rtl w:val="true"/>
        </w:rPr>
        <w:t>"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4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ذج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ن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ضح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رز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مؤث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رجية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سلب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نتش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ق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tl w:val="true"/>
        </w:rPr>
        <w:t> </w:t>
      </w:r>
      <w:r>
        <w:rPr>
          <w:sz w:val="30"/>
          <w:sz w:val="30"/>
          <w:rtl w:val="true"/>
        </w:rPr>
        <w:t>يعت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ذ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ث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ار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س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كّ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عتبا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ؤ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مو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نتي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باب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ه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شاط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ت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ت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وكبنا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نف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ئيس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م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فح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فش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فاو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رو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ث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هدي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يا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ذج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غ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ي</w:t>
      </w:r>
      <w:r>
        <w:rPr>
          <w:sz w:val="30"/>
          <w:rtl w:val="true"/>
        </w:rPr>
        <w:t>"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5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يئ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ر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sz w:val="30"/>
          <w:rtl w:val="true"/>
        </w:rPr>
        <w:t xml:space="preserve">" </w:t>
      </w:r>
      <w:r>
        <w:rPr>
          <w:sz w:val="30"/>
          <w:sz w:val="30"/>
          <w:rtl w:val="true"/>
        </w:rPr>
        <w:t>ب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ز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ض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ع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</w:t>
      </w:r>
      <w:r>
        <w:rPr>
          <w:sz w:val="30"/>
          <w:sz w:val="30"/>
          <w:rtl w:val="true"/>
        </w:rPr>
        <w:t>عرّ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جي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ق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6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ي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أث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ضر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م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لا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كي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مو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اص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ن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ؤسس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س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عتم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د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لا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ض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ض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لائق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خفا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م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ق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لوث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حس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ز</w:t>
      </w:r>
      <w:r>
        <w:rPr>
          <w:sz w:val="30"/>
          <w:sz w:val="30"/>
          <w:rtl w:val="true"/>
        </w:rPr>
        <w:t>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ي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7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رغ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ضر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ي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طب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وار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ش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ل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ك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ل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س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ت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دف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د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ختلف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ير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8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بغ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يعتمد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وس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يد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ج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ذ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ياه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س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لو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هد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لف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ف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م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ص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ح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م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قب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الاستف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شئة</w:t>
      </w:r>
      <w:r>
        <w:rPr>
          <w:sz w:val="30"/>
          <w:rtl w:val="true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0" w:right="0" w:firstLine="635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تغيّ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ناخ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9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ص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ح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طر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م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tl w:val="true"/>
        </w:rPr>
        <w:t> </w:t>
      </w:r>
      <w:r>
        <w:rPr>
          <w:sz w:val="30"/>
        </w:rPr>
        <w:t>13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tl w:val="true"/>
        </w:rPr>
        <w:t> </w:t>
      </w:r>
      <w:r>
        <w:rPr>
          <w:sz w:val="30"/>
        </w:rPr>
        <w:t>2050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ق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ف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عدل</w:t>
      </w:r>
      <w:r>
        <w:rPr>
          <w:rtl w:val="true"/>
        </w:rPr>
        <w:t> </w:t>
      </w:r>
      <w:r>
        <w:rPr>
          <w:sz w:val="30"/>
        </w:rPr>
        <w:t>6</w:t>
      </w:r>
      <w:r>
        <w:rPr>
          <w:rtl w:val="true"/>
        </w:rPr>
        <w:t> 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حت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و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</w:t>
      </w:r>
      <w:r>
        <w:rPr>
          <w:rtl w:val="true"/>
        </w:rPr>
        <w:t> </w:t>
      </w:r>
      <w:r>
        <w:rPr>
          <w:sz w:val="30"/>
          <w:sz w:val="30"/>
          <w:rtl w:val="true"/>
        </w:rPr>
        <w:t>رج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ة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5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ُقد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ام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tl w:val="true"/>
        </w:rPr>
        <w:t> 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tl w:val="true"/>
        </w:rPr>
        <w:t> 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د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ت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قر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سائ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tl w:val="true"/>
        </w:rPr>
        <w:t> 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ت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جم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ض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6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سم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0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ج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س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دَّ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واجه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دأ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ع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ج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مو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وا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أ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ب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دناه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كل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ة</w:t>
      </w:r>
      <w:r>
        <w:rPr>
          <w:rtl w:val="true"/>
        </w:rPr>
        <w:t> </w:t>
      </w:r>
      <w:r>
        <w:rPr>
          <w:sz w:val="30"/>
        </w:rPr>
        <w:t>2008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ري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ذ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ه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ّ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جاو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يل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مها</w:t>
      </w:r>
      <w:r>
        <w:rPr>
          <w:rtl w:val="true"/>
        </w:rPr>
        <w:t> </w:t>
      </w:r>
      <w:r>
        <w:rPr>
          <w:sz w:val="30"/>
        </w:rPr>
        <w:t>14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ل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ف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درها</w:t>
      </w:r>
      <w:r>
        <w:rPr>
          <w:rtl w:val="true"/>
        </w:rPr>
        <w:t> </w:t>
      </w:r>
      <w:r>
        <w:rPr>
          <w:sz w:val="30"/>
        </w:rPr>
        <w:t>1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7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1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لئ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جاز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تجاه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ع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شراح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إ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ع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ر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ز</w:t>
      </w:r>
      <w:r>
        <w:rPr>
          <w:sz w:val="30"/>
          <w:sz w:val="30"/>
          <w:rtl w:val="true"/>
        </w:rPr>
        <w:t>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قل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8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tl w:val="true"/>
        </w:rPr>
        <w:t> </w:t>
      </w:r>
      <w:r>
        <w:rPr>
          <w:sz w:val="30"/>
        </w:rPr>
        <w:t>20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tl w:val="true"/>
        </w:rPr>
        <w:t> </w:t>
      </w:r>
      <w:r>
        <w:rPr>
          <w:sz w:val="30"/>
        </w:rPr>
        <w:t>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.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ئوية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8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ج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ك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tl w:val="true"/>
        </w:rPr>
        <w:t> 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ثا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س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tl w:val="true"/>
        </w:rPr>
        <w:t> </w:t>
      </w:r>
      <w:r>
        <w:rPr>
          <w:sz w:val="30"/>
        </w:rPr>
        <w:t>2050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ب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ر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اك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جم</w:t>
      </w:r>
      <w:r>
        <w:rPr>
          <w:rtl w:val="true"/>
        </w:rPr>
        <w:t> </w:t>
      </w:r>
      <w:r>
        <w:rPr>
          <w:sz w:val="30"/>
        </w:rPr>
        <w:t>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عد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9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خصي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ليل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tl w:val="true"/>
        </w:rPr>
        <w:t> 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ش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ش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ص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ط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بد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لي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ق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ئ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لي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قّ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جدّ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</w:t>
      </w:r>
      <w:r>
        <w:rPr>
          <w:sz w:val="30"/>
          <w:sz w:val="30"/>
          <w:rtl w:val="true"/>
        </w:rPr>
        <w:t>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حدا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ضاف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ع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عم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ك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كث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ط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فو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يوم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0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12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ي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أت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اّ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إذْ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ز</w:t>
      </w:r>
      <w:r>
        <w:rPr>
          <w:sz w:val="30"/>
          <w:sz w:val="30"/>
          <w:rtl w:val="true"/>
        </w:rPr>
        <w:t>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حتب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راري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ح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اب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ط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"</w:t>
      </w:r>
      <w:r>
        <w:rPr>
          <w:szCs w:val="20"/>
        </w:rPr>
        <w:t>REDD-plus</w:t>
      </w:r>
      <w:r>
        <w:rPr>
          <w:sz w:val="30"/>
          <w:rtl w:val="true"/>
        </w:rPr>
        <w:t>" (</w:t>
      </w:r>
      <w:r>
        <w:rPr>
          <w:sz w:val="30"/>
          <w:sz w:val="30"/>
          <w:rtl w:val="true"/>
        </w:rPr>
        <w:t>برن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عا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ف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ج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ز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غا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دهو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مية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ح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سر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نبعاث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ك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ل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ت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طاق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شع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ط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شج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غر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ر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ص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ا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يّ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ج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حفاظ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ث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م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ي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ل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ق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مناخ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0" w:right="0" w:firstLine="72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استهلاك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إنتاج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ستدام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6010</wp:posOffset>
                </wp:positionH>
                <wp:positionV relativeFrom="paragraph">
                  <wp:posOffset>863600</wp:posOffset>
                </wp:positionV>
                <wp:extent cx="2536190" cy="1388110"/>
                <wp:effectExtent l="0" t="0" r="0" b="431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6200" cy="1388160"/>
                          <a:chOff x="0" y="0"/>
                          <a:chExt cx="2536200" cy="138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35360" y="0"/>
                            <a:ext cx="2400840" cy="13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320" y="21600"/>
                            <a:ext cx="2105640" cy="111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352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188">
                                <a:moveTo>
                                  <a:pt x="0" y="188"/>
                                </a:moveTo>
                                <a:lnTo>
                                  <a:pt x="251" y="0"/>
                                </a:lnTo>
                                <a:lnTo>
                                  <a:pt x="3945" y="0"/>
                                </a:lnTo>
                                <a:lnTo>
                                  <a:pt x="3694" y="188"/>
                                </a:lnTo>
                                <a:lnTo>
                                  <a:pt x="0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45160"/>
                            <a:ext cx="10476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33">
                                <a:moveTo>
                                  <a:pt x="0" y="1733"/>
                                </a:moveTo>
                                <a:lnTo>
                                  <a:pt x="0" y="188"/>
                                </a:lnTo>
                                <a:lnTo>
                                  <a:pt x="251" y="0"/>
                                </a:lnTo>
                                <a:lnTo>
                                  <a:pt x="251" y="1545"/>
                                </a:lnTo>
                                <a:lnTo>
                                  <a:pt x="0" y="1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45160"/>
                            <a:ext cx="1550160" cy="648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352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8">
                                <a:moveTo>
                                  <a:pt x="0" y="18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762120"/>
                            <a:ext cx="1655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63504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8">
                                <a:moveTo>
                                  <a:pt x="0" y="18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50364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8">
                                <a:moveTo>
                                  <a:pt x="0" y="18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372240"/>
                            <a:ext cx="1655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9">
                                <a:moveTo>
                                  <a:pt x="0" y="19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4516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8">
                                <a:moveTo>
                                  <a:pt x="0" y="18"/>
                                </a:moveTo>
                                <a:lnTo>
                                  <a:pt x="24" y="0"/>
                                </a:lnTo>
                                <a:lnTo>
                                  <a:pt x="37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893520"/>
                            <a:ext cx="165528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5" h="188">
                                <a:moveTo>
                                  <a:pt x="3945" y="0"/>
                                </a:moveTo>
                                <a:lnTo>
                                  <a:pt x="3694" y="188"/>
                                </a:lnTo>
                                <a:lnTo>
                                  <a:pt x="0" y="188"/>
                                </a:lnTo>
                                <a:lnTo>
                                  <a:pt x="251" y="0"/>
                                </a:lnTo>
                                <a:lnTo>
                                  <a:pt x="394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45160"/>
                            <a:ext cx="10476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1733">
                                <a:moveTo>
                                  <a:pt x="0" y="1733"/>
                                </a:moveTo>
                                <a:lnTo>
                                  <a:pt x="0" y="188"/>
                                </a:lnTo>
                                <a:lnTo>
                                  <a:pt x="251" y="0"/>
                                </a:lnTo>
                                <a:lnTo>
                                  <a:pt x="251" y="1545"/>
                                </a:lnTo>
                                <a:lnTo>
                                  <a:pt x="0" y="17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245160"/>
                            <a:ext cx="1550160" cy="64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718200"/>
                            <a:ext cx="392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554">
                                <a:moveTo>
                                  <a:pt x="0" y="554"/>
                                </a:moveTo>
                                <a:lnTo>
                                  <a:pt x="0" y="84"/>
                                </a:lnTo>
                                <a:lnTo>
                                  <a:pt x="94" y="0"/>
                                </a:lnTo>
                                <a:lnTo>
                                  <a:pt x="94" y="480"/>
                                </a:lnTo>
                                <a:lnTo>
                                  <a:pt x="0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753120"/>
                            <a:ext cx="127080" cy="196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718200"/>
                            <a:ext cx="166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84">
                                <a:moveTo>
                                  <a:pt x="303" y="84"/>
                                </a:moveTo>
                                <a:lnTo>
                                  <a:pt x="397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84"/>
                                </a:lnTo>
                                <a:lnTo>
                                  <a:pt x="303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960" y="638280"/>
                            <a:ext cx="142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647640"/>
                            <a:ext cx="392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721">
                                <a:moveTo>
                                  <a:pt x="0" y="721"/>
                                </a:moveTo>
                                <a:lnTo>
                                  <a:pt x="0" y="74"/>
                                </a:lnTo>
                                <a:lnTo>
                                  <a:pt x="94" y="0"/>
                                </a:lnTo>
                                <a:lnTo>
                                  <a:pt x="94" y="647"/>
                                </a:lnTo>
                                <a:lnTo>
                                  <a:pt x="0" y="7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678960"/>
                            <a:ext cx="127080" cy="271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647640"/>
                            <a:ext cx="166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74">
                                <a:moveTo>
                                  <a:pt x="303" y="74"/>
                                </a:moveTo>
                                <a:lnTo>
                                  <a:pt x="397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74"/>
                                </a:lnTo>
                                <a:lnTo>
                                  <a:pt x="303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57780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.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6480" y="586800"/>
                            <a:ext cx="4392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867">
                                <a:moveTo>
                                  <a:pt x="0" y="867"/>
                                </a:moveTo>
                                <a:lnTo>
                                  <a:pt x="0" y="73"/>
                                </a:lnTo>
                                <a:lnTo>
                                  <a:pt x="105" y="0"/>
                                </a:lnTo>
                                <a:lnTo>
                                  <a:pt x="105" y="793"/>
                                </a:lnTo>
                                <a:lnTo>
                                  <a:pt x="0" y="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617400"/>
                            <a:ext cx="122040" cy="332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586800"/>
                            <a:ext cx="166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73">
                                <a:moveTo>
                                  <a:pt x="292" y="73"/>
                                </a:moveTo>
                                <a:lnTo>
                                  <a:pt x="397" y="0"/>
                                </a:lnTo>
                                <a:lnTo>
                                  <a:pt x="105" y="0"/>
                                </a:lnTo>
                                <a:lnTo>
                                  <a:pt x="0" y="73"/>
                                </a:lnTo>
                                <a:lnTo>
                                  <a:pt x="29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960" y="51624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5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7520" y="485640"/>
                            <a:ext cx="4392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107">
                                <a:moveTo>
                                  <a:pt x="0" y="1107"/>
                                </a:moveTo>
                                <a:lnTo>
                                  <a:pt x="0" y="73"/>
                                </a:lnTo>
                                <a:lnTo>
                                  <a:pt x="105" y="0"/>
                                </a:lnTo>
                                <a:lnTo>
                                  <a:pt x="105" y="1033"/>
                                </a:lnTo>
                                <a:lnTo>
                                  <a:pt x="0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516240"/>
                            <a:ext cx="122040" cy="4338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485640"/>
                            <a:ext cx="166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73">
                                <a:moveTo>
                                  <a:pt x="292" y="73"/>
                                </a:moveTo>
                                <a:lnTo>
                                  <a:pt x="397" y="0"/>
                                </a:lnTo>
                                <a:lnTo>
                                  <a:pt x="94" y="0"/>
                                </a:lnTo>
                                <a:lnTo>
                                  <a:pt x="0" y="73"/>
                                </a:lnTo>
                                <a:lnTo>
                                  <a:pt x="29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2680" y="41580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33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8560" y="319320"/>
                            <a:ext cx="43200" cy="63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503">
                                <a:moveTo>
                                  <a:pt x="0" y="1503"/>
                                </a:moveTo>
                                <a:lnTo>
                                  <a:pt x="0" y="73"/>
                                </a:lnTo>
                                <a:lnTo>
                                  <a:pt x="104" y="0"/>
                                </a:lnTo>
                                <a:lnTo>
                                  <a:pt x="104" y="1429"/>
                                </a:lnTo>
                                <a:lnTo>
                                  <a:pt x="0" y="1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350640"/>
                            <a:ext cx="122040" cy="600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160" y="319320"/>
                            <a:ext cx="165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73">
                                <a:moveTo>
                                  <a:pt x="292" y="73"/>
                                </a:moveTo>
                                <a:lnTo>
                                  <a:pt x="396" y="0"/>
                                </a:lnTo>
                                <a:lnTo>
                                  <a:pt x="94" y="0"/>
                                </a:lnTo>
                                <a:lnTo>
                                  <a:pt x="0" y="73"/>
                                </a:lnTo>
                                <a:lnTo>
                                  <a:pt x="292" y="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400" y="249480"/>
                            <a:ext cx="142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4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9600" y="323280"/>
                            <a:ext cx="0" cy="64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97236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84528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71388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58212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45540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324000"/>
                            <a:ext cx="126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937440"/>
                            <a:ext cx="4176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808920"/>
                            <a:ext cx="82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679320"/>
                            <a:ext cx="8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569520"/>
                            <a:ext cx="8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419040"/>
                            <a:ext cx="82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287640"/>
                            <a:ext cx="82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64240" y="266040"/>
                            <a:ext cx="9216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بلايين الدولار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" y="972360"/>
                            <a:ext cx="1550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972360"/>
                            <a:ext cx="0" cy="12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12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0" y="999000"/>
                            <a:ext cx="163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00"/>
                            <a:ext cx="220032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سوق العالمية للأغذية والمشروبات العضو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320" y="21600"/>
                            <a:ext cx="2105640" cy="111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080" y="1191960"/>
                            <a:ext cx="1903680" cy="19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 xml:space="preserve">Source: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The World of Organic Agriculture 200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eastAsia="en-US" w:bidi="ar-SA"/>
                                </w:rPr>
                                <w:t>, FiBL/IFOAM, 2009.</w:t>
                              </w:r>
                            </w:p>
                          </w:txbxContent>
                        </wps:txbx>
                        <wps:bodyPr wrap="square" lIns="79200" rIns="79200" tIns="39960" bIns="39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3pt;margin-top:68pt;width:199.7pt;height:109.3pt" coordorigin="5726,1360" coordsize="3994,2186">
                <v:rect id="shape_0" stroked="f" o:allowincell="f" style="position:absolute;left:5939;top:1360;width:3780;height:218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974;top:1394;width:3315;height:1751;mso-wrap-style:none;v-text-anchor:middle">
                  <v:fill o:detectmouseclick="t" type="solid" color2="black"/>
                  <v:stroke color="black" joinstyle="miter" endcap="flat"/>
                  <w10:wrap type="square"/>
                </v:rect>
                <v:shape id="shape_0" coordsize="3945,188" path="m0,188l251,0l3945,0l3694,188l0,188xe" fillcolor="gray" stroked="f" o:allowincell="f" style="position:absolute;left:6497;top:2767;width:2606;height:123;mso-wrap-style:none;v-text-anchor:middle">
                  <v:fill o:detectmouseclick="t" type="solid" color2="#7f7f7f"/>
                  <v:stroke color="#3465a4" joinstyle="round" endcap="flat"/>
                  <w10:wrap type="square"/>
                </v:shape>
                <v:shape id="shape_0" coordsize="251,1733" path="m0,1733l0,188l251,0l251,1545l0,1733xe" fillcolor="silver" stroked="f" o:allowincell="f" style="position:absolute;left:6497;top:1746;width:164;height:1144;mso-wrap-style:none;v-text-anchor:middle">
                  <v:fill o:detectmouseclick="t" type="solid" color2="#3f3f3f"/>
                  <v:stroke color="#3465a4" joinstyle="round" endcap="flat"/>
                  <w10:wrap type="square"/>
                </v:shape>
                <v:rect id="shape_0" fillcolor="silver" stroked="f" o:allowincell="f" style="position:absolute;left:6663;top:1746;width:2440;height:1020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shape id="shape_0" coordsize="378,18" path="m0,18l24,0l378,0e" stroked="t" o:allowincell="f" style="position:absolute;left:6497;top:2767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9" path="m0,19l24,0l378,0e" stroked="t" o:allowincell="f" style="position:absolute;left:6497;top:2560;width:2606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8" path="m0,18l24,0l378,0e" stroked="t" o:allowincell="f" style="position:absolute;left:6497;top:2360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8" path="m0,18l24,0l378,0e" stroked="t" o:allowincell="f" style="position:absolute;left:6497;top:2153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9" path="m0,19l24,0l378,0e" stroked="t" o:allowincell="f" style="position:absolute;left:6497;top:1946;width:2606;height:129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78,18" path="m0,18l24,0l378,0e" stroked="t" o:allowincell="f" style="position:absolute;left:6497;top:1746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3945,188" path="m3945,0l3694,188l0,188l251,0l3945,0xe" stroked="t" o:allowincell="f" style="position:absolute;left:6497;top:2767;width:2606;height:123;mso-wrap-style:none;v-text-anchor:middle">
                  <v:fill o:detectmouseclick="t" on="false"/>
                  <v:stroke color="black" joinstyle="round" endcap="flat"/>
                  <w10:wrap type="square"/>
                </v:shape>
                <v:shape id="shape_0" coordsize="251,1733" path="m0,1733l0,188l251,0l251,1545l0,1733xe" stroked="t" o:allowincell="f" style="position:absolute;left:6497;top:1746;width:164;height:1144;mso-wrap-style:none;v-text-anchor:middle">
                  <v:fill o:detectmouseclick="t" on="false"/>
                  <v:stroke color="gray" weight="6480" joinstyle="round" endcap="flat"/>
                  <w10:wrap type="square"/>
                </v:shape>
                <v:rect id="shape_0" stroked="t" o:allowincell="f" style="position:absolute;left:6663;top:1746;width:2440;height:1020;mso-wrap-style:none;v-text-anchor:middle">
                  <v:fill o:detectmouseclick="t" on="false"/>
                  <v:stroke color="gray" weight="6480" joinstyle="miter" endcap="flat"/>
                  <w10:wrap type="square"/>
                </v:rect>
                <v:shape id="shape_0" coordsize="94,554" path="m0,554l0,84l94,0l94,480l0,554xe" fillcolor="#4d4d80" stroked="t" o:allowincell="f" style="position:absolute;left:6890;top:2491;width:61;height:365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6690;top:2546;width:199;height:309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7,84" path="m303,84l397,0l105,0l0,84l303,84xe" fillcolor="#7373bf" stroked="t" o:allowincell="f" style="position:absolute;left:6690;top:2491;width:261;height:54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10;top:2365;width:224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1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4,721" path="m0,721l0,74l94,0l94,647l0,721xe" fillcolor="#4d4d80" stroked="t" o:allowincell="f" style="position:absolute;left:7380;top:2380;width:61;height:475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7180;top:2429;width:199;height:426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7,74" path="m303,74l397,0l105,0l0,74l303,74xe" fillcolor="#7373bf" stroked="t" o:allowincell="f" style="position:absolute;left:7180;top:2380;width:261;height:47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 id="shape_0" stroked="f" o:allowincell="f" style="position:absolute;left:7199;top:2270;width:22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5,867" path="m0,867l0,73l105,0l105,793l0,867xe" fillcolor="#4d4d80" stroked="t" o:allowincell="f" style="position:absolute;left:7862;top:2284;width:68;height:572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7669;top:2332;width:191;height:523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7,73" path="m292,73l397,0l105,0l0,73l292,73xe" fillcolor="#7373bf" stroked="t" o:allowincell="f" style="position:absolute;left:7669;top:2284;width:261;height:47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 id="shape_0" stroked="f" o:allowincell="f" style="position:absolute;left:7674;top:2173;width:22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5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5,1107" path="m0,1107l0,73l105,0l105,1033l0,1107xe" fillcolor="#4d4d80" stroked="t" o:allowincell="f" style="position:absolute;left:8352;top:2125;width:68;height:730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8159;top:2173;width:191;height:682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7,73" path="m292,73l397,0l94,0l0,73l292,73xe" fillcolor="#7373bf" stroked="t" o:allowincell="f" style="position:absolute;left:8159;top:2125;width:261;height:47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 id="shape_0" stroked="f" o:allowincell="f" style="position:absolute;left:8171;top:2015;width:22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3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4,1503" path="m0,1503l0,73l104,0l104,1429l0,1503xe" fillcolor="#4d4d80" stroked="t" o:allowincell="f" style="position:absolute;left:8842;top:1863;width:67;height:992;mso-wrap-style:none;v-text-anchor:middle">
                  <v:fill o:detectmouseclick="t" type="solid" color2="#b2b27f"/>
                  <v:stroke color="black" weight="6480" joinstyle="round" endcap="flat"/>
                  <w10:wrap type="square"/>
                </v:shape>
                <v:rect id="shape_0" fillcolor="#9999ff" stroked="t" o:allowincell="f" style="position:absolute;left:8649;top:1912;width:191;height:944;mso-wrap-style:none;v-text-anchor:middle">
                  <v:fill o:detectmouseclick="t" type="solid" color2="#666600"/>
                  <v:stroke color="black" weight="6480" joinstyle="miter" endcap="flat"/>
                  <w10:wrap type="square"/>
                </v:rect>
                <v:shape id="shape_0" coordsize="396,73" path="m292,73l396,0l94,0l0,73l292,73xe" fillcolor="#7373bf" stroked="t" o:allowincell="f" style="position:absolute;left:8649;top:1863;width:260;height:47;mso-wrap-style:none;v-text-anchor:middle">
                  <v:fill o:detectmouseclick="t" type="solid" color2="#8c8c40"/>
                  <v:stroke color="black" weight="6480" joinstyle="round" endcap="flat"/>
                  <w10:wrap type="square"/>
                </v:shape>
                <v:shape id="shape_0" stroked="f" o:allowincell="f" style="position:absolute;left:8654;top:1753;width:224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4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97,1869" to="6497,288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6476,2891" to="6495,28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2691" to="6495,2691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2484" to="6495,2484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2277" to="6495,22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2077" to="6495,2077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6476,1870" to="6495,1870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6404;top:2836;width:65;height:14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2634;width:12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2430;width:128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60;top:2257;width:128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2020;width:12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46;top:1813;width:128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42;top:1779;width:144;height:107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بلايين الدولار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97,2891" to="8937,2891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497,2891" to="6497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6987,2891" to="6987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470,2891" to="7470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7959,2891" to="7959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448,2891" to="8448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8938,2891" to="8938,291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shape id="shape_0" stroked="f" o:allowincell="f" style="position:absolute;left:6605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3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4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5;top:2933;width:256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6;top:1462;width:3464;height:4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سوق العالمية للأغذية والمشروبات العضو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5974;top:1394;width:3315;height:1751;mso-wrap-style:none;v-text-anchor:middle">
                  <v:fill o:detectmouseclick="t" on="false"/>
                  <v:stroke color="black" joinstyle="miter" endcap="flat"/>
                  <w10:wrap type="square"/>
                </v:rect>
                <v:shape id="shape_0" fillcolor="white" stroked="t" o:allowincell="f" style="position:absolute;left:6252;top:3237;width:2997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en-US" w:bidi="ar-SA"/>
                          </w:rPr>
                          <w:t xml:space="preserve">Source: 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GB" w:eastAsia="en-US" w:bidi="ar-SA"/>
                          </w:rPr>
                          <w:t>The World of Organic Agriculture 2009</w:t>
                        </w:r>
                        <w:r>
                          <w:rPr>
                            <w:kern w:val="2"/>
                            <w:sz w:val="14"/>
                            <w:szCs w:val="1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eastAsia="en-US" w:bidi="ar-SA"/>
                          </w:rPr>
                          <w:t>, FiBL/IFOAM, 2009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30"/>
        </w:rPr>
        <w:t>13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ترتب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رتباط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ثيق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جه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ح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اف</w:t>
      </w:r>
      <w:r>
        <w:rPr>
          <w:sz w:val="30"/>
          <w:sz w:val="30"/>
          <w:rtl w:val="true"/>
        </w:rPr>
        <w:t>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رب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ت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ف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ش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نجا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فض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ت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نف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فر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ر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لوث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مث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ل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ت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روي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واق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وخ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ف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را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ظائ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جديدة</w:t>
      </w:r>
      <w:r>
        <w:rPr>
          <w:sz w:val="30"/>
          <w:rtl w:val="true"/>
        </w:rPr>
        <w:t>.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س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وا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ئيس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شروب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ض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وس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ت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1999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07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ج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ت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ر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1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14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كان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لّم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أ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رّ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نماط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ب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يو دي جانيرو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ازي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 </w:t>
      </w:r>
      <w:r>
        <w:rPr>
          <w:sz w:val="30"/>
        </w:rPr>
        <w:t>1992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وهانسبر</w: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نفيذ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تّف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ؤ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ش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02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ضر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غ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عج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از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جتم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مّلها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شجّع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ك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يض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ض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ع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با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قلي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ط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س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ج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عمل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ِّ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سال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يش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 </w:t>
      </w:r>
      <w:r>
        <w:rPr>
          <w:sz w:val="30"/>
        </w:rPr>
        <w:t>200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ش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اب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يون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ج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اع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ار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15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علا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و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ن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رتي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ثا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ش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لت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تُعق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ي </w:t>
      </w:r>
      <w:r>
        <w:rPr>
          <w:sz w:val="30"/>
        </w:rPr>
        <w:t>20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201</w:t>
      </w:r>
      <w:r>
        <w:rPr>
          <w:sz w:val="30"/>
        </w:rPr>
        <w:t>1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وال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و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حتيا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ج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ة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د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ترح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صم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شر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برام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قي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في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حقا</w:t>
      </w:r>
      <w:r>
        <w:rPr>
          <w:sz w:val="30"/>
          <w:sz w:val="30"/>
          <w:rtl w:val="true"/>
        </w:rPr>
        <w:t>ً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ط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طائ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س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عل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بن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ركّ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ار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طاع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صو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6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خ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تس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ه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ظ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فر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ث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وا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هل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ين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بالفع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توقَّ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ضاع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و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نتج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نتق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 </w:t>
      </w:r>
      <w:r>
        <w:rPr>
          <w:sz w:val="30"/>
        </w:rPr>
        <w:t>1.37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ل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.74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20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2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720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إدار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مو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كيميائية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النفايات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7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ي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ط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وف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وا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اس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نجا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ق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</w:t>
      </w:r>
      <w:r>
        <w:rPr>
          <w:sz w:val="30"/>
          <w:sz w:val="30"/>
          <w:rtl w:val="true"/>
        </w:rPr>
        <w:t>تنطو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كنولوج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تي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ضر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يئ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صد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لي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ايا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ال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ر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ط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ؤ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غالب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لوّ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</w:t>
      </w:r>
      <w:r>
        <w:rPr>
          <w:sz w:val="30"/>
          <w:sz w:val="30"/>
          <w:rtl w:val="true"/>
        </w:rPr>
        <w:t>بيئ</w:t>
      </w:r>
      <w:r>
        <w:rPr>
          <w:sz w:val="30"/>
          <w:sz w:val="30"/>
          <w:rtl w:val="true"/>
        </w:rPr>
        <w:t>ة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ي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نبعاث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ُميّ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ل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رد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تعرض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</w:t>
      </w:r>
      <w:r>
        <w:rPr>
          <w:sz w:val="30"/>
          <w:sz w:val="30"/>
          <w:rtl w:val="true"/>
        </w:rPr>
        <w:t>مبيد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ش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ير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راع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ش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ط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هني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سب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م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وت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ين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سمّ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بيد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بلغ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صا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ف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ح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 2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ا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3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18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ق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جتم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ض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در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ش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دولي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ل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هتم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ا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فجو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خذ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تسا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فص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قد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رح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نتق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عل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قدرا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خاط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ستناد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زخ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ن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ج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ج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ليل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نظ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ل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ّ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عالج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سأ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يميائ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تمل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ش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رّك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تستطي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لو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اع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ج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ي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ياسات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إدار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اد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عزي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في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دائ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آمن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</w:t>
      </w:r>
      <w:r>
        <w:rPr>
          <w:sz w:val="30"/>
          <w:sz w:val="30"/>
          <w:rtl w:val="true"/>
        </w:rPr>
        <w:t>ك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فز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و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ذ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خضر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19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تستأث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ف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صل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د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وسط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راو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2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يزان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دن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4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ص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ح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رص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نم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إيج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ظائف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لا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يك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در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ن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ع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دو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لغ </w:t>
      </w:r>
      <w:r>
        <w:rPr>
          <w:sz w:val="30"/>
        </w:rPr>
        <w:t>23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غّ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زي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000 56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شأة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5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720" w:right="0" w:hanging="0"/>
        <w:jc w:val="both"/>
        <w:rPr>
          <w:b/>
          <w:b/>
          <w:bCs/>
          <w:sz w:val="30"/>
        </w:rPr>
      </w:pPr>
      <w:r>
        <w:rPr>
          <w:b/>
          <w:b/>
          <w:bCs/>
          <w:sz w:val="30"/>
          <w:sz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-</w:t>
        <w:tab/>
      </w:r>
      <w:r>
        <w:rPr>
          <w:b/>
          <w:b/>
          <w:bCs/>
          <w:sz w:val="30"/>
          <w:sz w:val="30"/>
          <w:rtl w:val="true"/>
        </w:rPr>
        <w:t>الاقتصاد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أخضر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وخدمات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نظم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إيكولوجي</w:t>
      </w:r>
      <w:r>
        <w:rPr>
          <w:b/>
          <w:b/>
          <w:bCs/>
          <w:sz w:val="30"/>
          <w:sz w:val="30"/>
          <w:rtl w:val="true"/>
        </w:rPr>
        <w:t>ة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</w:rPr>
      </w:pPr>
      <w:r>
        <w:rPr>
          <w:sz w:val="30"/>
        </w:rPr>
        <w:t>20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يتس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ن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راه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إهمال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د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مو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طاق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ضائع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هذ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ب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سا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ض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يح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ا تك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ج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سواق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نادر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ت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سعير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غالب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تاح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س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قاب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ه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ثير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ك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رض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ضر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ق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متلك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مة</w:t>
      </w:r>
      <w:r>
        <w:rPr>
          <w:sz w:val="30"/>
          <w:rtl w:val="true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21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بخلا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ا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ُقح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ستخد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أخص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صياغ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لو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عيش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ظ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ق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يعتمد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ز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وار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زقهم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ق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بيّ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لا</w:t>
      </w:r>
      <w:r>
        <w:rPr>
          <w:sz w:val="30"/>
          <w:sz w:val="30"/>
          <w:rtl w:val="true"/>
        </w:rPr>
        <w:t>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راس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حديث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يوني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ساح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شعا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رج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وف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ّ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ـ 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ئ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سما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لم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غذ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حو 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سم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إضا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 </w:t>
      </w:r>
      <w:r>
        <w:rPr>
          <w:sz w:val="30"/>
        </w:rPr>
        <w:t>5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ئ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روتين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وان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معاد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ـ </w:t>
      </w:r>
      <w:r>
        <w:rPr>
          <w:sz w:val="30"/>
        </w:rPr>
        <w:t>40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خر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لد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امية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6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>
          <w:sz w:val="30"/>
          <w:vertAlign w:val="superscript"/>
        </w:rPr>
      </w:pPr>
      <w:r>
        <w:rPr>
          <w:sz w:val="30"/>
        </w:rPr>
        <w:t>22</w:t>
      </w:r>
      <w:r>
        <w:rPr>
          <w:sz w:val="30"/>
          <w:rtl w:val="true"/>
        </w:rPr>
        <w:t xml:space="preserve"> -</w:t>
        <w:tab/>
      </w:r>
      <w:r>
        <w:rPr>
          <w:sz w:val="30"/>
          <w:sz w:val="30"/>
          <w:rtl w:val="true"/>
        </w:rPr>
        <w:t>ويُعتب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رأ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ثاب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ق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ِّ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تيح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ن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نفس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وق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ضائ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قو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ألياف</w:t>
      </w:r>
      <w:r>
        <w:rPr>
          <w:sz w:val="30"/>
          <w:rtl w:val="true"/>
        </w:rPr>
        <w:t>)</w:t>
      </w:r>
      <w:r>
        <w:rPr>
          <w:sz w:val="30"/>
          <w:sz w:val="30"/>
          <w:rtl w:val="true"/>
        </w:rPr>
        <w:t>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مث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نظ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واء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نظي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ذب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د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والأفك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>(</w:t>
      </w:r>
      <w:r>
        <w:rPr>
          <w:sz w:val="30"/>
          <w:sz w:val="30"/>
          <w:rtl w:val="true"/>
        </w:rPr>
        <w:t>تطبيق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حاكا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د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ح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ذري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نتا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ليدية</w:t>
      </w:r>
      <w:r>
        <w:rPr>
          <w:sz w:val="30"/>
          <w:rtl w:val="true"/>
        </w:rPr>
        <w:t xml:space="preserve">). </w:t>
      </w:r>
      <w:r>
        <w:rPr>
          <w:sz w:val="30"/>
          <w:sz w:val="30"/>
          <w:rtl w:val="true"/>
        </w:rPr>
        <w:t>واستخدا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تخف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طأ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غ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خ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كيف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ع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و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ثا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يا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م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</w:t>
      </w:r>
      <w:r>
        <w:rPr>
          <w:sz w:val="30"/>
          <w:sz w:val="30"/>
          <w:rtl w:val="true"/>
        </w:rPr>
        <w:t>لاقتصا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خضر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والمناف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عائ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زيا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استثما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هذ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هياك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بيرة</w:t>
      </w:r>
      <w:r>
        <w:rPr>
          <w:sz w:val="30"/>
          <w:rtl w:val="true"/>
        </w:rPr>
        <w:t xml:space="preserve">. </w:t>
      </w:r>
      <w:r>
        <w:rPr>
          <w:sz w:val="30"/>
          <w:sz w:val="30"/>
          <w:rtl w:val="true"/>
        </w:rPr>
        <w:t>ف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بي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ثال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حد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قار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ت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عد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اد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قتصادي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نظ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يكولوج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تنوع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يولوج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بلغ </w:t>
      </w:r>
      <w:r>
        <w:rPr>
          <w:sz w:val="30"/>
        </w:rPr>
        <w:t>4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ناطق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حم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شأن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ض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خدم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حيو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قائ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طبيعة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ز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كربون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حم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صاد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ياه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عزيزها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وقا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فيضانات،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قيمتها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</w:rPr>
        <w:t>5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رليو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دول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سنوياً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7"/>
      </w:r>
      <w:r>
        <w:rPr>
          <w:sz w:val="30"/>
          <w:vertAlign w:val="superscript"/>
          <w:rtl w:val="true"/>
        </w:rPr>
        <w:t>)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تشي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تقديرات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نظ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أم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تح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أغذي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الزراع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ذلك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إلى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نّ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مك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لق</w:t>
      </w:r>
      <w:r>
        <w:rPr>
          <w:sz w:val="30"/>
          <w:sz w:val="30"/>
          <w:rtl w:val="true"/>
        </w:rPr>
        <w:t> </w:t>
      </w:r>
      <w:r>
        <w:rPr>
          <w:sz w:val="30"/>
        </w:rPr>
        <w:t>10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لايي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وظيف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خضراء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جد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بالاستثمار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إدار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ستدا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للغابات</w:t>
      </w:r>
      <w:r>
        <w:rPr>
          <w:sz w:val="30"/>
          <w:rtl w:val="true"/>
        </w:rPr>
        <w:t>.</w:t>
      </w:r>
      <w:r>
        <w:rPr>
          <w:sz w:val="30"/>
          <w:vertAlign w:val="superscript"/>
          <w:rtl w:val="true"/>
        </w:rPr>
        <w:t>(</w:t>
      </w:r>
      <w:r>
        <w:rPr>
          <w:rStyle w:val="FootnoteCharacters"/>
          <w:rStyle w:val="FootnoteAnchor"/>
          <w:sz w:val="30"/>
          <w:rtl w:val="true"/>
        </w:rPr>
        <w:footnoteReference w:id="18"/>
      </w:r>
      <w:r>
        <w:rPr>
          <w:sz w:val="30"/>
          <w:vertAlign w:val="superscript"/>
          <w:rtl w:val="true"/>
        </w:rPr>
        <w:t>)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17" w:right="0" w:hanging="69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مشاو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/>
          <w:bCs/>
          <w:sz w:val="32"/>
          <w:sz w:val="32"/>
          <w:szCs w:val="32"/>
          <w:rtl w:val="true"/>
        </w:rPr>
        <w:t>المنت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0"/>
        <w:jc w:val="both"/>
        <w:rPr/>
      </w:pPr>
      <w:r>
        <w:rPr/>
        <w:t>23</w:t>
      </w:r>
      <w:r>
        <w:rPr>
          <w:rtl w:val="true"/>
        </w:rPr>
        <w:t xml:space="preserve"> -</w:t>
        <w:tab/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/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 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بلد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 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ئة </w:t>
      </w:r>
      <w:r>
        <w:rPr>
          <w:rtl w:val="true"/>
        </w:rPr>
        <w:t>- </w:t>
      </w:r>
      <w:r>
        <w:rPr>
          <w:rtl w:val="true"/>
        </w:rPr>
        <w:t>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؟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/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لف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19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ذ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ويل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د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ن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تاج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ف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ت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0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ؤ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و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خض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1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اذ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ط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واف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ظر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2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رص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ك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اف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rFonts w:ascii="Times New Roman" w:hAnsi="Times New Roman" w:cs="Traditional Arabic"/>
          <w:szCs w:val="30"/>
          <w:vertAlign w:val="superscript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بت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واف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ر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3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vertAlign w:val="superscript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م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ه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صوص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4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ستراتيج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وسط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فت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مش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هت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ح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ث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د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ع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غ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بتك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لا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لث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2009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ق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ث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ق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ا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ت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خض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تي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ر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ضط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صر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صي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سنوي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ه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ط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ار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38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حوث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ه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شا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ط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ب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ط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ذ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ح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ت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سبي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ضطل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ك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ف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ذ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رض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خا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أخ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ص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و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vertAlign w:val="superscript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ضا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افظ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ب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ان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ُ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ض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فص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ن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5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وا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؟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ج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زي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ي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ّ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افظ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يك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صلاح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د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س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ن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ج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ك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س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م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ب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غ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ص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م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لي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قتر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ذ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وائ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ثم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بو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نت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حو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ض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و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طل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تم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ماس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ستق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حف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ضغو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ج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ض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ه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ب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مو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ص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ف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عاد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لق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مو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وض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رو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ف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اد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ي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د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د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ع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ق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م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ض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ن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اد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م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ر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شراكات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ل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س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ريل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ام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سي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خا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ئ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ز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ن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ع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ث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يو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ها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63</w:t>
      </w:r>
      <w:r>
        <w:rPr>
          <w:rFonts w:cs="Traditional Arabic" w:ascii="Times New Roman" w:hAnsi="Times New Roman"/>
          <w:szCs w:val="30"/>
          <w:lang w:val="en-US" w:eastAsia="en-US"/>
        </w:rPr>
        <w:t>/</w:t>
      </w:r>
      <w:r>
        <w:rPr>
          <w:rFonts w:cs="Traditional Arabic" w:ascii="Times New Roman" w:hAnsi="Times New Roman"/>
          <w:szCs w:val="30"/>
          <w:lang w:val="en-US" w:eastAsia="en-US"/>
        </w:rPr>
        <w:t>30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ت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ص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ص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نا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خ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ث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26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اسك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ك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ختص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ا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ا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سه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+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ئت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ب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شر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ا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ئتل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متي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س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ر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ث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ا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خد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ة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ق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ه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غ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ا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ع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ري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ت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و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جا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دئ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لي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ر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ق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ف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ئ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اغ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و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ا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ير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دوني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و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ندونيس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كز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روب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ط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وق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سط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د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ا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با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لوم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ضو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أ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ض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ذربيج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ف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شت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و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رد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كو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بن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مل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عو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ط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ؤو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تج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ض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ست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ر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كش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و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دد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ظ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ط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قلي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أ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ك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ش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ب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ش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سال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ع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ريق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ح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حض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ور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اس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ش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زرا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اي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4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س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ق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ط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lang w:val="en-US" w:eastAsia="en-US"/>
        </w:rPr>
        <w:t>18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د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فريق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آسيا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173355</wp:posOffset>
                </wp:positionV>
                <wp:extent cx="5380990" cy="2980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9806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برنامج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للبيئ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ومؤتمر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للتنم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المستدام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ريو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30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30"/>
                                <w:rtl w:val="true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قرر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جمع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عام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موجب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قرارها 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64/236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صاد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 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4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كانو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ول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ديسمب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009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أ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نظ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عام 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012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ؤتم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عن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التنم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ستدام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مدة 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أيام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صبح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هذا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ؤتم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يعرف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ـ ’’ريو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‘‘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إشار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إلى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ذكرى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سنو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عشري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مؤتم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بيئ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التنم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عا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1992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ق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ضمن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فقر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lang w:val="en-US" w:eastAsia="en-US"/>
                              </w:rPr>
                              <w:t>22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قرا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دعو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أصحاب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صلح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ذو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صلة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لا سيما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نظما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الهيئا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ابع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تقدي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أفكا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مقترحا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عكس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جارب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العب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علموها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ساهمة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ً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نه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عمليات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حضير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برنامج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م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بيئ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ستع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إسهام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الفوائ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جناها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من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جربته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تعلق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موضوع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ؤتمر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اقتصا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أخض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سياق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تنم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ستدام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القضاء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على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فقر،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إطار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عمل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ؤسس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للتنم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ستدامة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وترد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تفاصيل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إضافية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مرفق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بهذه</w:t>
                            </w:r>
                            <w:r>
                              <w:rPr>
                                <w:rFonts w:eastAsia="Times" w:cs="Times"/>
                                <w:szCs w:val="3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الورقة</w:t>
                            </w:r>
                            <w:r>
                              <w:rPr>
                                <w:rFonts w:cs="Traditional Arabic"/>
                                <w:szCs w:val="30"/>
                                <w:rtl w:val="true"/>
                                <w:lang w:val="en-US" w:eastAsia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23.7pt;height:234.7pt;mso-wrap-distance-left:9.05pt;mso-wrap-distance-right:9.05pt;mso-wrap-distance-top:0pt;mso-wrap-distance-bottom:0pt;margin-top:13.6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Traditional Arabic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برنامج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للبيئ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ومؤتمر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للتنمي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المستدام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ريو</w:t>
                      </w:r>
                      <w:r>
                        <w:rPr>
                          <w:rFonts w:cs="Traditional Arabic"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+</w:t>
                      </w:r>
                      <w:r>
                        <w:rPr>
                          <w:rFonts w:cs="Traditional Arabic"/>
                          <w:b/>
                          <w:bCs/>
                          <w:szCs w:val="30"/>
                          <w:lang w:val="en-US" w:eastAsia="en-US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Cs w:val="30"/>
                          <w:rtl w:val="true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قرر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جمع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عام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موجب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قرارها 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64/236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صاد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 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4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كانو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ول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/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ديسمب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009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أ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نظ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عام 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012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ؤتم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عن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التنم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ستدام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مدة 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3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أيام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أ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صبح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هذا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ؤتم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يعرف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ـ ’’ريو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+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0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‘‘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إشار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إلى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ذكرى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سنو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عشري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مؤتم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بيئ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التنم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عا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1992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ق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ضمن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فقر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lang w:val="en-US" w:eastAsia="en-US"/>
                        </w:rPr>
                        <w:t>22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قرا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دعو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أصحاب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صلح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ذو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صلة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لا سيما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نظما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الهيئا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ابع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تقدي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أفكا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مقترحا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عكس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جارب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العب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علموها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ساهمة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ً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نه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عمليات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حضير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برنامج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م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حد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بيئ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ستع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إسهام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الفوائ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جناها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من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جربته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تعلق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موضوع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ؤتمر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اقتصا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أخض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سياق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تنم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ستدام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القضاء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على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فقر،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إطار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عمل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ؤسس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للتنم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ستدامة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وترد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تفاصيل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إضافية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في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مرفق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بهذه</w:t>
                      </w:r>
                      <w:r>
                        <w:rPr>
                          <w:rFonts w:eastAsia="Times" w:cs="Times"/>
                          <w:szCs w:val="3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الورقة</w:t>
                      </w:r>
                      <w:r>
                        <w:rPr>
                          <w:rFonts w:cs="Traditional Arabic"/>
                          <w:szCs w:val="30"/>
                          <w:rtl w:val="true"/>
                          <w:lang w:val="en-US" w:eastAsia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Cs w:val="30"/>
          <w:lang w:val="en-US" w:eastAsia="en-US"/>
        </w:rPr>
      </w:pPr>
      <w:r>
        <w:rPr>
          <w:rFonts w:cs="Traditional Arabic"/>
          <w:b/>
          <w:bCs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0" w:right="0" w:firstLine="720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ابعاً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قتصا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خض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ستجيب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أزم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قتصاد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49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دا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ت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و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حد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ع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ثم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صغ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نفا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تظ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يزا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ض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تفع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تقال</w:t>
      </w:r>
      <w:r>
        <w:rPr>
          <w:rFonts w:cs="Traditional Arabic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0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فق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تحليل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تش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lang w:val="en-US" w:eastAsia="en-US"/>
        </w:rPr>
        <w:t>HSBC</w:t>
      </w:r>
      <w:r>
        <w:rPr>
          <w:rFonts w:cs="Traditional Arabic"/>
          <w:szCs w:val="30"/>
          <w:rtl w:val="true"/>
          <w:lang w:val="en-US" w:eastAsia="en-US"/>
        </w:rPr>
        <w:t>)</w:t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  <w:lang w:val="en-US" w:eastAsia="en-US"/>
        </w:rPr>
        <w:footnoteReference w:id="27"/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إ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زه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بالغ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حضي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خصص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ع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1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جاوزت </w:t>
      </w:r>
      <w:r>
        <w:rPr>
          <w:rFonts w:cs="Traditional Arabic"/>
          <w:szCs w:val="30"/>
          <w:lang w:val="en-US" w:eastAsia="en-US"/>
        </w:rPr>
        <w:t>3.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ري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مك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عتبار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بي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راد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مك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ص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نص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ز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شجيع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قر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 </w:t>
      </w:r>
      <w:r>
        <w:rPr>
          <w:rFonts w:cs="Traditional Arabic"/>
          <w:szCs w:val="30"/>
          <w:lang w:val="en-US" w:eastAsia="en-US"/>
        </w:rPr>
        <w:t>8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وج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ظ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ناص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ح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فاء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طاق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جد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د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طاعات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1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تر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دنا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ماذ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باد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ع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ش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ظ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اط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رنام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مم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ماذ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إثا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ز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قاش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ستكش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ش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ش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باد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ناص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برام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فز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نفا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استثم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تظم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إضاف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صلاح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ُط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اص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ة</w:t>
      </w:r>
      <w:r>
        <w:rPr>
          <w:rFonts w:cs="Traditional Arabic"/>
          <w:szCs w:val="30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9235</wp:posOffset>
                </wp:positionH>
                <wp:positionV relativeFrom="paragraph">
                  <wp:posOffset>-931545</wp:posOffset>
                </wp:positionV>
                <wp:extent cx="1887855" cy="60820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608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921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نفاق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خضر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زم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حفيز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قتصادي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ايين</w:t>
                                  </w:r>
                                  <w:r>
                                    <w:rPr>
                                      <w:rFonts w:eastAsia="Times" w:cs="Times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i/>
                                      <w:i/>
                                      <w:i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ولار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ريقي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نوب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ريق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سيا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محيط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اد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رال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20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ندونيس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ابا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3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هورية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ور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30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روب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فوضية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وروبي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24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رنس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6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لمان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13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طال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رويج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باني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ملكة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حد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5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ريكا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لاتينية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منطقة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اريب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كسي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ريكا</w:t>
                                  </w:r>
                                  <w:r>
                                    <w:rPr>
                                      <w:rFonts w:eastAsia="Times" w:cs="Times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مال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ندا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لايات</w:t>
                                  </w:r>
                                  <w:r>
                                    <w:rPr>
                                      <w:rFonts w:eastAsia="Times" w:cs="Times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حد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60"/>
                                    <w:ind w:left="0" w:right="0" w:hanging="0"/>
                                    <w:jc w:val="both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112.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8"/>
                                <w:szCs w:val="18"/>
                              </w:rPr>
                              <w:t>HSBC</w:t>
                            </w:r>
                            <w:r>
                              <w:rPr>
                                <w:rFonts w:cs="Times New Roman" w:ascii="Times New Roman" w:hAnsi="Times New Roman"/>
                                <w:w w:val="95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ب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غسطس</w:t>
                            </w:r>
                            <w:r>
                              <w:rPr>
                                <w:rFonts w:eastAsia="Times" w:cs="Times"/>
                                <w:w w:val="95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</w:rPr>
                              <w:t>2009</w:t>
                            </w:r>
                            <w:r>
                              <w:rPr>
                                <w:rFonts w:cs="Traditional Arabic"/>
                                <w:w w:val="95"/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8.65pt;height:478.9pt;mso-wrap-distance-left:9.05pt;mso-wrap-distance-right:9.05pt;mso-wrap-distance-top:0pt;mso-wrap-distance-bottom:0pt;margin-top:-73.35pt;mso-position-vertical-relative:text;margin-left:318.05pt;mso-position-horizontal-relative:text">
                <v:textbox>
                  <w:txbxContent>
                    <w:tbl>
                      <w:tblPr>
                        <w:bidiVisual w:val="true"/>
                        <w:tblW w:w="2921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993"/>
                      </w:tblGrid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نفاق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م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فيز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قتصادي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ايين</w:t>
                            </w:r>
                            <w:r>
                              <w:rPr>
                                <w:rFonts w:eastAsia="Times" w:cs="Times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ولار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ريقي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نوب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ريق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سيا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حيط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اد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رال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20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ندونيس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ابا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3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هورية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ر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30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روب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وضية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روبي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24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نس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6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لمان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13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طال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رويج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باني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حد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5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ريكا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اتين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طق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اريب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سيك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ريكا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مال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ندا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لايات</w:t>
                            </w:r>
                            <w:r>
                              <w:rPr>
                                <w:rFonts w:eastAsia="Times" w:cs="Tim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حد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 w:before="0" w:after="60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112.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20" w:before="0" w:after="60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w w:val="95"/>
                          <w:sz w:val="24"/>
                          <w:sz w:val="24"/>
                          <w:szCs w:val="24"/>
                          <w:rtl w:val="true"/>
                        </w:rPr>
                        <w:t>المصدر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8"/>
                          <w:szCs w:val="18"/>
                        </w:rPr>
                        <w:t>HSBC</w:t>
                      </w:r>
                      <w:r>
                        <w:rPr>
                          <w:rFonts w:cs="Times New Roman" w:ascii="Times New Roman" w:hAnsi="Times New Roman"/>
                          <w:w w:val="95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 w:val="24"/>
                          <w:szCs w:val="24"/>
                          <w:rtl w:val="true"/>
                        </w:rPr>
                        <w:t>آب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 w:val="24"/>
                          <w:szCs w:val="24"/>
                          <w:rtl w:val="true"/>
                        </w:rPr>
                        <w:t>أغسطس</w:t>
                      </w:r>
                      <w:r>
                        <w:rPr>
                          <w:rFonts w:eastAsia="Times" w:cs="Times"/>
                          <w:w w:val="95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</w:rPr>
                        <w:t>2009</w:t>
                      </w:r>
                      <w:r>
                        <w:rPr>
                          <w:rFonts w:cs="Traditional Arabic"/>
                          <w:w w:val="95"/>
                          <w:sz w:val="24"/>
                          <w:szCs w:val="24"/>
                          <w:rtl w:val="true"/>
                        </w:rPr>
                        <w:t>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2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رغ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ماذ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أخوذ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صو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عض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شر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إ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دداًَ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تزايد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لدا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ر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غبت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في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باد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ضح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لب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اص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خدم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شا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عل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قدم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رنام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بي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rtl w:val="true"/>
          <w:lang w:val="en-US" w:eastAsia="en-US"/>
        </w:rPr>
        <w:t>أنظ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ا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ص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لث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اه</w:t>
      </w:r>
      <w:r>
        <w:rPr>
          <w:rFonts w:cs="Traditional Arabic"/>
          <w:szCs w:val="30"/>
          <w:rtl w:val="true"/>
          <w:lang w:val="en-US" w:eastAsia="en-US"/>
        </w:rPr>
        <w:t xml:space="preserve">).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هتم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حما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زا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و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طل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ساعد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ق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ضاف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يتع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كملت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ل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ف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مو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استثم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شاري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حددة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vertAlign w:val="superscript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3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تحتا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ثم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كمال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د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س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داب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ياسات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تكنولوج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دي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شراك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ص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أنش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ن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درات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قو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راكش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فع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ع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نش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شراك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وي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قليم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ر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ب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ها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دعم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راكش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صم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نفي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اص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استهلا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نتا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دامين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لا سي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از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كولومب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كوادو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إندونيس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وريشيو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سنغ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جمهو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زان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حد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ستو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دن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اه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ابوتو</w:t>
      </w:r>
      <w:r>
        <w:rPr>
          <w:rFonts w:cs="Traditional Arabic"/>
          <w:szCs w:val="30"/>
          <w:rtl w:val="true"/>
          <w:lang w:val="en-US" w:eastAsia="en-US"/>
        </w:rPr>
        <w:t>.</w:t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  <w:lang w:val="en-US" w:eastAsia="en-US"/>
        </w:rPr>
        <w:footnoteReference w:id="28"/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vertAlign w:val="superscript"/>
          <w:lang w:val="en-US" w:eastAsia="en-US"/>
        </w:rPr>
      </w:pPr>
      <w:r>
        <w:rPr>
          <w:rFonts w:cs="Traditional Arabic"/>
          <w:szCs w:val="30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0755</wp:posOffset>
                </wp:positionH>
                <wp:positionV relativeFrom="paragraph">
                  <wp:posOffset>122555</wp:posOffset>
                </wp:positionV>
                <wp:extent cx="4509135" cy="31483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314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307205" cy="31305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7205" cy="313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05pt;height:247.9pt;mso-wrap-distance-left:9.05pt;mso-wrap-distance-right:9.05pt;mso-wrap-distance-top:0pt;mso-wrap-distance-bottom:0pt;margin-top:9.6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307205" cy="31305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7205" cy="313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</w:rPr>
        <mc:AlternateContent>
          <mc:Choice Requires="wpg">
            <w:drawing>
              <wp:inline distT="0" distB="0" distL="0" distR="0">
                <wp:extent cx="6799580" cy="31394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9680" cy="3139560"/>
                          <a:chOff x="0" y="0"/>
                          <a:chExt cx="6799680" cy="313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166040" y="720"/>
                            <a:ext cx="4551840" cy="31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6040" y="720"/>
                            <a:ext cx="4325040" cy="28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509760"/>
                            <a:ext cx="3829680" cy="14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7762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9696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4108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2326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05336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8744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6890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50976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569240"/>
                            <a:ext cx="226800" cy="3855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569240"/>
                            <a:ext cx="22680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369800"/>
                            <a:ext cx="219600" cy="5850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369800"/>
                            <a:ext cx="21960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128960"/>
                            <a:ext cx="227160" cy="8254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1128960"/>
                            <a:ext cx="22716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211760"/>
                            <a:ext cx="220320" cy="743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6520" y="1211760"/>
                            <a:ext cx="220320" cy="7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1789560"/>
                            <a:ext cx="226800" cy="165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1789560"/>
                            <a:ext cx="226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743760"/>
                            <a:ext cx="220320" cy="12110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743760"/>
                            <a:ext cx="220320" cy="12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1238760"/>
                            <a:ext cx="226800" cy="71568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3440" y="1238760"/>
                            <a:ext cx="226800" cy="7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509760"/>
                            <a:ext cx="0" cy="1444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9544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7762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59696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4108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2326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05336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8744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68904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509760"/>
                            <a:ext cx="28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954440"/>
                            <a:ext cx="38296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544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848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180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540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5120" y="1954440"/>
                            <a:ext cx="0" cy="28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7000" y="1905480"/>
                            <a:ext cx="464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728000"/>
                            <a:ext cx="9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548720"/>
                            <a:ext cx="9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362600"/>
                            <a:ext cx="9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184400"/>
                            <a:ext cx="91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005120"/>
                            <a:ext cx="136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826200"/>
                            <a:ext cx="136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40800"/>
                            <a:ext cx="136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61520"/>
                            <a:ext cx="136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1343160" y="2021040"/>
                            <a:ext cx="844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طاقة المتجدد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1513080" y="1956960"/>
                            <a:ext cx="1248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0"/>
                                  <w:szCs w:val="18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حتجاز الكربون وتخزينه/أخر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2827440" y="2031840"/>
                            <a:ext cx="49608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الشبك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2841840" y="1998000"/>
                            <a:ext cx="116064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كفاءة الطاقة في المبان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3181680" y="1850040"/>
                            <a:ext cx="10666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w w:val="90"/>
                                  <w:szCs w:val="18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مركبات منخفضة الكربو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3883680" y="1702080"/>
                            <a:ext cx="69264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سكك الحديد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3500000">
                            <a:off x="4842000" y="2047320"/>
                            <a:ext cx="74412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ياه/النفا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34920"/>
                            <a:ext cx="4325040" cy="28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968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خطط الإنفاق التشجيعي الأخضر في كل قطاع في مجموعة العشرين بحلول آب/أغسطس 200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2629080"/>
                            <a:ext cx="184644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عالمية (آب/أغسطس 2009)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000000"/>
                                  <w:lang w:val="en-US" w:eastAsia="en-US" w:bidi="ar-SA"/>
                                </w:rPr>
                                <w:t>HSB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alibri" w:hAnsi="Calibri" w:cs="Traditional Arabic"/>
                                  <w:color w:val="000000"/>
                                  <w:lang w:val="en-US" w:eastAsia="en-US" w:bidi="ar-SA"/>
                                </w:rPr>
                                <w:t xml:space="preserve">المصدر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5.4pt;height:247.2pt" coordorigin="0,0" coordsize="10708,4944">
                <v:rect id="shape_0" stroked="f" o:allowincell="f" style="position:absolute;left:1836;top:1;width:7167;height:4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36;top:1;width:6810;height:4496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rect id="shape_0" fillcolor="white" stroked="f" o:allowincell="f" style="position:absolute;left:2497;top:803;width:6030;height:227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2497,2797" to="8527,279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2515" to="8527,251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2222" to="8527,222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1941" to="8527,1941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1659" to="8527,1659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1377" to="8527,137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1085" to="8527,108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803" to="8527,8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rect id="shape_0" fillcolor="#9bbb59" stroked="f" o:allowincell="f" style="position:absolute;left:2746;top:2471;width:356;height:606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2746;top:2471;width:356;height: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3612;top:2157;width:345;height:920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3612;top:2157;width:345;height: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4467;top:1778;width:357;height:1299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4467;top:1778;width:357;height:1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5333;top:1908;width:346;height:1169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5333;top:1908;width:346;height:1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6189;top:2818;width:356;height:259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6189;top:2818;width:356;height: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7055;top:1171;width:346;height:1906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7055;top:1171;width:346;height:19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9bbb59" stroked="f" o:allowincell="f" style="position:absolute;left:7911;top:1951;width:356;height:1126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stroked="f" o:allowincell="f" style="position:absolute;left:7911;top:1951;width:356;height:11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97,803" to="2497,307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3078" to="2496,3078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2797" to="2496,279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2515" to="2496,251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2222" to="2496,222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1941" to="2496,1941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1659" to="2496,1659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1377" to="2496,137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1085" to="2496,108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53,803" to="2496,8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3078" to="8527,3078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2497,3078" to="2497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3363,3078" to="3363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218,3078" to="4218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084,3078" to="5084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940,3078" to="5940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806,3078" to="6806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7662,3078" to="7662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8528,3078" to="8528,3121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shape id="shape_0" stroked="f" o:allowincell="f" style="position:absolute;left:2310;top:3001;width:72;height:1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721;width:143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439;width:143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2146;width:143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6;top:1865;width:143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583;width:214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301;width:214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009;width:214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727;width:214;height:34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3182;width:1329;height:48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طاقة المتجد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4;top:3081;width:1965;height:54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90"/>
                            <w:szCs w:val="18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حتجاز الكربون وتخزينه/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2;top:3199;width:780;height:61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الشبك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6;top:3146;width:1827;height:549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كفاءة الطاقة في المب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2913;width:1679;height:40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w w:val="90"/>
                            <w:szCs w:val="18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مركبات منخفضة الكرب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6;top:2680;width:1090;height:480;mso-wrap-style:squar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سكك الحدي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5;top:3224;width:1171;height:610;mso-wrap-style:none;v-text-anchor:top;rotation:225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ياه/النفا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90;top:55;width:6810;height:4496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shape id="shape_0" stroked="f" o:allowincell="f" style="position:absolute;left:0;top:0;width:10707;height:7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خطط الإنفاق التشجيعي الأخضر في كل قطاع في مجموعة العشرين بحلول آب/أغسطس 200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6;top:4140;width:2907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عالمية (آب/أغسطس 2009)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000000"/>
                            <w:lang w:val="en-US" w:eastAsia="en-US" w:bidi="ar-SA"/>
                          </w:rPr>
                          <w:t>HSB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alibri" w:hAnsi="Calibri" w:cs="Traditional Arabic"/>
                            <w:color w:val="000000"/>
                            <w:lang w:val="en-US" w:eastAsia="en-US" w:bidi="ar-SA"/>
                          </w:rPr>
                          <w:t xml:space="preserve">المصدر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 w:before="0" w:after="120"/>
        <w:ind w:left="0" w:right="0" w:firstLine="720"/>
        <w:jc w:val="both"/>
        <w:rPr>
          <w:rFonts w:cs="Traditional Arabic"/>
          <w:b/>
          <w:b/>
          <w:bCs/>
          <w:szCs w:val="30"/>
          <w:lang w:val="en-US" w:eastAsia="en-US"/>
        </w:rPr>
      </w:pPr>
      <w:r>
        <w:rPr>
          <w:rFonts w:cs="Traditional Arabic"/>
          <w:b/>
          <w:b/>
          <w:bCs/>
          <w:szCs w:val="30"/>
          <w:rtl w:val="true"/>
          <w:lang w:val="en-US" w:eastAsia="en-US"/>
        </w:rPr>
        <w:t>ألف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أفريقيا</w:t>
      </w:r>
      <w:r>
        <w:rPr>
          <w:rFonts w:cs="Traditional Arabic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جنوب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أفريقيا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4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أعل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نو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فريق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حز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حفيزي</w:t>
      </w:r>
      <w:r>
        <w:rPr>
          <w:rFonts w:cs="Traditional Arabic"/>
          <w:szCs w:val="30"/>
          <w:rtl w:val="true"/>
          <w:lang w:val="en-US" w:eastAsia="en-US"/>
        </w:rPr>
        <w:t>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لي</w:t>
      </w:r>
      <w:r>
        <w:rPr>
          <w:rFonts w:cs="Traditional Arabic"/>
          <w:szCs w:val="30"/>
          <w:rtl w:val="true"/>
          <w:lang w:val="en-US" w:eastAsia="en-US"/>
        </w:rPr>
        <w:t>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ره</w:t>
      </w:r>
      <w:r>
        <w:rPr>
          <w:rFonts w:cs="Traditional Arabic"/>
          <w:szCs w:val="30"/>
          <w:rtl w:val="true"/>
          <w:lang w:val="en-US" w:eastAsia="en-US"/>
        </w:rPr>
        <w:t>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7.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باط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فبرا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- </w:t>
      </w:r>
      <w:r>
        <w:rPr>
          <w:rFonts w:cs="Traditional Arabic"/>
          <w:szCs w:val="30"/>
          <w:lang w:val="en-US" w:eastAsia="en-US"/>
        </w:rPr>
        <w:t>2010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ص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زه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ز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مث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0.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ت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جم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قطاع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ص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بيئ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ل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ي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ك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ديد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با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فاء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يا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إدا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فايات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5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آذار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مار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طلق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وض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لز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تعل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ت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اخي موض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طب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ض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ثلاث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نو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غل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زي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حل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20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25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تض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داب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ط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ظام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قانو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ُلز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تعق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إبلاغ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5795</wp:posOffset>
                </wp:positionH>
                <wp:positionV relativeFrom="paragraph">
                  <wp:posOffset>165100</wp:posOffset>
                </wp:positionV>
                <wp:extent cx="2968625" cy="1800225"/>
                <wp:effectExtent l="127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8560" cy="1800360"/>
                          <a:chOff x="0" y="0"/>
                          <a:chExt cx="2968560" cy="180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5120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6480"/>
                            <a:ext cx="2624400" cy="158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82320"/>
                            <a:ext cx="894600" cy="89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93840"/>
                            <a:ext cx="883440" cy="8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636">
                                <a:moveTo>
                                  <a:pt x="814" y="0"/>
                                </a:moveTo>
                                <a:lnTo>
                                  <a:pt x="845" y="0"/>
                                </a:lnTo>
                                <a:lnTo>
                                  <a:pt x="876" y="0"/>
                                </a:lnTo>
                                <a:lnTo>
                                  <a:pt x="897" y="0"/>
                                </a:lnTo>
                                <a:lnTo>
                                  <a:pt x="928" y="10"/>
                                </a:lnTo>
                                <a:lnTo>
                                  <a:pt x="960" y="10"/>
                                </a:lnTo>
                                <a:lnTo>
                                  <a:pt x="991" y="10"/>
                                </a:lnTo>
                                <a:lnTo>
                                  <a:pt x="1012" y="20"/>
                                </a:lnTo>
                                <a:lnTo>
                                  <a:pt x="1043" y="31"/>
                                </a:lnTo>
                                <a:lnTo>
                                  <a:pt x="1074" y="41"/>
                                </a:lnTo>
                                <a:lnTo>
                                  <a:pt x="1095" y="41"/>
                                </a:lnTo>
                                <a:lnTo>
                                  <a:pt x="1127" y="52"/>
                                </a:lnTo>
                                <a:lnTo>
                                  <a:pt x="1147" y="73"/>
                                </a:lnTo>
                                <a:lnTo>
                                  <a:pt x="1179" y="83"/>
                                </a:lnTo>
                                <a:lnTo>
                                  <a:pt x="1189" y="83"/>
                                </a:lnTo>
                                <a:lnTo>
                                  <a:pt x="1210" y="104"/>
                                </a:lnTo>
                                <a:lnTo>
                                  <a:pt x="1241" y="114"/>
                                </a:lnTo>
                                <a:lnTo>
                                  <a:pt x="1262" y="125"/>
                                </a:lnTo>
                                <a:lnTo>
                                  <a:pt x="1283" y="146"/>
                                </a:lnTo>
                                <a:lnTo>
                                  <a:pt x="1304" y="166"/>
                                </a:lnTo>
                                <a:lnTo>
                                  <a:pt x="1335" y="177"/>
                                </a:lnTo>
                                <a:lnTo>
                                  <a:pt x="1356" y="198"/>
                                </a:lnTo>
                                <a:lnTo>
                                  <a:pt x="1377" y="219"/>
                                </a:lnTo>
                                <a:lnTo>
                                  <a:pt x="1398" y="239"/>
                                </a:lnTo>
                                <a:lnTo>
                                  <a:pt x="1419" y="260"/>
                                </a:lnTo>
                                <a:lnTo>
                                  <a:pt x="1429" y="281"/>
                                </a:lnTo>
                                <a:lnTo>
                                  <a:pt x="1450" y="302"/>
                                </a:lnTo>
                                <a:lnTo>
                                  <a:pt x="1471" y="323"/>
                                </a:lnTo>
                                <a:lnTo>
                                  <a:pt x="1492" y="344"/>
                                </a:lnTo>
                                <a:lnTo>
                                  <a:pt x="1502" y="364"/>
                                </a:lnTo>
                                <a:lnTo>
                                  <a:pt x="1523" y="396"/>
                                </a:lnTo>
                                <a:lnTo>
                                  <a:pt x="1533" y="417"/>
                                </a:lnTo>
                                <a:lnTo>
                                  <a:pt x="1544" y="448"/>
                                </a:lnTo>
                                <a:lnTo>
                                  <a:pt x="1554" y="469"/>
                                </a:lnTo>
                                <a:lnTo>
                                  <a:pt x="1575" y="500"/>
                                </a:lnTo>
                                <a:lnTo>
                                  <a:pt x="1585" y="521"/>
                                </a:lnTo>
                                <a:lnTo>
                                  <a:pt x="1585" y="552"/>
                                </a:lnTo>
                                <a:lnTo>
                                  <a:pt x="1596" y="573"/>
                                </a:lnTo>
                                <a:lnTo>
                                  <a:pt x="1606" y="604"/>
                                </a:lnTo>
                                <a:lnTo>
                                  <a:pt x="1617" y="635"/>
                                </a:lnTo>
                                <a:lnTo>
                                  <a:pt x="1617" y="656"/>
                                </a:lnTo>
                                <a:lnTo>
                                  <a:pt x="1627" y="688"/>
                                </a:lnTo>
                                <a:lnTo>
                                  <a:pt x="1627" y="698"/>
                                </a:lnTo>
                                <a:lnTo>
                                  <a:pt x="1627" y="729"/>
                                </a:lnTo>
                                <a:lnTo>
                                  <a:pt x="1638" y="761"/>
                                </a:lnTo>
                                <a:lnTo>
                                  <a:pt x="1638" y="792"/>
                                </a:lnTo>
                                <a:lnTo>
                                  <a:pt x="1638" y="813"/>
                                </a:lnTo>
                                <a:lnTo>
                                  <a:pt x="1638" y="844"/>
                                </a:lnTo>
                                <a:lnTo>
                                  <a:pt x="1638" y="875"/>
                                </a:lnTo>
                                <a:lnTo>
                                  <a:pt x="1627" y="896"/>
                                </a:lnTo>
                                <a:lnTo>
                                  <a:pt x="1627" y="927"/>
                                </a:lnTo>
                                <a:lnTo>
                                  <a:pt x="1627" y="959"/>
                                </a:lnTo>
                                <a:lnTo>
                                  <a:pt x="1617" y="990"/>
                                </a:lnTo>
                                <a:lnTo>
                                  <a:pt x="1606" y="1011"/>
                                </a:lnTo>
                                <a:lnTo>
                                  <a:pt x="1606" y="1042"/>
                                </a:lnTo>
                                <a:lnTo>
                                  <a:pt x="1596" y="1073"/>
                                </a:lnTo>
                                <a:lnTo>
                                  <a:pt x="1585" y="1094"/>
                                </a:lnTo>
                                <a:lnTo>
                                  <a:pt x="1575" y="1125"/>
                                </a:lnTo>
                                <a:lnTo>
                                  <a:pt x="1565" y="1146"/>
                                </a:lnTo>
                                <a:lnTo>
                                  <a:pt x="1554" y="1177"/>
                                </a:lnTo>
                                <a:lnTo>
                                  <a:pt x="1544" y="1198"/>
                                </a:lnTo>
                                <a:lnTo>
                                  <a:pt x="1523" y="1230"/>
                                </a:lnTo>
                                <a:lnTo>
                                  <a:pt x="1512" y="1250"/>
                                </a:lnTo>
                                <a:lnTo>
                                  <a:pt x="1492" y="1271"/>
                                </a:lnTo>
                                <a:lnTo>
                                  <a:pt x="1481" y="1292"/>
                                </a:lnTo>
                                <a:lnTo>
                                  <a:pt x="1460" y="1323"/>
                                </a:lnTo>
                                <a:lnTo>
                                  <a:pt x="1439" y="1344"/>
                                </a:lnTo>
                                <a:lnTo>
                                  <a:pt x="1429" y="1365"/>
                                </a:lnTo>
                                <a:lnTo>
                                  <a:pt x="1408" y="1386"/>
                                </a:lnTo>
                                <a:lnTo>
                                  <a:pt x="1387" y="1407"/>
                                </a:lnTo>
                                <a:lnTo>
                                  <a:pt x="1377" y="1417"/>
                                </a:lnTo>
                                <a:lnTo>
                                  <a:pt x="1356" y="1428"/>
                                </a:lnTo>
                                <a:lnTo>
                                  <a:pt x="1335" y="1448"/>
                                </a:lnTo>
                                <a:lnTo>
                                  <a:pt x="1304" y="1469"/>
                                </a:lnTo>
                                <a:lnTo>
                                  <a:pt x="1283" y="1490"/>
                                </a:lnTo>
                                <a:lnTo>
                                  <a:pt x="1262" y="1501"/>
                                </a:lnTo>
                                <a:lnTo>
                                  <a:pt x="1241" y="1521"/>
                                </a:lnTo>
                                <a:lnTo>
                                  <a:pt x="1210" y="1532"/>
                                </a:lnTo>
                                <a:lnTo>
                                  <a:pt x="1189" y="1542"/>
                                </a:lnTo>
                                <a:lnTo>
                                  <a:pt x="1158" y="1553"/>
                                </a:lnTo>
                                <a:lnTo>
                                  <a:pt x="1137" y="1574"/>
                                </a:lnTo>
                                <a:lnTo>
                                  <a:pt x="1106" y="1584"/>
                                </a:lnTo>
                                <a:lnTo>
                                  <a:pt x="1085" y="1584"/>
                                </a:lnTo>
                                <a:lnTo>
                                  <a:pt x="1053" y="1594"/>
                                </a:lnTo>
                                <a:lnTo>
                                  <a:pt x="1033" y="1605"/>
                                </a:lnTo>
                                <a:lnTo>
                                  <a:pt x="1001" y="1615"/>
                                </a:lnTo>
                                <a:lnTo>
                                  <a:pt x="970" y="1615"/>
                                </a:lnTo>
                                <a:lnTo>
                                  <a:pt x="949" y="1626"/>
                                </a:lnTo>
                                <a:lnTo>
                                  <a:pt x="918" y="1626"/>
                                </a:lnTo>
                                <a:lnTo>
                                  <a:pt x="887" y="1626"/>
                                </a:lnTo>
                                <a:lnTo>
                                  <a:pt x="855" y="1636"/>
                                </a:lnTo>
                                <a:lnTo>
                                  <a:pt x="834" y="1636"/>
                                </a:lnTo>
                                <a:lnTo>
                                  <a:pt x="803" y="1636"/>
                                </a:lnTo>
                                <a:lnTo>
                                  <a:pt x="772" y="1636"/>
                                </a:lnTo>
                                <a:lnTo>
                                  <a:pt x="741" y="1626"/>
                                </a:lnTo>
                                <a:lnTo>
                                  <a:pt x="720" y="1626"/>
                                </a:lnTo>
                                <a:lnTo>
                                  <a:pt x="688" y="1626"/>
                                </a:lnTo>
                                <a:lnTo>
                                  <a:pt x="678" y="1626"/>
                                </a:lnTo>
                                <a:lnTo>
                                  <a:pt x="647" y="1615"/>
                                </a:lnTo>
                                <a:lnTo>
                                  <a:pt x="615" y="1605"/>
                                </a:lnTo>
                                <a:lnTo>
                                  <a:pt x="595" y="1605"/>
                                </a:lnTo>
                                <a:lnTo>
                                  <a:pt x="563" y="1594"/>
                                </a:lnTo>
                                <a:lnTo>
                                  <a:pt x="532" y="1584"/>
                                </a:lnTo>
                                <a:lnTo>
                                  <a:pt x="511" y="1574"/>
                                </a:lnTo>
                                <a:lnTo>
                                  <a:pt x="480" y="1563"/>
                                </a:lnTo>
                                <a:lnTo>
                                  <a:pt x="459" y="1553"/>
                                </a:lnTo>
                                <a:lnTo>
                                  <a:pt x="428" y="1542"/>
                                </a:lnTo>
                                <a:lnTo>
                                  <a:pt x="407" y="1521"/>
                                </a:lnTo>
                                <a:lnTo>
                                  <a:pt x="386" y="1511"/>
                                </a:lnTo>
                                <a:lnTo>
                                  <a:pt x="355" y="1490"/>
                                </a:lnTo>
                                <a:lnTo>
                                  <a:pt x="334" y="1480"/>
                                </a:lnTo>
                                <a:lnTo>
                                  <a:pt x="313" y="1459"/>
                                </a:lnTo>
                                <a:lnTo>
                                  <a:pt x="292" y="1438"/>
                                </a:lnTo>
                                <a:lnTo>
                                  <a:pt x="271" y="1428"/>
                                </a:lnTo>
                                <a:lnTo>
                                  <a:pt x="250" y="1407"/>
                                </a:lnTo>
                                <a:lnTo>
                                  <a:pt x="229" y="1386"/>
                                </a:lnTo>
                                <a:lnTo>
                                  <a:pt x="209" y="1365"/>
                                </a:lnTo>
                                <a:lnTo>
                                  <a:pt x="188" y="1344"/>
                                </a:lnTo>
                                <a:lnTo>
                                  <a:pt x="167" y="1323"/>
                                </a:lnTo>
                                <a:lnTo>
                                  <a:pt x="156" y="1292"/>
                                </a:lnTo>
                                <a:lnTo>
                                  <a:pt x="136" y="1271"/>
                                </a:lnTo>
                                <a:lnTo>
                                  <a:pt x="125" y="1250"/>
                                </a:lnTo>
                                <a:lnTo>
                                  <a:pt x="104" y="1230"/>
                                </a:lnTo>
                                <a:lnTo>
                                  <a:pt x="94" y="1198"/>
                                </a:lnTo>
                                <a:lnTo>
                                  <a:pt x="83" y="1177"/>
                                </a:lnTo>
                                <a:lnTo>
                                  <a:pt x="73" y="1157"/>
                                </a:lnTo>
                                <a:lnTo>
                                  <a:pt x="63" y="1136"/>
                                </a:lnTo>
                                <a:lnTo>
                                  <a:pt x="52" y="1104"/>
                                </a:lnTo>
                                <a:lnTo>
                                  <a:pt x="42" y="1084"/>
                                </a:lnTo>
                                <a:lnTo>
                                  <a:pt x="31" y="1052"/>
                                </a:lnTo>
                                <a:lnTo>
                                  <a:pt x="21" y="1032"/>
                                </a:lnTo>
                                <a:lnTo>
                                  <a:pt x="21" y="1000"/>
                                </a:lnTo>
                                <a:lnTo>
                                  <a:pt x="10" y="969"/>
                                </a:lnTo>
                                <a:lnTo>
                                  <a:pt x="10" y="948"/>
                                </a:lnTo>
                                <a:lnTo>
                                  <a:pt x="0" y="917"/>
                                </a:lnTo>
                                <a:lnTo>
                                  <a:pt x="0" y="886"/>
                                </a:lnTo>
                                <a:lnTo>
                                  <a:pt x="0" y="854"/>
                                </a:lnTo>
                                <a:lnTo>
                                  <a:pt x="0" y="833"/>
                                </a:lnTo>
                                <a:lnTo>
                                  <a:pt x="0" y="802"/>
                                </a:lnTo>
                                <a:lnTo>
                                  <a:pt x="814" y="813"/>
                                </a:lnTo>
                                <a:lnTo>
                                  <a:pt x="8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17680"/>
                            <a:ext cx="4388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584">
                                <a:moveTo>
                                  <a:pt x="0" y="573"/>
                                </a:moveTo>
                                <a:lnTo>
                                  <a:pt x="0" y="542"/>
                                </a:lnTo>
                                <a:lnTo>
                                  <a:pt x="0" y="511"/>
                                </a:lnTo>
                                <a:lnTo>
                                  <a:pt x="0" y="490"/>
                                </a:lnTo>
                                <a:lnTo>
                                  <a:pt x="10" y="459"/>
                                </a:lnTo>
                                <a:lnTo>
                                  <a:pt x="10" y="448"/>
                                </a:lnTo>
                                <a:lnTo>
                                  <a:pt x="10" y="417"/>
                                </a:lnTo>
                                <a:lnTo>
                                  <a:pt x="21" y="386"/>
                                </a:lnTo>
                                <a:lnTo>
                                  <a:pt x="31" y="365"/>
                                </a:lnTo>
                                <a:lnTo>
                                  <a:pt x="42" y="333"/>
                                </a:lnTo>
                                <a:lnTo>
                                  <a:pt x="42" y="302"/>
                                </a:lnTo>
                                <a:lnTo>
                                  <a:pt x="52" y="281"/>
                                </a:lnTo>
                                <a:lnTo>
                                  <a:pt x="73" y="250"/>
                                </a:lnTo>
                                <a:lnTo>
                                  <a:pt x="73" y="240"/>
                                </a:lnTo>
                                <a:lnTo>
                                  <a:pt x="83" y="219"/>
                                </a:lnTo>
                                <a:lnTo>
                                  <a:pt x="104" y="188"/>
                                </a:lnTo>
                                <a:lnTo>
                                  <a:pt x="115" y="167"/>
                                </a:lnTo>
                                <a:lnTo>
                                  <a:pt x="125" y="135"/>
                                </a:lnTo>
                                <a:lnTo>
                                  <a:pt x="146" y="115"/>
                                </a:lnTo>
                                <a:lnTo>
                                  <a:pt x="167" y="94"/>
                                </a:lnTo>
                                <a:lnTo>
                                  <a:pt x="177" y="73"/>
                                </a:lnTo>
                                <a:lnTo>
                                  <a:pt x="188" y="62"/>
                                </a:lnTo>
                                <a:lnTo>
                                  <a:pt x="209" y="42"/>
                                </a:lnTo>
                                <a:lnTo>
                                  <a:pt x="229" y="21"/>
                                </a:lnTo>
                                <a:lnTo>
                                  <a:pt x="250" y="0"/>
                                </a:lnTo>
                                <a:lnTo>
                                  <a:pt x="814" y="584"/>
                                </a:lnTo>
                                <a:lnTo>
                                  <a:pt x="0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393840"/>
                            <a:ext cx="3042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813">
                                <a:moveTo>
                                  <a:pt x="0" y="229"/>
                                </a:moveTo>
                                <a:lnTo>
                                  <a:pt x="21" y="208"/>
                                </a:lnTo>
                                <a:lnTo>
                                  <a:pt x="42" y="187"/>
                                </a:lnTo>
                                <a:lnTo>
                                  <a:pt x="63" y="166"/>
                                </a:lnTo>
                                <a:lnTo>
                                  <a:pt x="73" y="166"/>
                                </a:lnTo>
                                <a:lnTo>
                                  <a:pt x="94" y="146"/>
                                </a:lnTo>
                                <a:lnTo>
                                  <a:pt x="115" y="125"/>
                                </a:lnTo>
                                <a:lnTo>
                                  <a:pt x="146" y="114"/>
                                </a:lnTo>
                                <a:lnTo>
                                  <a:pt x="167" y="104"/>
                                </a:lnTo>
                                <a:lnTo>
                                  <a:pt x="198" y="83"/>
                                </a:lnTo>
                                <a:lnTo>
                                  <a:pt x="209" y="83"/>
                                </a:lnTo>
                                <a:lnTo>
                                  <a:pt x="230" y="73"/>
                                </a:lnTo>
                                <a:lnTo>
                                  <a:pt x="261" y="52"/>
                                </a:lnTo>
                                <a:lnTo>
                                  <a:pt x="282" y="41"/>
                                </a:lnTo>
                                <a:lnTo>
                                  <a:pt x="313" y="41"/>
                                </a:lnTo>
                                <a:lnTo>
                                  <a:pt x="345" y="31"/>
                                </a:lnTo>
                                <a:lnTo>
                                  <a:pt x="355" y="20"/>
                                </a:lnTo>
                                <a:lnTo>
                                  <a:pt x="386" y="20"/>
                                </a:lnTo>
                                <a:lnTo>
                                  <a:pt x="407" y="10"/>
                                </a:lnTo>
                                <a:lnTo>
                                  <a:pt x="438" y="10"/>
                                </a:lnTo>
                                <a:lnTo>
                                  <a:pt x="470" y="0"/>
                                </a:lnTo>
                                <a:lnTo>
                                  <a:pt x="491" y="0"/>
                                </a:lnTo>
                                <a:lnTo>
                                  <a:pt x="511" y="0"/>
                                </a:lnTo>
                                <a:lnTo>
                                  <a:pt x="543" y="0"/>
                                </a:lnTo>
                                <a:lnTo>
                                  <a:pt x="564" y="0"/>
                                </a:lnTo>
                                <a:lnTo>
                                  <a:pt x="564" y="813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82320"/>
                            <a:ext cx="883440" cy="8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636">
                                <a:moveTo>
                                  <a:pt x="814" y="0"/>
                                </a:moveTo>
                                <a:lnTo>
                                  <a:pt x="845" y="0"/>
                                </a:lnTo>
                                <a:lnTo>
                                  <a:pt x="876" y="0"/>
                                </a:lnTo>
                                <a:lnTo>
                                  <a:pt x="897" y="0"/>
                                </a:lnTo>
                                <a:lnTo>
                                  <a:pt x="928" y="10"/>
                                </a:lnTo>
                                <a:lnTo>
                                  <a:pt x="960" y="10"/>
                                </a:lnTo>
                                <a:lnTo>
                                  <a:pt x="991" y="10"/>
                                </a:lnTo>
                                <a:lnTo>
                                  <a:pt x="1012" y="21"/>
                                </a:lnTo>
                                <a:lnTo>
                                  <a:pt x="1043" y="31"/>
                                </a:lnTo>
                                <a:lnTo>
                                  <a:pt x="1074" y="41"/>
                                </a:lnTo>
                                <a:lnTo>
                                  <a:pt x="1095" y="41"/>
                                </a:lnTo>
                                <a:lnTo>
                                  <a:pt x="1127" y="52"/>
                                </a:lnTo>
                                <a:lnTo>
                                  <a:pt x="1148" y="73"/>
                                </a:lnTo>
                                <a:lnTo>
                                  <a:pt x="1179" y="83"/>
                                </a:lnTo>
                                <a:lnTo>
                                  <a:pt x="1189" y="83"/>
                                </a:lnTo>
                                <a:lnTo>
                                  <a:pt x="1210" y="104"/>
                                </a:lnTo>
                                <a:lnTo>
                                  <a:pt x="1241" y="114"/>
                                </a:lnTo>
                                <a:lnTo>
                                  <a:pt x="1262" y="125"/>
                                </a:lnTo>
                                <a:lnTo>
                                  <a:pt x="1283" y="146"/>
                                </a:lnTo>
                                <a:lnTo>
                                  <a:pt x="1304" y="167"/>
                                </a:lnTo>
                                <a:lnTo>
                                  <a:pt x="1335" y="177"/>
                                </a:lnTo>
                                <a:lnTo>
                                  <a:pt x="1356" y="198"/>
                                </a:lnTo>
                                <a:lnTo>
                                  <a:pt x="1377" y="219"/>
                                </a:lnTo>
                                <a:lnTo>
                                  <a:pt x="1398" y="240"/>
                                </a:lnTo>
                                <a:lnTo>
                                  <a:pt x="1419" y="260"/>
                                </a:lnTo>
                                <a:lnTo>
                                  <a:pt x="1429" y="281"/>
                                </a:lnTo>
                                <a:lnTo>
                                  <a:pt x="1450" y="302"/>
                                </a:lnTo>
                                <a:lnTo>
                                  <a:pt x="1471" y="323"/>
                                </a:lnTo>
                                <a:lnTo>
                                  <a:pt x="1492" y="344"/>
                                </a:lnTo>
                                <a:lnTo>
                                  <a:pt x="1502" y="365"/>
                                </a:lnTo>
                                <a:lnTo>
                                  <a:pt x="1523" y="396"/>
                                </a:lnTo>
                                <a:lnTo>
                                  <a:pt x="1533" y="417"/>
                                </a:lnTo>
                                <a:lnTo>
                                  <a:pt x="1544" y="448"/>
                                </a:lnTo>
                                <a:lnTo>
                                  <a:pt x="1554" y="469"/>
                                </a:lnTo>
                                <a:lnTo>
                                  <a:pt x="1575" y="500"/>
                                </a:lnTo>
                                <a:lnTo>
                                  <a:pt x="1586" y="521"/>
                                </a:lnTo>
                                <a:lnTo>
                                  <a:pt x="1586" y="552"/>
                                </a:lnTo>
                                <a:lnTo>
                                  <a:pt x="1596" y="573"/>
                                </a:lnTo>
                                <a:lnTo>
                                  <a:pt x="1606" y="604"/>
                                </a:lnTo>
                                <a:lnTo>
                                  <a:pt x="1617" y="636"/>
                                </a:lnTo>
                                <a:lnTo>
                                  <a:pt x="1617" y="656"/>
                                </a:lnTo>
                                <a:lnTo>
                                  <a:pt x="1627" y="688"/>
                                </a:lnTo>
                                <a:lnTo>
                                  <a:pt x="1627" y="698"/>
                                </a:lnTo>
                                <a:lnTo>
                                  <a:pt x="1627" y="729"/>
                                </a:lnTo>
                                <a:lnTo>
                                  <a:pt x="1638" y="761"/>
                                </a:lnTo>
                                <a:lnTo>
                                  <a:pt x="1638" y="792"/>
                                </a:lnTo>
                                <a:lnTo>
                                  <a:pt x="1638" y="813"/>
                                </a:lnTo>
                                <a:lnTo>
                                  <a:pt x="1638" y="844"/>
                                </a:lnTo>
                                <a:lnTo>
                                  <a:pt x="1638" y="875"/>
                                </a:lnTo>
                                <a:lnTo>
                                  <a:pt x="1627" y="896"/>
                                </a:lnTo>
                                <a:lnTo>
                                  <a:pt x="1627" y="927"/>
                                </a:lnTo>
                                <a:lnTo>
                                  <a:pt x="1627" y="959"/>
                                </a:lnTo>
                                <a:lnTo>
                                  <a:pt x="1617" y="990"/>
                                </a:lnTo>
                                <a:lnTo>
                                  <a:pt x="1606" y="1011"/>
                                </a:lnTo>
                                <a:lnTo>
                                  <a:pt x="1606" y="1042"/>
                                </a:lnTo>
                                <a:lnTo>
                                  <a:pt x="1596" y="1073"/>
                                </a:lnTo>
                                <a:lnTo>
                                  <a:pt x="1586" y="1094"/>
                                </a:lnTo>
                                <a:lnTo>
                                  <a:pt x="1575" y="1125"/>
                                </a:lnTo>
                                <a:lnTo>
                                  <a:pt x="1565" y="1146"/>
                                </a:lnTo>
                                <a:lnTo>
                                  <a:pt x="1554" y="1178"/>
                                </a:lnTo>
                                <a:lnTo>
                                  <a:pt x="1544" y="1198"/>
                                </a:lnTo>
                                <a:lnTo>
                                  <a:pt x="1523" y="1230"/>
                                </a:lnTo>
                                <a:lnTo>
                                  <a:pt x="1513" y="1251"/>
                                </a:lnTo>
                                <a:lnTo>
                                  <a:pt x="1492" y="1271"/>
                                </a:lnTo>
                                <a:lnTo>
                                  <a:pt x="1481" y="1292"/>
                                </a:lnTo>
                                <a:lnTo>
                                  <a:pt x="1460" y="1324"/>
                                </a:lnTo>
                                <a:lnTo>
                                  <a:pt x="1440" y="1344"/>
                                </a:lnTo>
                                <a:lnTo>
                                  <a:pt x="1429" y="1365"/>
                                </a:lnTo>
                                <a:lnTo>
                                  <a:pt x="1408" y="1386"/>
                                </a:lnTo>
                                <a:lnTo>
                                  <a:pt x="1387" y="1407"/>
                                </a:lnTo>
                                <a:lnTo>
                                  <a:pt x="1377" y="1417"/>
                                </a:lnTo>
                                <a:lnTo>
                                  <a:pt x="1356" y="1428"/>
                                </a:lnTo>
                                <a:lnTo>
                                  <a:pt x="1335" y="1449"/>
                                </a:lnTo>
                                <a:lnTo>
                                  <a:pt x="1304" y="1469"/>
                                </a:lnTo>
                                <a:lnTo>
                                  <a:pt x="1283" y="1490"/>
                                </a:lnTo>
                                <a:lnTo>
                                  <a:pt x="1262" y="1501"/>
                                </a:lnTo>
                                <a:lnTo>
                                  <a:pt x="1241" y="1522"/>
                                </a:lnTo>
                                <a:lnTo>
                                  <a:pt x="1210" y="1532"/>
                                </a:lnTo>
                                <a:lnTo>
                                  <a:pt x="1189" y="1542"/>
                                </a:lnTo>
                                <a:lnTo>
                                  <a:pt x="1158" y="1553"/>
                                </a:lnTo>
                                <a:lnTo>
                                  <a:pt x="1137" y="1574"/>
                                </a:lnTo>
                                <a:lnTo>
                                  <a:pt x="1106" y="1584"/>
                                </a:lnTo>
                                <a:lnTo>
                                  <a:pt x="1085" y="1584"/>
                                </a:lnTo>
                                <a:lnTo>
                                  <a:pt x="1054" y="1595"/>
                                </a:lnTo>
                                <a:lnTo>
                                  <a:pt x="1033" y="1605"/>
                                </a:lnTo>
                                <a:lnTo>
                                  <a:pt x="1001" y="1615"/>
                                </a:lnTo>
                                <a:lnTo>
                                  <a:pt x="970" y="1615"/>
                                </a:lnTo>
                                <a:lnTo>
                                  <a:pt x="949" y="1626"/>
                                </a:lnTo>
                                <a:lnTo>
                                  <a:pt x="918" y="1626"/>
                                </a:lnTo>
                                <a:lnTo>
                                  <a:pt x="887" y="1626"/>
                                </a:lnTo>
                                <a:lnTo>
                                  <a:pt x="855" y="1636"/>
                                </a:lnTo>
                                <a:lnTo>
                                  <a:pt x="835" y="1636"/>
                                </a:lnTo>
                                <a:lnTo>
                                  <a:pt x="803" y="1636"/>
                                </a:lnTo>
                                <a:lnTo>
                                  <a:pt x="772" y="1636"/>
                                </a:lnTo>
                                <a:lnTo>
                                  <a:pt x="741" y="1626"/>
                                </a:lnTo>
                                <a:lnTo>
                                  <a:pt x="720" y="1626"/>
                                </a:lnTo>
                                <a:lnTo>
                                  <a:pt x="689" y="1626"/>
                                </a:lnTo>
                                <a:lnTo>
                                  <a:pt x="678" y="1626"/>
                                </a:lnTo>
                                <a:lnTo>
                                  <a:pt x="647" y="1615"/>
                                </a:lnTo>
                                <a:lnTo>
                                  <a:pt x="616" y="1605"/>
                                </a:lnTo>
                                <a:lnTo>
                                  <a:pt x="595" y="1605"/>
                                </a:lnTo>
                                <a:lnTo>
                                  <a:pt x="563" y="1595"/>
                                </a:lnTo>
                                <a:lnTo>
                                  <a:pt x="532" y="1584"/>
                                </a:lnTo>
                                <a:lnTo>
                                  <a:pt x="511" y="1574"/>
                                </a:lnTo>
                                <a:lnTo>
                                  <a:pt x="480" y="1563"/>
                                </a:lnTo>
                                <a:lnTo>
                                  <a:pt x="459" y="1553"/>
                                </a:lnTo>
                                <a:lnTo>
                                  <a:pt x="428" y="1542"/>
                                </a:lnTo>
                                <a:lnTo>
                                  <a:pt x="407" y="1522"/>
                                </a:lnTo>
                                <a:lnTo>
                                  <a:pt x="386" y="1511"/>
                                </a:lnTo>
                                <a:lnTo>
                                  <a:pt x="355" y="1490"/>
                                </a:lnTo>
                                <a:lnTo>
                                  <a:pt x="334" y="1480"/>
                                </a:lnTo>
                                <a:lnTo>
                                  <a:pt x="313" y="1459"/>
                                </a:lnTo>
                                <a:lnTo>
                                  <a:pt x="292" y="1438"/>
                                </a:lnTo>
                                <a:lnTo>
                                  <a:pt x="271" y="1428"/>
                                </a:lnTo>
                                <a:lnTo>
                                  <a:pt x="250" y="1407"/>
                                </a:lnTo>
                                <a:lnTo>
                                  <a:pt x="230" y="1386"/>
                                </a:lnTo>
                                <a:lnTo>
                                  <a:pt x="209" y="1365"/>
                                </a:lnTo>
                                <a:lnTo>
                                  <a:pt x="188" y="1344"/>
                                </a:lnTo>
                                <a:lnTo>
                                  <a:pt x="167" y="1324"/>
                                </a:lnTo>
                                <a:lnTo>
                                  <a:pt x="157" y="1292"/>
                                </a:lnTo>
                                <a:lnTo>
                                  <a:pt x="136" y="1271"/>
                                </a:lnTo>
                                <a:lnTo>
                                  <a:pt x="125" y="1251"/>
                                </a:lnTo>
                                <a:lnTo>
                                  <a:pt x="104" y="1230"/>
                                </a:lnTo>
                                <a:lnTo>
                                  <a:pt x="94" y="1198"/>
                                </a:lnTo>
                                <a:lnTo>
                                  <a:pt x="84" y="1178"/>
                                </a:lnTo>
                                <a:lnTo>
                                  <a:pt x="73" y="1157"/>
                                </a:lnTo>
                                <a:lnTo>
                                  <a:pt x="63" y="1136"/>
                                </a:lnTo>
                                <a:lnTo>
                                  <a:pt x="52" y="1105"/>
                                </a:lnTo>
                                <a:lnTo>
                                  <a:pt x="42" y="1084"/>
                                </a:lnTo>
                                <a:lnTo>
                                  <a:pt x="31" y="1053"/>
                                </a:lnTo>
                                <a:lnTo>
                                  <a:pt x="21" y="1032"/>
                                </a:lnTo>
                                <a:lnTo>
                                  <a:pt x="21" y="1000"/>
                                </a:lnTo>
                                <a:lnTo>
                                  <a:pt x="11" y="969"/>
                                </a:lnTo>
                                <a:lnTo>
                                  <a:pt x="11" y="948"/>
                                </a:lnTo>
                                <a:lnTo>
                                  <a:pt x="0" y="917"/>
                                </a:lnTo>
                                <a:lnTo>
                                  <a:pt x="0" y="886"/>
                                </a:lnTo>
                                <a:lnTo>
                                  <a:pt x="0" y="854"/>
                                </a:lnTo>
                                <a:lnTo>
                                  <a:pt x="0" y="834"/>
                                </a:lnTo>
                                <a:lnTo>
                                  <a:pt x="0" y="802"/>
                                </a:lnTo>
                                <a:lnTo>
                                  <a:pt x="814" y="813"/>
                                </a:lnTo>
                                <a:lnTo>
                                  <a:pt x="8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9a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382320"/>
                            <a:ext cx="883440" cy="88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8" h="1636">
                                <a:moveTo>
                                  <a:pt x="814" y="0"/>
                                </a:moveTo>
                                <a:lnTo>
                                  <a:pt x="845" y="0"/>
                                </a:lnTo>
                                <a:lnTo>
                                  <a:pt x="876" y="0"/>
                                </a:lnTo>
                                <a:lnTo>
                                  <a:pt x="897" y="0"/>
                                </a:lnTo>
                                <a:lnTo>
                                  <a:pt x="928" y="10"/>
                                </a:lnTo>
                                <a:lnTo>
                                  <a:pt x="960" y="10"/>
                                </a:lnTo>
                                <a:lnTo>
                                  <a:pt x="991" y="10"/>
                                </a:lnTo>
                                <a:lnTo>
                                  <a:pt x="1012" y="21"/>
                                </a:lnTo>
                                <a:lnTo>
                                  <a:pt x="1043" y="31"/>
                                </a:lnTo>
                                <a:lnTo>
                                  <a:pt x="1074" y="41"/>
                                </a:lnTo>
                                <a:lnTo>
                                  <a:pt x="1095" y="41"/>
                                </a:lnTo>
                                <a:lnTo>
                                  <a:pt x="1127" y="52"/>
                                </a:lnTo>
                                <a:lnTo>
                                  <a:pt x="1148" y="73"/>
                                </a:lnTo>
                                <a:lnTo>
                                  <a:pt x="1179" y="83"/>
                                </a:lnTo>
                                <a:lnTo>
                                  <a:pt x="1189" y="83"/>
                                </a:lnTo>
                                <a:lnTo>
                                  <a:pt x="1210" y="104"/>
                                </a:lnTo>
                                <a:lnTo>
                                  <a:pt x="1241" y="114"/>
                                </a:lnTo>
                                <a:lnTo>
                                  <a:pt x="1262" y="125"/>
                                </a:lnTo>
                                <a:lnTo>
                                  <a:pt x="1283" y="146"/>
                                </a:lnTo>
                                <a:lnTo>
                                  <a:pt x="1304" y="167"/>
                                </a:lnTo>
                                <a:lnTo>
                                  <a:pt x="1335" y="177"/>
                                </a:lnTo>
                                <a:lnTo>
                                  <a:pt x="1356" y="198"/>
                                </a:lnTo>
                                <a:lnTo>
                                  <a:pt x="1377" y="219"/>
                                </a:lnTo>
                                <a:lnTo>
                                  <a:pt x="1398" y="240"/>
                                </a:lnTo>
                                <a:lnTo>
                                  <a:pt x="1419" y="260"/>
                                </a:lnTo>
                                <a:lnTo>
                                  <a:pt x="1429" y="281"/>
                                </a:lnTo>
                                <a:lnTo>
                                  <a:pt x="1450" y="302"/>
                                </a:lnTo>
                                <a:lnTo>
                                  <a:pt x="1471" y="323"/>
                                </a:lnTo>
                                <a:lnTo>
                                  <a:pt x="1492" y="344"/>
                                </a:lnTo>
                                <a:lnTo>
                                  <a:pt x="1502" y="365"/>
                                </a:lnTo>
                                <a:lnTo>
                                  <a:pt x="1523" y="396"/>
                                </a:lnTo>
                                <a:lnTo>
                                  <a:pt x="1533" y="417"/>
                                </a:lnTo>
                                <a:lnTo>
                                  <a:pt x="1544" y="448"/>
                                </a:lnTo>
                                <a:lnTo>
                                  <a:pt x="1554" y="469"/>
                                </a:lnTo>
                                <a:lnTo>
                                  <a:pt x="1575" y="500"/>
                                </a:lnTo>
                                <a:lnTo>
                                  <a:pt x="1586" y="521"/>
                                </a:lnTo>
                                <a:lnTo>
                                  <a:pt x="1586" y="552"/>
                                </a:lnTo>
                                <a:lnTo>
                                  <a:pt x="1596" y="573"/>
                                </a:lnTo>
                                <a:lnTo>
                                  <a:pt x="1606" y="604"/>
                                </a:lnTo>
                                <a:lnTo>
                                  <a:pt x="1617" y="636"/>
                                </a:lnTo>
                                <a:lnTo>
                                  <a:pt x="1617" y="656"/>
                                </a:lnTo>
                                <a:lnTo>
                                  <a:pt x="1627" y="688"/>
                                </a:lnTo>
                                <a:lnTo>
                                  <a:pt x="1627" y="698"/>
                                </a:lnTo>
                                <a:lnTo>
                                  <a:pt x="1627" y="729"/>
                                </a:lnTo>
                                <a:lnTo>
                                  <a:pt x="1638" y="761"/>
                                </a:lnTo>
                                <a:lnTo>
                                  <a:pt x="1638" y="792"/>
                                </a:lnTo>
                                <a:lnTo>
                                  <a:pt x="1638" y="813"/>
                                </a:lnTo>
                                <a:lnTo>
                                  <a:pt x="1638" y="844"/>
                                </a:lnTo>
                                <a:lnTo>
                                  <a:pt x="1638" y="875"/>
                                </a:lnTo>
                                <a:lnTo>
                                  <a:pt x="1627" y="896"/>
                                </a:lnTo>
                                <a:lnTo>
                                  <a:pt x="1627" y="927"/>
                                </a:lnTo>
                                <a:lnTo>
                                  <a:pt x="1627" y="959"/>
                                </a:lnTo>
                                <a:lnTo>
                                  <a:pt x="1617" y="990"/>
                                </a:lnTo>
                                <a:lnTo>
                                  <a:pt x="1606" y="1011"/>
                                </a:lnTo>
                                <a:lnTo>
                                  <a:pt x="1606" y="1042"/>
                                </a:lnTo>
                                <a:lnTo>
                                  <a:pt x="1596" y="1073"/>
                                </a:lnTo>
                                <a:lnTo>
                                  <a:pt x="1586" y="1094"/>
                                </a:lnTo>
                                <a:lnTo>
                                  <a:pt x="1575" y="1125"/>
                                </a:lnTo>
                                <a:lnTo>
                                  <a:pt x="1565" y="1146"/>
                                </a:lnTo>
                                <a:lnTo>
                                  <a:pt x="1554" y="1178"/>
                                </a:lnTo>
                                <a:lnTo>
                                  <a:pt x="1544" y="1198"/>
                                </a:lnTo>
                                <a:lnTo>
                                  <a:pt x="1523" y="1230"/>
                                </a:lnTo>
                                <a:lnTo>
                                  <a:pt x="1513" y="1251"/>
                                </a:lnTo>
                                <a:lnTo>
                                  <a:pt x="1492" y="1271"/>
                                </a:lnTo>
                                <a:lnTo>
                                  <a:pt x="1481" y="1292"/>
                                </a:lnTo>
                                <a:lnTo>
                                  <a:pt x="1460" y="1324"/>
                                </a:lnTo>
                                <a:lnTo>
                                  <a:pt x="1440" y="1344"/>
                                </a:lnTo>
                                <a:lnTo>
                                  <a:pt x="1429" y="1365"/>
                                </a:lnTo>
                                <a:lnTo>
                                  <a:pt x="1408" y="1386"/>
                                </a:lnTo>
                                <a:lnTo>
                                  <a:pt x="1387" y="1407"/>
                                </a:lnTo>
                                <a:lnTo>
                                  <a:pt x="1377" y="1417"/>
                                </a:lnTo>
                                <a:lnTo>
                                  <a:pt x="1356" y="1428"/>
                                </a:lnTo>
                                <a:lnTo>
                                  <a:pt x="1335" y="1449"/>
                                </a:lnTo>
                                <a:lnTo>
                                  <a:pt x="1304" y="1469"/>
                                </a:lnTo>
                                <a:lnTo>
                                  <a:pt x="1283" y="1490"/>
                                </a:lnTo>
                                <a:lnTo>
                                  <a:pt x="1262" y="1501"/>
                                </a:lnTo>
                                <a:lnTo>
                                  <a:pt x="1241" y="1522"/>
                                </a:lnTo>
                                <a:lnTo>
                                  <a:pt x="1210" y="1532"/>
                                </a:lnTo>
                                <a:lnTo>
                                  <a:pt x="1189" y="1542"/>
                                </a:lnTo>
                                <a:lnTo>
                                  <a:pt x="1158" y="1553"/>
                                </a:lnTo>
                                <a:lnTo>
                                  <a:pt x="1137" y="1574"/>
                                </a:lnTo>
                                <a:lnTo>
                                  <a:pt x="1106" y="1584"/>
                                </a:lnTo>
                                <a:lnTo>
                                  <a:pt x="1085" y="1584"/>
                                </a:lnTo>
                                <a:lnTo>
                                  <a:pt x="1054" y="1595"/>
                                </a:lnTo>
                                <a:lnTo>
                                  <a:pt x="1033" y="1605"/>
                                </a:lnTo>
                                <a:lnTo>
                                  <a:pt x="1001" y="1615"/>
                                </a:lnTo>
                                <a:lnTo>
                                  <a:pt x="970" y="1615"/>
                                </a:lnTo>
                                <a:lnTo>
                                  <a:pt x="949" y="1626"/>
                                </a:lnTo>
                                <a:lnTo>
                                  <a:pt x="918" y="1626"/>
                                </a:lnTo>
                                <a:lnTo>
                                  <a:pt x="887" y="1626"/>
                                </a:lnTo>
                                <a:lnTo>
                                  <a:pt x="855" y="1636"/>
                                </a:lnTo>
                                <a:lnTo>
                                  <a:pt x="835" y="1636"/>
                                </a:lnTo>
                                <a:lnTo>
                                  <a:pt x="803" y="1636"/>
                                </a:lnTo>
                                <a:lnTo>
                                  <a:pt x="772" y="1636"/>
                                </a:lnTo>
                                <a:lnTo>
                                  <a:pt x="741" y="1626"/>
                                </a:lnTo>
                                <a:lnTo>
                                  <a:pt x="720" y="1626"/>
                                </a:lnTo>
                                <a:lnTo>
                                  <a:pt x="689" y="1626"/>
                                </a:lnTo>
                                <a:lnTo>
                                  <a:pt x="678" y="1626"/>
                                </a:lnTo>
                                <a:lnTo>
                                  <a:pt x="647" y="1615"/>
                                </a:lnTo>
                                <a:lnTo>
                                  <a:pt x="616" y="1605"/>
                                </a:lnTo>
                                <a:lnTo>
                                  <a:pt x="595" y="1605"/>
                                </a:lnTo>
                                <a:lnTo>
                                  <a:pt x="563" y="1595"/>
                                </a:lnTo>
                                <a:lnTo>
                                  <a:pt x="532" y="1584"/>
                                </a:lnTo>
                                <a:lnTo>
                                  <a:pt x="511" y="1574"/>
                                </a:lnTo>
                                <a:lnTo>
                                  <a:pt x="480" y="1563"/>
                                </a:lnTo>
                                <a:lnTo>
                                  <a:pt x="459" y="1553"/>
                                </a:lnTo>
                                <a:lnTo>
                                  <a:pt x="428" y="1542"/>
                                </a:lnTo>
                                <a:lnTo>
                                  <a:pt x="407" y="1522"/>
                                </a:lnTo>
                                <a:lnTo>
                                  <a:pt x="386" y="1511"/>
                                </a:lnTo>
                                <a:lnTo>
                                  <a:pt x="355" y="1490"/>
                                </a:lnTo>
                                <a:lnTo>
                                  <a:pt x="334" y="1480"/>
                                </a:lnTo>
                                <a:lnTo>
                                  <a:pt x="313" y="1459"/>
                                </a:lnTo>
                                <a:lnTo>
                                  <a:pt x="292" y="1438"/>
                                </a:lnTo>
                                <a:lnTo>
                                  <a:pt x="271" y="1428"/>
                                </a:lnTo>
                                <a:lnTo>
                                  <a:pt x="250" y="1407"/>
                                </a:lnTo>
                                <a:lnTo>
                                  <a:pt x="230" y="1386"/>
                                </a:lnTo>
                                <a:lnTo>
                                  <a:pt x="209" y="1365"/>
                                </a:lnTo>
                                <a:lnTo>
                                  <a:pt x="188" y="1344"/>
                                </a:lnTo>
                                <a:lnTo>
                                  <a:pt x="167" y="1324"/>
                                </a:lnTo>
                                <a:lnTo>
                                  <a:pt x="157" y="1292"/>
                                </a:lnTo>
                                <a:lnTo>
                                  <a:pt x="136" y="1271"/>
                                </a:lnTo>
                                <a:lnTo>
                                  <a:pt x="125" y="1251"/>
                                </a:lnTo>
                                <a:lnTo>
                                  <a:pt x="104" y="1230"/>
                                </a:lnTo>
                                <a:lnTo>
                                  <a:pt x="94" y="1198"/>
                                </a:lnTo>
                                <a:lnTo>
                                  <a:pt x="84" y="1178"/>
                                </a:lnTo>
                                <a:lnTo>
                                  <a:pt x="73" y="1157"/>
                                </a:lnTo>
                                <a:lnTo>
                                  <a:pt x="63" y="1136"/>
                                </a:lnTo>
                                <a:lnTo>
                                  <a:pt x="52" y="1105"/>
                                </a:lnTo>
                                <a:lnTo>
                                  <a:pt x="42" y="1084"/>
                                </a:lnTo>
                                <a:lnTo>
                                  <a:pt x="31" y="1053"/>
                                </a:lnTo>
                                <a:lnTo>
                                  <a:pt x="21" y="1032"/>
                                </a:lnTo>
                                <a:lnTo>
                                  <a:pt x="21" y="1000"/>
                                </a:lnTo>
                                <a:lnTo>
                                  <a:pt x="11" y="969"/>
                                </a:lnTo>
                                <a:lnTo>
                                  <a:pt x="11" y="948"/>
                                </a:lnTo>
                                <a:lnTo>
                                  <a:pt x="0" y="917"/>
                                </a:lnTo>
                                <a:lnTo>
                                  <a:pt x="0" y="886"/>
                                </a:lnTo>
                                <a:lnTo>
                                  <a:pt x="0" y="854"/>
                                </a:lnTo>
                                <a:lnTo>
                                  <a:pt x="0" y="834"/>
                                </a:lnTo>
                                <a:lnTo>
                                  <a:pt x="0" y="802"/>
                                </a:lnTo>
                                <a:lnTo>
                                  <a:pt x="814" y="813"/>
                                </a:lnTo>
                                <a:lnTo>
                                  <a:pt x="81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506160"/>
                            <a:ext cx="4388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584">
                                <a:moveTo>
                                  <a:pt x="0" y="573"/>
                                </a:moveTo>
                                <a:lnTo>
                                  <a:pt x="0" y="542"/>
                                </a:lnTo>
                                <a:lnTo>
                                  <a:pt x="0" y="511"/>
                                </a:lnTo>
                                <a:lnTo>
                                  <a:pt x="0" y="490"/>
                                </a:lnTo>
                                <a:lnTo>
                                  <a:pt x="11" y="459"/>
                                </a:lnTo>
                                <a:lnTo>
                                  <a:pt x="11" y="448"/>
                                </a:lnTo>
                                <a:lnTo>
                                  <a:pt x="11" y="417"/>
                                </a:lnTo>
                                <a:lnTo>
                                  <a:pt x="21" y="386"/>
                                </a:lnTo>
                                <a:lnTo>
                                  <a:pt x="31" y="365"/>
                                </a:lnTo>
                                <a:lnTo>
                                  <a:pt x="42" y="334"/>
                                </a:lnTo>
                                <a:lnTo>
                                  <a:pt x="42" y="302"/>
                                </a:lnTo>
                                <a:lnTo>
                                  <a:pt x="52" y="282"/>
                                </a:lnTo>
                                <a:lnTo>
                                  <a:pt x="73" y="250"/>
                                </a:lnTo>
                                <a:lnTo>
                                  <a:pt x="73" y="240"/>
                                </a:lnTo>
                                <a:lnTo>
                                  <a:pt x="84" y="219"/>
                                </a:lnTo>
                                <a:lnTo>
                                  <a:pt x="104" y="188"/>
                                </a:lnTo>
                                <a:lnTo>
                                  <a:pt x="115" y="167"/>
                                </a:lnTo>
                                <a:lnTo>
                                  <a:pt x="125" y="136"/>
                                </a:lnTo>
                                <a:lnTo>
                                  <a:pt x="146" y="115"/>
                                </a:lnTo>
                                <a:lnTo>
                                  <a:pt x="167" y="94"/>
                                </a:lnTo>
                                <a:lnTo>
                                  <a:pt x="177" y="73"/>
                                </a:lnTo>
                                <a:lnTo>
                                  <a:pt x="188" y="63"/>
                                </a:lnTo>
                                <a:lnTo>
                                  <a:pt x="209" y="42"/>
                                </a:lnTo>
                                <a:lnTo>
                                  <a:pt x="230" y="21"/>
                                </a:lnTo>
                                <a:lnTo>
                                  <a:pt x="250" y="0"/>
                                </a:lnTo>
                                <a:lnTo>
                                  <a:pt x="814" y="584"/>
                                </a:lnTo>
                                <a:lnTo>
                                  <a:pt x="0" y="5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506160"/>
                            <a:ext cx="43884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4" h="584">
                                <a:moveTo>
                                  <a:pt x="0" y="573"/>
                                </a:moveTo>
                                <a:lnTo>
                                  <a:pt x="0" y="542"/>
                                </a:lnTo>
                                <a:lnTo>
                                  <a:pt x="0" y="511"/>
                                </a:lnTo>
                                <a:lnTo>
                                  <a:pt x="0" y="490"/>
                                </a:lnTo>
                                <a:lnTo>
                                  <a:pt x="11" y="459"/>
                                </a:lnTo>
                                <a:lnTo>
                                  <a:pt x="11" y="448"/>
                                </a:lnTo>
                                <a:lnTo>
                                  <a:pt x="11" y="417"/>
                                </a:lnTo>
                                <a:lnTo>
                                  <a:pt x="21" y="386"/>
                                </a:lnTo>
                                <a:lnTo>
                                  <a:pt x="31" y="365"/>
                                </a:lnTo>
                                <a:lnTo>
                                  <a:pt x="42" y="334"/>
                                </a:lnTo>
                                <a:lnTo>
                                  <a:pt x="42" y="302"/>
                                </a:lnTo>
                                <a:lnTo>
                                  <a:pt x="52" y="282"/>
                                </a:lnTo>
                                <a:lnTo>
                                  <a:pt x="73" y="250"/>
                                </a:lnTo>
                                <a:lnTo>
                                  <a:pt x="73" y="240"/>
                                </a:lnTo>
                                <a:lnTo>
                                  <a:pt x="84" y="219"/>
                                </a:lnTo>
                                <a:lnTo>
                                  <a:pt x="104" y="188"/>
                                </a:lnTo>
                                <a:lnTo>
                                  <a:pt x="115" y="167"/>
                                </a:lnTo>
                                <a:lnTo>
                                  <a:pt x="125" y="136"/>
                                </a:lnTo>
                                <a:lnTo>
                                  <a:pt x="146" y="115"/>
                                </a:lnTo>
                                <a:lnTo>
                                  <a:pt x="167" y="94"/>
                                </a:lnTo>
                                <a:lnTo>
                                  <a:pt x="177" y="73"/>
                                </a:lnTo>
                                <a:lnTo>
                                  <a:pt x="188" y="63"/>
                                </a:lnTo>
                                <a:lnTo>
                                  <a:pt x="209" y="42"/>
                                </a:lnTo>
                                <a:lnTo>
                                  <a:pt x="230" y="21"/>
                                </a:lnTo>
                                <a:lnTo>
                                  <a:pt x="250" y="0"/>
                                </a:lnTo>
                                <a:lnTo>
                                  <a:pt x="814" y="584"/>
                                </a:lnTo>
                                <a:lnTo>
                                  <a:pt x="0" y="5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82320"/>
                            <a:ext cx="3042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813">
                                <a:moveTo>
                                  <a:pt x="0" y="229"/>
                                </a:moveTo>
                                <a:lnTo>
                                  <a:pt x="21" y="208"/>
                                </a:lnTo>
                                <a:lnTo>
                                  <a:pt x="42" y="187"/>
                                </a:lnTo>
                                <a:lnTo>
                                  <a:pt x="63" y="167"/>
                                </a:lnTo>
                                <a:lnTo>
                                  <a:pt x="73" y="167"/>
                                </a:lnTo>
                                <a:lnTo>
                                  <a:pt x="94" y="146"/>
                                </a:lnTo>
                                <a:lnTo>
                                  <a:pt x="115" y="125"/>
                                </a:lnTo>
                                <a:lnTo>
                                  <a:pt x="146" y="114"/>
                                </a:lnTo>
                                <a:lnTo>
                                  <a:pt x="167" y="104"/>
                                </a:lnTo>
                                <a:lnTo>
                                  <a:pt x="199" y="83"/>
                                </a:lnTo>
                                <a:lnTo>
                                  <a:pt x="209" y="83"/>
                                </a:lnTo>
                                <a:lnTo>
                                  <a:pt x="230" y="73"/>
                                </a:lnTo>
                                <a:lnTo>
                                  <a:pt x="261" y="52"/>
                                </a:lnTo>
                                <a:lnTo>
                                  <a:pt x="282" y="41"/>
                                </a:lnTo>
                                <a:lnTo>
                                  <a:pt x="313" y="41"/>
                                </a:lnTo>
                                <a:lnTo>
                                  <a:pt x="345" y="31"/>
                                </a:lnTo>
                                <a:lnTo>
                                  <a:pt x="355" y="21"/>
                                </a:lnTo>
                                <a:lnTo>
                                  <a:pt x="386" y="21"/>
                                </a:lnTo>
                                <a:lnTo>
                                  <a:pt x="407" y="10"/>
                                </a:lnTo>
                                <a:lnTo>
                                  <a:pt x="439" y="10"/>
                                </a:lnTo>
                                <a:lnTo>
                                  <a:pt x="470" y="0"/>
                                </a:lnTo>
                                <a:lnTo>
                                  <a:pt x="491" y="0"/>
                                </a:lnTo>
                                <a:lnTo>
                                  <a:pt x="512" y="0"/>
                                </a:lnTo>
                                <a:lnTo>
                                  <a:pt x="543" y="0"/>
                                </a:lnTo>
                                <a:lnTo>
                                  <a:pt x="564" y="0"/>
                                </a:lnTo>
                                <a:lnTo>
                                  <a:pt x="564" y="813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6d6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82320"/>
                            <a:ext cx="30420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813">
                                <a:moveTo>
                                  <a:pt x="0" y="229"/>
                                </a:moveTo>
                                <a:lnTo>
                                  <a:pt x="21" y="208"/>
                                </a:lnTo>
                                <a:lnTo>
                                  <a:pt x="42" y="187"/>
                                </a:lnTo>
                                <a:lnTo>
                                  <a:pt x="63" y="167"/>
                                </a:lnTo>
                                <a:lnTo>
                                  <a:pt x="73" y="167"/>
                                </a:lnTo>
                                <a:lnTo>
                                  <a:pt x="94" y="146"/>
                                </a:lnTo>
                                <a:lnTo>
                                  <a:pt x="115" y="125"/>
                                </a:lnTo>
                                <a:lnTo>
                                  <a:pt x="146" y="114"/>
                                </a:lnTo>
                                <a:lnTo>
                                  <a:pt x="167" y="104"/>
                                </a:lnTo>
                                <a:lnTo>
                                  <a:pt x="199" y="83"/>
                                </a:lnTo>
                                <a:lnTo>
                                  <a:pt x="209" y="83"/>
                                </a:lnTo>
                                <a:lnTo>
                                  <a:pt x="230" y="73"/>
                                </a:lnTo>
                                <a:lnTo>
                                  <a:pt x="261" y="52"/>
                                </a:lnTo>
                                <a:lnTo>
                                  <a:pt x="282" y="41"/>
                                </a:lnTo>
                                <a:lnTo>
                                  <a:pt x="313" y="41"/>
                                </a:lnTo>
                                <a:lnTo>
                                  <a:pt x="345" y="31"/>
                                </a:lnTo>
                                <a:lnTo>
                                  <a:pt x="355" y="21"/>
                                </a:lnTo>
                                <a:lnTo>
                                  <a:pt x="386" y="21"/>
                                </a:lnTo>
                                <a:lnTo>
                                  <a:pt x="407" y="10"/>
                                </a:lnTo>
                                <a:lnTo>
                                  <a:pt x="439" y="10"/>
                                </a:lnTo>
                                <a:lnTo>
                                  <a:pt x="470" y="0"/>
                                </a:lnTo>
                                <a:lnTo>
                                  <a:pt x="491" y="0"/>
                                </a:lnTo>
                                <a:lnTo>
                                  <a:pt x="512" y="0"/>
                                </a:lnTo>
                                <a:lnTo>
                                  <a:pt x="543" y="0"/>
                                </a:lnTo>
                                <a:lnTo>
                                  <a:pt x="564" y="0"/>
                                </a:lnTo>
                                <a:lnTo>
                                  <a:pt x="564" y="813"/>
                                </a:lnTo>
                                <a:lnTo>
                                  <a:pt x="0" y="2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96480"/>
                            <a:ext cx="2527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جنوب أفريقيا: الاتفاق على الحوافز الخضراء لكل قطاع (2009-201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1158120"/>
                            <a:ext cx="1530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76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579240"/>
                            <a:ext cx="153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302760"/>
                            <a:ext cx="153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60" y="1372320"/>
                            <a:ext cx="39240" cy="39240"/>
                          </a:xfrm>
                          <a:prstGeom prst="rect">
                            <a:avLst/>
                          </a:prstGeom>
                          <a:solidFill>
                            <a:srgbClr val="7f9a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1372320"/>
                            <a:ext cx="3924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640" y="1350000"/>
                            <a:ext cx="45216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-20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سكك الحديد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1372320"/>
                            <a:ext cx="39240" cy="3924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372320"/>
                            <a:ext cx="3924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1350000"/>
                            <a:ext cx="60264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ياه والنفا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7680" y="1372320"/>
                            <a:ext cx="39240" cy="39240"/>
                          </a:xfrm>
                          <a:prstGeom prst="rect">
                            <a:avLst/>
                          </a:prstGeom>
                          <a:solidFill>
                            <a:srgbClr val="c6d6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72320"/>
                            <a:ext cx="39240" cy="3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1640" y="1350000"/>
                            <a:ext cx="158112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باني ذات الكفاءة في استخدام الطاق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501920"/>
                            <a:ext cx="20206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 xml:space="preserve"> العالمية (آب/أغسطس 2009).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>HSBC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Times New Roman" w:ascii="Arial" w:hAnsi="Arial" w:cs="Traditional Arabic"/>
                                  <w:color w:val="000000"/>
                                  <w:lang w:val="en-US" w:eastAsia="en-US" w:bidi="ar-SA"/>
                                </w:rPr>
                                <w:t>المصدر: بحوث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" w:hAnsi="Arial" w:cs="Arial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5pt;margin-top:13pt;width:233.75pt;height:141.75pt" coordorigin="5017,260" coordsize="4675,2835">
                <v:rect id="shape_0" stroked="f" o:allowincell="f" style="position:absolute;left:5017;top:260;width:4489;height:283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5017;top:412;width:4132;height:2488;mso-wrap-style:none;v-text-anchor:middle">
                  <v:fill o:detectmouseclick="t" type="solid" color2="black"/>
                  <v:stroke color="gray" joinstyle="miter" endcap="flat"/>
                  <w10:wrap type="square"/>
                </v:rect>
                <v:rect id="shape_0" fillcolor="white" stroked="f" o:allowincell="f" style="position:absolute;left:6479;top:862;width:1408;height:141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1638,1636" path="m814,0l845,0l876,0l897,0l928,10l960,10l991,10l1012,20l1043,31l1074,41l1095,41l1127,52l1147,73l1179,83l1189,83l1210,104l1241,114l1262,125l1283,146l1304,166l1335,177l1356,198l1377,219l1398,239l1419,260l1429,281l1450,302l1471,323l1492,344l1502,364l1523,396l1533,417l1544,448l1554,469l1575,500l1585,521l1585,552l1596,573l1606,604l1617,635l1617,656l1627,688l1627,698l1627,729l1638,761l1638,792l1638,813l1638,844l1638,875l1627,896l1627,927l1627,959l1617,990l1606,1011l1606,1042l1596,1073l1585,1094l1575,1125l1565,1146l1554,1177l1544,1198l1523,1230l1512,1250l1492,1271l1481,1292l1460,1323l1439,1344l1429,1365l1408,1386l1387,1407l1377,1417l1356,1428l1335,1448l1304,1469l1283,1490l1262,1501l1241,1521l1210,1532l1189,1542l1158,1553l1137,1574l1106,1584l1085,1584l1053,1594l1033,1605l1001,1615l970,1615l949,1626l918,1626l887,1626l855,1636l834,1636l803,1636l772,1636l741,1626l720,1626l688,1626l678,1626l647,1615l615,1605l595,1605l563,1594l532,1584l511,1574l480,1563l459,1553l428,1542l407,1521l386,1511l355,1490l334,1480l313,1459l292,1438l271,1428l250,1407l229,1386l209,1365l188,1344l167,1323l156,1292l136,1271l125,1250l104,1230l94,1198l83,1177l73,1157l63,1136l52,1104l42,1084l31,1052l21,1032l21,1000l10,969l10,948l0,917l0,886l0,854l0,833l0,802l814,813l814,0xe" fillcolor="black" stroked="t" o:allowincell="f" style="position:absolute;left:6497;top:880;width:1390;height:1389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814,584" path="m0,573l0,542l0,511l0,490l10,459l10,448l10,417l21,386l31,365l42,333l42,302l52,281l73,250l73,240l83,219l104,188l115,167l125,135l146,115l167,94l177,73l188,62l209,42l229,21l250,0l814,584l0,573xe" fillcolor="black" stroked="t" o:allowincell="f" style="position:absolute;left:6497;top:1075;width:690;height:495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564,813" path="m0,229l21,208l42,187l63,166l73,166l94,146l115,125l146,114l167,104l198,83l209,83l230,73l261,52l282,41l313,41l345,31l355,20l386,20l407,10l438,10l470,0l491,0l511,0l543,0l564,0l564,813l0,229xe" fillcolor="black" stroked="t" o:allowincell="f" style="position:absolute;left:6709;top:880;width:478;height:689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1638,1636" path="m814,0l845,0l876,0l897,0l928,10l960,10l991,10l1012,21l1043,31l1074,41l1095,41l1127,52l1148,73l1179,83l1189,83l1210,104l1241,114l1262,125l1283,146l1304,167l1335,177l1356,198l1377,219l1398,240l1419,260l1429,281l1450,302l1471,323l1492,344l1502,365l1523,396l1533,417l1544,448l1554,469l1575,500l1586,521l1586,552l1596,573l1606,604l1617,636l1617,656l1627,688l1627,698l1627,729l1638,761l1638,792l1638,813l1638,844l1638,875l1627,896l1627,927l1627,959l1617,990l1606,1011l1606,1042l1596,1073l1586,1094l1575,1125l1565,1146l1554,1178l1544,1198l1523,1230l1513,1251l1492,1271l1481,1292l1460,1324l1440,1344l1429,1365l1408,1386l1387,1407l1377,1417l1356,1428l1335,1449l1304,1469l1283,1490l1262,1501l1241,1522l1210,1532l1189,1542l1158,1553l1137,1574l1106,1584l1085,1584l1054,1595l1033,1605l1001,1615l970,1615l949,1626l918,1626l887,1626l855,1636l835,1636l803,1636l772,1636l741,1626l720,1626l689,1626l678,1626l647,1615l616,1605l595,1605l563,1595l532,1584l511,1574l480,1563l459,1553l428,1542l407,1522l386,1511l355,1490l334,1480l313,1459l292,1438l271,1428l250,1407l230,1386l209,1365l188,1344l167,1324l157,1292l136,1271l125,1251l104,1230l94,1198l84,1178l73,1157l63,1136l52,1105l42,1084l31,1053l21,1032l21,1000l11,969l11,948l0,917l0,886l0,854l0,834l0,802l814,813l814,0xe" fillcolor="#7f9a48" stroked="f" o:allowincell="f" style="position:absolute;left:6479;top:862;width:1390;height:1389;mso-wrap-style:none;v-text-anchor:middle">
                  <v:fill o:detectmouseclick="t" type="solid" color2="#8065b7"/>
                  <v:stroke color="#3465a4" joinstyle="round" endcap="flat"/>
                  <w10:wrap type="square"/>
                </v:shape>
                <v:shape id="shape_0" coordsize="1638,1636" path="m814,0l845,0l876,0l897,0l928,10l960,10l991,10l1012,21l1043,31l1074,41l1095,41l1127,52l1148,73l1179,83l1189,83l1210,104l1241,114l1262,125l1283,146l1304,167l1335,177l1356,198l1377,219l1398,240l1419,260l1429,281l1450,302l1471,323l1492,344l1502,365l1523,396l1533,417l1544,448l1554,469l1575,500l1586,521l1586,552l1596,573l1606,604l1617,636l1617,656l1627,688l1627,698l1627,729l1638,761l1638,792l1638,813l1638,844l1638,875l1627,896l1627,927l1627,959l1617,990l1606,1011l1606,1042l1596,1073l1586,1094l1575,1125l1565,1146l1554,1178l1544,1198l1523,1230l1513,1251l1492,1271l1481,1292l1460,1324l1440,1344l1429,1365l1408,1386l1387,1407l1377,1417l1356,1428l1335,1449l1304,1469l1283,1490l1262,1501l1241,1522l1210,1532l1189,1542l1158,1553l1137,1574l1106,1584l1085,1584l1054,1595l1033,1605l1001,1615l970,1615l949,1626l918,1626l887,1626l855,1636l835,1636l803,1636l772,1636l741,1626l720,1626l689,1626l678,1626l647,1615l616,1605l595,1605l563,1595l532,1584l511,1574l480,1563l459,1553l428,1542l407,1522l386,1511l355,1490l334,1480l313,1459l292,1438l271,1428l250,1407l230,1386l209,1365l188,1344l167,1324l157,1292l136,1271l125,1251l104,1230l94,1198l84,1178l73,1157l63,1136l52,1105l42,1084l31,1053l21,1032l21,1000l11,969l11,948l0,917l0,886l0,854l0,834l0,802l814,813l814,0xe" stroked="t" o:allowincell="f" style="position:absolute;left:6479;top:862;width:1390;height:1389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814,584" path="m0,573l0,542l0,511l0,490l11,459l11,448l11,417l21,386l31,365l42,334l42,302l52,282l73,250l73,240l84,219l104,188l115,167l125,136l146,115l167,94l177,73l188,63l209,42l230,21l250,0l814,584l0,573xe" fillcolor="#9bbb59" stroked="f" o:allowincell="f" style="position:absolute;left:6479;top:1057;width:690;height:495;mso-wrap-style:none;v-text-anchor:middle">
                  <v:fill o:detectmouseclick="t" type="solid" color2="#6444a6"/>
                  <v:stroke color="#3465a4" joinstyle="round" endcap="flat"/>
                  <w10:wrap type="square"/>
                </v:shape>
                <v:shape id="shape_0" coordsize="814,584" path="m0,573l0,542l0,511l0,490l11,459l11,448l11,417l21,386l31,365l42,334l42,302l52,282l73,250l73,240l84,219l104,188l115,167l125,136l146,115l167,94l177,73l188,63l209,42l230,21l250,0l814,584l0,573xe" stroked="t" o:allowincell="f" style="position:absolute;left:6479;top:1057;width:690;height:495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564,813" path="m0,229l21,208l42,187l63,167l73,167l94,146l115,125l146,114l167,104l199,83l209,83l230,73l261,52l282,41l313,41l345,31l355,21l386,21l407,10l439,10l470,0l491,0l512,0l543,0l564,0l564,813l0,229xe" fillcolor="#c6d6ac" stroked="f" o:allowincell="f" style="position:absolute;left:6691;top:862;width:478;height:689;mso-wrap-style:none;v-text-anchor:middle">
                  <v:fill o:detectmouseclick="t" type="solid" color2="#392953"/>
                  <v:stroke color="#3465a4" joinstyle="round" endcap="flat"/>
                  <w10:wrap type="square"/>
                </v:shape>
                <v:shape id="shape_0" coordsize="564,813" path="m0,229l21,208l42,187l63,167l73,167l94,146l115,125l146,114l167,104l199,83l209,83l230,73l261,52l282,41l313,41l345,31l355,21l386,21l407,10l439,10l470,0l491,0l512,0l543,0l564,0l564,813l0,229xe" stroked="t" o:allowincell="f" style="position:absolute;left:6691;top:862;width:478;height:689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stroked="f" o:allowincell="f" style="position:absolute;left:5169;top:412;width:3980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جنوب أفريقيا: الاتفاق على الحوافز الخضراء لكل قطاع (2009-201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1;top:2084;width:240;height:3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76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78;top:1172;width:240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68;top:737;width:240;height:3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7f9a48" stroked="f" o:allowincell="f" style="position:absolute;left:5681;top:2421;width:61;height:61;mso-wrap-style:none;v-text-anchor:middle">
                  <v:fill o:detectmouseclick="t" type="solid" color2="#8065b7"/>
                  <v:stroke color="#3465a4" joinstyle="round" endcap="flat"/>
                  <w10:wrap type="square"/>
                </v:rect>
                <v:rect id="shape_0" stroked="t" o:allowincell="f" style="position:absolute;left:5681;top:2421;width:61;height:6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5725;top:2386;width:711;height:20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-20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سكك الحدي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bbb59" stroked="f" o:allowincell="f" style="position:absolute;left:6417;top:2421;width:61;height:61;mso-wrap-style:none;v-text-anchor:middle">
                  <v:fill o:detectmouseclick="t" type="solid" color2="#6444a6"/>
                  <v:stroke color="#3465a4" joinstyle="round" endcap="flat"/>
                  <w10:wrap type="square"/>
                </v:rect>
                <v:rect id="shape_0" stroked="t" o:allowincell="f" style="position:absolute;left:6417;top:2421;width:61;height:6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6319;top:2386;width:948;height:4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ياه والنفا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c6d6ac" stroked="f" o:allowincell="f" style="position:absolute;left:7533;top:2421;width:61;height:61;mso-wrap-style:none;v-text-anchor:middle">
                  <v:fill o:detectmouseclick="t" type="solid" color2="#392953"/>
                  <v:stroke color="#3465a4" joinstyle="round" endcap="flat"/>
                  <w10:wrap type="square"/>
                </v:rect>
                <v:rect id="shape_0" stroked="t" o:allowincell="f" style="position:absolute;left:7533;top:2421;width:61;height:6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7114;top:2386;width:2489;height:4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باني ذات الكفاءة في استخدام الطا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9;top:2625;width:3181;height:41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Traditional Arabic"/>
                            <w:color w:val="000000"/>
                            <w:lang w:val="en-US" w:eastAsia="en-US" w:bidi="ar-SA"/>
                          </w:rPr>
                          <w:t xml:space="preserve"> العالمية (آب/أغسطس 2009).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>HSBC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Times New Roman" w:ascii="Arial" w:hAnsi="Arial" w:cs="Traditional Arabic"/>
                            <w:color w:val="000000"/>
                            <w:lang w:val="en-US" w:eastAsia="en-US" w:bidi="ar-SA"/>
                          </w:rPr>
                          <w:t>المصدر: بحوث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" w:hAnsi="Arial" w:cs="Arial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raditional Arabic"/>
          <w:szCs w:val="30"/>
          <w:lang w:val="en-US" w:eastAsia="en-US"/>
        </w:rPr>
        <w:t>56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لول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سبتمبر 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م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ر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خطي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راتيج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طني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قترح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ر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خطي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ض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ي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ضح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وي</w:t>
      </w:r>
      <w:r>
        <w:rPr>
          <w:rFonts w:cs="Traditional Arabic"/>
          <w:szCs w:val="30"/>
          <w:rtl w:val="true"/>
          <w:lang w:val="en-US" w:eastAsia="en-US"/>
        </w:rPr>
        <w:t>ل</w:t>
      </w:r>
      <w:r>
        <w:rPr>
          <w:rFonts w:cs="Traditional Arabic"/>
          <w:szCs w:val="30"/>
          <w:rtl w:val="true"/>
          <w:lang w:val="en-US" w:eastAsia="en-US"/>
        </w:rPr>
        <w:t>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آم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تعل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</w:t>
      </w:r>
      <w:r>
        <w:rPr>
          <w:rFonts w:cs="Traditional Arabic"/>
          <w:szCs w:val="30"/>
          <w:rtl w:val="true"/>
          <w:lang w:val="en-US" w:eastAsia="en-US"/>
        </w:rPr>
        <w:t>ط</w:t>
      </w:r>
      <w:r>
        <w:rPr>
          <w:rFonts w:cs="Traditional Arabic"/>
          <w:szCs w:val="30"/>
          <w:rtl w:val="true"/>
          <w:lang w:val="en-US" w:eastAsia="en-US"/>
        </w:rPr>
        <w:t>اق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حد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هد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خفي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حتبا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رار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أهد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تعل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ش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وماً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أشار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ر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"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همن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أهد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تم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صبح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كث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ضوح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ضيف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بع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جتماع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بيئ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سياس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فهو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نمية</w:t>
      </w:r>
      <w:r>
        <w:rPr>
          <w:rFonts w:cs="Traditional Arabic"/>
          <w:szCs w:val="30"/>
          <w:rtl w:val="true"/>
          <w:lang w:val="en-US" w:eastAsia="en-US"/>
        </w:rPr>
        <w:t>".</w:t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  <w:lang w:val="en-US" w:eastAsia="en-US"/>
        </w:rPr>
        <w:footnoteReference w:id="29"/>
      </w:r>
      <w:r>
        <w:rPr>
          <w:rFonts w:cs="Traditional Arabic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ستنشأ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جن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خطي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ض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ب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ستقل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فكر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راتيج</w:t>
      </w:r>
      <w:r>
        <w:rPr>
          <w:rFonts w:cs="Traditional Arabic"/>
          <w:szCs w:val="30"/>
          <w:rtl w:val="true"/>
          <w:lang w:val="en-US" w:eastAsia="en-US"/>
        </w:rPr>
        <w:t>يت</w:t>
      </w:r>
      <w:r>
        <w:rPr>
          <w:rFonts w:cs="Traditional Arabic"/>
          <w:szCs w:val="30"/>
          <w:rtl w:val="true"/>
          <w:lang w:val="en-US" w:eastAsia="en-US"/>
        </w:rPr>
        <w:t>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اه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م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ي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م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ن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بد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تق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cs="Traditional Arabic"/>
          <w:b/>
          <w:b/>
          <w:bCs/>
          <w:szCs w:val="3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2345</wp:posOffset>
                </wp:positionH>
                <wp:positionV relativeFrom="paragraph">
                  <wp:posOffset>228600</wp:posOffset>
                </wp:positionV>
                <wp:extent cx="3704590" cy="1760855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4760" cy="1760760"/>
                          <a:chOff x="0" y="0"/>
                          <a:chExt cx="3704760" cy="176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2520" y="0"/>
                            <a:ext cx="2514600" cy="176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6640" y="23040"/>
                            <a:ext cx="2220120" cy="14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353520"/>
                            <a:ext cx="703440" cy="70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63240"/>
                            <a:ext cx="6552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737">
                                <a:moveTo>
                                  <a:pt x="0" y="0"/>
                                </a:move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80" y="0"/>
                                </a:lnTo>
                                <a:lnTo>
                                  <a:pt x="90" y="0"/>
                                </a:lnTo>
                                <a:lnTo>
                                  <a:pt x="121" y="10"/>
                                </a:lnTo>
                                <a:lnTo>
                                  <a:pt x="141" y="10"/>
                                </a:lnTo>
                                <a:lnTo>
                                  <a:pt x="0" y="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67560"/>
                            <a:ext cx="2642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5" h="727">
                                <a:moveTo>
                                  <a:pt x="141" y="0"/>
                                </a:moveTo>
                                <a:lnTo>
                                  <a:pt x="171" y="10"/>
                                </a:lnTo>
                                <a:lnTo>
                                  <a:pt x="192" y="10"/>
                                </a:lnTo>
                                <a:lnTo>
                                  <a:pt x="222" y="20"/>
                                </a:lnTo>
                                <a:lnTo>
                                  <a:pt x="242" y="31"/>
                                </a:lnTo>
                                <a:lnTo>
                                  <a:pt x="282" y="41"/>
                                </a:lnTo>
                                <a:lnTo>
                                  <a:pt x="303" y="51"/>
                                </a:lnTo>
                                <a:lnTo>
                                  <a:pt x="323" y="61"/>
                                </a:lnTo>
                                <a:lnTo>
                                  <a:pt x="353" y="71"/>
                                </a:lnTo>
                                <a:lnTo>
                                  <a:pt x="373" y="91"/>
                                </a:lnTo>
                                <a:lnTo>
                                  <a:pt x="394" y="101"/>
                                </a:lnTo>
                                <a:lnTo>
                                  <a:pt x="414" y="111"/>
                                </a:lnTo>
                                <a:lnTo>
                                  <a:pt x="434" y="131"/>
                                </a:lnTo>
                                <a:lnTo>
                                  <a:pt x="464" y="142"/>
                                </a:lnTo>
                                <a:lnTo>
                                  <a:pt x="485" y="172"/>
                                </a:lnTo>
                                <a:lnTo>
                                  <a:pt x="505" y="182"/>
                                </a:lnTo>
                                <a:lnTo>
                                  <a:pt x="525" y="202"/>
                                </a:lnTo>
                                <a:lnTo>
                                  <a:pt x="545" y="222"/>
                                </a:lnTo>
                                <a:lnTo>
                                  <a:pt x="565" y="242"/>
                                </a:lnTo>
                                <a:lnTo>
                                  <a:pt x="0" y="727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481320"/>
                            <a:ext cx="30168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485">
                                <a:moveTo>
                                  <a:pt x="565" y="0"/>
                                </a:moveTo>
                                <a:lnTo>
                                  <a:pt x="575" y="21"/>
                                </a:lnTo>
                                <a:lnTo>
                                  <a:pt x="596" y="41"/>
                                </a:lnTo>
                                <a:lnTo>
                                  <a:pt x="606" y="61"/>
                                </a:lnTo>
                                <a:lnTo>
                                  <a:pt x="616" y="71"/>
                                </a:lnTo>
                                <a:lnTo>
                                  <a:pt x="636" y="91"/>
                                </a:lnTo>
                                <a:lnTo>
                                  <a:pt x="646" y="111"/>
                                </a:lnTo>
                                <a:lnTo>
                                  <a:pt x="0" y="485"/>
                                </a:lnTo>
                                <a:lnTo>
                                  <a:pt x="5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532800"/>
                            <a:ext cx="349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535">
                                <a:moveTo>
                                  <a:pt x="646" y="0"/>
                                </a:moveTo>
                                <a:lnTo>
                                  <a:pt x="656" y="31"/>
                                </a:lnTo>
                                <a:lnTo>
                                  <a:pt x="676" y="61"/>
                                </a:lnTo>
                                <a:lnTo>
                                  <a:pt x="687" y="91"/>
                                </a:lnTo>
                                <a:lnTo>
                                  <a:pt x="697" y="112"/>
                                </a:lnTo>
                                <a:lnTo>
                                  <a:pt x="707" y="152"/>
                                </a:lnTo>
                                <a:lnTo>
                                  <a:pt x="717" y="172"/>
                                </a:lnTo>
                                <a:lnTo>
                                  <a:pt x="727" y="192"/>
                                </a:lnTo>
                                <a:lnTo>
                                  <a:pt x="727" y="233"/>
                                </a:lnTo>
                                <a:lnTo>
                                  <a:pt x="737" y="263"/>
                                </a:lnTo>
                                <a:lnTo>
                                  <a:pt x="737" y="283"/>
                                </a:lnTo>
                                <a:lnTo>
                                  <a:pt x="747" y="323"/>
                                </a:lnTo>
                                <a:lnTo>
                                  <a:pt x="747" y="354"/>
                                </a:lnTo>
                                <a:lnTo>
                                  <a:pt x="747" y="374"/>
                                </a:lnTo>
                                <a:lnTo>
                                  <a:pt x="747" y="414"/>
                                </a:lnTo>
                                <a:lnTo>
                                  <a:pt x="737" y="445"/>
                                </a:lnTo>
                                <a:lnTo>
                                  <a:pt x="737" y="465"/>
                                </a:lnTo>
                                <a:lnTo>
                                  <a:pt x="737" y="505"/>
                                </a:lnTo>
                                <a:lnTo>
                                  <a:pt x="727" y="535"/>
                                </a:lnTo>
                                <a:lnTo>
                                  <a:pt x="0" y="374"/>
                                </a:lnTo>
                                <a:lnTo>
                                  <a:pt x="6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708120"/>
                            <a:ext cx="37260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47">
                                <a:moveTo>
                                  <a:pt x="798" y="161"/>
                                </a:moveTo>
                                <a:lnTo>
                                  <a:pt x="798" y="182"/>
                                </a:lnTo>
                                <a:lnTo>
                                  <a:pt x="788" y="222"/>
                                </a:lnTo>
                                <a:lnTo>
                                  <a:pt x="778" y="242"/>
                                </a:lnTo>
                                <a:lnTo>
                                  <a:pt x="768" y="272"/>
                                </a:lnTo>
                                <a:lnTo>
                                  <a:pt x="747" y="303"/>
                                </a:lnTo>
                                <a:lnTo>
                                  <a:pt x="737" y="323"/>
                                </a:lnTo>
                                <a:lnTo>
                                  <a:pt x="727" y="353"/>
                                </a:lnTo>
                                <a:lnTo>
                                  <a:pt x="707" y="383"/>
                                </a:lnTo>
                                <a:lnTo>
                                  <a:pt x="697" y="404"/>
                                </a:lnTo>
                                <a:lnTo>
                                  <a:pt x="677" y="424"/>
                                </a:lnTo>
                                <a:lnTo>
                                  <a:pt x="657" y="464"/>
                                </a:lnTo>
                                <a:lnTo>
                                  <a:pt x="646" y="474"/>
                                </a:lnTo>
                                <a:lnTo>
                                  <a:pt x="626" y="494"/>
                                </a:lnTo>
                                <a:lnTo>
                                  <a:pt x="596" y="525"/>
                                </a:lnTo>
                                <a:lnTo>
                                  <a:pt x="576" y="545"/>
                                </a:lnTo>
                                <a:lnTo>
                                  <a:pt x="556" y="565"/>
                                </a:lnTo>
                                <a:lnTo>
                                  <a:pt x="535" y="585"/>
                                </a:lnTo>
                                <a:lnTo>
                                  <a:pt x="505" y="605"/>
                                </a:lnTo>
                                <a:lnTo>
                                  <a:pt x="485" y="616"/>
                                </a:lnTo>
                                <a:lnTo>
                                  <a:pt x="454" y="636"/>
                                </a:lnTo>
                                <a:lnTo>
                                  <a:pt x="434" y="656"/>
                                </a:lnTo>
                                <a:lnTo>
                                  <a:pt x="414" y="666"/>
                                </a:lnTo>
                                <a:lnTo>
                                  <a:pt x="374" y="676"/>
                                </a:lnTo>
                                <a:lnTo>
                                  <a:pt x="353" y="686"/>
                                </a:lnTo>
                                <a:lnTo>
                                  <a:pt x="323" y="696"/>
                                </a:lnTo>
                                <a:lnTo>
                                  <a:pt x="293" y="717"/>
                                </a:lnTo>
                                <a:lnTo>
                                  <a:pt x="263" y="717"/>
                                </a:lnTo>
                                <a:lnTo>
                                  <a:pt x="242" y="727"/>
                                </a:lnTo>
                                <a:lnTo>
                                  <a:pt x="202" y="737"/>
                                </a:lnTo>
                                <a:lnTo>
                                  <a:pt x="172" y="737"/>
                                </a:lnTo>
                                <a:lnTo>
                                  <a:pt x="151" y="737"/>
                                </a:lnTo>
                                <a:lnTo>
                                  <a:pt x="111" y="747"/>
                                </a:lnTo>
                                <a:lnTo>
                                  <a:pt x="91" y="747"/>
                                </a:lnTo>
                                <a:lnTo>
                                  <a:pt x="60" y="747"/>
                                </a:lnTo>
                                <a:lnTo>
                                  <a:pt x="20" y="747"/>
                                </a:lnTo>
                                <a:lnTo>
                                  <a:pt x="0" y="737"/>
                                </a:lnTo>
                                <a:lnTo>
                                  <a:pt x="71" y="0"/>
                                </a:lnTo>
                                <a:lnTo>
                                  <a:pt x="79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363240"/>
                            <a:ext cx="34488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8" h="1474">
                                <a:moveTo>
                                  <a:pt x="667" y="1474"/>
                                </a:moveTo>
                                <a:lnTo>
                                  <a:pt x="636" y="1474"/>
                                </a:lnTo>
                                <a:lnTo>
                                  <a:pt x="596" y="1464"/>
                                </a:lnTo>
                                <a:lnTo>
                                  <a:pt x="576" y="1464"/>
                                </a:lnTo>
                                <a:lnTo>
                                  <a:pt x="546" y="1454"/>
                                </a:lnTo>
                                <a:lnTo>
                                  <a:pt x="515" y="1443"/>
                                </a:lnTo>
                                <a:lnTo>
                                  <a:pt x="485" y="1433"/>
                                </a:lnTo>
                                <a:lnTo>
                                  <a:pt x="465" y="1423"/>
                                </a:lnTo>
                                <a:lnTo>
                                  <a:pt x="424" y="1413"/>
                                </a:lnTo>
                                <a:lnTo>
                                  <a:pt x="404" y="1403"/>
                                </a:lnTo>
                                <a:lnTo>
                                  <a:pt x="384" y="1393"/>
                                </a:lnTo>
                                <a:lnTo>
                                  <a:pt x="343" y="1373"/>
                                </a:lnTo>
                                <a:lnTo>
                                  <a:pt x="323" y="1353"/>
                                </a:lnTo>
                                <a:lnTo>
                                  <a:pt x="303" y="1342"/>
                                </a:lnTo>
                                <a:lnTo>
                                  <a:pt x="283" y="1322"/>
                                </a:lnTo>
                                <a:lnTo>
                                  <a:pt x="253" y="1302"/>
                                </a:lnTo>
                                <a:lnTo>
                                  <a:pt x="232" y="1282"/>
                                </a:lnTo>
                                <a:lnTo>
                                  <a:pt x="212" y="1262"/>
                                </a:lnTo>
                                <a:lnTo>
                                  <a:pt x="192" y="1231"/>
                                </a:lnTo>
                                <a:lnTo>
                                  <a:pt x="172" y="1211"/>
                                </a:lnTo>
                                <a:lnTo>
                                  <a:pt x="152" y="1201"/>
                                </a:lnTo>
                                <a:lnTo>
                                  <a:pt x="131" y="1161"/>
                                </a:lnTo>
                                <a:lnTo>
                                  <a:pt x="121" y="1141"/>
                                </a:lnTo>
                                <a:lnTo>
                                  <a:pt x="101" y="1120"/>
                                </a:lnTo>
                                <a:lnTo>
                                  <a:pt x="81" y="1090"/>
                                </a:lnTo>
                                <a:lnTo>
                                  <a:pt x="71" y="1060"/>
                                </a:lnTo>
                                <a:lnTo>
                                  <a:pt x="61" y="1040"/>
                                </a:lnTo>
                                <a:lnTo>
                                  <a:pt x="50" y="1009"/>
                                </a:lnTo>
                                <a:lnTo>
                                  <a:pt x="40" y="979"/>
                                </a:lnTo>
                                <a:lnTo>
                                  <a:pt x="30" y="959"/>
                                </a:lnTo>
                                <a:lnTo>
                                  <a:pt x="20" y="919"/>
                                </a:lnTo>
                                <a:lnTo>
                                  <a:pt x="10" y="898"/>
                                </a:lnTo>
                                <a:lnTo>
                                  <a:pt x="10" y="868"/>
                                </a:lnTo>
                                <a:lnTo>
                                  <a:pt x="0" y="828"/>
                                </a:lnTo>
                                <a:lnTo>
                                  <a:pt x="0" y="808"/>
                                </a:ln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0" y="717"/>
                                </a:lnTo>
                                <a:lnTo>
                                  <a:pt x="0" y="686"/>
                                </a:lnTo>
                                <a:lnTo>
                                  <a:pt x="0" y="666"/>
                                </a:lnTo>
                                <a:lnTo>
                                  <a:pt x="10" y="626"/>
                                </a:lnTo>
                                <a:lnTo>
                                  <a:pt x="10" y="596"/>
                                </a:lnTo>
                                <a:lnTo>
                                  <a:pt x="20" y="575"/>
                                </a:lnTo>
                                <a:lnTo>
                                  <a:pt x="30" y="535"/>
                                </a:lnTo>
                                <a:lnTo>
                                  <a:pt x="30" y="515"/>
                                </a:lnTo>
                                <a:lnTo>
                                  <a:pt x="40" y="485"/>
                                </a:lnTo>
                                <a:lnTo>
                                  <a:pt x="61" y="454"/>
                                </a:lnTo>
                                <a:lnTo>
                                  <a:pt x="71" y="424"/>
                                </a:lnTo>
                                <a:lnTo>
                                  <a:pt x="81" y="404"/>
                                </a:lnTo>
                                <a:lnTo>
                                  <a:pt x="101" y="363"/>
                                </a:lnTo>
                                <a:lnTo>
                                  <a:pt x="111" y="343"/>
                                </a:lnTo>
                                <a:lnTo>
                                  <a:pt x="121" y="323"/>
                                </a:lnTo>
                                <a:lnTo>
                                  <a:pt x="152" y="293"/>
                                </a:lnTo>
                                <a:lnTo>
                                  <a:pt x="162" y="273"/>
                                </a:lnTo>
                                <a:lnTo>
                                  <a:pt x="182" y="252"/>
                                </a:lnTo>
                                <a:lnTo>
                                  <a:pt x="202" y="222"/>
                                </a:lnTo>
                                <a:lnTo>
                                  <a:pt x="222" y="202"/>
                                </a:lnTo>
                                <a:lnTo>
                                  <a:pt x="242" y="192"/>
                                </a:lnTo>
                                <a:lnTo>
                                  <a:pt x="273" y="162"/>
                                </a:lnTo>
                                <a:lnTo>
                                  <a:pt x="293" y="152"/>
                                </a:lnTo>
                                <a:lnTo>
                                  <a:pt x="313" y="131"/>
                                </a:lnTo>
                                <a:lnTo>
                                  <a:pt x="343" y="111"/>
                                </a:lnTo>
                                <a:lnTo>
                                  <a:pt x="364" y="101"/>
                                </a:lnTo>
                                <a:lnTo>
                                  <a:pt x="394" y="81"/>
                                </a:lnTo>
                                <a:lnTo>
                                  <a:pt x="414" y="71"/>
                                </a:lnTo>
                                <a:lnTo>
                                  <a:pt x="455" y="61"/>
                                </a:lnTo>
                                <a:lnTo>
                                  <a:pt x="475" y="51"/>
                                </a:lnTo>
                                <a:lnTo>
                                  <a:pt x="495" y="41"/>
                                </a:lnTo>
                                <a:lnTo>
                                  <a:pt x="535" y="30"/>
                                </a:lnTo>
                                <a:lnTo>
                                  <a:pt x="556" y="20"/>
                                </a:lnTo>
                                <a:lnTo>
                                  <a:pt x="586" y="10"/>
                                </a:lnTo>
                                <a:lnTo>
                                  <a:pt x="626" y="10"/>
                                </a:lnTo>
                                <a:lnTo>
                                  <a:pt x="647" y="0"/>
                                </a:lnTo>
                                <a:lnTo>
                                  <a:pt x="677" y="0"/>
                                </a:lnTo>
                                <a:lnTo>
                                  <a:pt x="717" y="0"/>
                                </a:lnTo>
                                <a:lnTo>
                                  <a:pt x="738" y="0"/>
                                </a:lnTo>
                                <a:lnTo>
                                  <a:pt x="738" y="737"/>
                                </a:lnTo>
                                <a:lnTo>
                                  <a:pt x="667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53520"/>
                            <a:ext cx="658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37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51" y="0"/>
                                </a:lnTo>
                                <a:lnTo>
                                  <a:pt x="81" y="0"/>
                                </a:lnTo>
                                <a:lnTo>
                                  <a:pt x="91" y="0"/>
                                </a:lnTo>
                                <a:lnTo>
                                  <a:pt x="122" y="10"/>
                                </a:lnTo>
                                <a:lnTo>
                                  <a:pt x="142" y="10"/>
                                </a:lnTo>
                                <a:lnTo>
                                  <a:pt x="0" y="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48c4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53520"/>
                            <a:ext cx="658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37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  <a:lnTo>
                                  <a:pt x="51" y="0"/>
                                </a:lnTo>
                                <a:lnTo>
                                  <a:pt x="81" y="0"/>
                                </a:lnTo>
                                <a:lnTo>
                                  <a:pt x="91" y="0"/>
                                </a:lnTo>
                                <a:lnTo>
                                  <a:pt x="122" y="10"/>
                                </a:lnTo>
                                <a:lnTo>
                                  <a:pt x="142" y="10"/>
                                </a:lnTo>
                                <a:lnTo>
                                  <a:pt x="0" y="7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58920"/>
                            <a:ext cx="2642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727">
                                <a:moveTo>
                                  <a:pt x="142" y="0"/>
                                </a:moveTo>
                                <a:lnTo>
                                  <a:pt x="172" y="10"/>
                                </a:lnTo>
                                <a:lnTo>
                                  <a:pt x="192" y="10"/>
                                </a:lnTo>
                                <a:lnTo>
                                  <a:pt x="223" y="20"/>
                                </a:lnTo>
                                <a:lnTo>
                                  <a:pt x="243" y="30"/>
                                </a:lnTo>
                                <a:lnTo>
                                  <a:pt x="283" y="40"/>
                                </a:lnTo>
                                <a:lnTo>
                                  <a:pt x="303" y="51"/>
                                </a:lnTo>
                                <a:lnTo>
                                  <a:pt x="324" y="61"/>
                                </a:lnTo>
                                <a:lnTo>
                                  <a:pt x="354" y="71"/>
                                </a:lnTo>
                                <a:lnTo>
                                  <a:pt x="374" y="91"/>
                                </a:lnTo>
                                <a:lnTo>
                                  <a:pt x="394" y="101"/>
                                </a:lnTo>
                                <a:lnTo>
                                  <a:pt x="415" y="111"/>
                                </a:lnTo>
                                <a:lnTo>
                                  <a:pt x="435" y="131"/>
                                </a:lnTo>
                                <a:lnTo>
                                  <a:pt x="465" y="141"/>
                                </a:lnTo>
                                <a:lnTo>
                                  <a:pt x="485" y="172"/>
                                </a:lnTo>
                                <a:lnTo>
                                  <a:pt x="506" y="182"/>
                                </a:lnTo>
                                <a:lnTo>
                                  <a:pt x="526" y="202"/>
                                </a:lnTo>
                                <a:lnTo>
                                  <a:pt x="546" y="222"/>
                                </a:lnTo>
                                <a:lnTo>
                                  <a:pt x="566" y="242"/>
                                </a:lnTo>
                                <a:lnTo>
                                  <a:pt x="0" y="727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358920"/>
                            <a:ext cx="26424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727">
                                <a:moveTo>
                                  <a:pt x="142" y="0"/>
                                </a:moveTo>
                                <a:lnTo>
                                  <a:pt x="172" y="10"/>
                                </a:lnTo>
                                <a:lnTo>
                                  <a:pt x="192" y="10"/>
                                </a:lnTo>
                                <a:lnTo>
                                  <a:pt x="223" y="20"/>
                                </a:lnTo>
                                <a:lnTo>
                                  <a:pt x="243" y="30"/>
                                </a:lnTo>
                                <a:lnTo>
                                  <a:pt x="283" y="40"/>
                                </a:lnTo>
                                <a:lnTo>
                                  <a:pt x="303" y="51"/>
                                </a:lnTo>
                                <a:lnTo>
                                  <a:pt x="324" y="61"/>
                                </a:lnTo>
                                <a:lnTo>
                                  <a:pt x="354" y="71"/>
                                </a:lnTo>
                                <a:lnTo>
                                  <a:pt x="374" y="91"/>
                                </a:lnTo>
                                <a:lnTo>
                                  <a:pt x="394" y="101"/>
                                </a:lnTo>
                                <a:lnTo>
                                  <a:pt x="415" y="111"/>
                                </a:lnTo>
                                <a:lnTo>
                                  <a:pt x="435" y="131"/>
                                </a:lnTo>
                                <a:lnTo>
                                  <a:pt x="465" y="141"/>
                                </a:lnTo>
                                <a:lnTo>
                                  <a:pt x="485" y="172"/>
                                </a:lnTo>
                                <a:lnTo>
                                  <a:pt x="506" y="182"/>
                                </a:lnTo>
                                <a:lnTo>
                                  <a:pt x="526" y="202"/>
                                </a:lnTo>
                                <a:lnTo>
                                  <a:pt x="546" y="222"/>
                                </a:lnTo>
                                <a:lnTo>
                                  <a:pt x="566" y="242"/>
                                </a:lnTo>
                                <a:lnTo>
                                  <a:pt x="0" y="727"/>
                                </a:lnTo>
                                <a:lnTo>
                                  <a:pt x="1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471960"/>
                            <a:ext cx="3024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485">
                                <a:moveTo>
                                  <a:pt x="566" y="0"/>
                                </a:moveTo>
                                <a:lnTo>
                                  <a:pt x="576" y="20"/>
                                </a:lnTo>
                                <a:lnTo>
                                  <a:pt x="596" y="41"/>
                                </a:lnTo>
                                <a:lnTo>
                                  <a:pt x="607" y="61"/>
                                </a:lnTo>
                                <a:lnTo>
                                  <a:pt x="617" y="71"/>
                                </a:lnTo>
                                <a:lnTo>
                                  <a:pt x="637" y="91"/>
                                </a:lnTo>
                                <a:lnTo>
                                  <a:pt x="647" y="111"/>
                                </a:lnTo>
                                <a:lnTo>
                                  <a:pt x="0" y="485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471960"/>
                            <a:ext cx="30240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485">
                                <a:moveTo>
                                  <a:pt x="566" y="0"/>
                                </a:moveTo>
                                <a:lnTo>
                                  <a:pt x="576" y="20"/>
                                </a:lnTo>
                                <a:lnTo>
                                  <a:pt x="596" y="41"/>
                                </a:lnTo>
                                <a:lnTo>
                                  <a:pt x="607" y="61"/>
                                </a:lnTo>
                                <a:lnTo>
                                  <a:pt x="617" y="71"/>
                                </a:lnTo>
                                <a:lnTo>
                                  <a:pt x="637" y="91"/>
                                </a:lnTo>
                                <a:lnTo>
                                  <a:pt x="647" y="111"/>
                                </a:lnTo>
                                <a:lnTo>
                                  <a:pt x="0" y="485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523800"/>
                            <a:ext cx="349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535">
                                <a:moveTo>
                                  <a:pt x="647" y="0"/>
                                </a:moveTo>
                                <a:lnTo>
                                  <a:pt x="657" y="31"/>
                                </a:lnTo>
                                <a:lnTo>
                                  <a:pt x="677" y="61"/>
                                </a:lnTo>
                                <a:lnTo>
                                  <a:pt x="687" y="91"/>
                                </a:lnTo>
                                <a:lnTo>
                                  <a:pt x="697" y="111"/>
                                </a:lnTo>
                                <a:lnTo>
                                  <a:pt x="708" y="152"/>
                                </a:lnTo>
                                <a:lnTo>
                                  <a:pt x="718" y="172"/>
                                </a:lnTo>
                                <a:lnTo>
                                  <a:pt x="728" y="192"/>
                                </a:lnTo>
                                <a:lnTo>
                                  <a:pt x="728" y="232"/>
                                </a:lnTo>
                                <a:lnTo>
                                  <a:pt x="738" y="263"/>
                                </a:lnTo>
                                <a:lnTo>
                                  <a:pt x="738" y="283"/>
                                </a:lnTo>
                                <a:lnTo>
                                  <a:pt x="748" y="323"/>
                                </a:lnTo>
                                <a:lnTo>
                                  <a:pt x="748" y="354"/>
                                </a:lnTo>
                                <a:lnTo>
                                  <a:pt x="748" y="374"/>
                                </a:lnTo>
                                <a:lnTo>
                                  <a:pt x="748" y="414"/>
                                </a:lnTo>
                                <a:lnTo>
                                  <a:pt x="738" y="444"/>
                                </a:lnTo>
                                <a:lnTo>
                                  <a:pt x="738" y="465"/>
                                </a:lnTo>
                                <a:lnTo>
                                  <a:pt x="738" y="505"/>
                                </a:lnTo>
                                <a:lnTo>
                                  <a:pt x="728" y="535"/>
                                </a:lnTo>
                                <a:lnTo>
                                  <a:pt x="0" y="374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9cd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523800"/>
                            <a:ext cx="34920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535">
                                <a:moveTo>
                                  <a:pt x="647" y="0"/>
                                </a:moveTo>
                                <a:lnTo>
                                  <a:pt x="657" y="31"/>
                                </a:lnTo>
                                <a:lnTo>
                                  <a:pt x="677" y="61"/>
                                </a:lnTo>
                                <a:lnTo>
                                  <a:pt x="687" y="91"/>
                                </a:lnTo>
                                <a:lnTo>
                                  <a:pt x="697" y="111"/>
                                </a:lnTo>
                                <a:lnTo>
                                  <a:pt x="708" y="152"/>
                                </a:lnTo>
                                <a:lnTo>
                                  <a:pt x="718" y="172"/>
                                </a:lnTo>
                                <a:lnTo>
                                  <a:pt x="728" y="192"/>
                                </a:lnTo>
                                <a:lnTo>
                                  <a:pt x="728" y="232"/>
                                </a:lnTo>
                                <a:lnTo>
                                  <a:pt x="738" y="263"/>
                                </a:lnTo>
                                <a:lnTo>
                                  <a:pt x="738" y="283"/>
                                </a:lnTo>
                                <a:lnTo>
                                  <a:pt x="748" y="323"/>
                                </a:lnTo>
                                <a:lnTo>
                                  <a:pt x="748" y="354"/>
                                </a:lnTo>
                                <a:lnTo>
                                  <a:pt x="748" y="374"/>
                                </a:lnTo>
                                <a:lnTo>
                                  <a:pt x="748" y="414"/>
                                </a:lnTo>
                                <a:lnTo>
                                  <a:pt x="738" y="444"/>
                                </a:lnTo>
                                <a:lnTo>
                                  <a:pt x="738" y="465"/>
                                </a:lnTo>
                                <a:lnTo>
                                  <a:pt x="738" y="505"/>
                                </a:lnTo>
                                <a:lnTo>
                                  <a:pt x="728" y="535"/>
                                </a:lnTo>
                                <a:lnTo>
                                  <a:pt x="0" y="374"/>
                                </a:lnTo>
                                <a:lnTo>
                                  <a:pt x="64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698400"/>
                            <a:ext cx="37260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47">
                                <a:moveTo>
                                  <a:pt x="798" y="161"/>
                                </a:moveTo>
                                <a:lnTo>
                                  <a:pt x="798" y="181"/>
                                </a:lnTo>
                                <a:lnTo>
                                  <a:pt x="788" y="222"/>
                                </a:lnTo>
                                <a:lnTo>
                                  <a:pt x="778" y="242"/>
                                </a:lnTo>
                                <a:lnTo>
                                  <a:pt x="767" y="272"/>
                                </a:lnTo>
                                <a:lnTo>
                                  <a:pt x="747" y="303"/>
                                </a:lnTo>
                                <a:lnTo>
                                  <a:pt x="737" y="323"/>
                                </a:lnTo>
                                <a:lnTo>
                                  <a:pt x="727" y="353"/>
                                </a:lnTo>
                                <a:lnTo>
                                  <a:pt x="707" y="383"/>
                                </a:lnTo>
                                <a:lnTo>
                                  <a:pt x="697" y="403"/>
                                </a:lnTo>
                                <a:lnTo>
                                  <a:pt x="677" y="424"/>
                                </a:lnTo>
                                <a:lnTo>
                                  <a:pt x="656" y="464"/>
                                </a:lnTo>
                                <a:lnTo>
                                  <a:pt x="646" y="474"/>
                                </a:lnTo>
                                <a:lnTo>
                                  <a:pt x="626" y="494"/>
                                </a:lnTo>
                                <a:lnTo>
                                  <a:pt x="596" y="525"/>
                                </a:lnTo>
                                <a:lnTo>
                                  <a:pt x="576" y="545"/>
                                </a:lnTo>
                                <a:lnTo>
                                  <a:pt x="555" y="565"/>
                                </a:lnTo>
                                <a:lnTo>
                                  <a:pt x="535" y="585"/>
                                </a:lnTo>
                                <a:lnTo>
                                  <a:pt x="505" y="605"/>
                                </a:lnTo>
                                <a:lnTo>
                                  <a:pt x="485" y="615"/>
                                </a:lnTo>
                                <a:lnTo>
                                  <a:pt x="454" y="636"/>
                                </a:lnTo>
                                <a:lnTo>
                                  <a:pt x="434" y="656"/>
                                </a:lnTo>
                                <a:lnTo>
                                  <a:pt x="414" y="666"/>
                                </a:lnTo>
                                <a:lnTo>
                                  <a:pt x="373" y="676"/>
                                </a:lnTo>
                                <a:lnTo>
                                  <a:pt x="353" y="686"/>
                                </a:lnTo>
                                <a:lnTo>
                                  <a:pt x="323" y="696"/>
                                </a:lnTo>
                                <a:lnTo>
                                  <a:pt x="293" y="716"/>
                                </a:lnTo>
                                <a:lnTo>
                                  <a:pt x="262" y="716"/>
                                </a:lnTo>
                                <a:lnTo>
                                  <a:pt x="242" y="726"/>
                                </a:lnTo>
                                <a:lnTo>
                                  <a:pt x="202" y="737"/>
                                </a:lnTo>
                                <a:lnTo>
                                  <a:pt x="171" y="737"/>
                                </a:lnTo>
                                <a:lnTo>
                                  <a:pt x="151" y="737"/>
                                </a:lnTo>
                                <a:lnTo>
                                  <a:pt x="111" y="747"/>
                                </a:lnTo>
                                <a:lnTo>
                                  <a:pt x="91" y="747"/>
                                </a:lnTo>
                                <a:lnTo>
                                  <a:pt x="60" y="747"/>
                                </a:lnTo>
                                <a:lnTo>
                                  <a:pt x="20" y="747"/>
                                </a:lnTo>
                                <a:lnTo>
                                  <a:pt x="0" y="737"/>
                                </a:lnTo>
                                <a:lnTo>
                                  <a:pt x="70" y="0"/>
                                </a:lnTo>
                                <a:lnTo>
                                  <a:pt x="79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698400"/>
                            <a:ext cx="37260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747">
                                <a:moveTo>
                                  <a:pt x="798" y="161"/>
                                </a:moveTo>
                                <a:lnTo>
                                  <a:pt x="798" y="181"/>
                                </a:lnTo>
                                <a:lnTo>
                                  <a:pt x="788" y="222"/>
                                </a:lnTo>
                                <a:lnTo>
                                  <a:pt x="778" y="242"/>
                                </a:lnTo>
                                <a:lnTo>
                                  <a:pt x="767" y="272"/>
                                </a:lnTo>
                                <a:lnTo>
                                  <a:pt x="747" y="303"/>
                                </a:lnTo>
                                <a:lnTo>
                                  <a:pt x="737" y="323"/>
                                </a:lnTo>
                                <a:lnTo>
                                  <a:pt x="727" y="353"/>
                                </a:lnTo>
                                <a:lnTo>
                                  <a:pt x="707" y="383"/>
                                </a:lnTo>
                                <a:lnTo>
                                  <a:pt x="697" y="403"/>
                                </a:lnTo>
                                <a:lnTo>
                                  <a:pt x="677" y="424"/>
                                </a:lnTo>
                                <a:lnTo>
                                  <a:pt x="656" y="464"/>
                                </a:lnTo>
                                <a:lnTo>
                                  <a:pt x="646" y="474"/>
                                </a:lnTo>
                                <a:lnTo>
                                  <a:pt x="626" y="494"/>
                                </a:lnTo>
                                <a:lnTo>
                                  <a:pt x="596" y="525"/>
                                </a:lnTo>
                                <a:lnTo>
                                  <a:pt x="576" y="545"/>
                                </a:lnTo>
                                <a:lnTo>
                                  <a:pt x="555" y="565"/>
                                </a:lnTo>
                                <a:lnTo>
                                  <a:pt x="535" y="585"/>
                                </a:lnTo>
                                <a:lnTo>
                                  <a:pt x="505" y="605"/>
                                </a:lnTo>
                                <a:lnTo>
                                  <a:pt x="485" y="615"/>
                                </a:lnTo>
                                <a:lnTo>
                                  <a:pt x="454" y="636"/>
                                </a:lnTo>
                                <a:lnTo>
                                  <a:pt x="434" y="656"/>
                                </a:lnTo>
                                <a:lnTo>
                                  <a:pt x="414" y="666"/>
                                </a:lnTo>
                                <a:lnTo>
                                  <a:pt x="373" y="676"/>
                                </a:lnTo>
                                <a:lnTo>
                                  <a:pt x="353" y="686"/>
                                </a:lnTo>
                                <a:lnTo>
                                  <a:pt x="323" y="696"/>
                                </a:lnTo>
                                <a:lnTo>
                                  <a:pt x="293" y="716"/>
                                </a:lnTo>
                                <a:lnTo>
                                  <a:pt x="262" y="716"/>
                                </a:lnTo>
                                <a:lnTo>
                                  <a:pt x="242" y="726"/>
                                </a:lnTo>
                                <a:lnTo>
                                  <a:pt x="202" y="737"/>
                                </a:lnTo>
                                <a:lnTo>
                                  <a:pt x="171" y="737"/>
                                </a:lnTo>
                                <a:lnTo>
                                  <a:pt x="151" y="737"/>
                                </a:lnTo>
                                <a:lnTo>
                                  <a:pt x="111" y="747"/>
                                </a:lnTo>
                                <a:lnTo>
                                  <a:pt x="91" y="747"/>
                                </a:lnTo>
                                <a:lnTo>
                                  <a:pt x="60" y="747"/>
                                </a:lnTo>
                                <a:lnTo>
                                  <a:pt x="20" y="747"/>
                                </a:lnTo>
                                <a:lnTo>
                                  <a:pt x="0" y="737"/>
                                </a:lnTo>
                                <a:lnTo>
                                  <a:pt x="70" y="0"/>
                                </a:lnTo>
                                <a:lnTo>
                                  <a:pt x="798" y="1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353520"/>
                            <a:ext cx="34416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474">
                                <a:moveTo>
                                  <a:pt x="667" y="1474"/>
                                </a:moveTo>
                                <a:lnTo>
                                  <a:pt x="636" y="1474"/>
                                </a:lnTo>
                                <a:lnTo>
                                  <a:pt x="596" y="1463"/>
                                </a:lnTo>
                                <a:lnTo>
                                  <a:pt x="576" y="1463"/>
                                </a:lnTo>
                                <a:lnTo>
                                  <a:pt x="545" y="1453"/>
                                </a:lnTo>
                                <a:lnTo>
                                  <a:pt x="515" y="1443"/>
                                </a:lnTo>
                                <a:lnTo>
                                  <a:pt x="485" y="1433"/>
                                </a:lnTo>
                                <a:lnTo>
                                  <a:pt x="465" y="1423"/>
                                </a:lnTo>
                                <a:lnTo>
                                  <a:pt x="424" y="1413"/>
                                </a:lnTo>
                                <a:lnTo>
                                  <a:pt x="404" y="1403"/>
                                </a:lnTo>
                                <a:lnTo>
                                  <a:pt x="384" y="1393"/>
                                </a:lnTo>
                                <a:lnTo>
                                  <a:pt x="343" y="1373"/>
                                </a:lnTo>
                                <a:lnTo>
                                  <a:pt x="323" y="1352"/>
                                </a:lnTo>
                                <a:lnTo>
                                  <a:pt x="303" y="1342"/>
                                </a:lnTo>
                                <a:lnTo>
                                  <a:pt x="283" y="1322"/>
                                </a:lnTo>
                                <a:lnTo>
                                  <a:pt x="252" y="1302"/>
                                </a:lnTo>
                                <a:lnTo>
                                  <a:pt x="232" y="1282"/>
                                </a:lnTo>
                                <a:lnTo>
                                  <a:pt x="212" y="1262"/>
                                </a:lnTo>
                                <a:lnTo>
                                  <a:pt x="192" y="1231"/>
                                </a:lnTo>
                                <a:lnTo>
                                  <a:pt x="172" y="1211"/>
                                </a:lnTo>
                                <a:lnTo>
                                  <a:pt x="151" y="1201"/>
                                </a:lnTo>
                                <a:lnTo>
                                  <a:pt x="131" y="1161"/>
                                </a:lnTo>
                                <a:lnTo>
                                  <a:pt x="121" y="1140"/>
                                </a:lnTo>
                                <a:lnTo>
                                  <a:pt x="101" y="1120"/>
                                </a:lnTo>
                                <a:lnTo>
                                  <a:pt x="81" y="1090"/>
                                </a:lnTo>
                                <a:lnTo>
                                  <a:pt x="70" y="1060"/>
                                </a:lnTo>
                                <a:lnTo>
                                  <a:pt x="60" y="1040"/>
                                </a:lnTo>
                                <a:lnTo>
                                  <a:pt x="50" y="1009"/>
                                </a:lnTo>
                                <a:lnTo>
                                  <a:pt x="40" y="979"/>
                                </a:lnTo>
                                <a:lnTo>
                                  <a:pt x="30" y="959"/>
                                </a:lnTo>
                                <a:lnTo>
                                  <a:pt x="20" y="918"/>
                                </a:lnTo>
                                <a:lnTo>
                                  <a:pt x="10" y="898"/>
                                </a:lnTo>
                                <a:lnTo>
                                  <a:pt x="10" y="868"/>
                                </a:lnTo>
                                <a:lnTo>
                                  <a:pt x="0" y="828"/>
                                </a:lnTo>
                                <a:lnTo>
                                  <a:pt x="0" y="807"/>
                                </a:ln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0" y="717"/>
                                </a:lnTo>
                                <a:lnTo>
                                  <a:pt x="0" y="686"/>
                                </a:lnTo>
                                <a:lnTo>
                                  <a:pt x="0" y="666"/>
                                </a:lnTo>
                                <a:lnTo>
                                  <a:pt x="10" y="626"/>
                                </a:lnTo>
                                <a:lnTo>
                                  <a:pt x="10" y="595"/>
                                </a:lnTo>
                                <a:lnTo>
                                  <a:pt x="20" y="575"/>
                                </a:lnTo>
                                <a:lnTo>
                                  <a:pt x="30" y="535"/>
                                </a:lnTo>
                                <a:lnTo>
                                  <a:pt x="30" y="515"/>
                                </a:lnTo>
                                <a:lnTo>
                                  <a:pt x="40" y="484"/>
                                </a:lnTo>
                                <a:lnTo>
                                  <a:pt x="60" y="454"/>
                                </a:lnTo>
                                <a:lnTo>
                                  <a:pt x="70" y="424"/>
                                </a:lnTo>
                                <a:lnTo>
                                  <a:pt x="81" y="404"/>
                                </a:lnTo>
                                <a:lnTo>
                                  <a:pt x="101" y="363"/>
                                </a:lnTo>
                                <a:lnTo>
                                  <a:pt x="111" y="343"/>
                                </a:lnTo>
                                <a:lnTo>
                                  <a:pt x="121" y="323"/>
                                </a:lnTo>
                                <a:lnTo>
                                  <a:pt x="151" y="293"/>
                                </a:lnTo>
                                <a:lnTo>
                                  <a:pt x="161" y="272"/>
                                </a:lnTo>
                                <a:lnTo>
                                  <a:pt x="182" y="252"/>
                                </a:lnTo>
                                <a:lnTo>
                                  <a:pt x="202" y="222"/>
                                </a:lnTo>
                                <a:lnTo>
                                  <a:pt x="222" y="202"/>
                                </a:lnTo>
                                <a:lnTo>
                                  <a:pt x="242" y="192"/>
                                </a:lnTo>
                                <a:lnTo>
                                  <a:pt x="273" y="161"/>
                                </a:lnTo>
                                <a:lnTo>
                                  <a:pt x="293" y="151"/>
                                </a:lnTo>
                                <a:lnTo>
                                  <a:pt x="313" y="131"/>
                                </a:lnTo>
                                <a:lnTo>
                                  <a:pt x="343" y="111"/>
                                </a:lnTo>
                                <a:lnTo>
                                  <a:pt x="363" y="101"/>
                                </a:lnTo>
                                <a:lnTo>
                                  <a:pt x="394" y="81"/>
                                </a:lnTo>
                                <a:lnTo>
                                  <a:pt x="414" y="71"/>
                                </a:lnTo>
                                <a:lnTo>
                                  <a:pt x="454" y="61"/>
                                </a:lnTo>
                                <a:lnTo>
                                  <a:pt x="475" y="50"/>
                                </a:lnTo>
                                <a:lnTo>
                                  <a:pt x="495" y="40"/>
                                </a:lnTo>
                                <a:lnTo>
                                  <a:pt x="535" y="30"/>
                                </a:lnTo>
                                <a:lnTo>
                                  <a:pt x="555" y="20"/>
                                </a:lnTo>
                                <a:lnTo>
                                  <a:pt x="586" y="10"/>
                                </a:lnTo>
                                <a:lnTo>
                                  <a:pt x="626" y="10"/>
                                </a:lnTo>
                                <a:lnTo>
                                  <a:pt x="646" y="0"/>
                                </a:lnTo>
                                <a:lnTo>
                                  <a:pt x="677" y="0"/>
                                </a:lnTo>
                                <a:lnTo>
                                  <a:pt x="717" y="0"/>
                                </a:lnTo>
                                <a:lnTo>
                                  <a:pt x="737" y="0"/>
                                </a:lnTo>
                                <a:lnTo>
                                  <a:pt x="737" y="737"/>
                                </a:lnTo>
                                <a:lnTo>
                                  <a:pt x="667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353520"/>
                            <a:ext cx="344160" cy="68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474">
                                <a:moveTo>
                                  <a:pt x="667" y="1474"/>
                                </a:moveTo>
                                <a:lnTo>
                                  <a:pt x="636" y="1474"/>
                                </a:lnTo>
                                <a:lnTo>
                                  <a:pt x="596" y="1463"/>
                                </a:lnTo>
                                <a:lnTo>
                                  <a:pt x="576" y="1463"/>
                                </a:lnTo>
                                <a:lnTo>
                                  <a:pt x="545" y="1453"/>
                                </a:lnTo>
                                <a:lnTo>
                                  <a:pt x="515" y="1443"/>
                                </a:lnTo>
                                <a:lnTo>
                                  <a:pt x="485" y="1433"/>
                                </a:lnTo>
                                <a:lnTo>
                                  <a:pt x="465" y="1423"/>
                                </a:lnTo>
                                <a:lnTo>
                                  <a:pt x="424" y="1413"/>
                                </a:lnTo>
                                <a:lnTo>
                                  <a:pt x="404" y="1403"/>
                                </a:lnTo>
                                <a:lnTo>
                                  <a:pt x="384" y="1393"/>
                                </a:lnTo>
                                <a:lnTo>
                                  <a:pt x="343" y="1373"/>
                                </a:lnTo>
                                <a:lnTo>
                                  <a:pt x="323" y="1352"/>
                                </a:lnTo>
                                <a:lnTo>
                                  <a:pt x="303" y="1342"/>
                                </a:lnTo>
                                <a:lnTo>
                                  <a:pt x="283" y="1322"/>
                                </a:lnTo>
                                <a:lnTo>
                                  <a:pt x="252" y="1302"/>
                                </a:lnTo>
                                <a:lnTo>
                                  <a:pt x="232" y="1282"/>
                                </a:lnTo>
                                <a:lnTo>
                                  <a:pt x="212" y="1262"/>
                                </a:lnTo>
                                <a:lnTo>
                                  <a:pt x="192" y="1231"/>
                                </a:lnTo>
                                <a:lnTo>
                                  <a:pt x="172" y="1211"/>
                                </a:lnTo>
                                <a:lnTo>
                                  <a:pt x="151" y="1201"/>
                                </a:lnTo>
                                <a:lnTo>
                                  <a:pt x="131" y="1161"/>
                                </a:lnTo>
                                <a:lnTo>
                                  <a:pt x="121" y="1140"/>
                                </a:lnTo>
                                <a:lnTo>
                                  <a:pt x="101" y="1120"/>
                                </a:lnTo>
                                <a:lnTo>
                                  <a:pt x="81" y="1090"/>
                                </a:lnTo>
                                <a:lnTo>
                                  <a:pt x="70" y="1060"/>
                                </a:lnTo>
                                <a:lnTo>
                                  <a:pt x="60" y="1040"/>
                                </a:lnTo>
                                <a:lnTo>
                                  <a:pt x="50" y="1009"/>
                                </a:lnTo>
                                <a:lnTo>
                                  <a:pt x="40" y="979"/>
                                </a:lnTo>
                                <a:lnTo>
                                  <a:pt x="30" y="959"/>
                                </a:lnTo>
                                <a:lnTo>
                                  <a:pt x="20" y="918"/>
                                </a:lnTo>
                                <a:lnTo>
                                  <a:pt x="10" y="898"/>
                                </a:lnTo>
                                <a:lnTo>
                                  <a:pt x="10" y="868"/>
                                </a:lnTo>
                                <a:lnTo>
                                  <a:pt x="0" y="828"/>
                                </a:lnTo>
                                <a:lnTo>
                                  <a:pt x="0" y="807"/>
                                </a:lnTo>
                                <a:lnTo>
                                  <a:pt x="0" y="777"/>
                                </a:lnTo>
                                <a:lnTo>
                                  <a:pt x="0" y="737"/>
                                </a:lnTo>
                                <a:lnTo>
                                  <a:pt x="0" y="717"/>
                                </a:lnTo>
                                <a:lnTo>
                                  <a:pt x="0" y="686"/>
                                </a:lnTo>
                                <a:lnTo>
                                  <a:pt x="0" y="666"/>
                                </a:lnTo>
                                <a:lnTo>
                                  <a:pt x="10" y="626"/>
                                </a:lnTo>
                                <a:lnTo>
                                  <a:pt x="10" y="595"/>
                                </a:lnTo>
                                <a:lnTo>
                                  <a:pt x="20" y="575"/>
                                </a:lnTo>
                                <a:lnTo>
                                  <a:pt x="30" y="535"/>
                                </a:lnTo>
                                <a:lnTo>
                                  <a:pt x="30" y="515"/>
                                </a:lnTo>
                                <a:lnTo>
                                  <a:pt x="40" y="484"/>
                                </a:lnTo>
                                <a:lnTo>
                                  <a:pt x="60" y="454"/>
                                </a:lnTo>
                                <a:lnTo>
                                  <a:pt x="70" y="424"/>
                                </a:lnTo>
                                <a:lnTo>
                                  <a:pt x="81" y="404"/>
                                </a:lnTo>
                                <a:lnTo>
                                  <a:pt x="101" y="363"/>
                                </a:lnTo>
                                <a:lnTo>
                                  <a:pt x="111" y="343"/>
                                </a:lnTo>
                                <a:lnTo>
                                  <a:pt x="121" y="323"/>
                                </a:lnTo>
                                <a:lnTo>
                                  <a:pt x="151" y="293"/>
                                </a:lnTo>
                                <a:lnTo>
                                  <a:pt x="161" y="272"/>
                                </a:lnTo>
                                <a:lnTo>
                                  <a:pt x="182" y="252"/>
                                </a:lnTo>
                                <a:lnTo>
                                  <a:pt x="202" y="222"/>
                                </a:lnTo>
                                <a:lnTo>
                                  <a:pt x="222" y="202"/>
                                </a:lnTo>
                                <a:lnTo>
                                  <a:pt x="242" y="192"/>
                                </a:lnTo>
                                <a:lnTo>
                                  <a:pt x="273" y="161"/>
                                </a:lnTo>
                                <a:lnTo>
                                  <a:pt x="293" y="151"/>
                                </a:lnTo>
                                <a:lnTo>
                                  <a:pt x="313" y="131"/>
                                </a:lnTo>
                                <a:lnTo>
                                  <a:pt x="343" y="111"/>
                                </a:lnTo>
                                <a:lnTo>
                                  <a:pt x="363" y="101"/>
                                </a:lnTo>
                                <a:lnTo>
                                  <a:pt x="394" y="81"/>
                                </a:lnTo>
                                <a:lnTo>
                                  <a:pt x="414" y="71"/>
                                </a:lnTo>
                                <a:lnTo>
                                  <a:pt x="454" y="61"/>
                                </a:lnTo>
                                <a:lnTo>
                                  <a:pt x="475" y="50"/>
                                </a:lnTo>
                                <a:lnTo>
                                  <a:pt x="495" y="40"/>
                                </a:lnTo>
                                <a:lnTo>
                                  <a:pt x="535" y="30"/>
                                </a:lnTo>
                                <a:lnTo>
                                  <a:pt x="555" y="20"/>
                                </a:lnTo>
                                <a:lnTo>
                                  <a:pt x="586" y="10"/>
                                </a:lnTo>
                                <a:lnTo>
                                  <a:pt x="626" y="10"/>
                                </a:lnTo>
                                <a:lnTo>
                                  <a:pt x="646" y="0"/>
                                </a:lnTo>
                                <a:lnTo>
                                  <a:pt x="677" y="0"/>
                                </a:lnTo>
                                <a:lnTo>
                                  <a:pt x="717" y="0"/>
                                </a:lnTo>
                                <a:lnTo>
                                  <a:pt x="737" y="0"/>
                                </a:lnTo>
                                <a:lnTo>
                                  <a:pt x="737" y="737"/>
                                </a:lnTo>
                                <a:lnTo>
                                  <a:pt x="667" y="14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680"/>
                            <a:ext cx="3704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Arial" w:hAnsi="Arial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جمهورية كوريا: الإنفاق على الحوافز الخضراء لكل قطاع (2009-2011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eastAsia="Times New Roman" w:cs="Traditional Arabic" w:ascii="Calibri" w:hAnsi="Calibri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306720"/>
                            <a:ext cx="122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6480" y="420480"/>
                            <a:ext cx="871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920" y="605160"/>
                            <a:ext cx="1404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1005120"/>
                            <a:ext cx="140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920" y="641880"/>
                            <a:ext cx="1404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000" y="286920"/>
                            <a:ext cx="9000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ascii="Calibri" w:hAnsi="Calibri" w:eastAsia="Times New Roman" w:cs="Calibri"/>
                                  <w:color w:val="000000"/>
                                  <w:lang w:val="en-US" w:eastAsia="en-US" w:bidi="ar-SA"/>
                                </w:rPr>
                                <w:t>%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Calibri" w:hAnsi="Calibri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1189440"/>
                            <a:ext cx="33120" cy="33120"/>
                          </a:xfrm>
                          <a:prstGeom prst="rect">
                            <a:avLst/>
                          </a:prstGeom>
                          <a:solidFill>
                            <a:srgbClr val="748c4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189440"/>
                            <a:ext cx="3312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720" y="1170360"/>
                            <a:ext cx="507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طاقة المتجدد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1189440"/>
                            <a:ext cx="33120" cy="33120"/>
                          </a:xfrm>
                          <a:prstGeom prst="rect">
                            <a:avLst/>
                          </a:prstGeom>
                          <a:solidFill>
                            <a:srgbClr val="89a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189440"/>
                            <a:ext cx="3312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1360" y="1170360"/>
                            <a:ext cx="619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باني ذات الكفاء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1189440"/>
                            <a:ext cx="33120" cy="331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189440"/>
                            <a:ext cx="33120" cy="3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3280" y="1170360"/>
                            <a:ext cx="8852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ركبات المنخفضة الكربو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0400" y="1298520"/>
                            <a:ext cx="33120" cy="32400"/>
                          </a:xfrm>
                          <a:prstGeom prst="rect">
                            <a:avLst/>
                          </a:prstGeom>
                          <a:solidFill>
                            <a:srgbClr val="b9cd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298520"/>
                            <a:ext cx="3312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1279440"/>
                            <a:ext cx="5011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سكك الحديد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1298520"/>
                            <a:ext cx="33120" cy="32400"/>
                          </a:xfrm>
                          <a:prstGeom prst="rect">
                            <a:avLst/>
                          </a:prstGeom>
                          <a:solidFill>
                            <a:srgbClr val="d1deb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1298520"/>
                            <a:ext cx="3312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9800" y="1279440"/>
                            <a:ext cx="4820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لمياه والنفاي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1298520"/>
                            <a:ext cx="33120" cy="324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298520"/>
                            <a:ext cx="3312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0560" y="1279440"/>
                            <a:ext cx="9252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" w:hAnsi="Times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>احتجاز الكربون وتخزينه/أخر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1379160"/>
                            <a:ext cx="146232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Arial" w:hAnsi="Arial" w:eastAsia="Times New Roman" w:cs="Traditional Arabic"/>
                                  <w:color w:val="000000"/>
                                  <w:lang w:val="en-US" w:eastAsia="en-US" w:bidi="ar-SA"/>
                                </w:rPr>
                                <w:t>العالمية (آب/أغسطس 2009).</w:t>
                              </w: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>HSBC</w:t>
                              </w: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eastAsia="Times New Roman" w:ascii="Arial" w:hAnsi="Arial" w:cs="Traditional Arabic"/>
                                  <w:color w:val="000000"/>
                                  <w:lang w:val="en-US" w:eastAsia="en-US" w:bidi="ar-SA"/>
                                </w:rPr>
                                <w:t>المصدر: بحوث</w:t>
                              </w: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eastAsia="Times New Roman" w:ascii="Arial" w:hAnsi="Arial" w:cs="Arial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9"/>
                                  <w:szCs w:val="9"/>
                                  <w:rFonts w:eastAsia="Times New Roman" w:ascii="Calibri" w:hAnsi="Calibri" w:cs="Calibri"/>
                                  <w:color w:val="000000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35pt;margin-top:18pt;width:291.7pt;height:138.65pt" coordorigin="5547,360" coordsize="5834,2773">
                <v:rect id="shape_0" stroked="t" o:allowincell="f" style="position:absolute;left:6685;top:360;width:3959;height:2772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723;top:396;width:3495;height:2334;mso-wrap-style:none;v-text-anchor:middle">
                  <v:fill o:detectmouseclick="t" type="solid" color2="black"/>
                  <v:stroke color="white" joinstyle="miter" endcap="flat"/>
                  <w10:wrap type="square"/>
                </v:rect>
                <v:rect id="shape_0" fillcolor="white" stroked="f" o:allowincell="f" style="position:absolute;left:7957;top:917;width:1107;height:1114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coordsize="141,737" path="m0,0l30,0l50,0l80,0l90,0l121,10l141,10l0,737l0,0xe" fillcolor="black" stroked="t" o:allowincell="f" style="position:absolute;left:8515;top:932;width:102;height:542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565,727" path="m141,0l171,10l192,10l222,20l242,31l282,41l303,51l323,61l353,71l373,91l394,101l414,111l434,131l464,142l485,172l505,182l525,202l545,222l565,242l0,727l141,0xe" fillcolor="black" stroked="t" o:allowincell="f" style="position:absolute;left:8515;top:939;width:415;height:534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646,485" path="m565,0l575,21l596,41l606,61l616,71l636,91l646,111l0,485l565,0xe" fillcolor="black" stroked="t" o:allowincell="f" style="position:absolute;left:8515;top:1118;width:474;height:356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747,535" path="m646,0l656,31l676,61l687,91l697,112l707,152l717,172l727,192l727,233l737,263l737,283l747,323l747,354l747,374l747,414l737,445l737,465l737,505l727,535l0,374l646,0xe" fillcolor="black" stroked="t" o:allowincell="f" style="position:absolute;left:8515;top:1199;width:549;height:393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798,747" path="m798,161l798,182l788,222l778,242l768,272l747,303l737,323l727,353l707,383l697,404l677,424l657,464l646,474l626,494l596,525l576,545l556,565l535,585l505,605l485,616l454,636l434,656l414,666l374,676l353,686l323,696l293,717l263,717l242,727l202,737l172,737l151,737l111,747l91,747l60,747l20,747l0,737l71,0l798,161xe" fillcolor="black" stroked="t" o:allowincell="f" style="position:absolute;left:8463;top:1475;width:586;height:549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738,1474" path="m667,1474l636,1474l596,1464l576,1464l546,1454l515,1443l485,1433l465,1423l424,1413l404,1403l384,1393l343,1373l323,1353l303,1342l283,1322l253,1302l232,1282l212,1262l192,1231l172,1211l152,1201l131,1161l121,1141l101,1120l81,1090l71,1060l61,1040l50,1009l40,979l30,959l20,919l10,898l10,868l0,828l0,808l0,777l0,737l0,717l0,686l0,666l10,626l10,596l20,575l30,535l30,515l40,485l61,454l71,424l81,404l101,363l111,343l121,323l152,293l162,273l182,252l202,222l222,202l242,192l273,162l293,152l313,131l343,111l364,101l394,81l414,71l455,61l475,51l495,41l535,30l556,20l586,10l626,10l647,0l677,0l717,0l738,0l738,737l667,1474xe" fillcolor="black" stroked="t" o:allowincell="f" style="position:absolute;left:7972;top:932;width:542;height:1085;mso-wrap-style:none;v-text-anchor:middle">
                  <v:fill o:detectmouseclick="t" type="solid" color2="white"/>
                  <v:stroke color="black" joinstyle="round" endcap="flat"/>
                  <w10:wrap type="square"/>
                </v:shape>
                <v:shape id="shape_0" coordsize="142,737" path="m0,0l31,0l51,0l81,0l91,0l122,10l142,10l0,737l0,0xe" fillcolor="#748c41" stroked="f" o:allowincell="f" style="position:absolute;left:8500;top:917;width:103;height:542;mso-wrap-style:none;v-text-anchor:middle">
                  <v:fill o:detectmouseclick="t" type="solid" color2="#8b73be"/>
                  <v:stroke color="#3465a4" joinstyle="round" endcap="flat"/>
                  <w10:wrap type="square"/>
                </v:shape>
                <v:shape id="shape_0" coordsize="142,737" path="m0,0l31,0l51,0l81,0l91,0l122,10l142,10l0,737l0,0xe" stroked="t" o:allowincell="f" style="position:absolute;left:8500;top:917;width:103;height:542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566,727" path="m142,0l172,10l192,10l223,20l243,30l283,40l303,51l324,61l354,71l374,91l394,101l415,111l435,131l465,141l485,172l506,182l526,202l546,222l566,242l0,727l142,0xe" fillcolor="#89a54e" stroked="f" o:allowincell="f" style="position:absolute;left:8500;top:925;width:415;height:534;mso-wrap-style:none;v-text-anchor:middle">
                  <v:fill o:detectmouseclick="t" type="solid" color2="#765ab1"/>
                  <v:stroke color="#3465a4" joinstyle="round" endcap="flat"/>
                  <w10:wrap type="square"/>
                </v:shape>
                <v:shape id="shape_0" coordsize="566,727" path="m142,0l172,10l192,10l223,20l243,30l283,40l303,51l324,61l354,71l374,91l394,101l415,111l435,131l465,141l485,172l506,182l526,202l546,222l566,242l0,727l142,0xe" stroked="t" o:allowincell="f" style="position:absolute;left:8500;top:925;width:415;height:534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647,485" path="m566,0l576,20l596,41l607,61l617,71l637,91l647,111l0,485l566,0xe" fillcolor="#9bbb59" stroked="f" o:allowincell="f" style="position:absolute;left:8500;top:1103;width:475;height:356;mso-wrap-style:none;v-text-anchor:middle">
                  <v:fill o:detectmouseclick="t" type="solid" color2="#6444a6"/>
                  <v:stroke color="#3465a4" joinstyle="round" endcap="flat"/>
                  <w10:wrap type="square"/>
                </v:shape>
                <v:shape id="shape_0" coordsize="647,485" path="m566,0l576,20l596,41l607,61l617,71l637,91l647,111l0,485l566,0xe" stroked="t" o:allowincell="f" style="position:absolute;left:8500;top:1103;width:475;height:356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748,535" path="m647,0l657,31l677,61l687,91l697,111l708,152l718,172l728,192l728,232l738,263l738,283l748,323l748,354l748,374l748,414l738,444l738,465l738,505l728,535l0,374l647,0xe" fillcolor="#b9cd96" stroked="f" o:allowincell="f" style="position:absolute;left:8500;top:1185;width:549;height:393;mso-wrap-style:none;v-text-anchor:middle">
                  <v:fill o:detectmouseclick="t" type="solid" color2="#463269"/>
                  <v:stroke color="#3465a4" joinstyle="round" endcap="flat"/>
                  <w10:wrap type="square"/>
                </v:shape>
                <v:shape id="shape_0" coordsize="748,535" path="m647,0l657,31l677,61l687,91l697,111l708,152l718,172l728,192l728,232l738,263l738,283l748,323l748,354l748,374l748,414l738,444l738,465l738,505l728,535l0,374l647,0xe" stroked="t" o:allowincell="f" style="position:absolute;left:8500;top:1185;width:549;height:393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798,747" path="m798,161l798,181l788,222l778,242l767,272l747,303l737,323l727,353l707,383l697,403l677,424l656,464l646,474l626,494l596,525l576,545l555,565l535,585l505,605l485,615l454,636l434,656l414,666l373,676l353,686l323,696l293,716l262,716l242,726l202,737l171,737l151,737l111,747l91,747l60,747l20,747l0,737l70,0l798,161xe" fillcolor="#d1debe" stroked="f" o:allowincell="f" style="position:absolute;left:8448;top:1460;width:586;height:549;mso-wrap-style:none;v-text-anchor:middle">
                  <v:fill o:detectmouseclick="t" type="solid" color2="#2e2141"/>
                  <v:stroke color="#3465a4" joinstyle="round" endcap="flat"/>
                  <w10:wrap type="square"/>
                </v:shape>
                <v:shape id="shape_0" coordsize="798,747" path="m798,161l798,181l788,222l778,242l767,272l747,303l737,323l727,353l707,383l697,403l677,424l656,464l646,474l626,494l596,525l576,545l555,565l535,585l505,605l485,615l454,636l434,656l414,666l373,676l353,686l323,696l293,716l262,716l242,726l202,737l171,737l151,737l111,747l91,747l60,747l20,747l0,737l70,0l798,161xe" stroked="t" o:allowincell="f" style="position:absolute;left:8448;top:1460;width:586;height:549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coordsize="737,1474" path="m667,1474l636,1474l596,1463l576,1463l545,1453l515,1443l485,1433l465,1423l424,1413l404,1403l384,1393l343,1373l323,1352l303,1342l283,1322l252,1302l232,1282l212,1262l192,1231l172,1211l151,1201l131,1161l121,1140l101,1120l81,1090l70,1060l60,1040l50,1009l40,979l30,959l20,918l10,898l10,868l0,828l0,807l0,777l0,737l0,717l0,686l0,666l10,626l10,595l20,575l30,535l30,515l40,484l60,454l70,424l81,404l101,363l111,343l121,323l151,293l161,272l182,252l202,222l222,202l242,192l273,161l293,151l313,131l343,111l363,101l394,81l414,71l454,61l475,50l495,40l535,30l555,20l586,10l626,10l646,0l677,0l717,0l737,0l737,737l667,1474xe" fillcolor="#9bbb59" stroked="f" o:allowincell="f" style="position:absolute;left:7957;top:917;width:541;height:1085;mso-wrap-style:none;v-text-anchor:middle">
                  <v:fill o:detectmouseclick="t" type="solid" color2="#6444a6"/>
                  <v:stroke color="#3465a4" joinstyle="round" endcap="flat"/>
                  <w10:wrap type="square"/>
                </v:shape>
                <v:shape id="shape_0" coordsize="737,1474" path="m667,1474l636,1474l596,1463l576,1463l545,1453l515,1443l485,1433l465,1423l424,1413l404,1403l384,1393l343,1373l323,1352l303,1342l283,1322l252,1302l232,1282l212,1262l192,1231l172,1211l151,1201l131,1161l121,1140l101,1120l81,1090l70,1060l60,1040l50,1009l40,979l30,959l20,918l10,898l10,868l0,828l0,807l0,777l0,737l0,717l0,686l0,666l10,626l10,595l20,575l30,535l30,515l40,484l60,454l70,424l81,404l101,363l111,343l121,323l151,293l161,272l182,252l202,222l222,202l242,192l273,161l293,151l313,131l343,111l363,101l394,81l414,71l454,61l475,50l495,40l535,30l555,20l586,10l626,10l646,0l677,0l717,0l737,0l737,737l667,1474xe" stroked="t" o:allowincell="f" style="position:absolute;left:7957;top:917;width:541;height:1085;mso-wrap-style:none;v-text-anchor:middle">
                  <v:fill o:detectmouseclick="t" on="false"/>
                  <v:stroke color="white" joinstyle="round" endcap="flat"/>
                  <w10:wrap type="square"/>
                </v:shape>
                <v:shape id="shape_0" stroked="f" o:allowincell="f" style="position:absolute;left:5547;top:410;width:5833;height:5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Arial" w:hAnsi="Arial" w:eastAsia="Times New Roman" w:cs="Traditional Arabic"/>
                            <w:color w:val="000000"/>
                            <w:lang w:val="en-US" w:eastAsia="en-US" w:bidi="ar-SA"/>
                          </w:rPr>
                          <w:t>جمهورية كوريا: الإنفاق على الحوافز الخضراء لكل قطاع (2009-2011</w:t>
                        </w: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eastAsia="Times New Roman" w:cs="Traditional Arabic" w:ascii="Calibri" w:hAnsi="Calibri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2;top:843;width:192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59;top:1022;width:136;height:2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46;top:1313;width:220;height:29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1943;width:220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2;top:1371;width:220;height:29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81;top:812;width:141;height:28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9"/>
                            <w:szCs w:val="9"/>
                            <w:rFonts w:ascii="Calibri" w:hAnsi="Calibri" w:eastAsia="Times New Roman" w:cs="Calibri"/>
                            <w:color w:val="000000"/>
                            <w:lang w:val="en-US" w:eastAsia="en-US" w:bidi="ar-SA"/>
                          </w:rPr>
                          <w:t>%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Calibri" w:hAnsi="Calibri" w:eastAsia="Times New Roman" w:cs="Traditional Arabic"/>
                            <w:color w:val="000000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748c41" stroked="f" o:allowincell="f" style="position:absolute;left:6760;top:2233;width:51;height:51;mso-wrap-style:none;v-text-anchor:middle">
                  <v:fill o:detectmouseclick="t" type="solid" color2="#8b73be"/>
                  <v:stroke color="#3465a4" joinstyle="round" endcap="flat"/>
                  <w10:wrap type="square"/>
                </v:rect>
                <v:rect id="shape_0" stroked="t" o:allowincell="f" style="position:absolute;left:6760;top:2233;width:51;height:5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6668;top:2203;width:798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طاقة المتجد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89a54e" stroked="f" o:allowincell="f" style="position:absolute;left:7919;top:2233;width:51;height:51;mso-wrap-style:none;v-text-anchor:middle">
                  <v:fill o:detectmouseclick="t" type="solid" color2="#765ab1"/>
                  <v:stroke color="#3465a4" joinstyle="round" endcap="flat"/>
                  <w10:wrap type="square"/>
                </v:rect>
                <v:rect id="shape_0" stroked="t" o:allowincell="f" style="position:absolute;left:7919;top:2233;width:51;height:5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7801;top:2203;width:975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باني ذات الكفاء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bbb59" stroked="f" o:allowincell="f" style="position:absolute;left:9080;top:2233;width:51;height:51;mso-wrap-style:none;v-text-anchor:middle">
                  <v:fill o:detectmouseclick="t" type="solid" color2="#6444a6"/>
                  <v:stroke color="#3465a4" joinstyle="round" endcap="flat"/>
                  <w10:wrap type="square"/>
                </v:rect>
                <v:rect id="shape_0" stroked="t" o:allowincell="f" style="position:absolute;left:9080;top:2233;width:51;height:51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8891;top:2203;width:1393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ركبات المنخفضة الكرب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b9cd96" stroked="f" o:allowincell="f" style="position:absolute;left:6760;top:2405;width:51;height:50;mso-wrap-style:none;v-text-anchor:middle">
                  <v:fill o:detectmouseclick="t" type="solid" color2="#463269"/>
                  <v:stroke color="#3465a4" joinstyle="round" endcap="flat"/>
                  <w10:wrap type="square"/>
                </v:rect>
                <v:rect id="shape_0" stroked="t" o:allowincell="f" style="position:absolute;left:6760;top:2405;width:51;height:50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6705;top:2375;width:788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سكك الحديد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d1debe" stroked="f" o:allowincell="f" style="position:absolute;left:7919;top:2405;width:51;height:50;mso-wrap-style:none;v-text-anchor:middle">
                  <v:fill o:detectmouseclick="t" type="solid" color2="#2e2141"/>
                  <v:stroke color="#3465a4" joinstyle="round" endcap="flat"/>
                  <w10:wrap type="square"/>
                </v:rect>
                <v:rect id="shape_0" stroked="t" o:allowincell="f" style="position:absolute;left:7919;top:2405;width:51;height:50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7846;top:2375;width:758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لمياه والنفاي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bbb59" stroked="f" o:allowincell="f" style="position:absolute;left:9080;top:2405;width:51;height:50;mso-wrap-style:none;v-text-anchor:middle">
                  <v:fill o:detectmouseclick="t" type="solid" color2="#6444a6"/>
                  <v:stroke color="#3465a4" joinstyle="round" endcap="flat"/>
                  <w10:wrap type="square"/>
                </v:rect>
                <v:rect id="shape_0" stroked="t" o:allowincell="f" style="position:absolute;left:9080;top:2405;width:51;height:50;mso-wrap-style:none;v-text-anchor:middle">
                  <v:fill o:detectmouseclick="t" on="false"/>
                  <v:stroke color="white" joinstyle="miter" endcap="flat"/>
                  <w10:wrap type="square"/>
                </v:rect>
                <v:shape id="shape_0" stroked="f" o:allowincell="f" style="position:absolute;left:8918;top:2375;width:1456;height:35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" w:hAnsi="Times" w:eastAsia="Times New Roman" w:cs="Traditional Arabic"/>
                            <w:color w:val="auto"/>
                            <w:lang w:val="en-US" w:eastAsia="en-US" w:bidi="ar-SA"/>
                          </w:rPr>
                          <w:t>احتجاز الكربون وتخزينه/أخر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63;top:2532;width:2302;height:30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1"/>
                            <w:szCs w:val="11"/>
                            <w:rFonts w:ascii="Arial" w:hAnsi="Arial" w:eastAsia="Times New Roman" w:cs="Traditional Arabic"/>
                            <w:color w:val="000000"/>
                            <w:lang w:val="en-US" w:eastAsia="en-US" w:bidi="ar-SA"/>
                          </w:rPr>
                          <w:t>العالمية (آب/أغسطس 2009).</w:t>
                        </w:r>
                        <w:r>
                          <w:rPr>
                            <w:kern w:val="2"/>
                            <w:sz w:val="9"/>
                            <w:szCs w:val="9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>HSBC</w:t>
                        </w:r>
                        <w:r>
                          <w:rPr>
                            <w:kern w:val="2"/>
                            <w:sz w:val="11"/>
                            <w:szCs w:val="11"/>
                            <w:rFonts w:eastAsia="Times New Roman" w:ascii="Arial" w:hAnsi="Arial" w:cs="Traditional Arabic"/>
                            <w:color w:val="000000"/>
                            <w:lang w:val="en-US" w:eastAsia="en-US" w:bidi="ar-SA"/>
                          </w:rPr>
                          <w:t>المصدر: بحوث</w:t>
                        </w:r>
                        <w:r>
                          <w:rPr>
                            <w:kern w:val="2"/>
                            <w:sz w:val="9"/>
                            <w:szCs w:val="9"/>
                            <w:rFonts w:eastAsia="Times New Roman" w:ascii="Arial" w:hAnsi="Arial" w:cs="Arial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9"/>
                            <w:szCs w:val="9"/>
                            <w:rFonts w:eastAsia="Times New Roman" w:ascii="Calibri" w:hAnsi="Calibri" w:cs="Calibri"/>
                            <w:color w:val="000000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raditional Arabic"/>
          <w:szCs w:val="30"/>
          <w:rtl w:val="true"/>
          <w:lang w:val="en-US" w:eastAsia="en-US"/>
        </w:rPr>
        <w:tab/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باء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Cs w:val="30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آسيا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والمحيط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الها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د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ئ</w:t>
      </w:r>
      <w:r>
        <w:rPr>
          <w:rFonts w:cs="Traditional Arabic"/>
          <w:b/>
          <w:bCs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جمهورية</w:t>
      </w:r>
      <w:r>
        <w:rPr>
          <w:rFonts w:eastAsia="Times" w:cs="Times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كوريا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7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أطلق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مهو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وري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اه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دي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ان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يناير 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شي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ظائ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إع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نعاش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غ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ي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</w:t>
      </w:r>
      <w:r>
        <w:rPr>
          <w:rFonts w:cs="Traditional Arabic"/>
          <w:szCs w:val="30"/>
          <w:rtl w:val="true"/>
          <w:lang w:val="en-US" w:eastAsia="en-US"/>
        </w:rPr>
        <w:t>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ز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حفيزي</w:t>
      </w:r>
      <w:r>
        <w:rPr>
          <w:rFonts w:cs="Traditional Arabic"/>
          <w:szCs w:val="30"/>
          <w:rtl w:val="true"/>
          <w:lang w:val="en-US" w:eastAsia="en-US"/>
        </w:rPr>
        <w:t>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</w:t>
      </w:r>
      <w:r>
        <w:rPr>
          <w:rFonts w:cs="Traditional Arabic"/>
          <w:szCs w:val="30"/>
          <w:rtl w:val="true"/>
          <w:lang w:val="en-US" w:eastAsia="en-US"/>
        </w:rPr>
        <w:t>ت</w:t>
      </w:r>
      <w:r>
        <w:rPr>
          <w:rFonts w:cs="Traditional Arabic"/>
          <w:szCs w:val="30"/>
          <w:rtl w:val="true"/>
          <w:lang w:val="en-US" w:eastAsia="en-US"/>
        </w:rPr>
        <w:t>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شتمل</w:t>
      </w:r>
      <w:r>
        <w:rPr>
          <w:rFonts w:cs="Traditional Arabic"/>
          <w:szCs w:val="30"/>
          <w:rtl w:val="true"/>
          <w:lang w:val="en-US" w:eastAsia="en-US"/>
        </w:rPr>
        <w:t>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زي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ضريبية </w:t>
      </w:r>
      <w:r>
        <w:rPr>
          <w:rFonts w:cs="Traditional Arabic"/>
          <w:szCs w:val="30"/>
          <w:lang w:val="en-US" w:eastAsia="en-US"/>
        </w:rPr>
        <w:t>38.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ص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ها </w:t>
      </w:r>
      <w:r>
        <w:rPr>
          <w:rFonts w:cs="Traditional Arabic"/>
          <w:szCs w:val="30"/>
          <w:lang w:val="en-US" w:eastAsia="en-US"/>
        </w:rPr>
        <w:t>8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 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lang w:val="en-US" w:eastAsia="en-US"/>
        </w:rPr>
        <w:t>30.7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cs="Traditional Arabic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عادل </w:t>
      </w:r>
      <w:r>
        <w:rPr>
          <w:rFonts w:cs="Traditional Arabic"/>
          <w:szCs w:val="30"/>
          <w:lang w:val="en-US" w:eastAsia="en-US"/>
        </w:rPr>
        <w:t>3.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ت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جمالي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مواضي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يئ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ث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جد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بان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فاء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خد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ا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ركب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خفض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يا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إدا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فايات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8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بالإضاف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حفيز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و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هد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حداث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ح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ب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ع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جي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قتصاد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ح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راتيج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وي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</w:t>
      </w:r>
      <w:r>
        <w:rPr>
          <w:rFonts w:cs="Traditional Arabic"/>
          <w:szCs w:val="30"/>
          <w:rtl w:val="true"/>
          <w:lang w:val="en-US" w:eastAsia="en-US"/>
        </w:rPr>
        <w:t>أ</w:t>
      </w:r>
      <w:r>
        <w:rPr>
          <w:rFonts w:cs="Traditional Arabic"/>
          <w:szCs w:val="30"/>
          <w:rtl w:val="true"/>
          <w:lang w:val="en-US" w:eastAsia="en-US"/>
        </w:rPr>
        <w:t>م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موز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يوليه 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عتمد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مس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1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تك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ثا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توس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غ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في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ؤ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خف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lang w:val="en-US" w:eastAsia="en-US"/>
        </w:rPr>
        <w:t>2008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بموج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تنفق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lang w:val="en-US" w:eastAsia="en-US"/>
        </w:rPr>
        <w:t>83.6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مث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سبته 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ت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جم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ستثم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جال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اخ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ط</w:t>
      </w:r>
      <w:r>
        <w:rPr>
          <w:rFonts w:cs="Traditional Arabic"/>
          <w:szCs w:val="30"/>
          <w:rtl w:val="true"/>
          <w:lang w:val="en-US" w:eastAsia="en-US"/>
        </w:rPr>
        <w:t>ا</w:t>
      </w:r>
      <w:r>
        <w:rPr>
          <w:rFonts w:cs="Traditional Arabic"/>
          <w:szCs w:val="30"/>
          <w:rtl w:val="true"/>
          <w:lang w:val="en-US" w:eastAsia="en-US"/>
        </w:rPr>
        <w:t>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نق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د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طو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كنولوج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ضراء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ستمث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ثلاث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راتيج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ئيس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1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جيه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تعل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سياس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5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شروع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ئيسياً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تتوق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ز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نفا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ي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نتا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 </w:t>
      </w:r>
      <w:r>
        <w:rPr>
          <w:rFonts w:cs="Traditional Arabic"/>
          <w:szCs w:val="30"/>
          <w:lang w:val="en-US" w:eastAsia="en-US"/>
        </w:rPr>
        <w:t>41.7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 </w:t>
      </w:r>
      <w:r>
        <w:rPr>
          <w:rFonts w:cs="Traditional Arabic"/>
          <w:szCs w:val="30"/>
          <w:lang w:val="en-US" w:eastAsia="en-US"/>
        </w:rPr>
        <w:t>160.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ل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1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ج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ظائ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صناع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ضر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راوح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ين </w:t>
      </w:r>
      <w:r>
        <w:rPr>
          <w:rFonts w:cs="Traditional Arabic"/>
          <w:szCs w:val="30"/>
          <w:lang w:val="en-US" w:eastAsia="en-US"/>
        </w:rPr>
        <w:t>1.56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1.81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/>
          <w:szCs w:val="30"/>
          <w:rtl w:val="true"/>
          <w:lang w:val="en-US" w:eastAsia="en-US"/>
        </w:rPr>
        <w:t>ملي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خص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59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بمعي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باد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ياسات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ضطلع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عد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صلاح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نظي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دع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ضر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ف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ب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ث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</w:t>
      </w:r>
      <w:r>
        <w:rPr>
          <w:rFonts w:cs="Traditional Arabic"/>
          <w:szCs w:val="30"/>
          <w:rtl w:val="true"/>
          <w:lang w:val="en-US" w:eastAsia="en-US"/>
        </w:rPr>
        <w:t>ل</w:t>
      </w:r>
      <w:r>
        <w:rPr>
          <w:rFonts w:cs="Traditional Arabic"/>
          <w:szCs w:val="30"/>
          <w:rtl w:val="true"/>
          <w:lang w:val="en-US" w:eastAsia="en-US"/>
        </w:rPr>
        <w:t>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آب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أغسطس </w:t>
      </w:r>
      <w:r>
        <w:rPr>
          <w:rFonts w:cs="Traditional Arabic"/>
          <w:szCs w:val="30"/>
          <w:lang w:val="en-US" w:eastAsia="en-US"/>
        </w:rPr>
        <w:t>2009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يا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تعل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أهد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ف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</w:t>
      </w:r>
      <w:r>
        <w:rPr>
          <w:rFonts w:cs="Traditional Arabic"/>
          <w:szCs w:val="30"/>
          <w:rtl w:val="true"/>
          <w:lang w:val="en-US" w:eastAsia="en-US"/>
        </w:rPr>
        <w:t>ص</w:t>
      </w:r>
      <w:r>
        <w:rPr>
          <w:rFonts w:cs="Traditional Arabic"/>
          <w:szCs w:val="30"/>
          <w:rtl w:val="true"/>
          <w:lang w:val="en-US" w:eastAsia="en-US"/>
        </w:rPr>
        <w:t>و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و</w:t>
      </w:r>
      <w:r>
        <w:rPr>
          <w:rFonts w:cs="Traditional Arabic"/>
          <w:szCs w:val="30"/>
          <w:rtl w:val="true"/>
          <w:lang w:val="en-US" w:eastAsia="en-US"/>
        </w:rPr>
        <w:t>ع</w:t>
      </w:r>
      <w:r>
        <w:rPr>
          <w:rFonts w:cs="Traditional Arabic"/>
          <w:szCs w:val="30"/>
          <w:rtl w:val="true"/>
          <w:lang w:val="en-US" w:eastAsia="en-US"/>
        </w:rPr>
        <w:t>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أ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ف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 </w:t>
      </w:r>
      <w:r>
        <w:rPr>
          <w:rFonts w:cs="Traditional Arabic"/>
          <w:szCs w:val="30"/>
          <w:lang w:val="en-US" w:eastAsia="en-US"/>
        </w:rPr>
        <w:t>2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 </w:t>
      </w:r>
      <w:r>
        <w:rPr>
          <w:rFonts w:cs="Traditional Arabic"/>
          <w:szCs w:val="30"/>
          <w:lang w:val="en-US" w:eastAsia="en-US"/>
        </w:rPr>
        <w:t>3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مقارن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م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وق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ل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ت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5</w:t>
      </w:r>
      <w:r>
        <w:rPr>
          <w:rFonts w:cs="Traditional Arabic"/>
          <w:szCs w:val="30"/>
          <w:rtl w:val="true"/>
          <w:lang w:val="en-US" w:eastAsia="en-US"/>
        </w:rPr>
        <w:t> - </w:t>
      </w:r>
      <w:r>
        <w:rPr>
          <w:rFonts w:cs="Traditional Arabic"/>
          <w:szCs w:val="30"/>
          <w:lang w:val="en-US" w:eastAsia="en-US"/>
        </w:rPr>
        <w:t>2020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أشار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كو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خط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إنش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ظ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ابلاغ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خزون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از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فيئ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تحك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ور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با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فرنسا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2"/>
          <w:lang w:val="en-US" w:eastAsia="en-US"/>
        </w:rPr>
      </w:pPr>
      <w:r>
        <w:object w:dxaOrig="4410" w:dyaOrig="26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7.1pt;margin-top:6.3pt;width:220.5pt;height:132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44705002" r:id="rId6"/>
        </w:object>
      </w:r>
      <w:r>
        <w:rPr>
          <w:rFonts w:cs="Traditional Arabic" w:ascii="Times New Roman" w:hAnsi="Times New Roman"/>
          <w:szCs w:val="30"/>
          <w:lang w:val="en-US" w:eastAsia="en-US"/>
        </w:rPr>
        <w:t>6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8.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Cs w:val="30"/>
          <w:lang w:val="en-US" w:eastAsia="en-US"/>
        </w:rPr>
        <w:t>6.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ع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م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فاق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/>
          <w:szCs w:val="2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2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فظ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ن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ن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ط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ئ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شب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هرب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lang w:val="en-US" w:eastAsia="en-US"/>
        </w:rPr>
        <w:t>Grenelle Environnement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ر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ال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اض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ز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ب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خ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ُت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ف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ني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ط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ضائ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سك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ي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ط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ضر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يب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لاتيني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ومنطقة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بحر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كاريبي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كسيك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object w:dxaOrig="4270" w:dyaOrig="2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1.85pt;margin-top:16pt;width:213.5pt;height:128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68614219" r:id="rId8"/>
        </w:object>
      </w:r>
      <w:r>
        <w:rPr>
          <w:rFonts w:cs="Traditional Arabic" w:ascii="Times New Roman" w:hAnsi="Times New Roman"/>
          <w:szCs w:val="30"/>
          <w:lang w:val="en-US" w:eastAsia="en-US"/>
        </w:rPr>
        <w:t>6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س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ير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ن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.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ابل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0.6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م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ص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.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والي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0.7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ّ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ه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ص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205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خ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ذ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رص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س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طط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ذ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ح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هز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عا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جه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ّ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رو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0" w:right="0" w:firstLine="720"/>
        <w:jc w:val="both"/>
        <w:rPr>
          <w:rFonts w:ascii="Times New Roman" w:hAnsi="Times New Roman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هاء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شمالية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متحد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object w:dxaOrig="4530" w:dyaOrig="24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85pt;margin-top:15pt;width:226.5pt;height:121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807580469" r:id="rId10"/>
        </w:object>
      </w:r>
      <w:r>
        <w:rPr>
          <w:rFonts w:cs="Traditional Arabic" w:ascii="Times New Roman" w:hAnsi="Times New Roman"/>
          <w:szCs w:val="30"/>
          <w:lang w:val="en-US" w:eastAsia="en-US"/>
        </w:rPr>
        <w:t>6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م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ي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ص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0.7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ت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جم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7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ن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فاي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ك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يد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يدر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ف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ل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يو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س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سك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دي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رع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يا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ط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يز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فط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يا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ق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8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نبعاث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هرب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ف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غ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ن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قي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ر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درج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س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تضر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از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ب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ابع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ئيس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رسائ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مكن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ضا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اش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لق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ع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ؤ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فا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ع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مث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ب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م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عث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س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كوم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و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اري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اغ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ت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دونيس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صرب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رض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وا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ض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م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ين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ية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ث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ئ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رو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ف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ي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يي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ط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أ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؟</w:t>
      </w:r>
    </w:p>
    <w:p>
      <w:pPr>
        <w:pStyle w:val="Normal"/>
        <w:spacing w:lineRule="exact" w:line="400" w:before="0" w:after="120"/>
        <w:ind w:left="3600" w:right="0" w:hanging="72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رّ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د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م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عّ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ة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ر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ه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ضراء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جا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فيدين؟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ت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ح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طني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ط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ؤش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د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ن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؟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ص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صا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م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فو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؟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لاص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م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ج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ش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؟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م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لفية؟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ير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از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ط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؟</w:t>
      </w:r>
      <w:r>
        <w:br w:type="page"/>
      </w:r>
    </w:p>
    <w:p>
      <w:pPr>
        <w:pStyle w:val="Normal"/>
        <w:spacing w:lineRule="exact" w:line="400" w:before="0" w:after="36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رفق</w:t>
      </w:r>
    </w:p>
    <w:p>
      <w:pPr>
        <w:pStyle w:val="Normal"/>
        <w:spacing w:lineRule="exact" w:line="400" w:before="0" w:after="120"/>
        <w:ind w:left="1440" w:right="0" w:hanging="0"/>
        <w:jc w:val="left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طورا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اقتص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2009</w:t>
      </w:r>
    </w:p>
    <w:p>
      <w:pPr>
        <w:pStyle w:val="Normal"/>
        <w:spacing w:lineRule="exact" w:line="400" w:before="0" w:after="18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ر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مت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ث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ه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ض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تائ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+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64/23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س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ظ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ب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+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ك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99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ضي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ئ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0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ص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1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ب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كائ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ل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يباج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ئص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غي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م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م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شرو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ض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ق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ن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عّ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خصص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غ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ب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ض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نداء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رفيع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انتق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خضر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عم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ام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ح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مو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ضر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2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كد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صو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ن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يس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س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3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الب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رش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لغ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ف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فو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س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عت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ئ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اج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ؤ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رج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غذ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ك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عم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و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نفيذ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4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جا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ر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خ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ضطرب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كويل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م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حفو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طن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ذ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طوار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غا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ه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ع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ن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و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5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ز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و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سر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ائ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ي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ري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سا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ف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ع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دا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6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كا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ع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ُ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ف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ما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ا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ا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ه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7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ي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غ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ترح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ه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ي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ع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صد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ي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ضاع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هود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ّ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ء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8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خ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ف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غ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ر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9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ض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ق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عا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جتماع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0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رت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رتباط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نفيذ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ك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،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1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م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صح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ث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و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ق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ضاع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ر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ا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جتم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ب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ق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درج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ي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كي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خ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لي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جيع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ض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ريف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ت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ث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ا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مار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ثمار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نولوجي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ا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2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طلع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ل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ك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لز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رس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ت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م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ستع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ار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ش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قتصاد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كف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بث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س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ث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ات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ترس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ض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جيه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مس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واد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دف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لزات؛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يا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دا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ض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ت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يو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يور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س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ر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ق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ضر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رون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جه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بر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ظائف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فؤ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مري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لمث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كويل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خف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صة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3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ق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فس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عم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ناخ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ٍ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ج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بؤ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افر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4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ثم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قتصا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ش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س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أن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ر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وت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أن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خص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شلون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سبان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نو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ك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5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م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ر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بنهاج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رو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6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لط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ضو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جه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تا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دل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ن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عج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نت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ي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ل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ل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زم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طو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نتشار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7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شار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م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جدد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في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اليف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ر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شا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ح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يي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جي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ب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اش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خصص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ق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ر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ض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نام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ق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ف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ج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خفض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48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</w:p>
    <w:p>
      <w:pPr>
        <w:pStyle w:val="Normal"/>
        <w:spacing w:lineRule="exact" w:line="380" w:before="0" w:after="120"/>
        <w:ind w:left="144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1418" w:gutter="0" w:header="964" w:top="1020" w:footer="964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809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60210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rtl w:val="true"/>
          <w:lang w:val="en-US" w:eastAsia="en-US"/>
        </w:rPr>
        <w:tab/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UNEP/GCSS.X</w:t>
      </w:r>
      <w:r>
        <w:rPr>
          <w:rFonts w:cs="Traditional Arabic" w:ascii="Times New Roman" w:hAnsi="Times New Roman"/>
          <w:sz w:val="18"/>
          <w:szCs w:val="18"/>
          <w:lang w:val="en-GB" w:eastAsia="en-US"/>
        </w:rPr>
        <w:t>I</w:t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/1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3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ثا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ن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لوثيق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18"/>
          <w:szCs w:val="18"/>
          <w:lang w:val="en-GB" w:eastAsia="en-US"/>
        </w:rPr>
        <w:t>A/64/25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ستنسخ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اعتباره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UNEP/GCSS.XI/INF/9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يجس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لخص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حوا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تفاعل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دا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رؤسا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وفود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آخري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حاضري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مج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نتدى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يبيّ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آرا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قُدم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نوقش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لي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توافقا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لآراء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حول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نقاط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أثارها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شاركون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International Energy Agency, “Energy technology perspectives 2008: scenarios and strategies to 2050” (2008), executive summary, p. 1 (http://www.iea.org/techno/etp/index.asp)</w:t>
      </w:r>
      <w:r>
        <w:rPr>
          <w:sz w:val="18"/>
          <w:szCs w:val="18"/>
          <w:rtl w:val="true"/>
        </w:rPr>
        <w:t>.</w:t>
      </w:r>
    </w:p>
  </w:footnote>
  <w:footnote w:id="5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Intergovernmental Panel on Climate Change, “IPCC fourth assessment report – climate change 2007: synthesis report, summary for policymakers”, table SPM.6</w:t>
      </w:r>
      <w:r>
        <w:rPr>
          <w:sz w:val="18"/>
          <w:szCs w:val="18"/>
          <w:rtl w:val="true"/>
        </w:rPr>
        <w:t>.</w:t>
      </w:r>
    </w:p>
  </w:footnote>
  <w:footnote w:id="6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 xml:space="preserve">Stern, N., </w:t>
      </w:r>
      <w:r>
        <w:rPr>
          <w:i/>
          <w:sz w:val="18"/>
          <w:szCs w:val="18"/>
        </w:rPr>
        <w:t xml:space="preserve">The Economics of Climate Change: The Stern Review </w:t>
      </w:r>
      <w:r>
        <w:rPr>
          <w:sz w:val="18"/>
          <w:szCs w:val="18"/>
        </w:rPr>
        <w:t>(Cambridge University Press, 2007), executive summary, p. ix</w:t>
      </w:r>
      <w:r>
        <w:rPr>
          <w:sz w:val="18"/>
          <w:szCs w:val="18"/>
          <w:rtl w:val="true"/>
        </w:rPr>
        <w:t>.</w:t>
      </w:r>
    </w:p>
  </w:footnote>
  <w:footnote w:id="7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UNEP and New Energy Finance, “Global trends in sustainable energy investment 2009: analysis of trends and issues in the financing of renewable energy and energy efficiency” (2009), p. 11</w:t>
      </w:r>
      <w:r>
        <w:rPr>
          <w:sz w:val="18"/>
          <w:szCs w:val="18"/>
          <w:rtl w:val="true"/>
        </w:rPr>
        <w:t>.</w:t>
      </w:r>
    </w:p>
  </w:footnote>
  <w:footnote w:id="8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ab/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18"/>
          <w:vertAlign w:val="baseline"/>
          <w:lang w:val="en-US" w:eastAsia="en-US"/>
        </w:rPr>
        <w:t>IPPC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Cs w:val="26"/>
          <w:rtl w:val="true"/>
          <w:lang w:val="en-US" w:eastAsia="en-US"/>
        </w:rPr>
        <w:t>(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أ</w:t>
      </w:r>
      <w:r>
        <w:rPr>
          <w:rStyle w:val="FootnoteCharacters"/>
          <w:rFonts w:cs="Traditional Arabic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نظر</w:t>
      </w:r>
      <w:r>
        <w:rPr>
          <w:rStyle w:val="FootnoteCharacters"/>
          <w:rFonts w:eastAsia="Times" w:cs="Times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Style w:val="FootnoteCharacters"/>
          <w:rFonts w:cs="Traditional Arabic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>الحاشية</w:t>
      </w:r>
      <w:r>
        <w:rPr>
          <w:rStyle w:val="FootnoteCharacters"/>
          <w:rFonts w:eastAsia="Times" w:cs="Times"/>
          <w:position w:val="0"/>
          <w:sz w:val="26"/>
          <w:sz w:val="26"/>
          <w:sz w:val="26"/>
          <w:szCs w:val="26"/>
          <w:vertAlign w:val="baseline"/>
          <w:rtl w:val="true"/>
          <w:lang w:val="en-US" w:eastAsia="en-US"/>
        </w:rPr>
        <w:t xml:space="preserve"> 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lang w:val="en-US" w:eastAsia="en-US"/>
        </w:rPr>
        <w:t>4</w:t>
      </w:r>
      <w:r>
        <w:rPr>
          <w:rFonts w:cs="Traditional Arabic"/>
          <w:sz w:val="26"/>
          <w:szCs w:val="26"/>
          <w:rtl w:val="true"/>
          <w:lang w:val="en-US" w:eastAsia="en-US"/>
        </w:rPr>
        <w:t>)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.</w:t>
      </w:r>
    </w:p>
  </w:footnote>
  <w:footnote w:id="9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كال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طاق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حاشي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2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ص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3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10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 xml:space="preserve">UNEP, </w:t>
      </w:r>
      <w:r>
        <w:rPr>
          <w:i/>
          <w:sz w:val="18"/>
          <w:szCs w:val="18"/>
        </w:rPr>
        <w:t>Green Jobs: Towards Decent Work in a Sustainable, Low-Carbon World</w:t>
      </w:r>
      <w:r>
        <w:rPr>
          <w:sz w:val="18"/>
          <w:szCs w:val="18"/>
        </w:rPr>
        <w:t xml:space="preserve">: </w:t>
      </w:r>
      <w:r>
        <w:rPr>
          <w:i/>
          <w:sz w:val="18"/>
          <w:szCs w:val="18"/>
        </w:rPr>
        <w:t>Policy Messages and Main Findings for Decision Makers</w:t>
      </w:r>
      <w:r>
        <w:rPr>
          <w:sz w:val="18"/>
          <w:szCs w:val="18"/>
        </w:rPr>
        <w:t xml:space="preserve"> (2008), p. 14</w:t>
      </w:r>
      <w:r>
        <w:rPr>
          <w:sz w:val="18"/>
          <w:szCs w:val="18"/>
          <w:rtl w:val="true"/>
        </w:rPr>
        <w:t>.</w:t>
      </w:r>
    </w:p>
  </w:footnote>
  <w:footnote w:id="11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sz w:val="18"/>
          <w:szCs w:val="18"/>
        </w:rPr>
        <w:t xml:space="preserve">Sahota, A., “The global market for organic food and drink”, in H. Willer and L. Kilcher (eds.), </w:t>
      </w:r>
      <w:r>
        <w:rPr>
          <w:i/>
          <w:iCs/>
          <w:sz w:val="18"/>
          <w:szCs w:val="18"/>
        </w:rPr>
        <w:t>The World of Organic Agriculture: Statistics and Emerging Trends 2009</w:t>
      </w:r>
      <w:r>
        <w:rPr>
          <w:sz w:val="18"/>
          <w:szCs w:val="18"/>
        </w:rPr>
        <w:t xml:space="preserve"> (IFOAM, Bonn; FiBL, Frick; ITC, Geneva, 2009)</w:t>
      </w:r>
      <w:r>
        <w:rPr>
          <w:sz w:val="18"/>
          <w:szCs w:val="18"/>
          <w:rtl w:val="true"/>
        </w:rPr>
        <w:t>.</w:t>
      </w:r>
    </w:p>
  </w:footnote>
  <w:footnote w:id="12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حاشي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8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ص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13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</w:footnote>
  <w:footnote w:id="13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 xml:space="preserve">Eddleston, M., and others, “Pesticide poisoning in the developing world – a minimum pesticides list,” </w:t>
      </w:r>
      <w:r>
        <w:rPr>
          <w:i/>
          <w:sz w:val="18"/>
          <w:szCs w:val="18"/>
        </w:rPr>
        <w:t>Lancet</w:t>
      </w:r>
      <w:r>
        <w:rPr>
          <w:sz w:val="18"/>
          <w:szCs w:val="18"/>
        </w:rPr>
        <w:t xml:space="preserve"> 360 (2002), p. 1163</w:t>
      </w:r>
      <w:r>
        <w:rPr>
          <w:sz w:val="18"/>
          <w:szCs w:val="18"/>
          <w:rtl w:val="true"/>
        </w:rPr>
        <w:t>.</w:t>
      </w:r>
    </w:p>
  </w:footnote>
  <w:footnote w:id="14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World Bank, “Urban solid waste management” (see http://www.worldbank.org/solidwaste/)</w:t>
      </w:r>
      <w:r>
        <w:rPr>
          <w:sz w:val="18"/>
          <w:szCs w:val="18"/>
          <w:rtl w:val="true"/>
        </w:rPr>
        <w:t>.</w:t>
      </w:r>
    </w:p>
  </w:footnote>
  <w:footnote w:id="15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United States Environmental Protection Agency, “U.S. recycling economic information (REI) study” (January 2002) (see http://www.epa.gov/osw/conserve/rrr/rmd/rei-rw/index.htm)</w:t>
      </w:r>
      <w:r>
        <w:rPr>
          <w:sz w:val="18"/>
          <w:szCs w:val="18"/>
          <w:rtl w:val="true"/>
        </w:rPr>
        <w:t>.</w:t>
      </w:r>
    </w:p>
  </w:footnote>
  <w:footnote w:id="16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ab/>
      </w:r>
      <w:r>
        <w:rPr>
          <w:sz w:val="18"/>
          <w:szCs w:val="18"/>
        </w:rPr>
        <w:t xml:space="preserve">Nellemann, C., and others (eds.), </w:t>
      </w:r>
      <w:r>
        <w:rPr>
          <w:i/>
          <w:sz w:val="18"/>
          <w:szCs w:val="18"/>
        </w:rPr>
        <w:t>Blue Carbon: The Role of Healthy Oceans in Binding Carbon</w:t>
      </w:r>
      <w:r>
        <w:rPr>
          <w:sz w:val="18"/>
          <w:szCs w:val="18"/>
        </w:rPr>
        <w:t xml:space="preserve"> (UNEP and GRID-Arendal, 2009)</w:t>
      </w:r>
      <w:r>
        <w:rPr>
          <w:sz w:val="18"/>
          <w:szCs w:val="18"/>
          <w:rtl w:val="true"/>
        </w:rPr>
        <w:t>.</w:t>
      </w:r>
    </w:p>
  </w:footnote>
  <w:footnote w:id="17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  <w:rtl w:val="true"/>
        </w:rPr>
        <w:t>“</w:t>
      </w:r>
      <w:r>
        <w:rPr>
          <w:sz w:val="18"/>
          <w:szCs w:val="18"/>
        </w:rPr>
        <w:t>The economics of ecosystems and biodiversity: an interim report” (European Communities, 2008), p. 38</w:t>
      </w:r>
      <w:r>
        <w:rPr>
          <w:sz w:val="18"/>
          <w:szCs w:val="18"/>
          <w:rtl w:val="true"/>
        </w:rPr>
        <w:t>.</w:t>
      </w:r>
    </w:p>
  </w:footnote>
  <w:footnote w:id="18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لأغذي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الزراعية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يان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صحفي،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10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آذار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ارس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2009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وقع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>http://www.fao.org/news/story/en/item/10442/icode</w:t>
      </w:r>
      <w:r>
        <w:rPr>
          <w:rFonts w:cs="Times New Roman" w:ascii="Times New Roman" w:hAnsi="Times New Roman"/>
          <w:sz w:val="18"/>
          <w:szCs w:val="18"/>
          <w:rtl w:val="true"/>
          <w:lang w:val="en-US" w:eastAsia="en-US"/>
        </w:rPr>
        <w:t>)</w:t>
      </w:r>
    </w:p>
  </w:footnote>
  <w:footnote w:id="19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  <w:lang w:val="en-US" w:eastAsia="en-US"/>
        </w:rPr>
        <w:tab/>
      </w:r>
      <w:r>
        <w:rPr>
          <w:sz w:val="18"/>
          <w:szCs w:val="18"/>
        </w:rPr>
        <w:t>A/64/25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ثاني،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صفح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Cs w:val="26"/>
          <w:lang w:val="en-US" w:eastAsia="en-US"/>
        </w:rPr>
        <w:t>46</w:t>
      </w:r>
      <w:r>
        <w:rPr>
          <w:rFonts w:cs="Traditional Arabic"/>
          <w:sz w:val="26"/>
          <w:szCs w:val="26"/>
          <w:rtl w:val="true"/>
          <w:lang w:val="en-US" w:eastAsia="en-US"/>
        </w:rPr>
        <w:t>.</w:t>
      </w:r>
    </w:p>
  </w:footnote>
  <w:footnote w:id="20">
    <w:p>
      <w:pPr>
        <w:pStyle w:val="Footnote"/>
        <w:spacing w:lineRule="exact" w:line="320" w:before="0" w:after="60"/>
        <w:ind w:left="720" w:right="0" w:firstLine="72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1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2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3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فح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7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4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المرج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فسه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فح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49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5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 w:ascii="Times New Roman" w:hAnsi="Times New Roman"/>
          <w:sz w:val="18"/>
          <w:szCs w:val="18"/>
          <w:lang w:val="en-GB" w:eastAsia="en-US"/>
        </w:rPr>
        <w:t>UNEP/GCSS.XI/10/Add.2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6">
    <w:p>
      <w:pPr>
        <w:pStyle w:val="Footnote"/>
        <w:spacing w:lineRule="exact" w:line="30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لمزي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لوم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ر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دا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ئ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قر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د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نفيذ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"</w:t>
      </w:r>
      <w:r>
        <w:rPr>
          <w:rFonts w:cs="Traditional Arabic"/>
          <w:sz w:val="26"/>
          <w:sz w:val="26"/>
          <w:szCs w:val="26"/>
          <w:rtl w:val="true"/>
        </w:rPr>
        <w:t>التنس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ز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ظوم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حد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م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ري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دا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ئ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تنفيذ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ذكر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فاه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قح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ن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ح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نمائ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رن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ح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بيئة</w:t>
      </w:r>
      <w:r>
        <w:rPr>
          <w:rFonts w:cs="Traditional Arabic"/>
          <w:sz w:val="26"/>
          <w:szCs w:val="26"/>
          <w:rtl w:val="true"/>
        </w:rPr>
        <w:t xml:space="preserve">" </w:t>
      </w:r>
      <w:r>
        <w:rPr>
          <w:rFonts w:cs="Times New Roman" w:ascii="Times New Roman" w:hAnsi="Times New Roman"/>
          <w:sz w:val="18"/>
          <w:szCs w:val="18"/>
          <w:rtl w:val="true"/>
        </w:rPr>
        <w:t>(</w:t>
      </w:r>
      <w:r>
        <w:rPr>
          <w:rFonts w:cs="Times New Roman" w:ascii="Times New Roman" w:hAnsi="Times New Roman"/>
          <w:sz w:val="18"/>
          <w:szCs w:val="18"/>
        </w:rPr>
        <w:t>UNEP/GCSS.XI/3</w:t>
      </w:r>
      <w:r>
        <w:rPr>
          <w:rFonts w:cs="Times New Roman" w:ascii="Times New Roman" w:hAnsi="Times New Roman"/>
          <w:sz w:val="18"/>
          <w:szCs w:val="18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7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يعتم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ص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شك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ب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ان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قا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وب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آخر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"</w:t>
      </w:r>
      <w:r>
        <w:rPr>
          <w:rFonts w:cs="Traditional Arabic"/>
          <w:sz w:val="26"/>
          <w:sz w:val="26"/>
          <w:szCs w:val="26"/>
          <w:rtl w:val="true"/>
        </w:rPr>
        <w:t>تعا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ض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لمي؛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ك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10</w:t>
      </w:r>
      <w:r>
        <w:rPr>
          <w:rFonts w:cs="Traditional Arabic"/>
          <w:sz w:val="26"/>
          <w:szCs w:val="26"/>
          <w:rtl w:val="true"/>
        </w:rPr>
        <w:t>" (</w:t>
      </w:r>
      <w:r>
        <w:rPr>
          <w:rFonts w:cs="Traditional Arabic"/>
          <w:sz w:val="26"/>
          <w:sz w:val="26"/>
          <w:szCs w:val="26"/>
          <w:rtl w:val="true"/>
        </w:rPr>
        <w:t>البحث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الم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اب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تش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18"/>
          <w:szCs w:val="18"/>
          <w:rtl w:val="true"/>
        </w:rPr>
        <w:t>(</w:t>
      </w:r>
      <w:r>
        <w:rPr>
          <w:rFonts w:cs="Times New Roman" w:ascii="Times New Roman" w:hAnsi="Times New Roman"/>
          <w:sz w:val="18"/>
          <w:szCs w:val="18"/>
          <w:lang w:val="en-GB" w:eastAsia="en-US"/>
        </w:rPr>
        <w:t>HSBC</w:t>
      </w:r>
      <w:r>
        <w:rPr>
          <w:rFonts w:cs="Times New Roman" w:ascii="Times New Roman" w:hAnsi="Times New Roman"/>
          <w:sz w:val="18"/>
          <w:szCs w:val="18"/>
          <w:rtl w:val="true"/>
          <w:lang w:val="en-GB" w:eastAsia="en-US"/>
        </w:rPr>
        <w:t>)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ندن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ب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أغسطس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9</w:t>
      </w:r>
      <w:r>
        <w:rPr>
          <w:rFonts w:cs="Traditional Arabic"/>
          <w:sz w:val="26"/>
          <w:szCs w:val="26"/>
          <w:rtl w:val="true"/>
        </w:rPr>
        <w:t>).</w:t>
      </w:r>
    </w:p>
  </w:footnote>
  <w:footnote w:id="28">
    <w:p>
      <w:pPr>
        <w:pStyle w:val="Footnote"/>
        <w:spacing w:lineRule="exact" w:line="24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أنشأ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ن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تحد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بيئ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كز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تبادل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لوم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ض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كث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0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داً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ضع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ضع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ام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طني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استهلاك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إنتاج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تدامي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sz w:val="18"/>
          <w:szCs w:val="18"/>
        </w:rPr>
        <w:t>http://www.unep.fr/scp/nap/clearinghouse</w:t>
      </w:r>
      <w:r>
        <w:rPr>
          <w:sz w:val="18"/>
          <w:szCs w:val="18"/>
          <w:rtl w:val="true"/>
        </w:rPr>
        <w:t>/</w:t>
      </w:r>
      <w:r>
        <w:rPr>
          <w:rFonts w:cs="Times New Roman" w:ascii="Times New Roman" w:hAnsi="Times New Roman"/>
          <w:sz w:val="18"/>
          <w:szCs w:val="18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9">
    <w:p>
      <w:pPr>
        <w:pStyle w:val="Footnote"/>
        <w:spacing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جنوب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فريقي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ئاسة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"</w:t>
      </w:r>
      <w:r>
        <w:rPr>
          <w:rFonts w:cs="Traditional Arabic"/>
          <w:sz w:val="26"/>
          <w:sz w:val="26"/>
          <w:szCs w:val="26"/>
          <w:rtl w:val="true"/>
        </w:rPr>
        <w:t>الورق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ضراء</w:t>
      </w:r>
      <w:r>
        <w:rPr>
          <w:rFonts w:cs="Traditional Arabic"/>
          <w:sz w:val="26"/>
          <w:szCs w:val="26"/>
          <w:rtl w:val="true"/>
        </w:rPr>
        <w:t>: "</w:t>
      </w:r>
      <w:r>
        <w:rPr>
          <w:rFonts w:cs="Traditional Arabic"/>
          <w:sz w:val="26"/>
          <w:sz w:val="26"/>
          <w:szCs w:val="26"/>
          <w:rtl w:val="true"/>
        </w:rPr>
        <w:t>التخطيط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راتيج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ومي</w:t>
      </w:r>
      <w:r>
        <w:rPr>
          <w:rFonts w:cs="Traditional Arabic"/>
          <w:sz w:val="26"/>
          <w:szCs w:val="26"/>
          <w:rtl w:val="true"/>
        </w:rPr>
        <w:t>" (</w:t>
      </w:r>
      <w:r>
        <w:rPr>
          <w:rFonts w:cs="Traditional Arabic"/>
          <w:sz w:val="26"/>
          <w:sz w:val="26"/>
          <w:szCs w:val="26"/>
          <w:rtl w:val="true"/>
        </w:rPr>
        <w:t>بريتوريا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لول</w:t>
      </w:r>
      <w:r>
        <w:rPr>
          <w:rFonts w:cs="Traditional Arabic"/>
          <w:sz w:val="26"/>
          <w:szCs w:val="26"/>
          <w:rtl w:val="true"/>
        </w:rPr>
        <w:t>/</w:t>
      </w:r>
      <w:r>
        <w:rPr>
          <w:rFonts w:cs="Traditional Arabic"/>
          <w:sz w:val="26"/>
          <w:sz w:val="26"/>
          <w:szCs w:val="26"/>
          <w:rtl w:val="true"/>
        </w:rPr>
        <w:t>سبتمب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2009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صفح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31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0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0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 xml:space="preserve"> (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أ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.</w:t>
      </w:r>
    </w:p>
  </w:footnote>
  <w:footnote w:id="31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0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 xml:space="preserve"> (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ب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.</w:t>
      </w:r>
    </w:p>
  </w:footnote>
  <w:footnote w:id="32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بي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قا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ف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مؤتم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قم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بيتسبيرغ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4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و</w:t>
      </w:r>
      <w:r>
        <w:rPr>
          <w:rFonts w:cs="Traditional Arabic" w:ascii="Times New Roman" w:hAnsi="Times New Roman"/>
          <w:w w:val="103"/>
          <w:sz w:val="26"/>
          <w:szCs w:val="26"/>
        </w:rPr>
        <w:t>25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أيلول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/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سبتمب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009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ديباج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7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33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مصد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28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34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cs="Traditional Arabic"/>
          <w:sz w:val="18"/>
          <w:szCs w:val="18"/>
        </w:rPr>
        <w:t>E/2009/29–E/CN.17/2009/19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صف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51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4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35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إعل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بشأ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القيا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الرشي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لمستقبل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مستدام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 w:bidi="ar-EG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 w:bidi="ar-EG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 w:bidi="ar-EG"/>
        </w:rPr>
        <w:t>39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 w:bidi="ar-EG"/>
        </w:rPr>
        <w:t>.</w:t>
      </w:r>
    </w:p>
  </w:footnote>
  <w:footnote w:id="36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مر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62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37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بي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ختامي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8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38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cs="Traditional Arabic"/>
          <w:sz w:val="18"/>
          <w:szCs w:val="18"/>
          <w:lang w:val="es-ES_tradnl" w:eastAsia="en-US"/>
        </w:rPr>
        <w:t>C/MIN(2009)5/ADD1/FINAL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5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39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مر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6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40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مر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</w:rPr>
        <w:t>9</w:t>
      </w:r>
      <w:r>
        <w:rPr>
          <w:rFonts w:cs="Traditional Arabic" w:ascii="Times New Roman" w:hAnsi="Times New Roman"/>
          <w:w w:val="103"/>
          <w:sz w:val="26"/>
          <w:szCs w:val="26"/>
          <w:rtl w:val="true"/>
        </w:rPr>
        <w:t>.</w:t>
      </w:r>
    </w:p>
  </w:footnote>
  <w:footnote w:id="41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مل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راكش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ه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نها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الم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مفتوح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أصحاب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صل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ديد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يساعد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لى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حوا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يش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لى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تعاو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دع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تنفيذ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سياسات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مشاري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استراتيجيات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خاص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الاستهلاك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إنتا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تدامين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يسه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ف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ض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طا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شر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لبرام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عن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أنماط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استهلاك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إنتا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تدامة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.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يعتب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رنامج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أم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تح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لبيئ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إدا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أم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تح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لشؤو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اقتصاد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اجتماع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وكالت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رائدت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شارك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نشط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جانب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حكومات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وكالات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نمائي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أصحاب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صل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آخرين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.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ستستعرض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لجن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تنم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تدام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قتراح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طا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شر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أثناء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دو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سنت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2010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-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2011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أنظر</w:t>
      </w:r>
      <w:r>
        <w:rPr>
          <w:rFonts w:ascii="Times New Roman" w:hAnsi="Times New Roman" w:cs="Times New Roman"/>
          <w:w w:val="103"/>
          <w:sz w:val="18"/>
          <w:sz w:val="18"/>
          <w:szCs w:val="18"/>
          <w:rtl w:val="true"/>
          <w:lang w:val="en-ZW" w:eastAsia="en-US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http://www.unep.fr/scp/marrakech</w:t>
      </w:r>
      <w:r>
        <w:rPr>
          <w:rFonts w:cs="Times New Roman" w:ascii="Times New Roman" w:hAnsi="Times New Roman"/>
          <w:sz w:val="18"/>
          <w:szCs w:val="18"/>
          <w:rtl w:val="true"/>
        </w:rPr>
        <w:t>/</w:t>
      </w:r>
      <w:r>
        <w:rPr>
          <w:rFonts w:cs="Times New Roman" w:ascii="Times New Roman" w:hAnsi="Times New Roman"/>
          <w:w w:val="103"/>
          <w:sz w:val="18"/>
          <w:szCs w:val="18"/>
          <w:rtl w:val="true"/>
          <w:lang w:val="en-ZW" w:eastAsia="en-US"/>
        </w:rPr>
        <w:t>)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2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ود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ام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ثالث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صف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7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3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إعل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قاد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صف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1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4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عل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رفي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ستوى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1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نطوق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5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تنفيذ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كوبنهاجن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: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إدا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أعمال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والإدا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إقليمي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ف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الم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جديد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منخفض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كربون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.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جماع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ناخ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رشلونة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4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تشري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ثاني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/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نوفمبر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2009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صفحة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2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6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رجع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نفسه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صفح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3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7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يا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نيودله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ع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تعاو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عالمي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بشأن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تكنولوجيا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مناخ،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ascii="Times New Roman" w:hAnsi="Times New Roman" w:cs="Traditional Arabic"/>
          <w:w w:val="103"/>
          <w:sz w:val="26"/>
          <w:sz w:val="26"/>
          <w:szCs w:val="26"/>
          <w:rtl w:val="true"/>
          <w:lang w:val="en-ZW" w:eastAsia="en-US"/>
        </w:rPr>
        <w:t>الفقرة</w:t>
      </w:r>
      <w:r>
        <w:rPr>
          <w:rFonts w:ascii="Times New Roman" w:hAnsi="Times New Roman" w:cs="Times New Roman"/>
          <w:w w:val="103"/>
          <w:sz w:val="26"/>
          <w:sz w:val="26"/>
          <w:szCs w:val="26"/>
          <w:rtl w:val="true"/>
          <w:lang w:val="en-ZW" w:eastAsia="en-US"/>
        </w:rPr>
        <w:t xml:space="preserve"> </w:t>
      </w:r>
      <w:r>
        <w:rPr>
          <w:rFonts w:cs="Traditional Arabic" w:ascii="Times New Roman" w:hAnsi="Times New Roman"/>
          <w:w w:val="103"/>
          <w:sz w:val="26"/>
          <w:szCs w:val="26"/>
          <w:lang w:val="en-ZW" w:eastAsia="en-US"/>
        </w:rPr>
        <w:t>3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.</w:t>
      </w:r>
    </w:p>
  </w:footnote>
  <w:footnote w:id="48">
    <w:p>
      <w:pPr>
        <w:pStyle w:val="Footnote"/>
        <w:spacing w:lineRule="exact" w:line="320" w:before="0" w:after="60"/>
        <w:ind w:left="1440" w:right="1264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w w:val="103"/>
          <w:sz w:val="26"/>
          <w:szCs w:val="26"/>
          <w:rtl w:val="true"/>
          <w:lang w:val="en-ZW" w:eastAsia="en-US"/>
        </w:rPr>
        <w:t>)</w:t>
        <w:tab/>
      </w:r>
      <w:r>
        <w:rPr>
          <w:rFonts w:cs="Times New Roman" w:ascii="Times New Roman" w:hAnsi="Times New Roman"/>
          <w:sz w:val="18"/>
          <w:szCs w:val="18"/>
        </w:rPr>
        <w:t>GEF/R.5/19/Rev.1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،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</w:rPr>
        <w:t>الفقرة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26"/>
          <w:szCs w:val="26"/>
        </w:rPr>
        <w:t>38</w:t>
      </w:r>
      <w:r>
        <w:rPr>
          <w:rFonts w:cs="Traditional Arabic" w:ascii="Times New Roman" w:hAnsi="Times New Roman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1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ascii="Times New Roman" w:hAnsi="Times New Roman" w:cs="Traditional Arabic"/>
      <w:w w:val="103"/>
      <w:kern w:val="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26:00Z</dcterms:created>
  <dc:creator>Mostafa Othman</dc:creator>
  <dc:description/>
  <cp:keywords/>
  <dc:language>en-US</dc:language>
  <cp:lastModifiedBy> </cp:lastModifiedBy>
  <cp:lastPrinted>2010-02-13T13:59:00Z</cp:lastPrinted>
  <dcterms:modified xsi:type="dcterms:W3CDTF">2010-02-16T08:26:00Z</dcterms:modified>
  <cp:revision>2</cp:revision>
  <dc:subject/>
  <dc:title>UNEP/GCSS.X/1</dc:title>
</cp:coreProperties>
</file>