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9"/>
        <w:gridCol w:w="3404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" w:hAnsi="Univers" w:cs="Times New Roman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" w:hAnsi="Univers"/>
                <w:b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/>
              </w:rPr>
              <w:t>UNEP</w:t>
            </w:r>
            <w:r>
              <w:rPr>
                <w:rFonts w:cs="Times New Roman" w:ascii="Times New Roman" w:hAnsi="Times New Roman"/>
                <w:lang w:val="en-US" w:eastAsia="en-US"/>
              </w:rPr>
              <w:t>/GCSS.XI/7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spacing w:before="360" w:after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.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 November 2009</w:t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مجلس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إدارة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أمم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للبيئة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righ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238" w:right="884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دو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استثنائ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اد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عش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مجلس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نتدى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بيئ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وزار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عالمي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الي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أندونيسيا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4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6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فبراي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010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szCs w:val="30"/>
                <w:rtl w:val="true"/>
                <w:lang w:val="en-US" w:eastAsia="en-US"/>
              </w:rPr>
              <w:t>البند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4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جدو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أعما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مؤقت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footnoteReference w:customMarkFollows="1" w:id="2"/>
              <w:t>*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قضايا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ناشئ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جا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سياسات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عامة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بيئ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نظام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تعدد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أطراف</w:t>
            </w:r>
          </w:p>
        </w:tc>
        <w:tc>
          <w:tcPr>
            <w:tcW w:w="5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380" w:before="480" w:after="36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نبر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حكوم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لعلوم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السياسات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خدمات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إيكولوجي</w:t>
      </w:r>
    </w:p>
    <w:p>
      <w:pPr>
        <w:pStyle w:val="Normal"/>
        <w:spacing w:lineRule="exact" w:line="400" w:before="0" w:after="360"/>
        <w:ind w:left="1440" w:right="1440" w:hanging="0"/>
        <w:jc w:val="both"/>
        <w:rPr/>
      </w:pPr>
      <w:r>
        <w:rPr>
          <w:rFonts w:cs="Traditional Arabic"/>
          <w:rtl w:val="true"/>
        </w:rPr>
        <w:t xml:space="preserve">تقرير المدير </w:t>
      </w:r>
      <w:r>
        <w:rPr>
          <w:rtl w:val="true"/>
        </w:rPr>
        <w:t>التنفيذي</w:t>
      </w:r>
    </w:p>
    <w:tbl>
      <w:tblPr>
        <w:bidiVisual w:val="true"/>
        <w:tblW w:w="9605" w:type="dxa"/>
        <w:jc w:val="left"/>
        <w:tblInd w:w="-114" w:type="dxa"/>
        <w:tblLayout w:type="fixed"/>
        <w:tblCellMar>
          <w:top w:w="57" w:type="dxa"/>
          <w:left w:w="142" w:type="dxa"/>
          <w:bottom w:w="57" w:type="dxa"/>
          <w:right w:w="170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ind w:left="0" w:right="0" w:hanging="0"/>
              <w:jc w:val="both"/>
              <w:rPr>
                <w:rFonts w:ascii="Times New Roman" w:hAnsi="Times New Roman" w:cs="Traditional Arabic"/>
                <w:sz w:val="30"/>
                <w:szCs w:val="30"/>
                <w:lang w:val="en-US" w:eastAsia="en-US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30"/>
                <w:sz w:val="30"/>
                <w:szCs w:val="30"/>
                <w:rtl w:val="true"/>
                <w:lang w:val="en-US" w:eastAsia="en-US"/>
              </w:rPr>
              <w:t>موجز</w:t>
            </w:r>
          </w:p>
          <w:p>
            <w:pPr>
              <w:pStyle w:val="Normal"/>
              <w:spacing w:lineRule="exact" w:line="400" w:before="0" w:after="120"/>
              <w:ind w:left="396" w:right="18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/>
              </w:rPr>
              <w:tab/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عملاً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بالمقر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30"/>
                <w:szCs w:val="30"/>
                <w:lang w:val="en-US" w:eastAsia="en-US"/>
              </w:rPr>
              <w:t>25/10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لمجلس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إدارة،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يُقدَّم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قري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مجلس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إدارة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نتدى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بيئ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وزار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عالم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دورته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استثنائي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حادي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عشرة،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يعرض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نتائج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اجتماع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حكوم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دول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لأصحاب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صلح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تعددي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خصص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لمنب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حكوم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دول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للعلوم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والسياسات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مجال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نوع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بيولوج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وخدمات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نظام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إيكولوجي،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عُقد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نيروب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فتر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30"/>
                <w:szCs w:val="30"/>
                <w:lang w:val="en-US" w:eastAsia="en-US"/>
              </w:rPr>
              <w:t>5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30"/>
                <w:szCs w:val="30"/>
                <w:lang w:val="en-US" w:eastAsia="en-US"/>
              </w:rPr>
              <w:t>9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تشري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أول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أكتوب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sz w:val="30"/>
                <w:szCs w:val="30"/>
                <w:lang w:val="en-US" w:eastAsia="en-US"/>
              </w:rPr>
              <w:t>2009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ويتضمّ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قري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إجراءات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قترح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أعمال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إضافي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للنظ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إنشاء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مثل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نتدى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spacing w:lineRule="exact" w:line="400" w:before="0" w:after="240"/>
        <w:ind w:left="720" w:right="1440" w:hanging="154"/>
        <w:jc w:val="both"/>
        <w:rPr/>
      </w:pPr>
      <w:r>
        <w:br w:type="page"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ل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جر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جلس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ab/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ربم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ودّ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الصيغ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الي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إنّ</w:t>
      </w:r>
      <w:r>
        <w:rPr>
          <w:rFonts w:ascii="Times New Roman" w:hAnsi="Times New Roman" w:cs="Times New Roman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إدار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إذ</w:t>
      </w:r>
      <w:r>
        <w:rPr>
          <w:rFonts w:ascii="Times New Roman" w:hAnsi="Times New Roman" w:cs="Times New Roman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شير</w:t>
      </w:r>
      <w:r>
        <w:rPr>
          <w:rFonts w:ascii="Times New Roman" w:hAnsi="Times New Roman" w:cs="Times New Roman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ظائف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مسؤوليات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وار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قر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997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 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- 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7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ؤرخ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كان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يسمب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1972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قض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قو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ع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مو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ين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شجي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وائ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غير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وائ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هن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ساه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ياز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قيي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باد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عار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معلوم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بيئية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كذلك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س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قتضاء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جوان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وض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نفيذ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رامج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يئ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اخ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تحدة،</w:t>
      </w:r>
    </w:p>
    <w:p>
      <w:pPr>
        <w:pStyle w:val="Normal"/>
        <w:spacing w:lineRule="exact" w:line="400" w:before="0" w:after="120"/>
        <w:ind w:left="1440" w:right="0" w:firstLine="731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إ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حيط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علما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ك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ل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ابع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شا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ش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خب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9/1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اد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ؤت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فاق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،</w:t>
      </w:r>
    </w:p>
    <w:p>
      <w:pPr>
        <w:pStyle w:val="Normal"/>
        <w:spacing w:lineRule="exact" w:line="400" w:before="0" w:after="120"/>
        <w:ind w:left="1440" w:right="0" w:firstLine="731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إ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شير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رر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5/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رخ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باط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برا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9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</w:p>
    <w:p>
      <w:pPr>
        <w:pStyle w:val="Normal"/>
        <w:spacing w:lineRule="exact" w:line="400" w:before="0" w:after="120"/>
        <w:ind w:left="1440" w:right="0" w:firstLine="731"/>
        <w:jc w:val="both"/>
        <w:rPr>
          <w:rFonts w:cs="Traditional Arabic"/>
          <w:i/>
          <w:i/>
          <w:iCs/>
          <w:sz w:val="30"/>
          <w:szCs w:val="30"/>
          <w:lang w:val="en-US" w:eastAsia="en-US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إذ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شير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ص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تع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ق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يروب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يني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تو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9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</w:p>
    <w:p>
      <w:pPr>
        <w:pStyle w:val="Normal"/>
        <w:spacing w:lineRule="exact" w:line="400" w:before="0" w:after="120"/>
        <w:ind w:left="1440" w:right="0" w:firstLine="731"/>
        <w:jc w:val="both"/>
        <w:rPr>
          <w:rFonts w:cs="Traditional Arabic"/>
          <w:i/>
          <w:i/>
          <w:iCs/>
          <w:sz w:val="30"/>
          <w:szCs w:val="30"/>
          <w:lang w:val="en-US" w:eastAsia="en-US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إذْ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ُسلِّم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ف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يل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عتب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نش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،</w:t>
      </w:r>
    </w:p>
    <w:p>
      <w:pPr>
        <w:pStyle w:val="Normal"/>
        <w:spacing w:lineRule="exact" w:line="400" w:before="0" w:after="120"/>
        <w:ind w:left="1440" w:right="0" w:firstLine="731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بعد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نظر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مجلس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دَّ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،</w:t>
      </w:r>
      <w:r>
        <w:rPr>
          <w:rFonts w:cs="Traditional Arabic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  <w:lang w:val="en-US" w:eastAsia="en-US"/>
        </w:rPr>
        <w:footnoteReference w:id="3"/>
      </w:r>
      <w:r>
        <w:rPr>
          <w:rFonts w:cs="Traditional Arabic"/>
          <w:sz w:val="30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firstLine="731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دعو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ته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داول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ك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ف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؛</w:t>
      </w:r>
    </w:p>
    <w:p>
      <w:pPr>
        <w:pStyle w:val="Normal"/>
        <w:spacing w:lineRule="exact" w:line="400" w:before="0" w:after="120"/>
        <w:ind w:left="1440" w:right="0" w:firstLine="856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طلب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5/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بذل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ته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او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كن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م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raditional Arabic"/>
          <w:sz w:val="30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856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ال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خ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خص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تع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فاو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ش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هن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واف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ار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زانية؛</w:t>
      </w:r>
    </w:p>
    <w:p>
      <w:pPr>
        <w:pStyle w:val="Normal"/>
        <w:spacing w:lineRule="exact" w:line="400" w:before="0" w:after="120"/>
        <w:ind w:left="1440" w:right="0" w:firstLine="856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ي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ني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عم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ل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م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ت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ز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ف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ُع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لول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بتم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ده؛</w:t>
      </w:r>
    </w:p>
    <w:p>
      <w:pPr>
        <w:pStyle w:val="Normal"/>
        <w:spacing w:lineRule="exact" w:line="400" w:before="0" w:after="120"/>
        <w:ind w:left="1440" w:right="0" w:firstLine="856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ي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ا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تخا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جراء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ل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ر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تمد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خصو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أل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اد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شرين؛</w:t>
      </w:r>
    </w:p>
    <w:p>
      <w:pPr>
        <w:pStyle w:val="Normal"/>
        <w:spacing w:lineRule="exact" w:line="400" w:before="0" w:after="120"/>
        <w:ind w:left="1440" w:right="0" w:firstLine="856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يدعو</w:t>
      </w:r>
      <w:r>
        <w:rPr>
          <w:rFonts w:eastAsia="Times" w:cs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د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ار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ز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ذك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نف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ي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ذلك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60" w:before="120" w:after="120"/>
        <w:ind w:left="720" w:right="144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ني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ساسية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ق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آذار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ار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08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إعد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ذك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فاهي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ُفَصِّلُ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حتياج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سن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نطق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إنشا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ب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كوم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ول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تعد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يكولوجي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سا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عم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آ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خب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شركا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ستراتيج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تابع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لف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نظ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يكولوجي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تُيح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كوثيق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علا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مؤتم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تفاق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التنو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ثنا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جتماع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اسع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عقو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يار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اي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08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عم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ستشار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هادف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آ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و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خب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إستراتيج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متابع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لف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نظ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يكولوج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م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مثاب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تفا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نبر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عزز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9/15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صد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ذ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رحب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المذك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فاهيم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ش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ي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آنفا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بموافق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كوم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ول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خصص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فتو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أصحا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تعدد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نظ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ع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رف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دع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ناسب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حضو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جتماع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حثّ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شارك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خبرا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ختل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قالي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تخصصات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ثم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ُ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وتراجايا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اليزيا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08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تّف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ا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ضرو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جه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أوصو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قدّ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يوني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قريرا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نتائج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ورت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خامس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عشرين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ب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طل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ثا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نوع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بموج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5/10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ع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ضطل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كش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وس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فاظ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خدام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دام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ف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عيد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سع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ر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ل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ن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تُع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م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ت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ديد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جتماع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ان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ع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60" w:before="120" w:after="120"/>
        <w:ind w:left="1418" w:right="0" w:hanging="851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لث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تائ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كوم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أصحا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صل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تعددي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خص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نب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كوم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دو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علو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سياس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خدم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كولوجي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يروب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تو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ح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مثل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ـ</w:t>
      </w:r>
      <w:r>
        <w:rPr>
          <w:rFonts w:cs="Traditional Arabic"/>
          <w:sz w:val="30"/>
          <w:szCs w:val="30"/>
          <w:lang w:val="en-US" w:eastAsia="en-US"/>
        </w:rPr>
        <w:t>9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يئ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وكال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خصص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م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يات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ضل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مثل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عمال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ج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فص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Cs w:val="20"/>
          <w:lang w:val="en-US" w:eastAsia="en-US"/>
        </w:rPr>
        <w:t>UNEP/IPBES/2/4</w:t>
      </w:r>
      <w:r>
        <w:rPr>
          <w:rFonts w:cs="Traditional Arabic"/>
          <w:sz w:val="30"/>
          <w:szCs w:val="30"/>
          <w:rtl w:val="true"/>
          <w:lang w:val="en-US" w:eastAsia="en-US"/>
        </w:rPr>
        <w:t>)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ثل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ل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ثغ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جه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ركزّ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قش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ل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ول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غ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ر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شتركة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تظ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حس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قي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ول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ل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دو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ه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خا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رارات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م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اعا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ف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باد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ثل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ض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جه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ه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يا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ك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آ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تمل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ح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ثلو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ر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ج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نسخ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رير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60" w:before="120" w:after="120"/>
        <w:ind w:left="1418" w:right="1440" w:hanging="851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ابع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طري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ض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ُدُما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ً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ص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جي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عو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ختت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داول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ك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ف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ا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اولات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م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ص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رهن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واف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ار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ز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ال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خ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فاو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ت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أ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ش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تدى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جتماع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أذ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ق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ني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إحا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ل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م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ت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ز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ف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ُع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لول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بتم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ده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ض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أذ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قيام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اح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تخا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جراء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ل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ر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تمد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خصو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أل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تقد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اد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شرين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رفق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جتماع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كوم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ول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ثان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أصحاب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صلح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تعددي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خصص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منبر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كوم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دول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علوم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سياس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جال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نوع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يولوج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خدم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ظام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يكولوجي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جز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ئيس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lang w:val="en-US" w:eastAsia="en-US"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  <w:sz w:val="32"/>
          <w:szCs w:val="32"/>
          <w:lang w:val="en-US" w:eastAsia="en-US"/>
        </w:rPr>
        <w:t>2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  <w:lang w:val="en-US" w:eastAsia="en-US"/>
        </w:rPr>
        <w:t>)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ثل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دد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ص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ن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ق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يروب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تو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ت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عرض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قد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ب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ق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اه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رغ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ميته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س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رفاه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س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تقبل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صوص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قض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لمو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ضر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ا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فاع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دركو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م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و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قلال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ع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لوغ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آز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غ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م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120" w:after="120"/>
        <w:ind w:left="720" w:right="0" w:hanging="0"/>
        <w:jc w:val="both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ل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نتائج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احتياجات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حدد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حليل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ثغرات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تن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قش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راب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ه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يس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ص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ظائ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ت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ن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قتر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تناقش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ف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ل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غ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س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في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راب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ل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طو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ل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ضا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با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تقب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ج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ت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ف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راب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حت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الي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قل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داق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لاء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شرعية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ول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ق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وا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شت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تقاسمة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ع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حس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وقي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ول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لائ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تسا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ب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قال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طو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نفيذها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راب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عم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ف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ض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حق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ذا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ا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اقة</w:t>
      </w:r>
      <w:r>
        <w:rPr>
          <w:rFonts w:cs="Traditional Arabic"/>
          <w:sz w:val="30"/>
          <w:szCs w:val="30"/>
          <w:rtl w:val="true"/>
          <w:lang w:val="en-US" w:eastAsia="en-US"/>
        </w:rPr>
        <w:t>)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س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راب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ز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قل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اس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دع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آ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ب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آ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ع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ض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ي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أ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دع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ف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ج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ق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اه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لب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خ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120" w:after="120"/>
        <w:ind w:left="720" w:right="0" w:hanging="154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ل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حس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عاو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التنسي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تولي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عار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غ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كوي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قاع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عرف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عا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مشترك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ق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ل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استف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بك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ث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ول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رف</w:t>
      </w:r>
      <w:r>
        <w:rPr>
          <w:rFonts w:cs="Traditional Arabic"/>
          <w:sz w:val="30"/>
          <w:szCs w:val="30"/>
          <w:rtl w:val="true"/>
          <w:lang w:val="en-US" w:eastAsia="en-US"/>
        </w:rPr>
        <w:t>: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لاء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تس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مك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ق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ش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داب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تجاه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ة؛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ُط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ط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رص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؛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ماذ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رتبا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كا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ض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نبأ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ستج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ضغو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حرك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آث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رت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ف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قليد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شك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ر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ك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ضم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حو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ي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دو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مار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ف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خدم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رت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ب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ه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شتر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خصص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تع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خصص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جا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حو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قتصاد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وري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ه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ط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ول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غ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م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حد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ائ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س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ستعملين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120" w:after="120"/>
        <w:ind w:left="1488" w:right="0" w:hanging="922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تقييم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تظم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حسن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وقي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توليد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نش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علوم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صل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السياس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غي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قي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ها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ف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عل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ق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شر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ه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صداق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صان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سع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الإضا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ار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خر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شروعة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ك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ش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ب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قال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اوا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سل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ث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خ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صداق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ل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ضو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واب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خف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طأ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ذا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ا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اق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ي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بر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اف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غي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شئ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دف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ستن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خدمي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ان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فاق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تفاق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ما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را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قا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طبيع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تفاق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ج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و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يو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نبات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رض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نق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تفاق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نو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هاج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تفاق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راض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ط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صف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ئل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طي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عاه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راث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بات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غذ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زرا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تفاق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كاف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صحر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ت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شك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رف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ص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قليدية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غط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زم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ض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اض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تقبل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ط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ك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د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المية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ستخ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ط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ه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فاه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شت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خصص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خصصات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ال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ائ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ضي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ناشئ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مّ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رره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تف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جار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خ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لف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درا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شر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rtl w:val="true"/>
          <w:lang w:val="en-US" w:eastAsia="en-US"/>
        </w:rPr>
        <w:t>"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ييمات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حا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حرية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وان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قي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جوان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قتصادية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غ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رف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يَّ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قر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ي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طاقها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عي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ختي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لف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حر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عراض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راء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قرا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رش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ر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تصالات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سل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ش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لبيتها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تع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رج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غ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ستخدم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هائيي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تم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فهمو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ستخدموها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</w:r>
      <w:r>
        <w:rPr>
          <w:rFonts w:cs="Traditional Arabic"/>
          <w:i/>
          <w:iCs/>
          <w:sz w:val="30"/>
          <w:szCs w:val="30"/>
          <w:rtl w:val="true"/>
          <w:lang w:val="en-US" w:eastAsia="en-US"/>
        </w:rPr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ن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ث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نظ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اسب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ضم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راب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120" w:after="120"/>
        <w:ind w:left="1488" w:right="0" w:hanging="922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دع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قدي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دع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علم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شك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دو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منهجي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لدع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تخاذ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قرارات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رغ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س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نفيذ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صوص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تفاق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تفاق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كاف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صحر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ضرو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س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ستخد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ل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ي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ط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ي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م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و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مه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عتُ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رف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ملية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وص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يه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سم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هم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لب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حدا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دو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ه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ا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س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ب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عمل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هائيي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دو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ي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ل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حلي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ردود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لف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هج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ي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ر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ستعملين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ختل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ق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كنولوجي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ضم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تقال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لائ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120" w:after="120"/>
        <w:ind w:left="1488" w:right="0" w:hanging="922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دا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تعمي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راعا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رفاه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شري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ف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ل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قييم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ستخدام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ت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ف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صن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فر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ن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تم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كين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فع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جه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إضا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م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ف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كَّ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يس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كبر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1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ب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ك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ي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ص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شتمل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صو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دَّد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لي</w:t>
      </w:r>
      <w:r>
        <w:rPr>
          <w:rFonts w:cs="Traditional Arabic"/>
          <w:sz w:val="30"/>
          <w:szCs w:val="30"/>
          <w:rtl w:val="true"/>
          <w:lang w:val="en-US" w:eastAsia="en-US"/>
        </w:rPr>
        <w:t>: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عارف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ص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ا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فتو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ح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كتب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فتراض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ي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ج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رض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يان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ات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ترنت؛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ر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دري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علم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ف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ر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مال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نفا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دو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مذجة؛</w:t>
      </w:r>
    </w:p>
    <w:p>
      <w:pPr>
        <w:pStyle w:val="BodyText2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بك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خر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ص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يس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قلي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ن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جنوب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2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م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سيع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تف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نا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ه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صف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دا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ويل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ظ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غذ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زرا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ما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ظ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رب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ثقا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ن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نو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قليم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2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ث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فض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نط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اه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كامل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ثغ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جو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طلب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ف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دع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راب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18" w:right="0" w:hanging="85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ني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ظائف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نتدى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قترح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lang w:val="en-US" w:eastAsia="en-US"/>
        </w:rPr>
        <w:t>22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-</w:t>
        <w:tab/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قصَد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نتدى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ترح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ُعزِّز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طريق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ال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كلف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جه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و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سياس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ائم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نوع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ولوج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خدم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ظا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كولوجي،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تّس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شت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عد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نسيق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2"/>
          <w:szCs w:val="32"/>
          <w:lang w:val="en-US" w:eastAsia="en-US"/>
        </w:rPr>
        <w:t>2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-</w:t>
        <w:tab/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لّ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ظ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اركي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أهم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ما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ستقلا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ي،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ّ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ك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دار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تدى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قترح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بغ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فصلاً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اك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دار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تفاق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ئ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عدد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طراف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يئ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حد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كنّه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جيباً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ير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لوم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وثوق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صحيح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همّ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نوع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ولوج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خدم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ظا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كولوج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وثيق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سياس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غير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رِّر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2"/>
          <w:szCs w:val="32"/>
          <w:lang w:val="en-US" w:eastAsia="en-US"/>
        </w:rPr>
        <w:t>24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-</w:t>
        <w:tab/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يكو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ضروري،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نتهاء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ديد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ظائف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تمل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نبر،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م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حراز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ضح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قدر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اهن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ُب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زيزها،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بر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صمَّماً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ضيف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طريق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عال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كلف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يمةً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قدر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ائم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رِّرها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حلّها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طُلب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جراء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زيد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حلي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سائ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الي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اء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ات،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جال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ييم،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يك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إجراء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دار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ريق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كوم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ول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ن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تغير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اخ،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تكاليف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تمل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ذا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تدى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خيار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علق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أ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بر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ديد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دور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غ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هم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سيق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تحفيز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لي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ائمة،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إضاف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اء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د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ظائف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ؤديها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ق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اه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ظم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خرى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فكار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ول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شأ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ظائف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بر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تم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لي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</w:t>
      </w:r>
      <w:r>
        <w:rPr>
          <w:rFonts w:cs="Traditional Arabic"/>
          <w:sz w:val="32"/>
          <w:szCs w:val="32"/>
          <w:rtl w:val="true"/>
          <w:lang w:val="en-US" w:eastAsia="en-US"/>
        </w:rPr>
        <w:t>)</w:t>
        <w:tab/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فز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عاو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تنسيق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سَّني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وليد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ارف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م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عد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رف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م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شترك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ذلك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واسطة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3540" w:right="0" w:hanging="660"/>
        <w:jc w:val="both"/>
        <w:rPr/>
      </w:pPr>
      <w:r>
        <w:rPr>
          <w:rFonts w:cs="Traditional Arabic"/>
          <w:sz w:val="32"/>
          <w:szCs w:val="32"/>
          <w:rtl w:val="true"/>
          <w:lang w:val="en-US" w:eastAsia="en-US"/>
        </w:rPr>
        <w:t>’</w:t>
      </w:r>
      <w:r>
        <w:rPr>
          <w:rFonts w:cs="Traditional Arabic"/>
          <w:sz w:val="32"/>
          <w:szCs w:val="32"/>
          <w:lang w:val="en-US" w:eastAsia="en-US"/>
        </w:rPr>
        <w:t>1</w:t>
      </w:r>
      <w:r>
        <w:rPr>
          <w:rFonts w:cs="Traditional Arabic"/>
          <w:sz w:val="32"/>
          <w:szCs w:val="32"/>
          <w:rtl w:val="true"/>
          <w:lang w:val="en-US" w:eastAsia="en-US"/>
        </w:rPr>
        <w:t>‘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د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ق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ل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طل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قر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ت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ط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غراف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ييم؛</w:t>
      </w:r>
    </w:p>
    <w:p>
      <w:pPr>
        <w:pStyle w:val="Normal"/>
        <w:spacing w:lineRule="exact" w:line="400" w:before="0" w:after="120"/>
        <w:ind w:left="3540" w:right="0" w:hanging="66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>’</w:t>
      </w:r>
      <w:r>
        <w:rPr>
          <w:rFonts w:cs="Traditional Arabic"/>
          <w:sz w:val="30"/>
          <w:szCs w:val="30"/>
          <w:lang w:val="en-US" w:eastAsia="en-US"/>
        </w:rPr>
        <w:t>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‘ 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حو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ائ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قرّ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ف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ل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ل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طل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طني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الاشتر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رامجه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يفيرسيتا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imes New Roman"/>
          <w:szCs w:val="20"/>
          <w:rtl w:val="true"/>
          <w:lang w:val="en-US" w:eastAsia="en-US"/>
        </w:rPr>
        <w:t>(‏</w:t>
      </w:r>
      <w:r>
        <w:rPr>
          <w:rFonts w:cs="Times New Roman"/>
          <w:szCs w:val="20"/>
          <w:lang w:val="en-US" w:eastAsia="en-US"/>
        </w:rPr>
        <w:t>Diversitas</w:t>
      </w:r>
      <w:r>
        <w:rPr>
          <w:rFonts w:cs="Times New Roman"/>
          <w:szCs w:val="20"/>
          <w:rtl w:val="true"/>
          <w:lang w:val="en-US" w:eastAsia="en-US"/>
        </w:rPr>
        <w:t>‏)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آ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فس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حو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ية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قي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ا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ول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ل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ثي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سياس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غير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رِّر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ذلك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ال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3540" w:right="0" w:hanging="660"/>
        <w:jc w:val="both"/>
        <w:rPr/>
      </w:pPr>
      <w:r>
        <w:rPr>
          <w:rFonts w:cs="Traditional Arabic"/>
          <w:sz w:val="32"/>
          <w:szCs w:val="32"/>
          <w:rtl w:val="true"/>
          <w:lang w:val="en-US" w:eastAsia="en-US"/>
        </w:rPr>
        <w:t>’</w:t>
      </w:r>
      <w:r>
        <w:rPr>
          <w:rFonts w:cs="Traditional Arabic"/>
          <w:sz w:val="32"/>
          <w:szCs w:val="32"/>
          <w:lang w:val="en-US" w:eastAsia="en-US"/>
        </w:rPr>
        <w:t>1</w:t>
      </w:r>
      <w:r>
        <w:rPr>
          <w:rFonts w:cs="Traditional Arabic"/>
          <w:sz w:val="32"/>
          <w:szCs w:val="32"/>
          <w:rtl w:val="true"/>
          <w:lang w:val="en-US" w:eastAsia="en-US"/>
        </w:rPr>
        <w:t>‘</w:t>
        <w:tab/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ديد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ج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فيذ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ييم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به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لم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حفز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نفيذ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ييم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طن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دو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قليم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إقليمي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أنه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فيد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تابع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يي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لف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نظا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كولوج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نسّق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ها؛</w:t>
      </w:r>
    </w:p>
    <w:p>
      <w:pPr>
        <w:pStyle w:val="Normal"/>
        <w:spacing w:lineRule="exact" w:line="400" w:before="0" w:after="120"/>
        <w:ind w:left="3540" w:right="0" w:hanging="660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>’</w:t>
      </w:r>
      <w:r>
        <w:rPr>
          <w:rFonts w:cs="Traditional Arabic"/>
          <w:sz w:val="32"/>
          <w:szCs w:val="32"/>
          <w:lang w:val="en-US" w:eastAsia="en-US"/>
        </w:rPr>
        <w:t>2</w:t>
      </w:r>
      <w:r>
        <w:rPr>
          <w:rFonts w:cs="Traditional Arabic"/>
          <w:sz w:val="32"/>
          <w:szCs w:val="32"/>
          <w:rtl w:val="true"/>
          <w:lang w:val="en-US" w:eastAsia="en-US"/>
        </w:rPr>
        <w:t>‘</w:t>
        <w:tab/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جميع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تائج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ييم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به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لم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سب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قالي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مواضيع؛</w:t>
      </w:r>
    </w:p>
    <w:p>
      <w:pPr>
        <w:pStyle w:val="Normal"/>
        <w:spacing w:lineRule="exact" w:line="400" w:before="0" w:after="120"/>
        <w:ind w:left="3540" w:right="0" w:hanging="660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>’</w:t>
      </w:r>
      <w:r>
        <w:rPr>
          <w:rFonts w:cs="Traditional Arabic"/>
          <w:sz w:val="32"/>
          <w:szCs w:val="32"/>
          <w:lang w:val="en-US" w:eastAsia="en-US"/>
        </w:rPr>
        <w:t>3</w:t>
      </w:r>
      <w:r>
        <w:rPr>
          <w:rFonts w:cs="Traditional Arabic"/>
          <w:sz w:val="32"/>
          <w:szCs w:val="32"/>
          <w:rtl w:val="true"/>
          <w:lang w:val="en-US" w:eastAsia="en-US"/>
        </w:rPr>
        <w:t>‘‏</w:t>
        <w:tab/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جراء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ييم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قليم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إقليم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عالم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املة،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اعتماد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ييم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به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لم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مصادر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خرى؛</w:t>
      </w:r>
    </w:p>
    <w:p>
      <w:pPr>
        <w:pStyle w:val="Normal"/>
        <w:spacing w:lineRule="exact" w:line="400" w:before="0" w:after="120"/>
        <w:ind w:left="3540" w:right="0" w:hanging="660"/>
        <w:jc w:val="both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>’</w:t>
      </w:r>
      <w:r>
        <w:rPr>
          <w:rFonts w:cs="Traditional Arabic"/>
          <w:sz w:val="32"/>
          <w:szCs w:val="32"/>
          <w:lang w:val="en-US" w:eastAsia="en-US"/>
        </w:rPr>
        <w:t>4</w:t>
      </w:r>
      <w:r>
        <w:rPr>
          <w:rFonts w:cs="Traditional Arabic"/>
          <w:sz w:val="32"/>
          <w:szCs w:val="32"/>
          <w:rtl w:val="true"/>
          <w:lang w:val="en-US" w:eastAsia="en-US"/>
        </w:rPr>
        <w:t>‘</w:t>
        <w:tab/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جراء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ييم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مسائ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اضيعية؛</w:t>
      </w:r>
    </w:p>
    <w:p>
      <w:pPr>
        <w:pStyle w:val="Normal"/>
        <w:spacing w:lineRule="exact" w:line="400" w:before="0" w:after="120"/>
        <w:ind w:left="3540" w:right="0" w:hanging="660"/>
        <w:jc w:val="both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>’</w:t>
      </w:r>
      <w:r>
        <w:rPr>
          <w:rFonts w:cs="Traditional Arabic"/>
          <w:sz w:val="32"/>
          <w:szCs w:val="32"/>
          <w:lang w:val="en-US" w:eastAsia="en-US"/>
        </w:rPr>
        <w:t>5</w:t>
      </w:r>
      <w:r>
        <w:rPr>
          <w:rFonts w:cs="Traditional Arabic"/>
          <w:sz w:val="32"/>
          <w:szCs w:val="32"/>
          <w:rtl w:val="true"/>
          <w:lang w:val="en-US" w:eastAsia="en-US"/>
        </w:rPr>
        <w:t>‘</w:t>
        <w:tab/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مي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تائج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يي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صلح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نيين؛</w:t>
      </w:r>
    </w:p>
    <w:p>
      <w:pPr>
        <w:pStyle w:val="Normal"/>
        <w:spacing w:lineRule="exact" w:line="400" w:before="0" w:after="120"/>
        <w:ind w:left="3540" w:right="0" w:hanging="660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>’</w:t>
      </w:r>
      <w:r>
        <w:rPr>
          <w:rFonts w:cs="Traditional Arabic"/>
          <w:sz w:val="32"/>
          <w:szCs w:val="32"/>
          <w:lang w:val="en-US" w:eastAsia="en-US"/>
        </w:rPr>
        <w:t>6</w:t>
      </w:r>
      <w:r>
        <w:rPr>
          <w:rFonts w:cs="Traditional Arabic"/>
          <w:sz w:val="32"/>
          <w:szCs w:val="32"/>
          <w:rtl w:val="true"/>
          <w:lang w:val="en-US" w:eastAsia="en-US"/>
        </w:rPr>
        <w:t>‘</w:t>
        <w:tab/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حتفاظ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اتالو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كم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ييم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ة،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تيسير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عاو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ييمات،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ما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زدواج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2"/>
          <w:szCs w:val="32"/>
          <w:rtl w:val="true"/>
          <w:lang w:val="en-US"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</w:t>
      </w:r>
      <w:r>
        <w:rPr>
          <w:rFonts w:cs="Traditional Arabic"/>
          <w:sz w:val="32"/>
          <w:szCs w:val="32"/>
          <w:rtl w:val="true"/>
          <w:lang w:val="en-US" w:eastAsia="en-US"/>
        </w:rPr>
        <w:t>)</w:t>
        <w:tab/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ع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ضع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ياس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تنفيذها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تحديد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و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منهجي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ذه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ياس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بتلب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حتياج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رر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ياس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ائر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عمل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لوم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سيشم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وفير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تائج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قيي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تلف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وي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اطق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غرافية،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إتاح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لوم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ض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مارس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عما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دو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منهجيات،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حفز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زيد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طويرها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سب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تضى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ال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</w:t>
      </w:r>
      <w:r>
        <w:rPr>
          <w:rFonts w:cs="Traditional Arabic"/>
          <w:sz w:val="32"/>
          <w:szCs w:val="32"/>
          <w:rtl w:val="true"/>
          <w:lang w:val="en-US" w:eastAsia="en-US"/>
        </w:rPr>
        <w:t>)</w:t>
        <w:tab/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اء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عمي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اعا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نوع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ولوج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خدم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ظا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يكولوج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فاه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شر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ذلك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تحديد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حتياج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اعتماد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ائم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رشاد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نف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كر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اء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دى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قرر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ياس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غيره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خدم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لوم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م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وي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اطق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غرافية،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عم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ظم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تولى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اء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ات،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نها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فق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ئ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لم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تموي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نشط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نامج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حد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بيئ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برنامج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حد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نمائ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نظم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حد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ترب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عل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ثقاف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نظم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حد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أغذ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زراع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بنك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ول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صارف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نم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قليم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نظم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دني،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ضع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ل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يسير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ب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حتياج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حدَّدة</w:t>
      </w:r>
      <w:r>
        <w:rPr>
          <w:rFonts w:cs="Traditional Arabic"/>
          <w:sz w:val="32"/>
          <w:szCs w:val="32"/>
          <w:rtl w:val="true"/>
          <w:lang w:val="en-US" w:eastAsia="en-US"/>
        </w:rPr>
        <w:t>. ‏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عرب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ظ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شاركي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عمه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عزيز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قدر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طن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بلدا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م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أخص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ذلك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جمل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ور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سي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ستفاد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علوم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تكنولوجي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توفير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رامج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فرص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دريب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720" w:right="0" w:hanging="154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ثالثاً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هيك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إدار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2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ر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اقش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يا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ك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لآتي</w:t>
      </w:r>
      <w:r>
        <w:rPr>
          <w:rFonts w:cs="Traditional Arabic"/>
          <w:sz w:val="30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ّف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ضم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مثل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ثّ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عو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اق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موع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ين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دو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ضر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عو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حض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ص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اقبي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رتأ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خر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عوته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رائ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تّ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ت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جتماع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ُعر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أي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إنش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كتب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ه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أ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ألّ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كتب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ب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مي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قني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تخ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ما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ئ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خ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ر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از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قلي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ا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لائ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ض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صص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اً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يئ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تفاق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تفاق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كاف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صحّر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ؤل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ش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ظ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فوّ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ق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عض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خ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كتب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ه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أ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عض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كت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كونو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ب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ني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ضطلعو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ه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و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ت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َكتَ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ش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تخ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ضم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داق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م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ج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ا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ض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صص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ؤس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يئ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عر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ائ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ا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جا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تفاق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كاف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صحّ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ّ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شارك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ق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ا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باش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ه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ه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يّد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نش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شار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فض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ص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يئة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أي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ط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غراف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د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المية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ﻫ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ّف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غير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ر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ظائف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ا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قرّها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طُ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ج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ييم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ختل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و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رتيب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س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لمعاي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تُستخ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ختيا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انة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فاوت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فر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خصص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ح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ُشكَّ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ج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حدد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ائ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تن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اف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لب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قتر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ث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ثل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يد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فر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ائ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ش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يق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تقيي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فاوت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فر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قلي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رتيب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س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ف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ُنشأ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فر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حس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ج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اقش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حدو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آ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جا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حت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ش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ندو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ئمان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يس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ييم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كم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720" w:right="0" w:hanging="153"/>
        <w:jc w:val="both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رابعاً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استنتاج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طريق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ض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قدماً</w:t>
      </w:r>
    </w:p>
    <w:p>
      <w:pPr>
        <w:pStyle w:val="BodyText2"/>
        <w:spacing w:lineRule="exact" w:line="38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2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عر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ص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أي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نش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عزي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راب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ر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رّ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ل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ح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تفاق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حيث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دع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ف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يّ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ظ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ه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فا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قل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آ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جع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ي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فصلاً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ياكل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دار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اتفاق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يئ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عدد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طراف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يئ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تحد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كنّه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تجيباً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تفاوت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راء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شأ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آل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تقتصر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لب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حتياج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تفاق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يئا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ع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تس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مث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ص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لد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خض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ب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كومات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ب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خر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ئ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ّ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إ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ختلف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عو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هتم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ض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صف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اق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عو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رائ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تّ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ت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جتماع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ن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فا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ار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ي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يعهم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2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آ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دع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كمّ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يئ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اب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تفاق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عد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اتفاق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كاف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صحّ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ضي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نفاً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ختلف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آ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ؤس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لائم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دوائ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ل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خري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ط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جت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2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مك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د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ما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دو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خ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خ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كن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تتوخ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هج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مو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حص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ي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ن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ت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يش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ف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نس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ن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ل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ا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ضمن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عد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ارف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م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شتركة؛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دعم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نفيذ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ياس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تحديد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دواتها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نهجياتها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ازم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تلبية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حتياجات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قرري</w:t>
      </w:r>
      <w:r>
        <w:rPr>
          <w:rFonts w:eastAsia="Times" w:cs="Times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ياسات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م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اعا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رفا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2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ضما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زدو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ه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ك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ض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آ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دي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يمة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سن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ئ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ر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ضافتها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ل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ضاف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حس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ش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ش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ل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ضا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لي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نش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قرَّ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ات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ج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ييم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ؤش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اه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تداولة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ي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خ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جراء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بع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خي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عاي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تملة؛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عل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وي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ك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يا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تمل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3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وص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م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بلاغ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ري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ص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فتوح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ض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ستع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فاق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جتماع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لث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قد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ر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مكّ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أثي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تفاق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طت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راتيج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3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وص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قدّ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تائ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نائ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اد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باط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برا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0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طل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ل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دا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في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قد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عا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ال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ل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خ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صحا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لح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دد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فاو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أ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ش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ب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كو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عل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ياس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بغ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حا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تائ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م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ست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جمع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0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3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وص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رك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مّ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ع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قليم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ق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و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سم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يس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و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لث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خير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دعو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نظم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د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يس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جر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شاو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ي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ذلك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-1" w:right="0" w:hanging="0"/>
        <w:jc w:val="center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418" w:gutter="0" w:header="964" w:top="1020" w:footer="964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8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9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  <w:p>
    <w:pPr>
      <w:pStyle w:val="Normal"/>
      <w:spacing w:before="240" w:after="0"/>
      <w:ind w:left="1673" w:right="1673" w:hanging="1701"/>
      <w:jc w:val="left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953482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311209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 w:cs="Traditional Arabic"/>
              <w:szCs w:val="30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rtl w:val="true"/>
        </w:rPr>
        <w:tab/>
      </w:r>
      <w:r>
        <w:rPr>
          <w:rFonts w:cs="Times New Roman" w:ascii="Times New Roman" w:hAnsi="Times New Roman"/>
        </w:rPr>
        <w:t>UNEP/GCSS.X</w:t>
      </w:r>
      <w:r>
        <w:rPr>
          <w:rFonts w:cs="Times New Roman" w:ascii="Times New Roman" w:hAnsi="Times New Roman"/>
          <w:lang w:val="en-GB" w:eastAsia="en-US"/>
        </w:rPr>
        <w:t>I</w:t>
      </w:r>
      <w:r>
        <w:rPr>
          <w:rFonts w:cs="Times New Roman" w:ascii="Times New Roman" w:hAnsi="Times New Roman"/>
        </w:rPr>
        <w:t>/1</w:t>
      </w:r>
      <w:r>
        <w:rPr>
          <w:rFonts w:cs="Arabic Transparent" w:ascii="Times New Roman" w:hAnsi="Times New Roman"/>
          <w:sz w:val="30"/>
          <w:szCs w:val="30"/>
          <w:rtl w:val="true"/>
        </w:rPr>
        <w:t>.</w:t>
      </w:r>
    </w:p>
  </w:footnote>
  <w:footnote w:id="3">
    <w:p>
      <w:pPr>
        <w:pStyle w:val="Footnote"/>
        <w:spacing w:lineRule="exact" w:line="32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>(</w:t>
      </w:r>
      <w:r>
        <w:rPr>
          <w:rFonts w:cs="Traditional Arabic"/>
          <w:sz w:val="26"/>
          <w:szCs w:val="26"/>
          <w:lang w:val="en-US" w:eastAsia="en-US"/>
        </w:rPr>
        <w:t>1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>)</w:t>
      </w:r>
      <w:r>
        <w:rPr>
          <w:rFonts w:cs="Traditional Arabic"/>
          <w:sz w:val="26"/>
          <w:szCs w:val="26"/>
          <w:rtl w:val="true"/>
          <w:lang w:val="en-US" w:eastAsia="en-US"/>
        </w:rPr>
        <w:tab/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UNEP/GCSS.XI/7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.</w:t>
      </w:r>
    </w:p>
  </w:footnote>
  <w:footnote w:id="4">
    <w:p>
      <w:pPr>
        <w:pStyle w:val="Footnote"/>
        <w:spacing w:lineRule="exact" w:line="300" w:before="0" w:after="120"/>
        <w:ind w:left="1417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</w:rPr>
        <w:t>2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خض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جز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ئيس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ر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سمي</w:t>
      </w:r>
      <w:r>
        <w:rPr>
          <w:rFonts w:cs="Traditional Arabic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bidi w:val="0"/>
      <w:spacing w:lineRule="exact" w:line="240" w:before="0" w:after="48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GCSS.XI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48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GCSS.XI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9:19:00Z</dcterms:created>
  <dc:creator>Mostafa Othman</dc:creator>
  <dc:description/>
  <cp:keywords/>
  <dc:language>en-US</dc:language>
  <cp:lastModifiedBy>saliha</cp:lastModifiedBy>
  <cp:lastPrinted>2009-12-30T16:04:00Z</cp:lastPrinted>
  <dcterms:modified xsi:type="dcterms:W3CDTF">2009-12-31T09:19:00Z</dcterms:modified>
  <cp:revision>2</cp:revision>
  <dc:subject/>
  <dc:title>UNEP/GCSS.X/1</dc:title>
</cp:coreProperties>
</file>