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2988"/>
        <w:gridCol w:w="3444"/>
      </w:tblGrid>
      <w:tr>
        <w:trPr>
          <w:cantSplit w:val="true"/>
        </w:trPr>
        <w:tc>
          <w:tcPr>
            <w:tcW w:w="620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  <w:lang w:val="ru-RU"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/>
              <w:t>/GCSS.XI/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62" w:hanging="0"/>
              <w:rPr/>
            </w:pPr>
            <w:r>
              <w:rPr/>
              <w:t>Distr.:  General</w:t>
            </w:r>
          </w:p>
          <w:p>
            <w:pPr>
              <w:pStyle w:val="Normal"/>
              <w:ind w:left="1162" w:hanging="0"/>
              <w:rPr/>
            </w:pPr>
            <w:r>
              <w:rPr/>
              <w:t>19 November 2009</w:t>
            </w:r>
          </w:p>
          <w:p>
            <w:pPr>
              <w:pStyle w:val="Normal"/>
              <w:ind w:left="1162" w:hanging="0"/>
              <w:rPr/>
            </w:pPr>
            <w:r>
              <w:rPr/>
            </w:r>
          </w:p>
          <w:p>
            <w:pPr>
              <w:pStyle w:val="Normal"/>
              <w:ind w:left="1162" w:hanging="0"/>
              <w:rPr/>
            </w:pPr>
            <w:r>
              <w:rPr/>
              <w:t>Russian</w:t>
            </w:r>
          </w:p>
          <w:p>
            <w:pPr>
              <w:pStyle w:val="Normal"/>
              <w:ind w:left="1162" w:hanging="0"/>
              <w:rPr/>
            </w:pPr>
            <w:r>
              <w:rPr/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32"/>
                <w:lang w:val="ru-RU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62380129" r:id="rId3"/>
              </w:object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rPr>
          <w:lang w:val="ru-RU"/>
        </w:rPr>
      </w:pPr>
      <w:r>
        <w:rPr>
          <w:lang w:val="ru-RU"/>
        </w:rPr>
        <w:t>Бали, Индонезия, 24-26 февраля 2010 года</w:t>
      </w:r>
    </w:p>
    <w:p>
      <w:pPr>
        <w:pStyle w:val="Normal"/>
        <w:spacing w:before="0" w:after="60"/>
        <w:rPr/>
      </w:pPr>
      <w:r>
        <w:rPr>
          <w:lang w:val="ru-RU"/>
        </w:rPr>
        <w:t>Пункт 4 предварительной повестки дня</w:t>
      </w:r>
      <w:r>
        <w:rPr/>
        <w:t>*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 xml:space="preserve">Возникающие вопросы политики:  окружающая </w:t>
        <w:br/>
        <w:t>среда в многосторонней системе</w:t>
      </w:r>
    </w:p>
    <w:p>
      <w:pPr>
        <w:pStyle w:val="Normal"/>
        <w:spacing w:before="360" w:after="240"/>
        <w:ind w:left="1247" w:right="567" w:hanging="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Межправительственная научно-политическая платформа по биоразнообразию и экосистемным услугам 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клад Директора-исполнител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/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ru-RU"/>
              </w:rPr>
              <w:t>Резюме</w:t>
            </w:r>
          </w:p>
          <w:p>
            <w:pPr>
              <w:pStyle w:val="Normal"/>
              <w:spacing w:before="0" w:after="120"/>
              <w:ind w:left="1247" w:firstLine="624"/>
              <w:rPr>
                <w:lang w:val="ru-RU" w:eastAsia="ja-JP"/>
              </w:rPr>
            </w:pPr>
            <w:r>
              <w:rPr>
                <w:lang w:val="ru-RU"/>
              </w:rPr>
              <w:t>Настоящий доклад представляется Совету управляющих/Глобальному форуму по окружающей среде на уровне министров на его одиннадцатой специальной сессии.  В нем излагаются итоги второго специального межправительственного совещания с участием многих заинтересованных сторон, посвященного межправительственной научно-политической платформе по биоразнообразию и экосистемным услугам и проведенного 5</w:t>
              <w:noBreakHyphen/>
              <w:t>9 октября 2009</w:t>
            </w:r>
            <w:r>
              <w:rPr/>
              <w:t> </w:t>
            </w:r>
            <w:r>
              <w:rPr>
                <w:lang w:val="ru-RU"/>
              </w:rPr>
              <w:t>года в Найроби в соответствии с решением 25/10 Совета.  В нем приводятся предлагаемые действия по организации дальнейшего процесса рассмотрения такой платформы.</w:t>
            </w:r>
          </w:p>
        </w:tc>
      </w:tr>
    </w:tbl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0055</wp:posOffset>
                </wp:positionH>
                <wp:positionV relativeFrom="paragraph">
                  <wp:posOffset>97155</wp:posOffset>
                </wp:positionV>
                <wp:extent cx="1552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65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spacing w:before="120" w:after="120"/>
        <w:ind w:left="1208" w:hanging="0"/>
        <w:rPr/>
      </w:pPr>
      <w:r>
        <w:rPr>
          <w:sz w:val="18"/>
          <w:szCs w:val="18"/>
          <w:lang w:val="ru-RU"/>
        </w:rPr>
        <w:t>*</w:t>
        <w:tab/>
      </w:r>
      <w:r>
        <w:rPr>
          <w:sz w:val="18"/>
          <w:szCs w:val="18"/>
          <w:lang w:val="en-GB"/>
        </w:rPr>
        <w:t>UNEP/GCSS.XI/1.</w:t>
      </w:r>
      <w:r>
        <w:br w:type="page"/>
      </w:r>
    </w:p>
    <w:p>
      <w:pPr>
        <w:pStyle w:val="Normal"/>
        <w:spacing w:before="0" w:after="240"/>
        <w:ind w:left="1248" w:right="567" w:hanging="6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Действия, предлагаемые Совету</w:t>
      </w:r>
    </w:p>
    <w:p>
      <w:pPr>
        <w:pStyle w:val="Normal"/>
        <w:spacing w:before="0" w:after="120"/>
        <w:ind w:left="1247" w:hanging="0"/>
        <w:rPr>
          <w:i/>
          <w:i/>
          <w:iCs/>
          <w:lang w:val="ru-RU"/>
        </w:rPr>
      </w:pPr>
      <w:r>
        <w:rPr>
          <w:lang w:val="ru-RU"/>
        </w:rPr>
        <w:t>1.</w:t>
        <w:tab/>
        <w:t>Совет управляющих, возможно, сочтет целесообразным принять решение в следующей формулировке:</w:t>
      </w:r>
    </w:p>
    <w:p>
      <w:pPr>
        <w:pStyle w:val="Normal"/>
        <w:spacing w:before="0" w:after="120"/>
        <w:ind w:left="1247" w:firstLine="624"/>
        <w:rPr>
          <w:i/>
          <w:i/>
          <w:lang w:val="ru-RU"/>
        </w:rPr>
      </w:pPr>
      <w:r>
        <w:rPr>
          <w:i/>
          <w:lang w:val="ru-RU"/>
        </w:rPr>
        <w:t>Совет управляющих</w:t>
      </w:r>
      <w:r>
        <w:rPr>
          <w:lang w:val="ru-RU"/>
        </w:rPr>
        <w:t xml:space="preserve">, </w:t>
      </w:r>
    </w:p>
    <w:p>
      <w:pPr>
        <w:pStyle w:val="Normal"/>
        <w:spacing w:before="0" w:after="120"/>
        <w:ind w:left="1247" w:firstLine="624"/>
        <w:rPr/>
      </w:pPr>
      <w:r>
        <w:rPr>
          <w:i/>
          <w:lang w:val="ru-RU"/>
        </w:rPr>
        <w:t xml:space="preserve">напоминая </w:t>
      </w:r>
      <w:r>
        <w:rPr>
          <w:lang w:val="ru-RU"/>
        </w:rPr>
        <w:t xml:space="preserve">о своих основных функциях и обязанностях, изложенных в резолюции 2997 (XXVII) Генеральной Ассамблеи от 15 декабря 1972 года, в соответствии с которой Совету управляющих предлагается, в частности, оказывать содействие расширению роли соответствующих международных научных и других профессиональных сообществ в накоплении и оценке знаний и информации в области окружающей среды и в обмене ими и, в случае необходимости, в развитии технических аспектов разработки и осуществления программ в области окружающей среды в рамках системы Организации Объединенных Наций, </w:t>
      </w:r>
    </w:p>
    <w:p>
      <w:pPr>
        <w:pStyle w:val="Normal"/>
        <w:spacing w:before="0" w:after="120"/>
        <w:ind w:left="1247" w:firstLine="624"/>
        <w:rPr/>
      </w:pPr>
      <w:r>
        <w:rPr>
          <w:i/>
          <w:lang w:val="ru-RU"/>
        </w:rPr>
        <w:t xml:space="preserve">отмечая </w:t>
      </w:r>
      <w:r>
        <w:rPr>
          <w:lang w:val="ru-RU"/>
        </w:rPr>
        <w:t>результаты Оценки экосистем на пороге тысячелетия и шаги по выполнению содержащихся в ней рекомендаций, процесс консультаций в целях создания международного механизма научных знаний о биоразнообразии и решение IX/15 Конференции Сторон Конвенции о биологическом разнообразии</w:t>
      </w:r>
      <w:r>
        <w:rPr>
          <w:i/>
          <w:lang w:val="ru-RU"/>
        </w:rPr>
        <w:t>,</w:t>
      </w:r>
    </w:p>
    <w:p>
      <w:pPr>
        <w:pStyle w:val="Normal"/>
        <w:spacing w:before="0" w:after="120"/>
        <w:ind w:left="1247" w:firstLine="624"/>
        <w:rPr/>
      </w:pPr>
      <w:r>
        <w:rPr>
          <w:i/>
          <w:lang w:val="ru-RU"/>
        </w:rPr>
        <w:t xml:space="preserve">напоминая </w:t>
      </w:r>
      <w:r>
        <w:rPr>
          <w:lang w:val="ru-RU"/>
        </w:rPr>
        <w:t>о своем решении 25/10 от 20 февраля 2009 года,</w:t>
      </w:r>
    </w:p>
    <w:p>
      <w:pPr>
        <w:pStyle w:val="Normal"/>
        <w:spacing w:before="0" w:after="120"/>
        <w:ind w:left="1247" w:firstLine="624"/>
        <w:rPr/>
      </w:pPr>
      <w:r>
        <w:rPr>
          <w:i/>
          <w:lang w:val="ru-RU" w:eastAsia="ja-JP"/>
        </w:rPr>
        <w:t xml:space="preserve">отмечая </w:t>
      </w:r>
      <w:r>
        <w:rPr>
          <w:lang w:val="ru-RU" w:eastAsia="ja-JP"/>
        </w:rPr>
        <w:t>итоги второго специального межправительственного совещания с участием многих заинтересованных сторон, посвященного межправительственной научно-политической платформе по биоразнообразию и экосистемным услугам, состоявшегося</w:t>
      </w:r>
      <w:r>
        <w:rPr>
          <w:lang w:val="ru-RU"/>
        </w:rPr>
        <w:t xml:space="preserve"> 5- 9 октября 2009 года в Найроби,</w:t>
      </w:r>
    </w:p>
    <w:p>
      <w:pPr>
        <w:pStyle w:val="Normal"/>
        <w:spacing w:before="0" w:after="120"/>
        <w:ind w:left="1247" w:firstLine="624"/>
        <w:rPr/>
      </w:pPr>
      <w:r>
        <w:rPr>
          <w:i/>
          <w:lang w:val="ru-RU"/>
        </w:rPr>
        <w:t>признавая</w:t>
      </w:r>
      <w:r>
        <w:rPr>
          <w:lang w:val="ru-RU"/>
        </w:rPr>
        <w:t xml:space="preserve"> необходимость укрепления и усиления научно-политического взаимодействия в области биоразнообразия и экосистемных услуг в интересах благосостояния людей, уделяя внимание возможности создания новой научно-политической платформы,</w:t>
      </w:r>
    </w:p>
    <w:p>
      <w:pPr>
        <w:pStyle w:val="Normal"/>
        <w:spacing w:before="0" w:after="120"/>
        <w:ind w:left="1247" w:firstLine="624"/>
        <w:rPr>
          <w:lang w:val="ru-RU"/>
        </w:rPr>
      </w:pPr>
      <w:r>
        <w:rPr>
          <w:i/>
          <w:lang w:val="ru-RU"/>
        </w:rPr>
        <w:t xml:space="preserve">рассмотрев </w:t>
      </w:r>
      <w:r>
        <w:rPr>
          <w:lang w:val="ru-RU"/>
        </w:rPr>
        <w:t>доклад Директора-исполнителя,</w:t>
      </w:r>
      <w:r>
        <w:rPr>
          <w:rStyle w:val="FootnoteCharacters"/>
          <w:rStyle w:val="FootnoteAnchor"/>
          <w:lang w:val="ru-RU"/>
        </w:rPr>
        <w:footnoteReference w:id="2"/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>1.</w:t>
      </w:r>
      <w:r>
        <w:rPr>
          <w:i/>
          <w:lang w:val="ru-RU"/>
        </w:rPr>
        <w:tab/>
        <w:t xml:space="preserve">предлагает </w:t>
      </w:r>
      <w:r>
        <w:rPr>
          <w:lang w:val="ru-RU"/>
        </w:rPr>
        <w:t>правительствам и соответствующим организациям</w:t>
      </w:r>
      <w:r>
        <w:rPr>
          <w:i/>
          <w:lang w:val="ru-RU"/>
        </w:rPr>
        <w:t xml:space="preserve"> </w:t>
      </w:r>
      <w:r>
        <w:rPr>
          <w:lang w:val="ru-RU"/>
        </w:rPr>
        <w:t>завершить в 2010 году обсуждение возможных механизмов совершенствования научно-политического взаимодействия в области биоразнообразия и экосистемных услуг в интересах благосостояния людей и устойчивого развития;</w:t>
      </w:r>
    </w:p>
    <w:p>
      <w:pPr>
        <w:pStyle w:val="Normal"/>
        <w:spacing w:before="0" w:after="120"/>
        <w:ind w:left="1248" w:firstLine="624"/>
        <w:rPr>
          <w:lang w:val="ru-RU"/>
        </w:rPr>
      </w:pPr>
      <w:r>
        <w:rPr>
          <w:lang w:val="ru-RU"/>
        </w:rPr>
        <w:t>2</w:t>
      </w:r>
      <w:r>
        <w:rPr>
          <w:i/>
          <w:lang w:val="ru-RU"/>
        </w:rPr>
        <w:t>.</w:t>
      </w:r>
      <w:r>
        <w:rPr>
          <w:lang w:val="ru-RU"/>
        </w:rPr>
        <w:tab/>
      </w:r>
      <w:r>
        <w:rPr>
          <w:i/>
          <w:lang w:val="ru-RU"/>
        </w:rPr>
        <w:t xml:space="preserve">простит </w:t>
      </w:r>
      <w:r>
        <w:rPr>
          <w:lang w:val="ru-RU"/>
        </w:rPr>
        <w:t>Директора-исполнителя поддержать усилия правительств и соответствующих организаций по завершению обсуждения возможных механизмов согласно пункту 1 решения 25/10, и при этом:</w:t>
      </w:r>
    </w:p>
    <w:p>
      <w:pPr>
        <w:pStyle w:val="Normal"/>
        <w:spacing w:before="0" w:after="120"/>
        <w:ind w:left="1248" w:firstLine="1247"/>
        <w:rPr/>
      </w:pPr>
      <w:r>
        <w:rPr>
          <w:lang w:val="ru-RU"/>
        </w:rPr>
        <w:t>a)</w:t>
        <w:tab/>
        <w:t xml:space="preserve">созвать в первой половине 2010 года третье, заключительное </w:t>
      </w:r>
      <w:r>
        <w:rPr>
          <w:lang w:val="ru-RU" w:eastAsia="ja-JP"/>
        </w:rPr>
        <w:t xml:space="preserve">специальное межправительственное совещание с участием многих заинтересованных сторон для обсуждения и принятия решения относительно целесообразности создания </w:t>
      </w:r>
      <w:r>
        <w:rPr>
          <w:bCs/>
          <w:iCs/>
          <w:lang w:val="ru-RU"/>
        </w:rPr>
        <w:t xml:space="preserve">межправительственной научно </w:t>
        <w:noBreakHyphen/>
        <w:t xml:space="preserve">политической платформы по биоразнообразию и экосистемным услугам </w:t>
      </w:r>
      <w:r>
        <w:rPr>
          <w:lang w:val="ru-RU"/>
        </w:rPr>
        <w:t>при условии наличия внебюджетных средств;</w:t>
      </w:r>
    </w:p>
    <w:p>
      <w:pPr>
        <w:pStyle w:val="Normal"/>
        <w:spacing w:before="0" w:after="120"/>
        <w:ind w:left="1248" w:firstLine="1247"/>
        <w:rPr/>
      </w:pPr>
      <w:r>
        <w:rPr>
          <w:lang w:val="ru-RU"/>
        </w:rPr>
        <w:t>b)</w:t>
        <w:tab/>
        <w:t>препроводить от имени Совета управляющих итоги этого третьего совещания Генеральной Ассамблее на ее шестьдесят пятой сессии для рассмотрения в ходе сегмента высокого уровня по биологическому разнообразию в сентябре 2010 года и после его завершения;</w:t>
      </w:r>
    </w:p>
    <w:p>
      <w:pPr>
        <w:pStyle w:val="Normal"/>
        <w:spacing w:before="0" w:after="120"/>
        <w:ind w:left="1247" w:firstLine="1247"/>
        <w:rPr/>
      </w:pPr>
      <w:r>
        <w:rPr>
          <w:lang w:val="ru-RU"/>
        </w:rPr>
        <w:t>c)</w:t>
        <w:tab/>
        <w:t xml:space="preserve">предпринять, в пределах имеющихся ресурсов, шаги по выполнению рекомендаций этого третьего совещания и соответствующих резолюций, которые могут быть приняты Генеральной Ассамблеей по этому вопросу, и представить доклад об этом Совету управляющих на его двадцать шестой сессии. </w:t>
      </w:r>
    </w:p>
    <w:p>
      <w:pPr>
        <w:pStyle w:val="Normal"/>
        <w:spacing w:before="0" w:after="120"/>
        <w:ind w:left="1248" w:firstLine="624"/>
        <w:rPr/>
      </w:pPr>
      <w:r>
        <w:rPr>
          <w:lang w:val="ru-RU"/>
        </w:rPr>
        <w:t>3.</w:t>
      </w:r>
      <w:r>
        <w:rPr>
          <w:i/>
          <w:lang w:val="ru-RU"/>
        </w:rPr>
        <w:tab/>
        <w:t xml:space="preserve">призывает </w:t>
      </w:r>
      <w:r>
        <w:rPr>
          <w:lang w:val="ru-RU"/>
        </w:rPr>
        <w:t>правительства и организации, которые в состоянии сделать это, выделить внебюджетные ресурсы для вышеуказанного процесса.</w:t>
      </w:r>
      <w:r>
        <w:br w:type="page"/>
      </w:r>
    </w:p>
    <w:p>
      <w:pPr>
        <w:pStyle w:val="Normal"/>
        <w:spacing w:before="0" w:after="240"/>
        <w:ind w:left="1248" w:right="567" w:hanging="624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</w:rPr>
        <w:t>II.</w:t>
        <w:tab/>
      </w:r>
      <w:r>
        <w:rPr>
          <w:b/>
          <w:sz w:val="28"/>
          <w:szCs w:val="28"/>
          <w:lang w:eastAsia="ja-JP"/>
        </w:rPr>
        <w:t>История вопроса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2.</w:t>
        <w:tab/>
        <w:t xml:space="preserve">В марте 2008 года Программа Организации Объединенных Наций по окружающей среде (ЮНЕП) подготовила концептуальную записку с подробным разъяснением потребности в </w:t>
      </w:r>
      <w:r>
        <w:rPr>
          <w:bCs/>
          <w:iCs/>
          <w:lang w:val="ru-RU"/>
        </w:rPr>
        <w:t>межправительственной научно-политической платформе по биоразнообразию и экосистемным услугам</w:t>
      </w:r>
      <w:r>
        <w:rPr>
          <w:lang w:val="ru-RU"/>
        </w:rPr>
        <w:t xml:space="preserve"> и обоснованием такой потребности в ответ на просьбу международного комитета по науке, участвующего в консультативном процессе по созданию Международного механизма научных знаний о биоразнообразии (ИМОСЕБ), и партнеров по реализации стратегии по выполнению рекомендаций, содержащихся в Оценке экосистем на пороге тысячелетия.  Записка было представлена в качестве и информационного документа на Конференции Сторон Конвенции о биологическом разнообразии на ее девятой сессии, состоявшейся в мае 2008 года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3.</w:t>
        <w:tab/>
        <w:t>Консультации по созданию Международного механизма научных знаний о биоразнообразии и глобальная стратегия по выполнению рекомендаций, содержащихся в Оценке экосистем на пороге тысячелетия, отражают общее согласие с необходимостью такой платформы.  Эта необходимость была еще раз подчеркнута в решении IX/15 Конференции сторон Конвенции о биологическом разнообразии, в котором Стороны положительно оценили вышеупомянутую записку и согласие Директора-исполнителя ЮНЕП созвать специальное межправительственное совещание открытого состава с участием многих заинтересованных сторон для рассмотрения вопроса о налаживании эффективного научно-политического взаимодействия в области биоразнообразия и экосистемных услуг в интересах благосостояния людей.  Сторонам было предложено обеспечить, чтобы в нем смогли принять участие научные и политические эксперты, и была отмечена целесообразность участия экспертов из различных регионов и по разным дисциплинам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4.</w:t>
        <w:tab/>
        <w:t xml:space="preserve">Соответственно, такое совещание было проведено 10-12 ноября 2008 года в Путраджае, Малайзия.  Участники в целом согласились с необходимостью укреплять научно-политическое взаимодействие и рекомендовали ЮНЕП представить Совету управляющих/Глобальному экологическому форуму на уровне министров на его двадцать пятой сессии доклад об итогах совещания.  Участники также согласились с тем, что Совету управляющих следует предложить Директору-исполнителю созвать второе такое совещание.  </w:t>
      </w:r>
    </w:p>
    <w:p>
      <w:pPr>
        <w:pStyle w:val="Normal"/>
        <w:spacing w:before="0" w:after="240"/>
        <w:ind w:left="1247" w:hanging="0"/>
        <w:rPr>
          <w:lang w:val="ru-RU"/>
        </w:rPr>
      </w:pPr>
      <w:r>
        <w:rPr>
          <w:lang w:val="ru-RU"/>
        </w:rPr>
        <w:t>5.</w:t>
        <w:tab/>
        <w:t>В своем решении</w:t>
      </w:r>
      <w:r>
        <w:rPr>
          <w:lang w:val="ru-RU" w:eastAsia="ja-JP"/>
        </w:rPr>
        <w:t xml:space="preserve"> 25/10 Совет управляющих призвал Директора-исполнителя организовать дальнейший процесс изыскания путей и средств укрепления научно-политического взаимодействия в области биоразнообразия и экосистемных услуг в целях сохранения и рационального использования биоразнообразия, долгосрочного благосостояния людей и устойчивого развития, и представить доклад о ходе работы на специальной сессии по биоразнообразию шестьдесят пятой сессии Генеральной Ассамблеи и на других соответствующих совещаниях.  В частности, Совет управляющих предложил </w:t>
      </w:r>
      <w:r>
        <w:rPr>
          <w:lang w:val="ru-RU"/>
        </w:rPr>
        <w:t xml:space="preserve">Директору </w:t>
        <w:noBreakHyphen/>
        <w:t xml:space="preserve">исполнителю созвать второе межправительственное совещание с участием многих заинтересованных сторон в 2009 году.  </w:t>
      </w:r>
    </w:p>
    <w:p>
      <w:pPr>
        <w:pStyle w:val="Normal"/>
        <w:spacing w:before="0" w:after="240"/>
        <w:ind w:left="1248" w:right="567" w:hanging="6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Итоги второго специального межправительственного совещания с участием многих заинтересованных сторон, посвященное межправительственной научно-политической платформе по биоразнообразию и экосистемным услугам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6.</w:t>
        <w:tab/>
        <w:t xml:space="preserve">Директор-исполнитель созвал второе совещание 5-9 октября 2009 года в Найроби.  В нем приняли участие представители 97 стран и органов и специализированных учреждений Организации Объединенных Наций, межправительственных организаций и секретариатов конвенций, наряду с представителями неправительственных организаций, а также организаций частного сектора и бизнеса, как подробно указывается и докладе совещания (UNEP/IPBES/2/4).  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7.</w:t>
        <w:tab/>
        <w:t>Представители рассмотрели выводы по итогам анализа пробелов в области существующего научно</w:t>
        <w:noBreakHyphen/>
        <w:t xml:space="preserve">политического взаимодействия по биоразнообразию и экосистемным услугам.  Дискуссии сосредоточились, в частности, на необходимости:  выработки знаний (для углубления сотрудничества и координации в целях создания единой и совместной базы знаний);  оценки знаний (для регулярной и своевременной оценки в целях формирования и распространения значимых с политической точки зрения, но не директивных рекомендаций);  применения знаний (для содействия осуществлению политики путем предоставления научной поддержки в виде инструментов и методологий поддержки процесса принятия решений);  и создания потенциала (для повышения значимости биоразнообразия и экосистемных услуг в интересах благосостояния людей).  Кроме того, представители обменялись мнениями о возможных функциях и структуре управления потенциального механизма.  </w:t>
      </w:r>
    </w:p>
    <w:p>
      <w:pPr>
        <w:pStyle w:val="Normal"/>
        <w:spacing w:before="0" w:after="240"/>
        <w:ind w:left="1247" w:hanging="0"/>
        <w:rPr>
          <w:lang w:val="ru-RU"/>
        </w:rPr>
      </w:pPr>
      <w:r>
        <w:rPr>
          <w:lang w:val="ru-RU"/>
        </w:rPr>
        <w:t>8.</w:t>
        <w:tab/>
        <w:t xml:space="preserve">Согласно решению представителей, итоги совещания были представлены в резюме Председателя, которое приводится в приложении к настоящему докладу. </w:t>
      </w:r>
    </w:p>
    <w:p>
      <w:pPr>
        <w:pStyle w:val="Normal"/>
        <w:spacing w:before="0" w:after="240"/>
        <w:ind w:left="1248" w:right="567" w:hanging="624"/>
        <w:rPr/>
      </w:pPr>
      <w:r>
        <w:rPr>
          <w:b/>
          <w:sz w:val="28"/>
          <w:szCs w:val="28"/>
        </w:rPr>
        <w:t>IV.</w:t>
        <w:tab/>
        <w:t xml:space="preserve">Дальнейшие шаги 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9.</w:t>
        <w:tab/>
        <w:t xml:space="preserve">Согласно рекомендации совещания, правительствам и соответствующим организациям следует предложить завершить в 2010 году рассмотрение вопроса о механизмах по совершенствованию научно-политического взаимодействия в области биоразнообразия и экосистемных услуг в интересах благосостояния людей и устойчивого развития на основе итогов совещания.  Для содействия этому Директору-исполнителю следует созвать в первой половине 2010 года третье, заключительное совещание для обсуждения целесообразности создания платформы при условии наличия внебюджетных ресурсов и принятия соответствующего решения.  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10.</w:t>
        <w:tab/>
        <w:t xml:space="preserve">В ходе выполнения рекомендаций совещания Совету управляющих следует уполномочить Директора-исполнителя препроводить, от его имени, итоги третьего совещания Генеральной Ассамблее на ее пятьдесят шестой сессии для рассмотрения на сегменте высокого уровня по биологическому разнообразию в сентябре 2010 года и затем на сессии.  Кроме того, Совету управляющих следует уполномочить Директора-исполнителя предпринять, в рамках имеющихся ресурсов, действия по выполнению рекомендаций третьего совещания и соответствующих резолюций, которые могут быть приняты Генеральной Ассамблеей по этому вопросу, и просить представить доклад об этом Совету управляющих на его двадцать шестой сессии.  </w:t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</w:t>
      </w:r>
    </w:p>
    <w:p>
      <w:pPr>
        <w:pStyle w:val="Normal"/>
        <w:spacing w:before="0" w:after="240"/>
        <w:ind w:left="124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торое специальное межправительственное совещание с участием многих заинтересованных сторон, посвященного межправительственной научно-политической платформе по биоразнообразию и экосистемным услугам:  Резюме Председателя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id="3"/>
      </w:r>
    </w:p>
    <w:p>
      <w:pPr>
        <w:pStyle w:val="Normal"/>
        <w:spacing w:before="0" w:after="240"/>
        <w:ind w:left="1247" w:hanging="0"/>
        <w:rPr/>
      </w:pPr>
      <w:r>
        <w:rPr>
          <w:lang w:val="ru-RU"/>
        </w:rPr>
        <w:t>1.</w:t>
        <w:tab/>
        <w:t>На втором специальном межправительственном совещании с участием многих заинтересованных сторон, посвященного межправительственной научно-политической платформе по биоразнообразию и экосистемным услугам, состоявшемся в Найроби 5-9 октября 2009 года, все представители признали, что биоразнообразие и экосистемные услуги имеют критически важное значение для благосостояния человека, особенно для искоренения нищеты, однако в настоящее время претерпевают значительные утраты;  что необходимо укрепление научно-политического взаимодействия в области биоразнообразия и экосистемных услуг на всех уровнях;  кроме того, все представители признали важность обеспечения качества и независимости науки;  и важность активного сотрудничества с соответствующими учреждениями Организации Объединенных Наций с целью максимально повысить эффективность синергических связей и создать потенциал для повышения значимости биоразнообразия и экосистемных услуг.</w:t>
      </w:r>
    </w:p>
    <w:p>
      <w:pPr>
        <w:pStyle w:val="Normal"/>
        <w:spacing w:before="0" w:after="240"/>
        <w:ind w:left="1248" w:right="567" w:hanging="624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</w:t>
        <w:tab/>
        <w:t>Выводы и потребности, выявленные в ходе анализа пробелов</w:t>
      </w:r>
    </w:p>
    <w:p>
      <w:pPr>
        <w:pStyle w:val="Normal"/>
        <w:spacing w:before="0" w:after="120"/>
        <w:ind w:left="1247" w:hanging="0"/>
        <w:rPr/>
      </w:pPr>
      <w:r>
        <w:rPr>
          <w:lang w:val="ru-RU"/>
        </w:rPr>
        <w:t>2.</w:t>
        <w:tab/>
        <w:t xml:space="preserve">Обсуждение настоящего раздела основано на общих потребностях в укреплении научно-политического взаимодействия в области биоразнообразия и экосистемных услуг и не касается потенциальных функций предлагаемой платформы, которые обсуждаются в разделе </w:t>
      </w:r>
      <w:r>
        <w:rPr/>
        <w:t>II</w:t>
      </w:r>
      <w:r>
        <w:rPr>
          <w:lang w:val="ru-RU"/>
        </w:rPr>
        <w:t>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3.</w:t>
        <w:tab/>
        <w:t>Было выражено общее согласие по поводу того, что анализ пробелов обеспечил базу для рассмотрения методов и средств укрепления научно-политического взаимодействия в области биоразнобразия и экосистемных услуг, однако собравшиеся также признали, что требуется дальнейший анализ некоторых вопросов, таких как текущие и значимые инициативы по созданию потенциала и формирование общей картины проводимых оценок в различных масштабах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4.</w:t>
        <w:tab/>
        <w:t>Было выражено согласие с тем, что для укрепления научно-политического взаимодействия необходимы:  научная независимость (достоверность, значимость и легитимность);  выработка знаний (сотрудничество и координация в целях создания единой и совместной базы знаний);  оценки знаний (регулярные, своевременные оценки в целях формирования и распространения значимых с политической точки зрения, но не директивных рекомендаций при условии полноценного и равноправного участия экспертов из всех регионов мира);  применение знаний (поддержка в области разработки и осуществления политики);  и создание потенциала в целях укрепления научно-политического взаимодействия и повышения значимости биоразнообразия и экосистемных услуг для обеспечения благополучия человека (например, искоренение нищеты, продовольственная, водная и энергетическая безопасность)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5.</w:t>
        <w:tab/>
        <w:t>Было признано, что улучшению научно-политического взаимодействия – по меньшей мере, частично – могло бы способствовать укрепление существующих механизмов, при этом новый механизм, построенный на основе существующих и укрепленных механизмов, мог бы потенциально принести значительную практическую пользу в тех областях, где простого укрепления механизмов было бы недостаточно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6.</w:t>
        <w:tab/>
        <w:t xml:space="preserve">Было выражено согласие о том, что в настоящее время не существует межправительственного механизма, позволяющего удовлетворить все научно-политические потребности многочисленных многосторонних природоохранных соглашений и процессов в области биоразнообразия и экосистемных услуг.  </w:t>
      </w:r>
    </w:p>
    <w:p>
      <w:pPr>
        <w:pStyle w:val="Normal"/>
        <w:keepNext w:val="true"/>
        <w:spacing w:before="0" w:after="240"/>
        <w:ind w:left="1248" w:right="567" w:hanging="624"/>
        <w:rPr/>
      </w:pPr>
      <w:r>
        <w:rPr>
          <w:b/>
          <w:sz w:val="24"/>
          <w:szCs w:val="24"/>
        </w:rPr>
        <w:t>A</w:t>
      </w:r>
      <w:r>
        <w:rPr>
          <w:b/>
          <w:sz w:val="24"/>
          <w:szCs w:val="24"/>
          <w:lang w:val="ru-RU"/>
        </w:rPr>
        <w:t>.</w:t>
        <w:tab/>
        <w:t>Повышение эффективности сотрудничества и координации в целях выработки знаний для единой и совместной базы знаний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7.</w:t>
        <w:tab/>
        <w:t xml:space="preserve">Участники признали настоятельную необходимость укреплять формирование знаний на национальном, региональном и глобальном уровнях на основе существующих научных сетей.  Примеры потребностей в выработке знаний включали: 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>а)</w:t>
        <w:tab/>
        <w:t xml:space="preserve">рассмотрение вопроса о наличии достаточных, последовательных и допускающих передачу практических показателей и мер для определения положения и тенденций в области биоразнообразия и экосистемных услуг; </w:t>
      </w:r>
    </w:p>
    <w:p>
      <w:pPr>
        <w:pStyle w:val="Normal"/>
        <w:spacing w:before="0" w:after="120"/>
        <w:ind w:left="1247" w:firstLine="624"/>
        <w:rPr/>
      </w:pPr>
      <w:r>
        <w:rPr/>
        <w:t>b</w:t>
      </w:r>
      <w:r>
        <w:rPr>
          <w:lang w:val="ru-RU"/>
        </w:rPr>
        <w:t>)</w:t>
        <w:tab/>
        <w:t>национальные и региональные рамочные механизмы для мониторинга биоразнообразия и экосистемных услуг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>с)</w:t>
        <w:tab/>
        <w:t>наличие четких в пространственном отношении моделей, позволяющих прогнозировать изменения в области биоразнообразия и экосистемных услуг, вызванные нагрузками на них и стимулирующими факторами, а также последствия этих изменений для благополучия человека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8.</w:t>
        <w:tab/>
        <w:t>Участники особо отметили важность местных и традиционных знаний, а также других форм знаний для реализации различных политических процессов, с целью обеспечить полезность результатов (научных исследований, данных и инструментов, а также передовых методов для устойчивого использования биоразнообразия и экосистемных услуг) для пользователей на всех уровнях</w:t>
      </w:r>
    </w:p>
    <w:p>
      <w:pPr>
        <w:pStyle w:val="Normal"/>
        <w:spacing w:before="0" w:after="240"/>
        <w:ind w:left="1247" w:hanging="0"/>
        <w:rPr>
          <w:lang w:val="ru-RU"/>
        </w:rPr>
      </w:pPr>
      <w:r>
        <w:rPr>
          <w:lang w:val="ru-RU"/>
        </w:rPr>
        <w:t>9.</w:t>
        <w:tab/>
        <w:t>Особое значение, как представляется, имеет междисциплинарный и многодисциплинарный подход за рамками сообщества по биоразнообразию, включая социальные и экономические исследования.  Кроме того, существует необходимость принять на вооружение восходящий подход к выработке знаний с целью обеспечить, чтобы потребности определялись не только научным или политическим сообществом, но и более широким кругом пользователей.</w:t>
      </w:r>
    </w:p>
    <w:p>
      <w:pPr>
        <w:pStyle w:val="Normal"/>
        <w:spacing w:before="0" w:after="240"/>
        <w:ind w:left="1248" w:right="567" w:hanging="62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  <w:lang w:val="ru-RU"/>
        </w:rPr>
        <w:t>.</w:t>
        <w:tab/>
        <w:t>Необходимость в проведении регулярных и своевременных оценок в целях выработки и распространения политически значимой, но не директивной информации</w:t>
      </w:r>
    </w:p>
    <w:p>
      <w:pPr>
        <w:pStyle w:val="Normal"/>
        <w:spacing w:before="0" w:after="120"/>
        <w:ind w:left="1247" w:hanging="0"/>
        <w:rPr/>
      </w:pPr>
      <w:r>
        <w:rPr>
          <w:lang w:val="ru-RU"/>
        </w:rPr>
        <w:t>10.</w:t>
        <w:tab/>
        <w:t>И</w:t>
      </w:r>
      <w:r>
        <w:rPr>
          <w:lang w:val="ru-RU" w:eastAsia="ja-JP"/>
        </w:rPr>
        <w:t>меется необходимость предоставить независимые, правомерные, авторитетные и достоверные научные оценки и информацию директивным органам в области биоразнообразия и экосистемных услуг, а также более широкому сообществу, занимающемуся вопросами развития.</w:t>
      </w:r>
    </w:p>
    <w:p>
      <w:pPr>
        <w:pStyle w:val="Normal"/>
        <w:spacing w:before="0" w:after="120"/>
        <w:ind w:left="1247" w:hanging="0"/>
        <w:rPr/>
      </w:pPr>
      <w:r>
        <w:rPr>
          <w:lang w:val="ru-RU" w:eastAsia="ja-JP"/>
        </w:rPr>
        <w:t>11.</w:t>
        <w:tab/>
        <w:t xml:space="preserve">Кроме того, имеется необходимость проведения оценок, которые предусматривают общее участие правительств и других соответствующих заинтересованных объектов в рамках межправительственного процесса (т.е. правомерный процесс), имеют актуальное значение для политики (но не имеют директивного политического характера), предусматривают полноценное и равноправное участие экспертов из всех регионов мира (признавая потребность в создании потенциала во многих развивающихся странах) и подвергаются коллегиальному обзору (т.е. обладают достоверностью).  </w:t>
      </w:r>
      <w:r>
        <w:rPr>
          <w:lang w:val="ru-RU"/>
        </w:rPr>
        <w:t>Эти оценки должны указывать на взаимосвязи между биоразнообразием, экосистемными услугами и усилиями по сокращению масштабов нищеты (например, продовольственная, энергетическая и водная безопасность), охватывать оценку экосистем и указывать на движущие силы изменений и возникающих вопросов</w:t>
      </w:r>
      <w:r>
        <w:rPr>
          <w:lang w:val="ru-RU" w:eastAsia="ja-JP"/>
        </w:rPr>
        <w:t xml:space="preserve">. </w:t>
      </w:r>
    </w:p>
    <w:p>
      <w:pPr>
        <w:pStyle w:val="Normal"/>
        <w:spacing w:before="0" w:after="120"/>
        <w:ind w:left="1247" w:hanging="0"/>
        <w:rPr>
          <w:lang w:val="ru-RU" w:eastAsia="ja-JP"/>
        </w:rPr>
      </w:pPr>
      <w:r>
        <w:rPr>
          <w:lang w:val="ru-RU"/>
        </w:rPr>
        <w:t>12.</w:t>
        <w:tab/>
        <w:t>Оценки должны определяться спросом, базироваться на выявлении проблем и потребностей пользователей, включая потребности лиц, принимающих решения, всех соответствующих многосторонних природоохранных соглашений (например, шести конвенций, касающихся биоразнообразия, включая Конвенцию о биологическом разнообразии, Конвенцию об охране всемирного культурного наследия, Конвенцию о международной торговле видами дикой фауны и флоры, находящимися под угрозой исчезновения, Конвенцию по охране мигрирующих видов, Конвенцию о водно-болотных угодьях, имеющих международное значение главным образом в качестве местообитаний водоплавающих птиц, и Международный договор о растительных генетических ресурсах для производства продовольствия и ведения сельского хозяйства, а также Конвенцию по борьбе с опустыниванием) и учреждений Организации Объединенных Наций, должны включать все формы знаний, в том числе местные и традиционные знания, должны охватывать все временны̀е (прошлое, настоящее и будущее) и все пространственные уровни (местный, субрегиональный, региональный, глобальный);  должны опираться на общие концептуальные рамки и методологии;  и должны быть междисциплинарными и многодисциплинарными.  Они должны быть ориентированы на рассмотрение тематических и возникающих вопросов;  дополнять, а не дублировать уже проводимые оценки;  должны извлекать уроки из опыта Межправительственной группы по изменению климата и других международных процессов оценки, таких как Оценка экосистем на рубеже тысячелетия, Глобальная перспектива в области биоразнообразия, Международная оценка науки и технологии в области сельского хозяйства в целях развития, а также "оценки оценок" состояния морской окружающей среды;  должны учитывать стоимостные и социально</w:t>
        <w:noBreakHyphen/>
        <w:t>экономические аспекты, а также должны выявлять пробелы в знаниях.</w:t>
      </w:r>
      <w:r>
        <w:rPr>
          <w:lang w:val="ru-RU" w:eastAsia="ja-JP"/>
        </w:rPr>
        <w:t xml:space="preserve"> </w:t>
      </w:r>
    </w:p>
    <w:p>
      <w:pPr>
        <w:pStyle w:val="Normal"/>
        <w:spacing w:before="0" w:after="120"/>
        <w:ind w:left="1247" w:hanging="0"/>
        <w:rPr>
          <w:lang w:val="ru-RU" w:eastAsia="ja-JP"/>
        </w:rPr>
      </w:pPr>
      <w:r>
        <w:rPr>
          <w:lang w:val="ru-RU"/>
        </w:rPr>
        <w:t>13.</w:t>
        <w:tab/>
        <w:t>Требуется обеспечить согласование процессов для утверждения структуры руководства и масштаба таких оценок, выдвижения кандидатур и выбора их авторов и лиц, утверждения на коллегиальном обзоре, а также процессов информационно-пропагандистской деятельности и коммуникации.  Следует обеспечить признание и удовлетворение предусмотренных такими оценками потребностей в людских и финансовых ресурсах.  Оценки необходимо перевести на понятный язык, позволяющий применять их конечным пользователям (включая местные сообщества).</w:t>
      </w:r>
      <w:r>
        <w:rPr>
          <w:lang w:val="ru-RU" w:eastAsia="ja-JP"/>
        </w:rPr>
        <w:t xml:space="preserve"> </w:t>
      </w:r>
    </w:p>
    <w:p>
      <w:pPr>
        <w:pStyle w:val="Normal"/>
        <w:spacing w:before="0" w:after="240"/>
        <w:ind w:left="1247" w:hanging="0"/>
        <w:rPr>
          <w:lang w:val="ru-RU"/>
        </w:rPr>
      </w:pPr>
      <w:r>
        <w:rPr>
          <w:lang w:val="ru-RU"/>
        </w:rPr>
        <w:t>14.</w:t>
        <w:tab/>
        <w:t xml:space="preserve">Большой важностью для гарантированного укрепления научно-политического взаимодействия обладает участие директивных органов и соответствующих заинтересованных субъектов, в частности на местных уровнях, представляющих соответствующие системы знаний. </w:t>
      </w:r>
    </w:p>
    <w:p>
      <w:pPr>
        <w:pStyle w:val="Normal"/>
        <w:spacing w:before="0" w:after="240"/>
        <w:ind w:left="1248" w:right="567" w:hanging="62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C</w:t>
      </w:r>
      <w:r>
        <w:rPr>
          <w:b/>
          <w:sz w:val="24"/>
          <w:szCs w:val="24"/>
          <w:lang w:val="ru-RU"/>
        </w:rPr>
        <w:t>.</w:t>
        <w:tab/>
        <w:t>Поддержка осуществления политики за счет оказания научной поддержки в форме инструментов и методик поддержки принятия решений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15.</w:t>
        <w:tab/>
        <w:t>Необходимо поддерживать выработку и осуществление политики (особенно в отношении шести конвенций, касающихся биоразнообразия, и Конвенции о борьбе с опустыниванием), однако также необходимо расширять клиентскую и пользовательскую базу научной информации, которая должна включать правительства, организации системы Организации Объединенных Наций,  гражданское общество, частный сектор и неправительственные организации.  Кроме того, необходимы кампании по повышению осведомленности для широкой общественности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16.</w:t>
        <w:tab/>
        <w:t>Доступ к знаниям и применение знаний, которые должны, с точки зрения политики, носить актуальный, а не директивный характер, представляется критически важным фактором.  Также важно по запросу разрабатывать инструменты и методики содействия выработке политики, например, субглобальные оценки, с участием конечных пользователей;  инструменты анализа и принятия решений, позволяющие учитывать множество критериев;  анализ затрат и выгод;  и методики оценки экосистемных услуг.  Жизненно важно, чтобы база знаний интерпретировалась в интересах пользователей.</w:t>
      </w:r>
    </w:p>
    <w:p>
      <w:pPr>
        <w:pStyle w:val="Normal"/>
        <w:spacing w:before="0" w:after="240"/>
        <w:ind w:left="1247" w:hanging="0"/>
        <w:rPr>
          <w:lang w:val="ru-RU"/>
        </w:rPr>
      </w:pPr>
      <w:r>
        <w:rPr>
          <w:lang w:val="ru-RU"/>
        </w:rPr>
        <w:t>17.</w:t>
        <w:tab/>
        <w:t xml:space="preserve">Кроме того, существует необходимость рассмотреть различные механизмы передачи научных знаний и технологий с целью обеспечивать бесперебойную поддержку политического процесса в надлежащей форме. </w:t>
      </w:r>
    </w:p>
    <w:p>
      <w:pPr>
        <w:pStyle w:val="Normal"/>
        <w:spacing w:before="0" w:after="240"/>
        <w:ind w:left="1248" w:right="567" w:hanging="62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.</w:t>
        <w:tab/>
      </w:r>
      <w:r>
        <w:rPr>
          <w:b/>
          <w:sz w:val="24"/>
          <w:szCs w:val="24"/>
          <w:lang w:val="ru-RU" w:eastAsia="ja-JP"/>
        </w:rPr>
        <w:t>Потребность в создании потенциала в целях повышения значимости биоразнообразия и экосистемных услуг для благосостояния человека</w:t>
      </w:r>
    </w:p>
    <w:p>
      <w:pPr>
        <w:pStyle w:val="Normal"/>
        <w:spacing w:before="0" w:after="120"/>
        <w:ind w:left="1247" w:hanging="0"/>
        <w:rPr>
          <w:lang w:val="ru-RU" w:eastAsia="ja-JP"/>
        </w:rPr>
      </w:pPr>
      <w:r>
        <w:rPr>
          <w:lang w:val="ru-RU"/>
        </w:rPr>
        <w:t>18.</w:t>
        <w:tab/>
        <w:t>Было достигнуто общее согласие о важности создания потенциала для выработки, оценки и применения знаний на различных уровнях.  Следует активизировать создание потенциала для ученых, директивных органов и членов гражданского общества, включая местные сообщества, что даст им возможность более действенного участия в научно-политическом взаимодействии, а также позволит расширить участие и вовлеченность ученых из развивающихся стран и гарантировать предоставление адресной технической и научной поддержки с целью содействовать такому расширению.</w:t>
      </w:r>
    </w:p>
    <w:p>
      <w:pPr>
        <w:pStyle w:val="Normal"/>
        <w:keepNext w:val="true"/>
        <w:spacing w:before="0" w:after="120"/>
        <w:ind w:left="1247" w:hanging="0"/>
        <w:rPr/>
      </w:pPr>
      <w:r>
        <w:rPr>
          <w:lang w:val="ru-RU"/>
        </w:rPr>
        <w:t>19.</w:t>
        <w:tab/>
        <w:t>Конкретные потребности, выявленные участниками, включали, но не ограничивались перечисленным: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>а)</w:t>
        <w:tab/>
        <w:t>доступ к данным и знаниям, т.е. беспрепятственный, открытый доступ в режиме онлайн к журналам, виртуальным библиотекам, данным с географической привязкой и спутниковым данным;</w:t>
      </w:r>
    </w:p>
    <w:p>
      <w:pPr>
        <w:pStyle w:val="Normal"/>
        <w:spacing w:before="0" w:after="120"/>
        <w:ind w:left="1247" w:firstLine="624"/>
        <w:rPr/>
      </w:pPr>
      <w:r>
        <w:rPr/>
        <w:t>b</w:t>
      </w:r>
      <w:r>
        <w:rPr>
          <w:lang w:val="ru-RU"/>
        </w:rPr>
        <w:t>)</w:t>
        <w:tab/>
        <w:t>программы и возможности подготовки персонала для ученых из развивающихся стран, например, предоставление стипендий для студентов и научных сотрудников, доступ к инструментам моделирования;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>с)</w:t>
        <w:tab/>
        <w:t>сеть координационных центров, которая позволит облегчить проведение национальных и региональных оценок и создание потенциала для развития сотрудничества по линиям Юг-Юг и Север-Юг.</w:t>
      </w:r>
    </w:p>
    <w:p>
      <w:pPr>
        <w:pStyle w:val="Normal"/>
        <w:spacing w:before="0" w:after="120"/>
        <w:ind w:left="1247" w:hanging="0"/>
        <w:rPr/>
      </w:pPr>
      <w:r>
        <w:rPr>
          <w:lang w:val="ru-RU"/>
        </w:rPr>
        <w:t>20.</w:t>
        <w:tab/>
        <w:t>Необходимо интегрировать и расширить создание потенциала в рамках программ и процессов, взяв за основу существующие мероприятия, в том числе в рамках двустороннего сотрудничества</w:t>
      </w:r>
      <w:r>
        <w:rPr>
          <w:lang w:val="ru-RU"/>
        </w:rPr>
        <w:t>,</w:t>
      </w:r>
      <w:r>
        <w:rPr>
          <w:lang w:val="ru-RU"/>
        </w:rPr>
        <w:t xml:space="preserve"> среди прочих, с Фондом глобальной окружающей среды в качестве инструмента финансирования и Продовольственной и сельскохозяйственной организацией Объединенных Наций</w:t>
      </w:r>
      <w:r>
        <w:rPr>
          <w:lang w:val="ru-RU"/>
        </w:rPr>
        <w:t xml:space="preserve">, </w:t>
      </w:r>
      <w:r>
        <w:rPr>
          <w:lang w:val="ru-RU"/>
        </w:rPr>
        <w:t>Программой развития Организации Объединенных Наций, Организацией Объединенных Наций по вопросам образования, науки и культуры, Программой Организации Объединенных Наций по окружающей среде, Всемирным банком и региональными банками развития.</w:t>
      </w:r>
    </w:p>
    <w:p>
      <w:pPr>
        <w:pStyle w:val="Normal"/>
        <w:spacing w:before="0" w:after="240"/>
        <w:ind w:left="1247" w:hanging="0"/>
        <w:rPr>
          <w:lang w:val="ru-RU"/>
        </w:rPr>
      </w:pPr>
      <w:r>
        <w:rPr>
          <w:lang w:val="ru-RU"/>
        </w:rPr>
        <w:t>21.</w:t>
        <w:tab/>
        <w:t xml:space="preserve">Существует необходимость лучше понять весь спектр проводимых мероприятий по созданию потенциала и присутствующие в них пробелы, с тем чтобы удовлетворить потребности, обусловленные укреплением научно-политического взаимодействия.  </w:t>
      </w:r>
    </w:p>
    <w:p>
      <w:pPr>
        <w:pStyle w:val="Normal"/>
        <w:spacing w:before="0" w:after="240"/>
        <w:ind w:left="1248" w:right="567" w:hanging="624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>.</w:t>
        <w:tab/>
        <w:t>Функции предлагаемой платформы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22.</w:t>
        <w:tab/>
        <w:t>Предлагаемая платформа призвана укрепить с соблюдением рентабельности существующие фрагментированные и некоординируемые механизмы научно-политического взаимодействия, относящиеся к вопросам биоразнообразия и экосистемных услуг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23.</w:t>
        <w:tab/>
        <w:t>Большинство участников подтвердили важность обеспечения научной независимости, т.е. наличия структуры руководства предлагаемой платформой, которая была бы отделена от руководящих структур многосторонних природоохранных соглашений и органов Организации Объединенных Наций, но при этом учитывала их работу и обеспечивала достоверную, закономерную и актуальную научную информацию о биоразнообразии и экосистемных услугах, которая была бы политически значимой, но не носила директивного характера.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24.</w:t>
        <w:tab/>
        <w:t xml:space="preserve">Прежде чем окончательно определить потенциальные функции платформы, необходимо будет обеспечить твердое понимание текущих возможностей и путей их укрепления, с тем чтобы структура платформы обеспечивала с учетом рентабельности практическую пользу, дополняющую существующие возможности, а не дублирующую или заменяющую их. Согласно поступившим просьбам, необходим дальнейший анализ вопросов создания потенциала, формирования общей картины оценок, структуры  руководства и процедур Межправительственной группы по изменению климата, а также потенциальных затрат и вариантов работы такой платформы.  Новая платформа может играть критически важную роль в координации и активизации работы существующих механизмов, а также выполнять ряд функций, не реализуемых в настоящее время никакими другими организациями или механизмами.  Первоначальные идеи о функциях потенциальной платформы включали: </w:t>
      </w:r>
    </w:p>
    <w:p>
      <w:pPr>
        <w:pStyle w:val="Normal"/>
        <w:spacing w:before="0" w:after="120"/>
        <w:ind w:left="1247" w:firstLine="624"/>
        <w:rPr/>
      </w:pPr>
      <w:r>
        <w:rPr>
          <w:lang w:val="ru-RU"/>
        </w:rPr>
        <w:t>а)</w:t>
        <w:tab/>
        <w:t xml:space="preserve">активизацию повышения эффективности сотрудничества и координации в целях выработки знаний для единой и общей базы знаний за счет: </w:t>
      </w:r>
    </w:p>
    <w:p>
      <w:pPr>
        <w:pStyle w:val="Normal"/>
        <w:spacing w:before="0" w:after="120"/>
        <w:ind w:left="3119" w:hanging="624"/>
        <w:rPr/>
      </w:pPr>
      <w:r>
        <w:rPr/>
        <w:t>i</w:t>
      </w:r>
      <w:r>
        <w:rPr>
          <w:lang w:val="ru-RU"/>
        </w:rPr>
        <w:t>)</w:t>
        <w:tab/>
        <w:t xml:space="preserve">выявления и определения приоритетности ключевой научной информации, необходимой директивным органам на различных пространственных уровнях, в том числе в рамках процесса оценки; </w:t>
      </w:r>
    </w:p>
    <w:p>
      <w:pPr>
        <w:pStyle w:val="Normal"/>
        <w:spacing w:before="0" w:after="120"/>
        <w:ind w:left="3119" w:hanging="624"/>
        <w:rPr/>
      </w:pPr>
      <w:r>
        <w:rPr/>
        <w:t>ii</w:t>
      </w:r>
      <w:r>
        <w:rPr>
          <w:lang w:val="ru-RU"/>
        </w:rPr>
        <w:t>)</w:t>
        <w:tab/>
        <w:t>создания механизма диалога между научным сообществом, директивными органами и финансирующими организациями с целью активизировать выработку необходимой информации на национальном уровне и в партнерстве с международными организациями, такими как Международный научный совет, и его программами, такими как "Диверситас" и Всемирный союз охраны природы. Самостоятельное финансирование или проведение первичных научных исследований в рамках самого механизма не предусмотрено;</w:t>
      </w:r>
    </w:p>
    <w:p>
      <w:pPr>
        <w:pStyle w:val="Normal"/>
        <w:spacing w:before="0" w:after="120"/>
        <w:ind w:left="1247" w:firstLine="624"/>
        <w:rPr/>
      </w:pPr>
      <w:r>
        <w:rPr/>
        <w:t>b</w:t>
      </w:r>
      <w:r>
        <w:rPr>
          <w:lang w:val="ru-RU"/>
        </w:rPr>
        <w:t>)</w:t>
        <w:tab/>
        <w:t>координацию и проведение регулярных и своевременных оценок в целях выработки и распространения политически значимой, но не директивной информации за счет:</w:t>
      </w:r>
    </w:p>
    <w:p>
      <w:pPr>
        <w:pStyle w:val="Normal"/>
        <w:spacing w:before="0" w:after="120"/>
        <w:ind w:left="3119" w:hanging="624"/>
        <w:rPr/>
      </w:pPr>
      <w:r>
        <w:rPr/>
        <w:t>i</w:t>
      </w:r>
      <w:r>
        <w:rPr>
          <w:lang w:val="ru-RU"/>
        </w:rPr>
        <w:t>)</w:t>
        <w:tab/>
        <w:t>выявления необходимости и активизации осуществления субглобальной оценки (на национальном, субрегиональном и региональном уровнях) на основе последующей работы в рамках Оценки экосистем на рубеже тысячелетия и в координации с ней;</w:t>
      </w:r>
    </w:p>
    <w:p>
      <w:pPr>
        <w:pStyle w:val="Normal"/>
        <w:spacing w:before="0" w:after="120"/>
        <w:ind w:left="3119" w:hanging="624"/>
        <w:rPr/>
      </w:pPr>
      <w:r>
        <w:rPr/>
        <w:t>ii</w:t>
      </w:r>
      <w:r>
        <w:rPr>
          <w:lang w:val="ru-RU"/>
        </w:rPr>
        <w:t>)</w:t>
        <w:tab/>
        <w:t xml:space="preserve">обобщения выводов и заключений субглобальных оценок по региональному и тематическому признаку; </w:t>
      </w:r>
    </w:p>
    <w:p>
      <w:pPr>
        <w:pStyle w:val="Normal"/>
        <w:spacing w:before="0" w:after="120"/>
        <w:ind w:left="3119" w:hanging="624"/>
        <w:rPr/>
      </w:pPr>
      <w:r>
        <w:rPr/>
        <w:t>iii</w:t>
      </w:r>
      <w:r>
        <w:rPr>
          <w:lang w:val="ru-RU"/>
        </w:rPr>
        <w:t>)</w:t>
        <w:tab/>
        <w:t>проведения всеобъемлющих субрегиональных, региональных и глобальных оценок на основе субглобальных оценок и других источников;</w:t>
      </w:r>
    </w:p>
    <w:p>
      <w:pPr>
        <w:pStyle w:val="Normal"/>
        <w:spacing w:before="0" w:after="120"/>
        <w:ind w:left="3119" w:hanging="624"/>
        <w:rPr/>
      </w:pPr>
      <w:r>
        <w:rPr/>
        <w:t>iv</w:t>
      </w:r>
      <w:r>
        <w:rPr>
          <w:lang w:val="ru-RU"/>
        </w:rPr>
        <w:t>)</w:t>
        <w:tab/>
        <w:t xml:space="preserve">проведение оценок по тематическим вопросам; </w:t>
      </w:r>
    </w:p>
    <w:p>
      <w:pPr>
        <w:pStyle w:val="Normal"/>
        <w:spacing w:before="0" w:after="120"/>
        <w:ind w:left="3119" w:hanging="624"/>
        <w:rPr/>
      </w:pPr>
      <w:r>
        <w:rPr/>
        <w:t>v</w:t>
      </w:r>
      <w:r>
        <w:rPr>
          <w:lang w:val="ru-RU"/>
        </w:rPr>
        <w:t>)</w:t>
        <w:tab/>
        <w:t xml:space="preserve">распространение выводов и заключений оценок среди соответствующих заинтересованных субъектов; </w:t>
      </w:r>
    </w:p>
    <w:p>
      <w:pPr>
        <w:pStyle w:val="Normal"/>
        <w:spacing w:before="0" w:after="120"/>
        <w:ind w:left="3119" w:hanging="624"/>
        <w:rPr/>
      </w:pPr>
      <w:r>
        <w:rPr/>
        <w:t>vi</w:t>
      </w:r>
      <w:r>
        <w:rPr>
          <w:lang w:val="ru-RU"/>
        </w:rPr>
        <w:t>)</w:t>
        <w:tab/>
        <w:t>ведение и обновление каталога соответствующих оценок, способствующего сотрудничеству с такими оценками и гарантирующего отсутствие дублирования;</w:t>
      </w:r>
    </w:p>
    <w:p>
      <w:pPr>
        <w:pStyle w:val="Normal"/>
        <w:spacing w:before="0" w:after="120"/>
        <w:ind w:left="1247" w:firstLine="624"/>
        <w:rPr/>
      </w:pPr>
      <w:r>
        <w:rPr/>
        <w:t>c</w:t>
      </w:r>
      <w:r>
        <w:rPr>
          <w:lang w:val="ru-RU"/>
        </w:rPr>
        <w:t>)</w:t>
        <w:tab/>
        <w:t>поддержку выработки и осуществления политики путем выявления инструментов и методик, удовлетворяющих потребности директивных органов и других пользователей научной информации.  Сюда входит предоставление выводов и заключений оценок на различных пространственных уровнях и информация по передовым методам применения этих инструментов и методик, а также, где это необходимо, активизация их дальнейшей разработки;</w:t>
      </w:r>
    </w:p>
    <w:p>
      <w:pPr>
        <w:pStyle w:val="Normal"/>
        <w:spacing w:before="0" w:after="240"/>
        <w:ind w:left="1247" w:firstLine="624"/>
        <w:rPr/>
      </w:pPr>
      <w:r>
        <w:rPr/>
        <w:t>d</w:t>
      </w:r>
      <w:r>
        <w:rPr>
          <w:lang w:val="ru-RU"/>
        </w:rPr>
        <w:t>)</w:t>
        <w:tab/>
        <w:t>создание потенциала с целью повысить значимость биоразнообразия и экосистемных услуг для благополучия человека путем выявления потребностей в создании потенциала (на основе примерного списка выше) у ученых и директивных органов, а также других пользователей научной информации, по ряду пространственных уровней и создания механизма или форума с участием организаций, ответственных за создание потенциала, включая Фонд глобальной окружающей среды для предоставления финансирования, а также деятельность Программы Организации Объединенных Наций по окружающей среде, Программы развития Организации Объединенных Наций, Организации Объединенных Наций по вопросам образования, науки и культуры, Всемирного банка и региональных банков развития, а также организаций гражданского общества, с целью обеспечить содействие и эффективное удовлетворение выявленных потребностей.  Большинство участников поддержали расширение национального потенциала, особенно в развивающихся странах, в том числе улучшение доступа к соответствующей научной информации и технологиям и предоставление программ и возможностей профессиональной подготовки.</w:t>
      </w:r>
    </w:p>
    <w:p>
      <w:pPr>
        <w:pStyle w:val="Normal"/>
        <w:spacing w:before="0" w:after="240"/>
        <w:ind w:left="1248" w:right="567" w:hanging="624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>.</w:t>
        <w:tab/>
        <w:t>Структура руководства</w:t>
      </w:r>
    </w:p>
    <w:p>
      <w:pPr>
        <w:pStyle w:val="Normal"/>
        <w:spacing w:before="0" w:after="120"/>
        <w:ind w:left="1247" w:hanging="0"/>
        <w:rPr/>
      </w:pPr>
      <w:r>
        <w:rPr>
          <w:lang w:val="ru-RU"/>
        </w:rPr>
        <w:t>25.</w:t>
        <w:tab/>
        <w:t>Обсуждался ряд следующих возможных межправительственных руководящих структур:</w:t>
      </w:r>
    </w:p>
    <w:p>
      <w:pPr>
        <w:pStyle w:val="Normal"/>
        <w:spacing w:before="0" w:after="120"/>
        <w:ind w:left="1247" w:firstLine="624"/>
        <w:rPr/>
      </w:pPr>
      <w:r>
        <w:rPr/>
        <w:t>a</w:t>
      </w:r>
      <w:r>
        <w:rPr>
          <w:lang w:val="ru-RU"/>
        </w:rPr>
        <w:t>)</w:t>
        <w:tab/>
        <w:t xml:space="preserve">было выражено общее согласие о том, что в состав пленума должны входить представители всех правительств, представленных в Организации Объединенных Наций, при этом будут приглашаться участники из соответствующих групп заинтересованных субъектов.  Некоторые делегаты заявили, что участники из соответствующих групп заинтересованных субъектов будут приглашаться в качестве наблюдателей, в то время как другие заявляли, что эти участники должны приглашаться в соответствии с механизмами, которые надлежит согласовать на первом совещании возможной платформы;  </w:t>
      </w:r>
    </w:p>
    <w:p>
      <w:pPr>
        <w:pStyle w:val="Normal"/>
        <w:spacing w:before="0" w:after="120"/>
        <w:ind w:left="1247" w:firstLine="624"/>
        <w:rPr/>
      </w:pPr>
      <w:r>
        <w:rPr/>
        <w:t>b</w:t>
      </w:r>
      <w:r>
        <w:rPr>
          <w:lang w:val="ru-RU"/>
        </w:rPr>
        <w:t>)</w:t>
        <w:tab/>
        <w:t>было выражено два мнения в отношении исполнительного органа или бюро.  Согласно одному из мнений, этот орган должен состоять из выборных научных и технических экспертов по аналогии с Межправительственной группой по изменению климата с соблюдением надлежащего географического баланса, а также должен включать соответствующих специальных членов (например, председателей научных вспомогательных органов шести конвенций, касающихся биоразнообразия, и Конвенции о борьбе с опустыниванием).  Эти участники не видели необходимости в научной консультативной группе с учетом научного и технического авторитета выбранных членов исполнительного органа или бюро.  Согласно другому мнению, члены исполнительного органа или бюро не должны быть техническими экспертами и должны выполнять только административные функции, при этом орган нужно будет дополнить выборной научной консультативной группой, которая обеспечит научную достоверность, при этом в состав будут входить соответствующие специальные члены (например, председатели научных вспомогательных органов многосторонних природоохранных соглашений);</w:t>
      </w:r>
    </w:p>
    <w:p>
      <w:pPr>
        <w:pStyle w:val="Normal"/>
        <w:spacing w:before="0" w:after="120"/>
        <w:ind w:left="1247" w:firstLine="624"/>
        <w:rPr/>
      </w:pPr>
      <w:r>
        <w:rPr/>
        <w:t>c</w:t>
      </w:r>
      <w:r>
        <w:rPr>
          <w:lang w:val="ru-RU"/>
        </w:rPr>
        <w:t>)</w:t>
        <w:tab/>
        <w:t xml:space="preserve">был выражен ряд мнений об отношениях между платформой и руководящими органами шести многосторонних природоохранных соглашений, касающихся биоразнообразия и Конвенцией о борьбе с опустыниванием, а также учреждениями Организации Объединенных Наций, при этом многие участники поддержали вариант налаживания прямых отношений между соглашениями и пленумом или исполнительным органом, в то время как участники, высказывавшиеся за создание научной консультативной группы, сделали выбор в пользу взаимодействия с соглашениями через научный консультативный орган; </w:t>
      </w:r>
    </w:p>
    <w:p>
      <w:pPr>
        <w:pStyle w:val="Normal"/>
        <w:spacing w:before="0" w:after="120"/>
        <w:ind w:left="1247" w:firstLine="624"/>
        <w:rPr/>
      </w:pPr>
      <w:r>
        <w:rPr/>
        <w:t>d</w:t>
      </w:r>
      <w:r>
        <w:rPr>
          <w:lang w:val="ru-RU"/>
        </w:rPr>
        <w:t>)</w:t>
        <w:tab/>
        <w:t xml:space="preserve">было высказано активное одобрение идеи о работе на всех пространственных уровнях, т.е. на национальном, субрегиональном, региональном и глобальном уровнях;  </w:t>
      </w:r>
    </w:p>
    <w:p>
      <w:pPr>
        <w:pStyle w:val="Normal"/>
        <w:spacing w:before="0" w:after="120"/>
        <w:ind w:left="1247" w:firstLine="624"/>
        <w:rPr/>
      </w:pPr>
      <w:r>
        <w:rPr/>
        <w:t>e</w:t>
      </w:r>
      <w:r>
        <w:rPr>
          <w:lang w:val="ru-RU"/>
        </w:rPr>
        <w:t>)</w:t>
        <w:tab/>
        <w:t>было выражено общее согласие о необходимости небольшого секретариата;  тем не менее, требуется оценка его функций, действующих субъектов и месторасположения.  Программе Организации Объединенных Наций по окружающей среде была направлена просьба оценить различные типы организации секретариатов и критерии, которые должны использоваться при выборе размещения секретариата;</w:t>
      </w:r>
    </w:p>
    <w:p>
      <w:pPr>
        <w:pStyle w:val="Normal"/>
        <w:spacing w:before="0" w:after="120"/>
        <w:ind w:left="1247" w:firstLine="624"/>
        <w:rPr/>
      </w:pPr>
      <w:r>
        <w:rPr/>
        <w:t>f</w:t>
      </w:r>
      <w:r>
        <w:rPr>
          <w:lang w:val="ru-RU"/>
        </w:rPr>
        <w:t>)</w:t>
        <w:tab/>
        <w:t>были выражены различные мнения о том, следует ли делать рабочие группы специальными, ограничивать их по времени работы и формировать по мере надобности, и, соответственно, в неопределенном количестве, либо они должны быть постоянными, однако действовать на основе гибких программ работы, диктуемых потребностями.  Многие представители, которые высказались в поддержку постоянных рабочих групп, заявили, что следует организовать две рабочие группы (по проведению оценок и созданию потенциала).  Тем не менее, были высказаны противоположные мнения о том, нужны ли региональные рабочие группы или можно использовать существующие организационные механизмы.  Было выражено общее согласие о том, что рабочие группы будут созданы исходя из необходимости во время первого пленарного заседания;</w:t>
      </w:r>
    </w:p>
    <w:p>
      <w:pPr>
        <w:pStyle w:val="Normal"/>
        <w:spacing w:before="0" w:after="240"/>
        <w:ind w:left="1247" w:firstLine="624"/>
        <w:rPr/>
      </w:pPr>
      <w:r>
        <w:rPr/>
        <w:t>g</w:t>
      </w:r>
      <w:r>
        <w:rPr>
          <w:lang w:val="ru-RU"/>
        </w:rPr>
        <w:t>)</w:t>
        <w:tab/>
        <w:t>было проведено ограниченное обсуждение механизма финансирования за рамками возможного учреждения целевого фонда, а также обсуждение уровня потребностей в финансировании, который невозможно оценить до завершения подготовки программы работы.</w:t>
      </w:r>
    </w:p>
    <w:p>
      <w:pPr>
        <w:pStyle w:val="Normal"/>
        <w:spacing w:before="0" w:after="240"/>
        <w:ind w:left="1304" w:right="567" w:hanging="624"/>
        <w:rPr/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>.</w:t>
        <w:tab/>
        <w:t>Выводы и направление дальнейших действий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26.</w:t>
        <w:tab/>
        <w:t xml:space="preserve">В целом была выражена активная поддержка нового межправительственного механизма в целях укрепления научно-политического взаимодействия в области биоразнообразия и экосистемных услуг, при условии что этот механизм не будет дублировать или заменять мандаты или программы работы существующих многосторонних природоохранных соглашений или механизмов и будет действовать в тех областях, где укрепления существующих механизмов недостаточно.  Большинство участников подтвердили важность обеспечения научной независимости нового межправительственного механизма, руководящая структура которого будет отделена от руководящих структур многосторонних природоохранных соглашений и органов системы Организации Объединенных Наций, но будет взаимодействовать с ними.  Были высказаны различные мнения о том, будет ли такой механизм реагировать только на потребности многосторонних природоохранных соглашений и их научных органов, обеспечивать полноценное и равноправное представительство развивающихся стран, предоставлять доклады на коллегиальный обзор экспертов и правительств, или он должен также реагировать на потребности других заинтересованных субъектов, например, учреждений Организации Объединенных Наций.  Участники согласились с тем, что механизм должен носить межправительственный характер, однако были выражены различные мнения о том, следует ли приглашать заинтересованных субъектов в качестве наблюдателей, или их следует приглашать в соответствии с механизмами, которые надлежит согласовать на первом совещании возможной платформы.  Было выражено согласие о том, что любые ее доклады должны представлять ценность для всего спектра заинтересованных субъектов. 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27.</w:t>
        <w:tab/>
        <w:t xml:space="preserve">Платформа должна поддерживать и дополнять существующие научные вспомогательные органы шести многосторонних природоохранных соглашений и процессов, касающихся биоразнообразия, и Конвенции о борьбе с опустыниванием, как разъяснено выше.  Тем не менее, были высказаны различные мнения о том, должны ли в таком механизме также быть задействованы организации системы Организации Объединенных Наций, научное сообщество и другие заинтересованные субъекты, такие как соответствующие неправительственные организации, частный сектор и организации гражданского общества.  </w:t>
      </w:r>
    </w:p>
    <w:p>
      <w:pPr>
        <w:pStyle w:val="Normal"/>
        <w:spacing w:before="0" w:after="120"/>
        <w:ind w:left="1247" w:hanging="0"/>
        <w:rPr/>
      </w:pPr>
      <w:r>
        <w:rPr>
          <w:lang w:val="ru-RU"/>
        </w:rPr>
        <w:t>28.</w:t>
        <w:tab/>
        <w:t xml:space="preserve">Такой межправительственный механизм может сыграть определенную роль в области биоразнообразия и экосистемных ресурсов, аналогичную роли Межправительственной группы по изменению климата в области изменения климата, однако он должен строиться на основе более целостного подхода, предусматривающего не только оценку знаний, но и активизацию повышения эффективности сотрудничества и координации при выработке знаний для единой и совместной базы знаний;  поддержку осуществления политики путем выявления политически значимых инструментов и методов с целью удовлетворить потребности директивных органов;  и создание потенциала с целью повышения значимости биоразнооразия и экосистемных услуг для благополучия человека. </w:t>
      </w:r>
    </w:p>
    <w:p>
      <w:pPr>
        <w:pStyle w:val="Normal"/>
        <w:spacing w:before="0" w:after="120"/>
        <w:ind w:left="1247" w:hanging="0"/>
        <w:rPr/>
      </w:pPr>
      <w:r>
        <w:rPr>
          <w:lang w:val="ru-RU"/>
        </w:rPr>
        <w:t>29.</w:t>
        <w:tab/>
        <w:t xml:space="preserve">С целью гарантировать отсутствие дублирования усилий и конкретную практическую пользу нового механизма, отличающую его от любых других существующих механизмов, некоторые участники попросили представить дополнительную информацию, которая позволила бы принять решение о том, стоит ли создавать новый межправительственный механизм.  Запрошенный дополнительный анализ включал в себя:  текущие и планируемые мероприятия по созданию потенциала;  общую картину оценок, включая положение дел с существующими и текущими показателями;  структуру руководства и процедуры Межправительственной группы по изменению климата;  варианты и критерии создания возможного секретариата;  и информацию о возможных потребностях в финансировании и возможных структурах руководства платформой. 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30.</w:t>
        <w:tab/>
        <w:t>Некоторые участники рекомендовали Директору-исполнителю Программы Организации Объединенных Наций по окружающей среде информировать Рабочую группу по обзору осуществления Конвенции о биологическом разнообразии на ее третьем совещании о прогрессе, достигнутом на текущем совещании, с целью рассмотреть последствия этой работы для Конвенции о биологическом разнообразии, включая ее стратегический план.</w:t>
      </w:r>
    </w:p>
    <w:p>
      <w:pPr>
        <w:pStyle w:val="Normal"/>
        <w:spacing w:before="0" w:after="120"/>
        <w:ind w:left="1247" w:hanging="0"/>
        <w:rPr/>
      </w:pPr>
      <w:r>
        <w:rPr>
          <w:lang w:val="ru-RU"/>
        </w:rPr>
        <w:t>31.</w:t>
        <w:tab/>
      </w:r>
      <w:r>
        <w:rPr>
          <w:lang w:val="ru-RU" w:eastAsia="ja-JP"/>
        </w:rPr>
        <w:t>Участники рекомендовали Директору-исполнителю Программы Организации Объединенных Наций по окружающей среде сделать доклад на одиннадцатой специальной сессии Совета управляющих/Глобальном форуме по окружающей среде на уровне министров в феврале 2010 года об итогах текущего совещания, а также рекомендовали Совету управляющих просить Директора-исполнителя в сотрудничестве с соответствующими учреждениями Организации Объединенных Наций созвать третье итоговое межправительственное совещание с участием многих заинтересованных сторон для проведения переговоров и принятия решения о том, следует ли учреждать межправительственную научно-политическую платформу по биоразнообразию и экосистемным услугам, а итоги этого совещания передать шестьдесят пятой сессии Генеральной Ассамблеи в 2010 году</w:t>
      </w:r>
      <w:r>
        <w:rPr>
          <w:lang w:val="ru-RU"/>
        </w:rPr>
        <w:t xml:space="preserve">. </w:t>
      </w:r>
    </w:p>
    <w:p>
      <w:pPr>
        <w:pStyle w:val="Normal"/>
        <w:spacing w:before="0" w:after="120"/>
        <w:ind w:left="1247" w:hanging="0"/>
        <w:rPr>
          <w:lang w:val="ru-RU"/>
        </w:rPr>
      </w:pPr>
      <w:r>
        <w:rPr>
          <w:lang w:val="ru-RU"/>
        </w:rPr>
        <w:t>32.</w:t>
        <w:tab/>
        <w:t xml:space="preserve">Некоторые участники также рекомендовали проводить на двустороннем и региональном уровне дальнейшие неофициальные консультации между правительствами и соответствующими организациями с целью облегчить консультации на третьем и окончательном совещании, и предложили правительствам и организациям, которые могут сделать это, провести такие консультации. </w:t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/>
      </w:pPr>
      <w:r>
        <w:rPr/>
        <w:t>____________________</w:t>
      </w:r>
    </w:p>
    <w:p>
      <w:pPr>
        <w:pStyle w:val="Normal"/>
        <w:spacing w:before="0" w:after="120"/>
        <w:jc w:val="center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851" w:gutter="0" w:header="851" w:top="907" w:footer="135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85" cy="2000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rPr>
                              <w:rStyle w:val="PageNumber"/>
                              <w:b/>
                              <w:b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5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left="0" w:hanging="0"/>
                      <w:rPr>
                        <w:rStyle w:val="PageNumber"/>
                        <w:b/>
                        <w:b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b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t>12</w: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85" cy="2000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left="0" w:hanging="0"/>
                            <w:rPr>
                              <w:rStyle w:val="PageNumber"/>
                              <w:b/>
                              <w:b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5.75pt;mso-wrap-distance-left:0pt;mso-wrap-distance-right:0pt;mso-wrap-distance-top:0pt;mso-wrap-distance-bottom:0pt;margin-top:0.05pt;mso-position-vertical-relative:text;margin-left:47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left="0" w:hanging="0"/>
                      <w:rPr>
                        <w:rStyle w:val="PageNumber"/>
                        <w:b/>
                        <w:b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b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t>11</w: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>
        <w:sz w:val="20"/>
      </w:rPr>
    </w:pPr>
    <w:r>
      <w:rPr>
        <w:sz w:val="20"/>
      </w:rPr>
    </w:r>
  </w:p>
  <w:p>
    <w:pPr>
      <w:pStyle w:val="Footer"/>
      <w:ind w:left="142" w:hanging="0"/>
      <w:rPr>
        <w:sz w:val="20"/>
        <w:lang w:val="ru-RU"/>
      </w:rPr>
    </w:pPr>
    <w:r>
      <w:rPr>
        <w:sz w:val="20"/>
      </w:rPr>
      <w:t>K095</w:t>
    </w:r>
    <w:r>
      <w:rPr>
        <w:sz w:val="20"/>
        <w:lang w:val="ru-RU"/>
      </w:rPr>
      <w:t>248</w:t>
    </w:r>
    <w:r>
      <w:rPr>
        <w:sz w:val="20"/>
      </w:rPr>
      <w:t>6     301209</w:t>
    </w:r>
  </w:p>
  <w:p>
    <w:pPr>
      <w:pStyle w:val="Footer"/>
      <w:ind w:left="142" w:hanging="0"/>
      <w:rPr>
        <w:sz w:val="20"/>
        <w:lang w:val="ru-RU"/>
      </w:rPr>
    </w:pPr>
    <w:r>
      <w:rPr>
        <w:sz w:val="20"/>
        <w:lang w:val="ru-RU"/>
      </w:rPr>
    </w:r>
  </w:p>
  <w:p>
    <w:pPr>
      <w:pStyle w:val="Footer"/>
      <w:rPr>
        <w:sz w:val="20"/>
        <w:lang w:val="ru-RU"/>
      </w:rPr>
    </w:pPr>
    <w:r>
      <w:rPr>
        <w:sz w:val="2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ru-RU"/>
                                  </w:rPr>
                      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aption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  <w:lang w:val="ru-RU"/>
                            </w:rPr>
                          </w:pPr>
                          <w:r>
                            <w:rPr>
                              <w:vanish/>
                              <w:sz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                </w:r>
                        </w:p>
                      </w:tc>
                    </w:tr>
                  </w:tbl>
                  <w:p>
                    <w:pPr>
                      <w:pStyle w:val="Caption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  <w:lang w:val="ru-RU"/>
                      </w:rPr>
                    </w:pPr>
                    <w:r>
                      <w:rPr>
                        <w:vanish/>
                        <w:sz w:val="20"/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ab/>
      </w:r>
      <w:r>
        <w:rPr>
          <w:sz w:val="18"/>
          <w:szCs w:val="18"/>
        </w:rPr>
        <w:t>UNEP</w:t>
      </w:r>
      <w:r>
        <w:rPr>
          <w:sz w:val="18"/>
          <w:szCs w:val="18"/>
          <w:lang w:val="ru-RU"/>
        </w:rPr>
        <w:t>/</w:t>
      </w:r>
      <w:r>
        <w:rPr>
          <w:sz w:val="18"/>
          <w:szCs w:val="18"/>
        </w:rPr>
        <w:t>GCSS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XI</w:t>
      </w:r>
      <w:r>
        <w:rPr>
          <w:sz w:val="18"/>
          <w:szCs w:val="18"/>
          <w:lang w:val="ru-RU"/>
        </w:rPr>
        <w:t>/7.</w:t>
      </w:r>
    </w:p>
  </w:footnote>
  <w:footnote w:id="3">
    <w:p>
      <w:pPr>
        <w:pStyle w:val="Footnote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ab/>
        <w:t>Резюме Председателя не проходило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17"/>
        <w:szCs w:val="17"/>
      </w:rPr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SS.XI/7</w:t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7"/>
        <w:szCs w:val="17"/>
      </w:rPr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SS.XI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jc w:val="right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557" w:firstLine="578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7" w:hanging="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624"/>
        <w:tab w:val="left" w:pos="-1440" w:leader="none"/>
        <w:tab w:val="left" w:pos="-720" w:leader="none"/>
      </w:tabs>
      <w:suppressAutoHyphens w:val="true"/>
      <w:jc w:val="center"/>
      <w:outlineLvl w:val="7"/>
    </w:pPr>
    <w:rPr>
      <w:rFonts w:ascii="Times New Roman" w:hAnsi="Times New Roman" w:cs="Times New Roman"/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jc w:val="center"/>
      <w:outlineLvl w:val="8"/>
    </w:pPr>
    <w:rPr>
      <w:rFonts w:ascii="Times New Roman" w:hAnsi="Times New Roman" w:cs="Times New Roman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  <w:lang w:val="en-GB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8z0">
    <w:name w:val="WW8Num18z0"/>
    <w:qFormat/>
    <w:rPr>
      <w:lang w:val="en-GB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level1CharChar">
    <w:name w:val="Para level1 Char Char"/>
    <w:basedOn w:val="DefaultParagraphFont"/>
    <w:qFormat/>
    <w:rPr>
      <w:rFonts w:eastAsia="MS Mincho;‚l‚r –¾’©"/>
      <w:lang w:val="en-GB" w:bidi="ar-SA"/>
    </w:rPr>
  </w:style>
  <w:style w:type="character" w:styleId="Paralevel2Char">
    <w:name w:val="Para level2 Char"/>
    <w:basedOn w:val="Paralevel1CharChar"/>
    <w:qFormat/>
    <w:rPr/>
  </w:style>
  <w:style w:type="character" w:styleId="CharChar">
    <w:name w:val=" Char Char"/>
    <w:basedOn w:val="DefaultParagraphFont"/>
    <w:qFormat/>
    <w:rPr>
      <w:sz w:val="22"/>
      <w:lang w:val="en-GB" w:bidi="ar-SA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sz w:val="18"/>
      <w:szCs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cs="Arial"/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widowControl w:val="false"/>
      <w:tabs>
        <w:tab w:val="clear" w:pos="624"/>
        <w:tab w:val="left" w:pos="-720" w:leader="none"/>
      </w:tabs>
      <w:suppressAutoHyphens w:val="true"/>
      <w:jc w:val="center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para">
    <w:name w:val="mainpara"/>
    <w:basedOn w:val="Normal"/>
    <w:qFormat/>
    <w:pPr>
      <w:numPr>
        <w:ilvl w:val="0"/>
        <w:numId w:val="4"/>
      </w:numPr>
      <w:tabs>
        <w:tab w:val="clear" w:pos="624"/>
        <w:tab w:val="left" w:pos="720" w:leader="none"/>
        <w:tab w:val="left" w:pos="1440" w:leader="none"/>
      </w:tabs>
    </w:pPr>
    <w:rPr/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ind w:left="1247" w:hanging="0"/>
    </w:pPr>
    <w:rPr>
      <w:sz w:val="18"/>
      <w:szCs w:val="18"/>
      <w:lang w:val="en-GB"/>
    </w:rPr>
  </w:style>
  <w:style w:type="paragraph" w:styleId="Sender">
    <w:name w:val="Envelope Return"/>
    <w:basedOn w:val="Normal"/>
    <w:pPr>
      <w:widowControl w:val="false"/>
      <w:tabs>
        <w:tab w:val="clear" w:pos="624"/>
        <w:tab w:val="left" w:pos="-720" w:leader="none"/>
      </w:tabs>
      <w:suppressAutoHyphens w:val="true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US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624"/>
        <w:tab w:val="left" w:pos="-1440" w:leader="none"/>
        <w:tab w:val="left" w:pos="-720" w:leader="none"/>
        <w:tab w:val="left" w:pos="709" w:leader="none"/>
      </w:tabs>
      <w:suppressAutoHyphens w:val="true"/>
      <w:spacing w:lineRule="exact" w:line="240"/>
      <w:ind w:left="709" w:hanging="0"/>
    </w:pPr>
    <w:rPr>
      <w:rFonts w:ascii="Times New Roman" w:hAnsi="Times New Roman" w:cs="Times New Roman"/>
      <w:sz w:val="22"/>
    </w:rPr>
  </w:style>
  <w:style w:type="paragraph" w:styleId="Level2">
    <w:name w:val="Level2"/>
    <w:basedOn w:val="Level1"/>
    <w:qFormat/>
    <w:pPr/>
    <w:rPr/>
  </w:style>
  <w:style w:type="paragraph" w:styleId="Level3">
    <w:name w:val="Level3"/>
    <w:basedOn w:val="Level2"/>
    <w:qFormat/>
    <w:pPr>
      <w:tabs>
        <w:tab w:val="clear" w:pos="1157"/>
        <w:tab w:val="left" w:pos="578" w:leader="none"/>
      </w:tabs>
    </w:pPr>
    <w:rPr/>
  </w:style>
  <w:style w:type="paragraph" w:styleId="BodyText2">
    <w:name w:val="Body Text 2"/>
    <w:basedOn w:val="Normal"/>
    <w:qFormat/>
    <w:pPr>
      <w:tabs>
        <w:tab w:val="clear" w:pos="624"/>
        <w:tab w:val="left" w:pos="-720" w:leader="none"/>
      </w:tabs>
      <w:suppressAutoHyphens w:val="true"/>
      <w:spacing w:lineRule="exact" w:line="24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1">
    <w:name w:val="CH1"/>
    <w:basedOn w:val="Heading2"/>
    <w:qFormat/>
    <w:pPr>
      <w:numPr>
        <w:ilvl w:val="0"/>
        <w:numId w:val="0"/>
      </w:numPr>
      <w:spacing w:before="0" w:after="240"/>
      <w:ind w:left="1248" w:right="567" w:hanging="624"/>
      <w:outlineLvl w:val="9"/>
    </w:pPr>
    <w:rPr>
      <w:rFonts w:ascii="Times New Roman" w:hAnsi="Times New Roman" w:cs="Times New Roman"/>
      <w:bCs w:val="false"/>
      <w:i w:val="false"/>
      <w:iCs w:val="false"/>
      <w:lang w:val="en-GB"/>
    </w:rPr>
  </w:style>
  <w:style w:type="paragraph" w:styleId="CH2">
    <w:name w:val="CH2"/>
    <w:basedOn w:val="Normal"/>
    <w:qFormat/>
    <w:pPr>
      <w:keepNext w:val="true"/>
      <w:numPr>
        <w:ilvl w:val="0"/>
        <w:numId w:val="7"/>
      </w:numPr>
      <w:spacing w:before="120" w:after="240"/>
      <w:ind w:right="567" w:hanging="0"/>
      <w:outlineLvl w:val="1"/>
    </w:pPr>
    <w:rPr>
      <w:b/>
      <w:bCs/>
      <w:sz w:val="24"/>
      <w:szCs w:val="24"/>
      <w:lang w:val="en-GB"/>
    </w:rPr>
  </w:style>
  <w:style w:type="paragraph" w:styleId="CH3">
    <w:name w:val="CH3"/>
    <w:basedOn w:val="Normal"/>
    <w:qFormat/>
    <w:pPr>
      <w:keepNext w:val="true"/>
      <w:numPr>
        <w:ilvl w:val="0"/>
        <w:numId w:val="10"/>
      </w:numPr>
      <w:suppressAutoHyphens w:val="true"/>
      <w:spacing w:before="120" w:after="240"/>
    </w:pPr>
    <w:rPr>
      <w:b/>
      <w:bCs/>
      <w:lang w:val="en-GB"/>
    </w:rPr>
  </w:style>
  <w:style w:type="paragraph" w:styleId="CH4">
    <w:name w:val="CH4"/>
    <w:basedOn w:val="CH3"/>
    <w:qFormat/>
    <w:pPr>
      <w:keepLines/>
      <w:numPr>
        <w:ilvl w:val="0"/>
        <w:numId w:val="9"/>
      </w:numPr>
      <w:suppressAutoHyphens w:val="false"/>
    </w:pPr>
    <w:rPr>
      <w:iCs/>
    </w:rPr>
  </w:style>
  <w:style w:type="paragraph" w:styleId="StyleCH3Left102cmFirstline0cm">
    <w:name w:val="Style CH3 + Left:  1.02 cm First line:  0 cm"/>
    <w:basedOn w:val="CH3"/>
    <w:qFormat/>
    <w:pPr>
      <w:ind w:left="578" w:hanging="0"/>
    </w:pPr>
    <w:rPr>
      <w:bCs w:val="false"/>
      <w:szCs w:val="20"/>
    </w:rPr>
  </w:style>
  <w:style w:type="paragraph" w:styleId="Annex">
    <w:name w:val="Annex"/>
    <w:basedOn w:val="Normal"/>
    <w:next w:val="Normal"/>
    <w:qFormat/>
    <w:pPr/>
    <w:rPr>
      <w:b/>
      <w:sz w:val="20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 w:val="24"/>
      <w:szCs w:val="24"/>
      <w:lang w:val="en-GB"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  <w:lang w:val="en-GB"/>
    </w:rPr>
  </w:style>
  <w:style w:type="paragraph" w:styleId="Paralevel1">
    <w:name w:val="Para level1"/>
    <w:basedOn w:val="Normal"/>
    <w:qFormat/>
    <w:pPr>
      <w:numPr>
        <w:ilvl w:val="0"/>
        <w:numId w:val="5"/>
      </w:numPr>
      <w:tabs>
        <w:tab w:val="clear" w:pos="624"/>
        <w:tab w:val="left" w:pos="1843" w:leader="none"/>
        <w:tab w:val="left" w:pos="1871" w:leader="none"/>
      </w:tabs>
      <w:suppressAutoHyphens w:val="true"/>
      <w:spacing w:before="0" w:after="120"/>
      <w:ind w:left="1247" w:hanging="0"/>
    </w:pPr>
    <w:rPr>
      <w:lang w:val="en-GB"/>
    </w:rPr>
  </w:style>
  <w:style w:type="paragraph" w:styleId="Paralevel2">
    <w:name w:val="Para level2"/>
    <w:basedOn w:val="Paralevel1"/>
    <w:qFormat/>
    <w:pPr>
      <w:numPr>
        <w:ilvl w:val="0"/>
        <w:numId w:val="3"/>
      </w:numPr>
    </w:pPr>
    <w:rPr/>
  </w:style>
  <w:style w:type="paragraph" w:styleId="Paralevel3">
    <w:name w:val="Para level3"/>
    <w:basedOn w:val="Paralevel2"/>
    <w:qFormat/>
    <w:pPr>
      <w:numPr>
        <w:ilvl w:val="0"/>
        <w:numId w:val="8"/>
      </w:numPr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spacing w:before="0" w:after="0"/>
      <w:ind w:left="1247" w:hanging="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0"/>
      </w:numPr>
      <w:ind w:right="200" w:firstLine="720"/>
    </w:pPr>
    <w:rPr>
      <w:rFonts w:eastAsia="MS Mincho;‚l‚r –¾’©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S-I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0:17:00Z</dcterms:created>
  <dc:creator>SGB</dc:creator>
  <dc:description/>
  <cp:keywords/>
  <dc:language>en-US</dc:language>
  <cp:lastModifiedBy>cherutin</cp:lastModifiedBy>
  <cp:lastPrinted>2009-12-30T13:15:00Z</cp:lastPrinted>
  <dcterms:modified xsi:type="dcterms:W3CDTF">2009-12-30T10:17:00Z</dcterms:modified>
  <cp:revision>2</cp:revision>
  <dc:subject>INTERGOVERNMENTAL SCIENCE-POLICY PLATFORM ON BIODIVERSITY AND ECOSYSTEM SERVICES: REPORT BY THE EXECUTIVE DIRECTOR</dc:subject>
  <dc:title>UNEP/GCSS.XI/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6982294</vt:r8>
  </property>
  <property fmtid="{D5CDD505-2E9C-101B-9397-08002B2CF9AE}" pid="3" name="_PreviousAdHocReviewCycleID">
    <vt:r8>319232626</vt:r8>
  </property>
  <property fmtid="{D5CDD505-2E9C-101B-9397-08002B2CF9AE}" pid="4" name="_ReviewingToolsShownOnce">
    <vt:lpwstr/>
  </property>
</Properties>
</file>