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dule 1: The GEO Approach to Integrated Environmental 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Sample Agendas: Comprehensive and Overview</w:t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  <w:sz w:val="28"/>
          <w:szCs w:val="28"/>
        </w:rPr>
        <w:t xml:space="preserve">Comprehensive Agenda and Instructor Guidance </w:t>
      </w:r>
      <w:r>
        <w:rPr>
          <w:rFonts w:cs="Arial" w:ascii="Arial" w:hAnsi="Arial"/>
          <w:b/>
          <w:bCs/>
          <w:sz w:val="28"/>
          <w:szCs w:val="28"/>
        </w:rPr>
        <w:t>[½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Day]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erall Learning Objectives for Module 1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/>
        <w:t>By the end of this session, participants will:</w:t>
      </w:r>
    </w:p>
    <w:p>
      <w:pPr>
        <w:pStyle w:val="Normal"/>
        <w:numPr>
          <w:ilvl w:val="0"/>
          <w:numId w:val="4"/>
        </w:numPr>
        <w:rPr/>
      </w:pPr>
      <w:r>
        <w:rPr/>
        <w:t>understand the mandate and role of UNEP in environmental assessment and reporting, and in capacity building;</w:t>
      </w:r>
    </w:p>
    <w:p>
      <w:pPr>
        <w:pStyle w:val="Normal"/>
        <w:numPr>
          <w:ilvl w:val="0"/>
          <w:numId w:val="4"/>
        </w:numPr>
        <w:rPr/>
      </w:pPr>
      <w:r>
        <w:rPr/>
        <w:t>be able to describe the objective and scope of the GEO assessment;</w:t>
      </w:r>
    </w:p>
    <w:p>
      <w:pPr>
        <w:pStyle w:val="Normal"/>
        <w:numPr>
          <w:ilvl w:val="0"/>
          <w:numId w:val="4"/>
        </w:numPr>
        <w:rPr/>
      </w:pPr>
      <w:r>
        <w:rPr/>
        <w:t>be able to compare and contrast IEA in the context of the first three GEO reports and the GEO-4 process; and</w:t>
      </w:r>
    </w:p>
    <w:p>
      <w:pPr>
        <w:pStyle w:val="Normal"/>
        <w:numPr>
          <w:ilvl w:val="0"/>
          <w:numId w:val="4"/>
        </w:numPr>
        <w:rPr/>
      </w:pPr>
      <w:r>
        <w:rPr/>
        <w:t>become familiar with examples of regional, national and sub-national GEO processes.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80"/>
        <w:gridCol w:w="4560"/>
        <w:gridCol w:w="1440"/>
        <w:gridCol w:w="132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sion Titl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le Sec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i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roductio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Welcome, introductions, context and learning objectives for the worksh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  <w:t>1 and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 min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EP’s Assessment Mandat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resentation (20 minutes)</w:t>
            </w:r>
          </w:p>
          <w:p>
            <w:pPr>
              <w:pStyle w:val="Normal"/>
              <w:rPr/>
            </w:pPr>
            <w:r>
              <w:rPr/>
              <w:t>UNEP’s mandate to review the global environment, of DEWA, GEO Assessment and the Bali Strategic Pl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ussion (20 minutes)</w:t>
            </w:r>
          </w:p>
          <w:p>
            <w:pPr>
              <w:pStyle w:val="Normal"/>
              <w:rPr/>
            </w:pPr>
            <w:r>
              <w:rPr/>
              <w:t xml:space="preserve">In plenary, consider the following: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GB"/>
              </w:rPr>
            </w:pPr>
            <w:r>
              <w:rPr>
                <w:lang w:val="en-GB"/>
              </w:rPr>
              <w:t xml:space="preserve">What is your understanding of the role of GEO in implementing its mandate since 1972?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GB"/>
              </w:rPr>
            </w:pPr>
            <w:r>
              <w:rPr>
                <w:lang w:val="en-GB"/>
              </w:rPr>
              <w:t>The GEO approach to IEA has constantly evolved since the process started in 1995. What are the advantages and disadvantages of this approach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  <w:t>3 to 6</w:t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3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 min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O Rationale and IEA Framework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resentation (20 minute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 review of GEO objectives in the context of assessment, as well as definitions of assessment and IE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ussion (20 minutes)</w:t>
            </w:r>
          </w:p>
          <w:p>
            <w:pPr>
              <w:pStyle w:val="Normal"/>
              <w:rPr/>
            </w:pPr>
            <w:r>
              <w:rPr/>
              <w:t xml:space="preserve">In groups of 3–4 people, choose an environmental issue in your country (such as air quality, water quality, soil erosion or desertification)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Discuss why an </w:t>
            </w:r>
            <w:r>
              <w:rPr>
                <w:b/>
              </w:rPr>
              <w:t>integrated</w:t>
            </w:r>
            <w:r>
              <w:rPr/>
              <w:t xml:space="preserve"> approach is needed to address this issue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hat policy sectors need to be addressed (energy, agriculture, trade, transport, health, etc.)?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w is the problem linked to events at the global level (e.g., UN Framework Convention on Climate Change, World Trade Organization or other UN conventions)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lang w:val="en-GB"/>
              </w:rPr>
            </w:pPr>
            <w:r>
              <w:rPr/>
              <w:t>How could this issue evolve over the coming two decade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  <w:t>8 to 12</w:t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eak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 min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resentation (20 minute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 review of the DPSIR and the modified DPSIR frameworks. Also, reference is made to gender mainstreaming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xercise: The GEO Proces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0 minutes)</w:t>
            </w:r>
          </w:p>
          <w:p>
            <w:pPr>
              <w:pStyle w:val="Normal"/>
              <w:rPr/>
            </w:pPr>
            <w:r>
              <w:rPr/>
              <w:t xml:space="preserve">In groups of 3–4 people, using the environmental issue selected in the previous discussion.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Identify drivers, pressures, state (and trends), impacts and responses.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Discuss which of the drivers and pressures are at the national level and which are at the global level.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Discuss what specific impacts on ecosystem services and human well-being are most relevant for the environmental issue of concer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  <w:t>14 to 16</w:t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 min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 GEO Process and Product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resentation (20 minutes)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A review of the participatory nature of the GEO process and an introduction to GEO Collaborating Centres. Also includes GEO themes and a summary of GEO products</w:t>
            </w:r>
            <w:r>
              <w:rPr>
                <w:rFonts w:cs="Arial" w:ascii="Arial" w:hAnsi="Arial"/>
                <w:lang w:val="en-GB"/>
              </w:rPr>
              <w:t xml:space="preserve">. </w:t>
            </w:r>
            <w:r>
              <w:rPr>
                <w:rFonts w:cs="Arial" w:ascii="Arial" w:hAnsi="Arial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ussion (10 minutes)</w:t>
            </w:r>
          </w:p>
          <w:p>
            <w:pPr>
              <w:pStyle w:val="Normal"/>
              <w:rPr/>
            </w:pPr>
            <w:r>
              <w:rPr/>
              <w:t>In plenary, consider:</w:t>
            </w:r>
          </w:p>
          <w:p>
            <w:pPr>
              <w:pStyle w:val="Level1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What benefits does a strong mandate bring to an assessment process? Think, for example, about needs for financial support, policy relevance and the potential for getting recommendations implemented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/>
                <w:b/>
                <w:lang w:val="en-GB"/>
              </w:rPr>
            </w:pPr>
            <w:r>
              <w:rPr/>
              <w:t>What do you think are the most urgent capacity needs for carrying out an integrated environmental assessment in your country? Are there enough trained scientists, policy-makers, managers and analysts? Do potential users have enough understanding of causes and consequences of and responses to environmental change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to 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  <w:t>18 to 22</w:t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  <w:t>23 and 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 min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essment and Reporting Related to IE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entation (20 minutes)</w:t>
            </w:r>
          </w:p>
          <w:p>
            <w:pPr>
              <w:pStyle w:val="Normal"/>
              <w:rPr/>
            </w:pPr>
            <w:r>
              <w:rPr/>
              <w:t xml:space="preserve">A review of State of the Environment Reporting, Strategic Environmental Assessment and Environmental Impact Assessment. Comparisons and contrasts are made with IEA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rcise (30 minutes)</w:t>
            </w:r>
          </w:p>
          <w:p>
            <w:pPr>
              <w:pStyle w:val="Normal"/>
              <w:rPr/>
            </w:pPr>
            <w:r>
              <w:rPr/>
              <w:t xml:space="preserve">In groups of </w:t>
            </w:r>
            <w:r>
              <w:rPr>
                <w:lang w:val="en-GB"/>
              </w:rPr>
              <w:t>3–4 people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Describe a past or ongoing environmental reporting initiative in your country, using the format on the next slide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Name of initiativ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rganization responsib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requency of analysi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ographic covera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in steps of reporting proces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ey participants involv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ceptual framework us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ey sections in the repor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oE Product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w information is used in policy development or analys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  <w:t>25 to 31</w:t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nb-NO"/>
              </w:rPr>
              <w:t>32 and 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 min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entation (10 minutes)</w:t>
            </w:r>
          </w:p>
          <w:p>
            <w:pPr>
              <w:pStyle w:val="Normal"/>
              <w:rPr/>
            </w:pPr>
            <w:r>
              <w:rPr/>
              <w:t xml:space="preserve">Three examples of reporting are given (select one to present):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gional: Afric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ational: Bhuta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b-national: Mexico Cit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ussion (10 minutes)</w:t>
            </w:r>
          </w:p>
          <w:p>
            <w:pPr>
              <w:pStyle w:val="Normal"/>
              <w:rPr/>
            </w:pPr>
            <w:r>
              <w:rPr/>
              <w:t xml:space="preserve">After the example, participants are asked a series of questions: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Were the findings surprising?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Do you think they would be useful in setting policy?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Are these findings different from what you would expect in your region?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b/>
                <w:b/>
              </w:rPr>
            </w:pPr>
            <w:r>
              <w:rPr/>
              <w:t>In what ways might you guide the process differently, if you were involved in a similar process, on a continental scale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b-NO"/>
              </w:rPr>
              <w:t>34 to 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osing Remarks and Evaluation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Closing Remarks and Evaluation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0 minu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verview Agenda and Instructor Guidance [2¼ hours]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erall Learning Objectives for Module 1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/>
        <w:t>By the end of this session, participants will:</w:t>
      </w:r>
    </w:p>
    <w:p>
      <w:pPr>
        <w:pStyle w:val="Normal"/>
        <w:numPr>
          <w:ilvl w:val="0"/>
          <w:numId w:val="4"/>
        </w:numPr>
        <w:rPr/>
      </w:pPr>
      <w:r>
        <w:rPr/>
        <w:t>understand the mandate and role of UNEP in environmental assessment and reporting, and in capacity building;</w:t>
      </w:r>
    </w:p>
    <w:p>
      <w:pPr>
        <w:pStyle w:val="Normal"/>
        <w:numPr>
          <w:ilvl w:val="0"/>
          <w:numId w:val="4"/>
        </w:numPr>
        <w:rPr/>
      </w:pPr>
      <w:r>
        <w:rPr/>
        <w:t>be able to describe the objective and scope of the GEO assessment; and</w:t>
      </w:r>
    </w:p>
    <w:p>
      <w:pPr>
        <w:pStyle w:val="Normal"/>
        <w:numPr>
          <w:ilvl w:val="0"/>
          <w:numId w:val="4"/>
        </w:numPr>
        <w:rPr/>
      </w:pPr>
      <w:r>
        <w:rPr/>
        <w:t>become familiar with an example of a GEO processes.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80"/>
        <w:gridCol w:w="4560"/>
        <w:gridCol w:w="1440"/>
        <w:gridCol w:w="132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sion Titl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le Sec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i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roductio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Welcome, introductions, context and learning objectives for the worksh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b-NO"/>
              </w:rPr>
              <w:t>1 and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: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EP’s Assessment Mandat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resentation (15 minutes)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UNEP’s mandate to review the global environment, of DEWA, GEO Assessment and the Bali Strategic Pla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  <w:t>3 to 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 min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O Rationale and IEA Framework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resentation (15 minute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 review of GEO objectives in the context of assessment, as well as definitions of assessment and IE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ussion (15 minutes)</w:t>
            </w:r>
          </w:p>
          <w:p>
            <w:pPr>
              <w:pStyle w:val="Normal"/>
              <w:rPr/>
            </w:pPr>
            <w:r>
              <w:rPr/>
              <w:t xml:space="preserve">In plenary, choose an environmental issue in your country (such as air quality, water quality, soil erosion or desertification)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Discuss why an </w:t>
            </w:r>
            <w:r>
              <w:rPr>
                <w:b/>
              </w:rPr>
              <w:t>integrated</w:t>
            </w:r>
            <w:r>
              <w:rPr/>
              <w:t xml:space="preserve"> approach is needed to address this issue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hat policy sectors need to be addressed (energy, agriculture, trade, transport, health, etc.)?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w is the problem linked to events at the global level (e.g., UN Framework Convention on Climate Change, World Trade Organization or other UN conventions)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lang w:val="en-GB"/>
              </w:rPr>
            </w:pPr>
            <w:r>
              <w:rPr/>
              <w:t>How could this issue evolve over the coming two decade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  <w:t>8 to 12</w:t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resentation (15 minute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 xml:space="preserve">A review of the DPSIR and the modified DPSIR frameworks. Also, reference is made to gender mainstreaming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  <w:t>14 to 16</w:t>
            </w:r>
          </w:p>
        </w:tc>
      </w:tr>
      <w:tr>
        <w:trPr>
          <w:trHeight w:val="6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 min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 GEO Process and Product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resentation (15 minutes)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A review of the participatory nature of the GEO process and an introduction to GEO Collaborating Centres. Also includes GEO themes and a summary of GEO products</w:t>
            </w:r>
            <w:r>
              <w:rPr>
                <w:rFonts w:cs="Arial" w:ascii="Arial" w:hAnsi="Arial"/>
                <w:lang w:val="en-GB"/>
              </w:rPr>
              <w:t xml:space="preserve">.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ussion (15 minutes)</w:t>
            </w:r>
          </w:p>
          <w:p>
            <w:pPr>
              <w:pStyle w:val="Normal"/>
              <w:rPr/>
            </w:pPr>
            <w:r>
              <w:rPr/>
              <w:t>In plenary, consider:</w:t>
            </w:r>
          </w:p>
          <w:p>
            <w:pPr>
              <w:pStyle w:val="Level1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What benefits does a strong mandate bring to an assessment process? Think, for example, about needs for financial support, policy relevance and the potential for getting recommendations implemented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b/>
                <w:b/>
                <w:lang w:val="en-GB"/>
              </w:rPr>
            </w:pPr>
            <w:r>
              <w:rPr/>
              <w:t>What do you think are the most urgent capacity needs for carrying out an integrated environmental assessment in your country? Are there enough trained scientists, policy-makers, managers and analysts? Do potential users have enough understanding of causes and consequences of and responses to environmental change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to 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  <w:t>18 to 22</w:t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nb-NO"/>
              </w:rPr>
              <w:t>23 and 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 min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essment and Reporting Related to IE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resentation (10 minute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ree examples of reporting are given (select one to present)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GB"/>
              </w:rPr>
            </w:pPr>
            <w:r>
              <w:rPr>
                <w:lang w:val="en-GB"/>
              </w:rPr>
              <w:t>Regional: Afric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GB"/>
              </w:rPr>
            </w:pPr>
            <w:r>
              <w:rPr>
                <w:lang w:val="en-GB"/>
              </w:rPr>
              <w:t>National Bhuta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GB"/>
              </w:rPr>
            </w:pPr>
            <w:r>
              <w:rPr>
                <w:lang w:val="en-GB"/>
              </w:rPr>
              <w:t>Sub-national: Mexico Cit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iscussion (15 minutes)</w:t>
            </w:r>
          </w:p>
          <w:p>
            <w:pPr>
              <w:pStyle w:val="Normal"/>
              <w:rPr/>
            </w:pPr>
            <w:r>
              <w:rPr/>
              <w:t>After the example, participants are asked a series of questions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Were the findings surprising?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Do you think they would be useful in setting policy?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Are these findings different from what you would expect in your region?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b/>
                <w:b/>
                <w:lang w:val="en-GB"/>
              </w:rPr>
            </w:pPr>
            <w:r>
              <w:rPr/>
              <w:t>In what ways might you guide the process differently, if you were involved in a similar process, on a continental scale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  <w:t>34 to 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osing Remarks and Evaluation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osing Remarks and Evalu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(10 minu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47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2007</w:t>
      <w:tab/>
      <w:tab/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2007</w:t>
      <w:tab/>
      <w:tab/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7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CA"/>
      </w:rPr>
    </w:pPr>
    <w:r>
      <w:rPr>
        <w:sz w:val="22"/>
        <w:szCs w:val="22"/>
        <w:lang w:val="en-CA"/>
      </w:rPr>
      <w:t>Integrated Environmental Assessment Training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CA"/>
      </w:rPr>
    </w:pPr>
    <w:r>
      <w:rPr>
        <w:sz w:val="22"/>
        <w:szCs w:val="22"/>
        <w:lang w:val="en-CA"/>
      </w:rPr>
      <w:t>Integrated Environmental Assessment Training Manu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20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20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20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20"/>
        <w:color w:val="000000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  <w:sz w:val="18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z0">
    <w:name w:val="WW8Num17z0"/>
    <w:qFormat/>
    <w:rPr>
      <w:rFonts w:ascii="Courier New" w:hAnsi="Courier New" w:cs="Courier New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18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18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jc w:val="both"/>
    </w:pPr>
    <w:rPr>
      <w:lang w:val="en-CA"/>
    </w:rPr>
  </w:style>
  <w:style w:type="paragraph" w:styleId="Level1">
    <w:name w:val="Level1"/>
    <w:basedOn w:val="Normal"/>
    <w:qFormat/>
    <w:pPr>
      <w:numPr>
        <w:ilvl w:val="0"/>
        <w:numId w:val="12"/>
      </w:numPr>
      <w:tabs>
        <w:tab w:val="clear" w:pos="720"/>
        <w:tab w:val="left" w:pos="578" w:leader="none"/>
        <w:tab w:val="left" w:pos="1157" w:leader="none"/>
      </w:tabs>
      <w:spacing w:before="0" w:after="240"/>
    </w:pPr>
    <w:rPr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6:46:00Z</dcterms:created>
  <dc:creator>Jim</dc:creator>
  <dc:description/>
  <cp:keywords/>
  <dc:language>en-US</dc:language>
  <cp:lastModifiedBy>Charles Thrift</cp:lastModifiedBy>
  <cp:lastPrinted>2007-05-10T14:13:00Z</cp:lastPrinted>
  <dcterms:modified xsi:type="dcterms:W3CDTF">2008-11-12T21:01:00Z</dcterms:modified>
  <cp:revision>7</cp:revision>
  <dc:subject/>
  <dc:title>I</dc:title>
</cp:coreProperties>
</file>