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widowControl/>
        <w:tabs>
          <w:tab w:val="left" w:pos="-1440" w:leader="none"/>
          <w:tab w:val="left" w:pos="-720" w:leader="none"/>
          <w:tab w:val="center" w:pos="720" w:leader="none"/>
        </w:tabs>
        <w:snapToGrid w:val="false"/>
        <w:rPr>
          <w:rFonts w:ascii="Tahoma" w:hAnsi="Tahoma" w:cs="Tahoma"/>
          <w:sz w:val="4"/>
          <w:lang w:val="en-GB"/>
        </w:rPr>
      </w:pPr>
      <w:r>
        <w:rPr>
          <w:rFonts w:cs="Tahoma" w:ascii="Tahoma" w:hAnsi="Tahoma"/>
          <w:sz w:val="4"/>
          <w:lang w:val="en-GB"/>
        </w:rPr>
      </w:r>
    </w:p>
    <w:tbl>
      <w:tblPr>
        <w:tblW w:w="5000" w:type="pct"/>
        <w:jc w:val="right"/>
        <w:tblInd w:w="0" w:type="dxa"/>
        <w:tblLayout w:type="fixed"/>
        <w:tblCellMar>
          <w:top w:w="0" w:type="dxa"/>
          <w:left w:w="108" w:type="dxa"/>
          <w:bottom w:w="0" w:type="dxa"/>
          <w:right w:w="108" w:type="dxa"/>
        </w:tblCellMar>
      </w:tblPr>
      <w:tblGrid>
        <w:gridCol w:w="1455"/>
        <w:gridCol w:w="4994"/>
        <w:gridCol w:w="2635"/>
      </w:tblGrid>
      <w:tr>
        <w:trPr>
          <w:trHeight w:val="850" w:hRule="atLeast"/>
          <w:cantSplit w:val="true"/>
        </w:trPr>
        <w:tc>
          <w:tcPr>
            <w:tcW w:w="1455" w:type="dxa"/>
            <w:tcBorders/>
          </w:tcPr>
          <w:p>
            <w:pPr>
              <w:pStyle w:val="Normal"/>
              <w:tabs>
                <w:tab w:val="clear" w:pos="624"/>
                <w:tab w:val="center" w:pos="720" w:leader="none"/>
              </w:tabs>
              <w:rPr>
                <w:rFonts w:ascii="Univers" w:hAnsi="Univers" w:cs="Univers"/>
                <w:b/>
                <w:b/>
                <w:sz w:val="40"/>
                <w:szCs w:val="40"/>
                <w:lang w:val="ru-RU" w:eastAsia="en-US"/>
              </w:rPr>
            </w:pPr>
            <w:r>
              <w:rPr>
                <w:rFonts w:cs="Calibri" w:ascii="Calibri" w:hAnsi="Calibri"/>
                <w:b/>
                <w:sz w:val="40"/>
                <w:szCs w:val="40"/>
                <w:lang w:val="ru-RU"/>
              </w:rPr>
              <w:t>ООН</w:t>
            </w:r>
          </w:p>
        </w:tc>
        <w:tc>
          <w:tcPr>
            <w:tcW w:w="4994" w:type="dxa"/>
            <w:tcBorders/>
          </w:tcPr>
          <w:p>
            <w:pPr>
              <w:pStyle w:val="Normal"/>
              <w:tabs>
                <w:tab w:val="clear" w:pos="624"/>
                <w:tab w:val="center" w:pos="720" w:leader="none"/>
              </w:tabs>
              <w:snapToGrid w:val="false"/>
              <w:rPr>
                <w:rFonts w:ascii="Univers" w:hAnsi="Univers" w:cs="Univers"/>
                <w:b/>
                <w:b/>
                <w:sz w:val="27"/>
                <w:szCs w:val="27"/>
                <w:lang w:val="ru-RU" w:eastAsia="en-US"/>
              </w:rPr>
            </w:pPr>
            <w:r>
              <w:rPr>
                <w:rFonts w:cs="Univers" w:ascii="Univers" w:hAnsi="Univers"/>
                <w:b/>
                <w:sz w:val="27"/>
                <w:szCs w:val="27"/>
                <w:lang w:val="ru-RU" w:eastAsia="en-US"/>
              </w:rPr>
            </w:r>
          </w:p>
        </w:tc>
        <w:tc>
          <w:tcPr>
            <w:tcW w:w="2635" w:type="dxa"/>
            <w:tcBorders/>
          </w:tcPr>
          <w:p>
            <w:pPr>
              <w:pStyle w:val="Normal"/>
              <w:tabs>
                <w:tab w:val="clear" w:pos="624"/>
                <w:tab w:val="center" w:pos="720" w:leader="none"/>
              </w:tabs>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55" w:type="dxa"/>
            <w:tcBorders>
              <w:bottom w:val="single" w:sz="4" w:space="0" w:color="000000"/>
            </w:tcBorders>
          </w:tcPr>
          <w:p>
            <w:pPr>
              <w:pStyle w:val="Normal"/>
              <w:tabs>
                <w:tab w:val="clear" w:pos="624"/>
                <w:tab w:val="center" w:pos="72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4994" w:type="dxa"/>
            <w:tcBorders>
              <w:bottom w:val="single" w:sz="4" w:space="0" w:color="000000"/>
            </w:tcBorders>
          </w:tcPr>
          <w:p>
            <w:pPr>
              <w:pStyle w:val="Normal"/>
              <w:tabs>
                <w:tab w:val="clear" w:pos="624"/>
                <w:tab w:val="center" w:pos="720" w:leader="none"/>
              </w:tabs>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35" w:type="dxa"/>
            <w:tcBorders>
              <w:bottom w:val="single" w:sz="4" w:space="0" w:color="000000"/>
            </w:tcBorders>
          </w:tcPr>
          <w:p>
            <w:pPr>
              <w:pStyle w:val="Normal"/>
              <w:tabs>
                <w:tab w:val="clear" w:pos="624"/>
                <w:tab w:val="center" w:pos="720" w:leader="none"/>
              </w:tabs>
              <w:rPr>
                <w:sz w:val="18"/>
                <w:szCs w:val="18"/>
                <w:lang w:val="en-US" w:eastAsia="en-US"/>
              </w:rPr>
            </w:pPr>
            <w:r>
              <w:rPr>
                <w:b/>
                <w:sz w:val="28"/>
                <w:szCs w:val="28"/>
              </w:rPr>
              <w:t>UNEP</w:t>
            </w:r>
            <w:r>
              <w:rPr/>
              <w:t>/</w:t>
            </w:r>
            <w:r>
              <w:rPr>
                <w:rFonts w:eastAsia="Malgun Gothic"/>
                <w:lang w:eastAsia="ko-KR"/>
              </w:rPr>
              <w:t>EA.1/INF/20</w:t>
            </w:r>
          </w:p>
        </w:tc>
      </w:tr>
      <w:tr>
        <w:trPr>
          <w:trHeight w:val="2549" w:hRule="atLeast"/>
          <w:cantSplit w:val="true"/>
        </w:trPr>
        <w:tc>
          <w:tcPr>
            <w:tcW w:w="1455" w:type="dxa"/>
            <w:tcBorders>
              <w:top w:val="single" w:sz="4" w:space="0" w:color="000000"/>
              <w:bottom w:val="single" w:sz="24" w:space="0" w:color="000000"/>
            </w:tcBorders>
          </w:tcPr>
          <w:p>
            <w:pPr>
              <w:pStyle w:val="Normal"/>
              <w:tabs>
                <w:tab w:val="clear" w:pos="624"/>
                <w:tab w:val="center" w:pos="720" w:leader="none"/>
              </w:tabs>
              <w:rPr>
                <w:lang w:val="en-US" w:eastAsia="en-US"/>
              </w:rPr>
            </w:pPr>
            <w:bookmarkStart w:id="0" w:name="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61.85pt" filled="f" o:ole="">
                  <v:imagedata r:id="rId3" o:title=""/>
                </v:shape>
                <o:OLEObject Type="Embed" ProgID="" ShapeID="ole_rId2" DrawAspect="Content" ObjectID="_1902244727" r:id="rId2"/>
              </w:object>
            </w:r>
            <w:r>
              <w:rPr>
                <w:lang w:val="en-US" w:eastAsia="en-US"/>
              </w:rPr>
              <w:drawing>
                <wp:inline distT="0" distB="0" distL="0" distR="0">
                  <wp:extent cx="715645" cy="7747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0" t="-47" r="-50" b="-47"/>
                          <a:stretch>
                            <a:fillRect/>
                          </a:stretch>
                        </pic:blipFill>
                        <pic:spPr bwMode="auto">
                          <a:xfrm>
                            <a:off x="0" y="0"/>
                            <a:ext cx="715645" cy="774700"/>
                          </a:xfrm>
                          <a:prstGeom prst="rect">
                            <a:avLst/>
                          </a:prstGeom>
                        </pic:spPr>
                      </pic:pic>
                    </a:graphicData>
                  </a:graphic>
                </wp:inline>
              </w:drawing>
            </w:r>
          </w:p>
        </w:tc>
        <w:tc>
          <w:tcPr>
            <w:tcW w:w="4994" w:type="dxa"/>
            <w:tcBorders>
              <w:top w:val="single" w:sz="4" w:space="0" w:color="000000"/>
              <w:bottom w:val="single" w:sz="24" w:space="0" w:color="000000"/>
            </w:tcBorders>
          </w:tcPr>
          <w:p>
            <w:pPr>
              <w:pStyle w:val="Normal"/>
              <w:tabs>
                <w:tab w:val="clear" w:pos="624"/>
                <w:tab w:val="center" w:pos="720" w:leader="none"/>
              </w:tabs>
              <w:spacing w:before="1400" w:after="120"/>
              <w:rPr>
                <w:rFonts w:ascii="Arial" w:hAnsi="Arial" w:cs="Arial"/>
                <w:b/>
                <w:b/>
                <w:sz w:val="28"/>
                <w:szCs w:val="28"/>
                <w:lang w:val="ru-RU"/>
              </w:rPr>
            </w:pPr>
            <w:r>
              <w:rPr>
                <w:b/>
                <w:sz w:val="28"/>
                <w:szCs w:val="28"/>
                <w:lang w:val="ru-RU"/>
              </w:rPr>
              <w:t>Ассамблея Организации Объединённых Наций по окружающей среде (ЮНЕА) Программы Организации Объединённых Наций по окружающей среде</w:t>
            </w:r>
          </w:p>
        </w:tc>
        <w:tc>
          <w:tcPr>
            <w:tcW w:w="2635" w:type="dxa"/>
            <w:tcBorders>
              <w:top w:val="single" w:sz="4" w:space="0" w:color="000000"/>
              <w:bottom w:val="single" w:sz="24" w:space="0" w:color="000000"/>
            </w:tcBorders>
          </w:tcPr>
          <w:p>
            <w:pPr>
              <w:pStyle w:val="Normal"/>
              <w:tabs>
                <w:tab w:val="clear" w:pos="624"/>
                <w:tab w:val="center" w:pos="720" w:leader="none"/>
              </w:tabs>
              <w:spacing w:before="120" w:after="0"/>
              <w:rPr/>
            </w:pPr>
            <w:r>
              <w:rPr>
                <w:lang w:val="ru-RU"/>
              </w:rPr>
              <w:t>Распростр.: Общее</w:t>
              <w:br/>
              <w:t>6 июня 2014 г.</w:t>
            </w:r>
          </w:p>
          <w:p>
            <w:pPr>
              <w:pStyle w:val="Normal"/>
              <w:tabs>
                <w:tab w:val="clear" w:pos="624"/>
                <w:tab w:val="center" w:pos="720" w:leader="none"/>
              </w:tabs>
              <w:spacing w:before="120" w:after="0"/>
              <w:rPr/>
            </w:pPr>
            <w:r>
              <w:rPr>
                <w:lang w:val="ru-RU"/>
              </w:rPr>
              <w:t xml:space="preserve">Оригинал: только на английском языке </w:t>
            </w:r>
          </w:p>
        </w:tc>
      </w:tr>
    </w:tbl>
    <w:p>
      <w:pPr>
        <w:pStyle w:val="AATitle"/>
        <w:tabs>
          <w:tab w:val="clear" w:pos="624"/>
          <w:tab w:val="center" w:pos="720" w:leader="none"/>
        </w:tabs>
        <w:rPr>
          <w:lang w:val="ru-RU"/>
        </w:rPr>
      </w:pPr>
      <w:r>
        <w:rPr>
          <w:lang w:val="ru-RU"/>
        </w:rPr>
        <w:t>Ассамблея Организации Объединённых Наций по окружающей среде Программы Организации Объединённых Наций по окружающей среде</w:t>
      </w:r>
    </w:p>
    <w:p>
      <w:pPr>
        <w:pStyle w:val="AATitle"/>
        <w:tabs>
          <w:tab w:val="clear" w:pos="624"/>
          <w:tab w:val="center" w:pos="720" w:leader="none"/>
        </w:tabs>
        <w:rPr>
          <w:lang w:val="ru-RU"/>
        </w:rPr>
      </w:pPr>
      <w:r>
        <w:rPr>
          <w:lang w:val="ru-RU"/>
        </w:rPr>
        <w:t>Первая сессия</w:t>
      </w:r>
    </w:p>
    <w:p>
      <w:pPr>
        <w:pStyle w:val="AATitle"/>
        <w:keepNext w:val="false"/>
        <w:keepLines w:val="false"/>
        <w:tabs>
          <w:tab w:val="clear" w:pos="624"/>
          <w:tab w:val="center" w:pos="720" w:leader="none"/>
        </w:tabs>
        <w:rPr>
          <w:b w:val="false"/>
          <w:b w:val="false"/>
          <w:lang w:val="ru-RU"/>
        </w:rPr>
      </w:pPr>
      <w:r>
        <w:rPr>
          <w:b w:val="false"/>
          <w:lang w:val="ru-RU"/>
        </w:rPr>
        <w:t>Найроби, 23-27 июня 2014 г.</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t xml:space="preserve">Пункт 2 предварительной повестки дня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t xml:space="preserve">Сценарная записка к первой сессии Ассамблеи Организации Объединённых Наций по окружающей среде Программы Организации Объединённых Наций по окружающей среде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ind w:left="720" w:hanging="0"/>
        <w:rPr>
          <w:b/>
          <w:b/>
          <w:w w:val="103"/>
          <w:kern w:val="2"/>
          <w:lang w:val="ru-RU"/>
        </w:rPr>
      </w:pPr>
      <w:r>
        <w:rPr>
          <w:b/>
          <w:w w:val="103"/>
          <w:kern w:val="2"/>
          <w:lang w:val="ru-RU"/>
        </w:rPr>
        <w:t>Записка исполнительного директора</w:t>
      </w:r>
      <w:r>
        <w:rPr>
          <w:rStyle w:val="FootnoteAnchor"/>
          <w:vertAlign w:val="superscript"/>
        </w:rPr>
        <w:footnoteReference w:customMarkFollows="1" w:id="2"/>
        <w:t>*</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rPr>
          <w:b/>
          <w:b/>
          <w:w w:val="103"/>
          <w:kern w:val="2"/>
          <w:lang w:val="ru-RU"/>
        </w:rPr>
      </w:pPr>
      <w:r>
        <w:rPr>
          <w:b/>
          <w:w w:val="103"/>
          <w:kern w:val="2"/>
          <w:lang w:val="ru-RU"/>
        </w:rPr>
      </w:r>
    </w:p>
    <w:p>
      <w:pPr>
        <w:pStyle w:val="Header"/>
        <w:tabs>
          <w:tab w:val="clear" w:pos="624"/>
          <w:tab w:val="center" w:pos="720" w:leader="none"/>
        </w:tabs>
        <w:snapToGrid w:val="false"/>
        <w:spacing w:before="0" w:after="120"/>
        <w:ind w:firstLine="851"/>
        <w:jc w:val="both"/>
        <w:rPr>
          <w:lang w:val="ru-RU"/>
        </w:rPr>
      </w:pPr>
      <w:r>
        <w:rPr>
          <w:lang w:val="ru-RU"/>
        </w:rPr>
        <w:t>Настоящая записка, подготовлена при участии Комитета постоянных представителей (КПП) при Программе Организации Объединённых Наций по окружающей среде (ЮНЕП), особенно его Бюро с участием председателей региональных групп, базирующихся в Найроби, и экономических/политических интеграционных структур, а также Бюро руководящего органа ЮНЕП, избранного на первой общей сессии, состоявшейся в феврале 2013 года, в ней излагаются планы и общие ожидания результатов первой сессии Ассамблеи Организации Объединённых Наций по окружающей среде  (ЮНЕА) ЮНЕП. Эта записка предназначена для оказания помощи делегациям и наблюдателям в процессе подготовки к успешной инаугурационной сессии Ассамблеи по окружающей среде.</w:t>
      </w:r>
    </w:p>
    <w:p>
      <w:pPr>
        <w:pStyle w:val="Header"/>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r>
        <w:br w:type="page"/>
      </w:r>
    </w:p>
    <w:p>
      <w:pPr>
        <w:pStyle w:val="Normal"/>
        <w:rPr>
          <w:rFonts w:ascii="Tahoma" w:hAnsi="Tahoma" w:eastAsia="MS Mincho;ＭＳ 明朝" w:cs="Tahoma"/>
          <w:b/>
          <w:b/>
          <w:iCs/>
          <w:sz w:val="28"/>
          <w:lang w:val="ru-RU" w:eastAsia="ja-JP"/>
        </w:rPr>
      </w:pPr>
      <w:r>
        <w:rPr>
          <w:rFonts w:eastAsia="MS Mincho;ＭＳ 明朝" w:cs="Tahoma" w:ascii="Tahoma" w:hAnsi="Tahoma"/>
          <w:b/>
          <w:iCs/>
          <w:sz w:val="28"/>
          <w:lang w:val="ru-RU" w:eastAsia="ja-JP"/>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eastAsia="ja-JP"/>
        </w:rPr>
      </w:pPr>
      <w:r>
        <w:rPr>
          <w:rFonts w:eastAsia="MS Mincho;ＭＳ 明朝"/>
          <w:b/>
          <w:iCs/>
          <w:sz w:val="28"/>
          <w:lang w:eastAsia="ja-JP"/>
        </w:rPr>
        <w:t xml:space="preserve">Сроки проведения и продолжительность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27/15, принятом на первой общей сессии Совета управляющих ЮНЕП 22 февраля 2013 года, первое заседание Ассамблеи по окружающей среде откроет в 10:00 в понедельник, 23 июня 2014 года, нынешний президент Ассамблеи по окружающей среде, его превосходительство господин Хасан Абдельгадир Хилал, министр окружающей среды, лесного хозяйства и физического развития Республики Судан. Сессия будет проходить в течение пяти дней и её завершение ожидается в 18:00 в пятницу, 27 июня 2014 год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ервому пленарному заседанию в понедельник будут предшествовать неофициальные консультации Исполнительного директора ЮНЕП с региональными группами, которые состоятся в воскресенье 22 июня 2014 года с 16:00 до 17:00.</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Форум Глобальных основных групп и заинтересованных лиц пройдёт в субботу и воскресенье, 21 и 22 июня 2014 года при участии примерно 180 человек</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Также во вторник, 24 июня и в среду, 25 июня, Симпозиум по Экологическому правилу в законодательстве и Симпозиум по финансированию зелёной экономики, соответственно, будут организованы ЮНЕП и её партнёрами, с переводом на английский, французский и испанский языки. На утренней сессии Симпозиума по финансированию зелёной экономики будет также предложен перевод на китайский язык.</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нференц-залы выделены для всех региональных групп и юридических лиц по экономической/политической интеграции, чтобы они могли провести свои консультации по мере необходимости в субботу и воскресенье, 21 и 22 июня, и за пределами официальных рабочих часов сессии ЮНЕА (с 10:00 до 13:00 и с 15:00 до 18:00 с понедельника по пятницу).</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Ход и мероприятия пленарного заседания ЮНЕА, в том числе сегмента высокого уровня, будет транслироваться для общественности по Интернету. Кроме того, в Бюллетень переговоров о Земле будут включаться и публиковаться отчёты о первой сессии Ассамблеи по окружающей среде, в том числе сегмента высокого уровня Комитета полного состава, если он будет создан, симпозиумов и параллельных мероприятий.</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Подробная информация о первой сессии, в том числе документы и расписание заседаний находится на официальном сайте ЮНЕА: </w:t>
      </w:r>
      <w:hyperlink r:id="rId5">
        <w:r>
          <w:rPr>
            <w:rStyle w:val="InternetLink"/>
            <w:rFonts w:eastAsia="MS Mincho;ＭＳ 明朝"/>
            <w:lang w:val="ru-RU"/>
          </w:rPr>
          <w:t>http://www.unep.org/unea/</w:t>
        </w:r>
      </w:hyperlink>
      <w:r>
        <w:rPr>
          <w:rFonts w:eastAsia="MS Mincho;ＭＳ 明朝"/>
          <w:lang w:val="ru-RU"/>
        </w:rPr>
        <w:t>. Ежедневные Журналы также будут выпускаться онлайн, чтобы предоставить участникам обновлённую информацию по организации сессии.</w:t>
      </w:r>
    </w:p>
    <w:p>
      <w:pPr>
        <w:pStyle w:val="Heade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eastAsia="ja-JP"/>
        </w:rPr>
        <w:t xml:space="preserve">Подготовка Комитета постоянных представителей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мандатом, полученным решением 27/2 Совета управляющих, Комитет постоянных представителей (КПП) занялся интенсивной подготовительной работой для первой сессии Ассамблеи по окружающей среде, в том числе проведя первое открытое заседание Комитета с 24 по 28 марта 2014 г. Бюро КПП, в лице его Председателя, проводило регулярные консультации с Бюро ЮНЕА, которое предоставляло дальнейшее Руководство по подготовке к ЮНЕА. Вступительная сессия основывается на результатах этой работы Комитета с точки зрения организации и структуры сессии, проектов решений, разработанных до сессии, различных докладов Исполнительного директора о проделанной работе, а также потенциальных результатов сегмента высокого уровня. Его превосходительство господин Суну Соэмарно, посол и постоянный представитель Индонезии при ЮНЕП и Председатель Комитета постоянных представителей, доложит о работе Комитета Ассамблее по окружающей среде на её первом пленарном заседании в понедельник, 23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Основные группы и заинтересованные стороны также занимаются подготовительной работой, готовясь к Ассамблее по окружающей среде, в том числе в рамках региональных консультативных совещаний и участия в открытых заседаниях Комитета постоянных представителей в марте 2014 года.</w:t>
      </w:r>
    </w:p>
    <w:p>
      <w:pPr>
        <w:pStyle w:val="Header"/>
        <w:tabs>
          <w:tab w:val="clear" w:pos="624"/>
          <w:tab w:val="center" w:pos="720" w:leader="none"/>
        </w:tabs>
        <w:snapToGrid w:val="false"/>
        <w:spacing w:before="0" w:after="12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Назначение и выборы Бюро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Совета управляющих 27/2, пункт 6, Бюро управляющего органа ЮНЕП будет «состоять из 10 членов, отражающих универсальность управляющего органа, в соответствии с равным географическим распределением, будет помогать управляющему органу, и выполнять функции, как указано в правилах процедуры управляющего орган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Для обеспечения параметров состава Бюро, Ассамблея по окружающей среде может рассмотреть и принять на своём первом пленарном заседании в понедельник, 23 июня, предлагаемое решение под названием «Применение параграфа 88 документа Конференции ООН по устойчивому развитию», которое «решает, что каждый из пяти регионов будет представлен двумя членами в Бюро Ассамблеи по окружающей среде ЮНЕП, состоящем из 10 членов»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правилом 18</w:t>
      </w:r>
      <w:r>
        <w:rPr>
          <w:rStyle w:val="FootnoteCharacters"/>
          <w:rStyle w:val="FootnoteAnchor"/>
          <w:rFonts w:eastAsia="MS Mincho;ＭＳ 明朝"/>
          <w:lang w:val="ru-RU"/>
        </w:rPr>
        <w:footnoteReference w:id="3"/>
      </w:r>
      <w:r>
        <w:rPr>
          <w:rFonts w:eastAsia="MS Mincho;ＭＳ 明朝"/>
          <w:lang w:val="ru-RU"/>
        </w:rPr>
        <w:t xml:space="preserve"> текущих процедурных правил, Ассамблея по окружающей среде изберёт следующих должностных лиц в начале сессии: президента, выдвинутого Азиатско-Тихоокеанской группой, восемь вице-президентов и докладчика, выдвинутых группой стран Латинской Америки и Карибского бассейна (в соответствии с принципом региональной ротаци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уществует растущая поддержка предложения со стороны КПП и Бюро ЮНЕА иметь должностных лиц Ассамблеи по окружающей среде, выбираемых в конце каждой очередной сессии Ассамблеи по окружающей среде, чтобы эти должностные лица председательствовали на сессии, подготовку к которой они контролировал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этом контексте Ассамблея по окружающей среде может рассмотреть вопрос о внесении соответствующих изменений в правила процедуры и выбрать должностных лиц для следующей сессии во время закрытия первой сессии в пятницу, 27 июня. Данные должностные лица будут представлять собой Бюро ЮНЕА и работать до конца следующей сессии Ассамблеи по окружающей среде. Должностные лица, избранные в понедельник для работы на первой сессии Ассамблеи по окружающей среде, могут быть переизбраны на закрытии первой сессии в пятницу, 27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Учитывая очень важную роль Бюро ЮНЕА в проведении сессии, для региональных групп важно выдвинуть кандидатуры должностных лиц как можно раньше, до начала Ассамблеи по окружающей среде, чтобы кандидаты имели достаточно времени для подготовки к сессии при поддержке Секретариат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ринятие повестки д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Ассамблея по окружающей среде утвердит свою повестку дня на первом пленарном заседании 23 июня. Предварительная повестка дня сессии (UNEP/EA.1/1), составленная на основе материалов, предоставленных КПП, была распространена заранее и доступна по адресу: </w:t>
      </w:r>
      <w:hyperlink r:id="rId6">
        <w:r>
          <w:rPr>
            <w:rStyle w:val="InternetLink"/>
            <w:rFonts w:eastAsia="MS Mincho;ＭＳ 明朝"/>
            <w:lang w:val="ru-RU"/>
          </w:rPr>
          <w:t>http://www.unep.org/unea/</w:t>
        </w:r>
      </w:hyperlink>
      <w:r>
        <w:rPr>
          <w:rFonts w:eastAsia="MS Mincho;ＭＳ 明朝"/>
          <w:lang w:val="ru-RU"/>
        </w:rPr>
        <w:t>.</w:t>
      </w:r>
    </w:p>
    <w:p>
      <w:pPr>
        <w:pStyle w:val="ListParagraph"/>
        <w:tabs>
          <w:tab w:val="clear" w:pos="624"/>
          <w:tab w:val="center" w:pos="720" w:leader="none"/>
        </w:tabs>
        <w:ind w:left="0" w:hanging="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val="ru-RU" w:eastAsia="ja-JP"/>
        </w:rPr>
        <w:t xml:space="preserve">Организация работы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На первом пленарном заседании, исполнительный директор ЮНЕП выступит с программным заявлением, за которым последует выступление представителя принимающей страны.</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осле консультаций, которые прошли при участии Бюро ЮНЕА, Бюро КПП, а также председателей региональных групп, базирующихся в Найроби, и руководителей юридических лиц по экономической/политической интеграции, рекомендуется создать на Ассамблее по окружающей среде 23 июня 2014 года несколько сессионных комитетов, в соответствии с правилом 60 процедурных правил</w:t>
      </w:r>
      <w:r>
        <w:rPr>
          <w:rStyle w:val="FootnoteCharacters"/>
          <w:rStyle w:val="FootnoteAnchor"/>
          <w:rFonts w:eastAsia="MS Mincho;ＭＳ 明朝"/>
          <w:lang w:val="ru-RU"/>
        </w:rPr>
        <w:footnoteReference w:id="4"/>
      </w:r>
      <w:r>
        <w:rPr>
          <w:rFonts w:eastAsia="MS Mincho;ＭＳ 明朝"/>
          <w:lang w:val="ru-RU"/>
        </w:rPr>
        <w:t>:</w:t>
      </w:r>
    </w:p>
    <w:p>
      <w:pPr>
        <w:pStyle w:val="ListParagraph"/>
        <w:rPr>
          <w:rFonts w:eastAsia="MS Mincho;ＭＳ 明朝"/>
          <w:lang w:val="ru-RU"/>
        </w:rPr>
      </w:pPr>
      <w:r>
        <w:rPr>
          <w:rFonts w:eastAsia="MS Mincho;ＭＳ 明朝"/>
          <w:lang w:val="ru-RU"/>
        </w:rPr>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Комитет полного состава</w:t>
      </w:r>
    </w:p>
    <w:p>
      <w:pPr>
        <w:pStyle w:val="Header"/>
        <w:numPr>
          <w:ilvl w:val="0"/>
          <w:numId w:val="7"/>
        </w:numPr>
        <w:tabs>
          <w:tab w:val="clear" w:pos="624"/>
          <w:tab w:val="center" w:pos="720" w:leader="none"/>
          <w:tab w:val="left" w:pos="1843" w:leader="none"/>
        </w:tabs>
        <w:snapToGrid w:val="false"/>
        <w:ind w:left="1843" w:hanging="369"/>
        <w:jc w:val="both"/>
        <w:rPr/>
      </w:pPr>
      <w:r>
        <w:rPr>
          <w:rFonts w:eastAsia="MS Mincho;ＭＳ 明朝"/>
          <w:lang w:val="ru-RU"/>
        </w:rPr>
        <w:t>Редакционная группа по подготовке проектов решений, не требующих специальной технической экспертизы</w:t>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Товарищи президента Ассамблеи по окружающей среде для поддержки подготовки результатов работы сегмента ЮНЕА на высоком уровне согласно предварительной повестки дня пункт 8. Режим работы этой группы должен быть определён и сообщён президентом после его выборов.</w:t>
      </w:r>
    </w:p>
    <w:p>
      <w:pPr>
        <w:pStyle w:val="Header"/>
        <w:tabs>
          <w:tab w:val="clear" w:pos="624"/>
          <w:tab w:val="center" w:pos="720" w:leader="none"/>
          <w:tab w:val="left" w:pos="1800" w:leader="none"/>
        </w:tabs>
        <w:snapToGrid w:val="false"/>
        <w:ind w:left="1474" w:hanging="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Комитет полного состава обсудит доклады Исполнительного директора о проделанной работе, подготовленные в соответствии с мандатами предыдущих сессий руководящего органа, и другие вопросы, имеющие важное значение для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Предлагается, что редакционная группа подготовит, наряду с другими, проекты резолюций/решений по незаконной торговле объектами дикой природы, которые, в соответствии с договорённостью, достигнутой на открытом заседании КПП 28 марта 2014 года, поддержат или дадут оценку Резюме президента по пленарному заседанию министров на эту тему. Работа редакционной группы над этой резолюцией/решением позволит включить ключевые элементы, которые могут появиться из диалога министров по незаконной торговле объектами дикой природы, поскольку редакционная группа может продолжать свою работу до окончания пленарного заседания ЮНЕА в пятницу 27 июня в 15:00 часов</w:t>
      </w:r>
      <w:r>
        <w:rPr>
          <w:rStyle w:val="FootnoteCharacters"/>
          <w:rStyle w:val="FootnoteAnchor"/>
          <w:rFonts w:eastAsia="MS Mincho;ＭＳ 明朝"/>
          <w:lang w:val="ru-RU"/>
        </w:rPr>
        <w:footnoteReference w:id="5"/>
      </w:r>
      <w:r>
        <w:rPr>
          <w:rFonts w:eastAsia="MS Mincho;ＭＳ 明朝"/>
          <w:lang w:val="ru-RU"/>
        </w:rPr>
        <w:t>.</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рамках пункта 4 предварительной повестки дня Ассамблея по окружающей среде рассмотрит и примет поправки к правилам процедуры, в дополнение к изменениям, сделанным в соответствии с решением 27/1 от февраля 2013 года. В соответствии с правилом 71</w:t>
      </w:r>
      <w:r>
        <w:rPr>
          <w:rStyle w:val="FootnoteCharacters"/>
          <w:rStyle w:val="FootnoteAnchor"/>
          <w:rFonts w:eastAsia="MS Mincho;ＭＳ 明朝"/>
          <w:lang w:val="ru-RU"/>
        </w:rPr>
        <w:footnoteReference w:id="6"/>
      </w:r>
      <w:r>
        <w:rPr>
          <w:rFonts w:eastAsia="MS Mincho;ＭＳ 明朝"/>
          <w:lang w:val="ru-RU"/>
        </w:rPr>
        <w:t>, Ассамблея по окружающей среде учредит на своём первом пленарном заседании в понедельник 23 июня 2014 года рабочую группу, которая представит доклад для принятия на Ассамблее по окружающей среде в пятницу. В связи с этим, в поддержку обсуждений на Ассамблее по окружающей среде, КПП представит отчёт о своей работе по предлагаемым поправкам к правилам процедуры (документ UNEP/EA.1/L.2).</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Комитет полного состава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митет полного состава будет вести свою работу по пунктам 5, 6, 7, 9 и 10 предварительной повестки дня, начиная со второй половины дня в понедельник 23 июня. Хотя ожидается, что комитет завершит работу до 18:00 среды, может потребоваться расширить границы сегмента высокого уровня на четверг и пятницу, 26 и 27 июня, в случае, если некоторые пункты останутся нерассмотренными. Перевод на шесть официальных языков ООН будет осуществляться во время всех запланированных заседаний комитета.</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Times New Roman"/>
          <w:lang w:val="ru-RU"/>
        </w:rPr>
        <w:t xml:space="preserve"> </w:t>
      </w:r>
      <w:r>
        <w:rPr>
          <w:rFonts w:eastAsia="MS Mincho;ＭＳ 明朝"/>
          <w:lang w:val="ru-RU"/>
        </w:rPr>
        <w:t>В соответствии с правилом 61 правил процедуры</w:t>
      </w:r>
      <w:r>
        <w:rPr>
          <w:rStyle w:val="FootnoteCharacters"/>
          <w:rStyle w:val="FootnoteAnchor"/>
          <w:rFonts w:eastAsia="MS Mincho;ＭＳ 明朝"/>
          <w:lang w:val="ru-RU"/>
        </w:rPr>
        <w:footnoteReference w:id="7"/>
      </w:r>
      <w:r>
        <w:rPr>
          <w:rFonts w:eastAsia="MS Mincho;ＭＳ 明朝"/>
          <w:lang w:val="ru-RU"/>
        </w:rPr>
        <w:t>, Комитет полного состава изберёт своего председателя и докладчика. В то время как аннотированная предварительная повестка дня (документ UNEP/EA.1/1/Add.1) представляет подробный список документов и основных тем, которые будут приняты Комитетом полного состава, избранный председатель комитета может предложить на первом дневном заседании в понедельник на утверждение Комитетом своё предложение подробного календаря работы.</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Для оптимального использования ограниченного времени, доступного для Комитета полного состава, чтобы достичь значимых результатов, Комитет, возможно, пожелает создать тематические контактные группы для ведения переговоров о соответствующих проектах решений. Ожидается, что будут созданы бюджетная группа и контактная группа по химическим веществам и отходам. Кроме того, Комитет, возможно, создаст дополнительные контактные группы, если посчитает нужным. Более того, Комитет может согласиться передать некоторые проекты решений на рассмотрение в редакционную группу. Работа этих сессионных групп будет проводиться только на английском язык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огласно практике руководящего органа ЮНЕП, основным группам и заинтересованным сторонам будут выделены места для наблюдения за работой Комитета, и им предлагается сделать уместные и необходимые интервенции с разрешения Председателя. Комитет планирует обсудить вопрос усиленного взаимодействия с заинтересованными сторонами в работе ЮНЕП и согласовать проект решения по этому вопросу, если будет предложено государствами-членами.</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Днём в среду, 25 июня, Комитет полного состава получит отчёты редакционной группы и других контактных групп, и утвердит проекты резолюций/решений для передачи на пленарное заседание ЮНЕА для их принятия днём в пятницу, 27 июня. Комитет полного состава также примет свой ​​собственный доклад для представления на пленарном заседании днём в среду, если не будет иного решения во время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t>Всего предусматривается создать следующие группы во время ЮНЕА:</w:t>
      </w:r>
    </w:p>
    <w:tbl>
      <w:tblPr>
        <w:tblW w:w="7796" w:type="dxa"/>
        <w:jc w:val="left"/>
        <w:tblInd w:w="1271" w:type="dxa"/>
        <w:tblLayout w:type="fixed"/>
        <w:tblCellMar>
          <w:top w:w="0" w:type="dxa"/>
          <w:left w:w="108" w:type="dxa"/>
          <w:bottom w:w="0" w:type="dxa"/>
          <w:right w:w="108" w:type="dxa"/>
        </w:tblCellMar>
      </w:tblPr>
      <w:tblGrid>
        <w:gridCol w:w="3827"/>
        <w:gridCol w:w="3969"/>
      </w:tblGrid>
      <w:tr>
        <w:trPr/>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во время открытия пленарного заседания ЮНЕА утром в понедельник, 23 июня (согласно правилу 60.1)</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комитетом полного состава днём в понедельник, 23 июня (согласно правилу 6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Комитет полн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Бюджетная групп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едак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Контактная группа по химическим веществам и отхода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абочая группа по правилам процед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Другие контактные группы при необходим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Товарищи президента ЮНЕ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pPr>
            <w:r>
              <w:rPr/>
            </w:r>
          </w:p>
        </w:tc>
      </w:tr>
    </w:tbl>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 состоянию на первую неделю июня 2014 года следующие резолюции/решения ожидаются для обсуждения во время Ассамблеи по окружающей среде:</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 Пересмотренная двухлетняя программа работы и бюджет на 2014-2015 гг.</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2: Предложенная двухлетняя программа работы и бюджет на 2016-2017 г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3: Увеличение координирующей роли ЮНЕП в системе ООН по вопросам окружающей среды: Процесс подготовки стратегии для системы ООН по окружающей среде, включая группу экологического менеджмент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4: Применение параграфа 88 итогового документа Конференции ООН по устойчивому развитию (желательно принятое на открытии пленарного заседания в понедельник 23 июня)</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5: Решение по научно-политическому взаимодействию</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6: Решение по химическим веществам и отходам</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7: Адаптация на основе экосистем (проект представлен Угандой и Зимбабве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8: Продвижение качества воздуха через ЮНЕП (проект представлен Соединёнными Штатами Америки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9: Пластиковый и микро пластиковый мусор в морях (проект представлен Норвегией в июне 2014 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 xml:space="preserve">Резолюция/решение 10: </w:t>
      </w:r>
      <w:r>
        <w:rPr>
          <w:rFonts w:eastAsia="MS Mincho;ＭＳ 明朝"/>
          <w:lang w:val="en-US"/>
        </w:rPr>
        <w:t>GEMS</w:t>
      </w:r>
      <w:r>
        <w:rPr>
          <w:rFonts w:eastAsia="MS Mincho;ＭＳ 明朝"/>
          <w:lang w:val="ru-RU"/>
        </w:rPr>
        <w:t>/вода (проект ожидается к подаче от Европейского Союза и его стран-членов)</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11: Незаконная торговля объектами дикой природы (проект ожидается к подаче от группы стра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2: Изменения в Инструмент создания Реструктурированного Глобального Экологического Фонд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3: Трастовые фонды и целевые вклад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4: Вовлечение заинтересованных сторо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5: Изменения в правила процедур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6: Дата, место и предварительная повестка дня будущих сессий ЮНЕ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Сегмент высокого уровня</w:t>
      </w:r>
      <w:r>
        <w:rPr>
          <w:rFonts w:eastAsia="MS Mincho;ＭＳ 明朝"/>
          <w:b/>
          <w:iCs/>
          <w:sz w:val="28"/>
          <w:lang w:val="ru-RU" w:eastAsia="ja-JP"/>
        </w:rPr>
        <w:t xml:space="preserve">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В соответствии с решением 27/2, пункт 5, Ассамблея по окружающей среде проведёт сегмент заседаний на высоком уровне в четверг и пятницу, 26 и 27 июня, с участием министров окружающей среды, руководителей делегаций, представителей системы ООН, руководителей секретариатов многосторонних природоохранных соглашений и основных групп и заинтересованных сторон.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оответствии с рекомендацией открытого заседания КПП и его последующим утверждением Бюро Ассамблеи по окружающей среде, сегмент заседаний на высоком уровне будет сфокусирован на следующих пунктах, которые имеют глобальный резонанс: (</w:t>
      </w:r>
      <w:r>
        <w:rPr>
          <w:rFonts w:eastAsia="MS Mincho;ＭＳ 明朝"/>
          <w:lang w:val="en-US"/>
        </w:rPr>
        <w:t>i</w:t>
      </w:r>
      <w:r>
        <w:rPr>
          <w:rFonts w:eastAsia="MS Mincho;ＭＳ 明朝"/>
          <w:lang w:val="ru-RU"/>
        </w:rPr>
        <w:t>) «Целях устойчивого развития (ЦУР) и программе развития на период после 2015 года, в том числе устойчивом производстве и потреблении» и (</w:t>
      </w:r>
      <w:r>
        <w:rPr>
          <w:rFonts w:eastAsia="MS Mincho;ＭＳ 明朝"/>
          <w:lang w:val="en-US"/>
        </w:rPr>
        <w:t>ii</w:t>
      </w:r>
      <w:r>
        <w:rPr>
          <w:rFonts w:eastAsia="MS Mincho;ＭＳ 明朝"/>
          <w:lang w:val="ru-RU"/>
        </w:rPr>
        <w:t xml:space="preserve">) «Незаконной торговле объектами дикой природы». Информационные документы исполнительного директора по этим двум темам доступны для изучения </w:t>
      </w:r>
      <w:r>
        <w:rPr>
          <w:lang w:val="ru-RU"/>
        </w:rPr>
        <w:t>(</w:t>
      </w:r>
      <w:r>
        <w:rPr/>
        <w:t>UNEP</w:t>
      </w:r>
      <w:r>
        <w:rPr>
          <w:lang w:val="ru-RU"/>
        </w:rPr>
        <w:t>/</w:t>
      </w:r>
      <w:r>
        <w:rPr/>
        <w:t>EA</w:t>
      </w:r>
      <w:r>
        <w:rPr>
          <w:lang w:val="ru-RU"/>
        </w:rPr>
        <w:t>.1/</w:t>
      </w:r>
      <w:r>
        <w:rPr/>
        <w:t>INF</w:t>
      </w:r>
      <w:r>
        <w:rPr>
          <w:lang w:val="ru-RU"/>
        </w:rPr>
        <w:t xml:space="preserve">/18, </w:t>
      </w:r>
      <w:r>
        <w:rPr/>
        <w:t>UNEP</w:t>
      </w:r>
      <w:r>
        <w:rPr>
          <w:lang w:val="ru-RU"/>
        </w:rPr>
        <w:t>/</w:t>
      </w:r>
      <w:r>
        <w:rPr/>
        <w:t>EA</w:t>
      </w:r>
      <w:r>
        <w:rPr>
          <w:lang w:val="ru-RU"/>
        </w:rPr>
        <w:t>.1/</w:t>
      </w:r>
      <w:r>
        <w:rPr/>
        <w:t>INF</w:t>
      </w:r>
      <w:r>
        <w:rPr>
          <w:lang w:val="ru-RU"/>
        </w:rPr>
        <w:t xml:space="preserve">/19).  </w:t>
      </w:r>
      <w:r>
        <w:rPr>
          <w:rFonts w:eastAsia="MS Mincho;ＭＳ 明朝"/>
          <w:lang w:val="ru-RU"/>
        </w:rPr>
        <w:t xml:space="preserve"> Руководство, содержащее направляющие вопросы для министров и других участников, приведено в приложении и дополнительные документы могут быть выпущены перед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Заседание сегмента высокого уровня будет открыто в 10:00 в четверг, 26 июня. Президент Ассамблеи по окружающей среде поприветствует всех делегатов и будет председательствовать на церемонии открытия, которая будет состоять из приветствий ключевых сановников. Секретариат получил подтверждение участия от Его высочества Принца Монако Альберта Второго и Его превосходительства господина Джона Эша, президента 68-й сессии Генеральной Ассамблеи ООН. Приглашения были высланы Его превосходительству господину Ухуру М. Кенията, президенту Республики Кения и Его превосходительству господину Пан Ги Муну, Генеральному секретарю ООН. Групповое фотографирование высокопоставленных лиц и министров будет организовано в честь первой сессии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сле церемонии открытия, Исполнительный директор ЮНЕП выступит с презентацией, в которой осветит современные глобальные экологические проблемы и научно-политическое взаимодействие. Президент Ассамблеи по окружающей среде затем предоставит слово министрам, руководителям делегаций и другим участникам для интерактивной дискуссии. Учитывая ограниченность времени, рекомендуется, чтобы каждая реплика не превышала трёх минут. Участникам, которые будут выступать будет оказана помощь в контроле времени выступления специальным таймером - светофором.</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обеда с 13:45 до 14:45 состоится брифинг по двум темам заседаний сегмента высокого уровня для ​​министров и глав делегаций плюс один. Обед будет предоставлен во время этого брифинга, который планируется провести вне основных помещений конференции с синхронным переводом на все языки ООН.</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ремя этого брифинга, Исполнительный директор задаст тон и окажет содействие дискуссии среди последующих докладчиков, с целью повышения базового понимания двух тем:</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ЦУР и программа развития на период после 2015 года, включая устойчивое производство и потреблени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Сопредседатели Открытой рабочей группы по ЦУР: Его превосходительство господин Макария Камау, Посол и Постоянный представитель Республики Кения при ООН в Нью-Йорк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жа Амина Мохаммед, специальный советник Генерального секретаря ООН по планированию развития на период после 2015 года.</w:t>
      </w:r>
    </w:p>
    <w:p>
      <w:pPr>
        <w:pStyle w:val="ListParagraph"/>
        <w:tabs>
          <w:tab w:val="clear" w:pos="624"/>
          <w:tab w:val="left" w:pos="-1440" w:leader="none"/>
          <w:tab w:val="left" w:pos="-720" w:leader="none"/>
          <w:tab w:val="center" w:pos="720" w:leader="none"/>
        </w:tabs>
        <w:suppressAutoHyphens w:val="true"/>
        <w:spacing w:before="0" w:after="120"/>
        <w:contextualSpacing/>
        <w:jc w:val="both"/>
        <w:rPr>
          <w:lang w:val="ru-RU"/>
        </w:rPr>
      </w:pPr>
      <w:r>
        <w:rPr>
          <w:lang w:val="ru-RU"/>
        </w:rPr>
        <w:t xml:space="preserve"> </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Нелегальная торговля объектами дикой природы»</w:t>
      </w:r>
    </w:p>
    <w:p>
      <w:pPr>
        <w:pStyle w:val="ListParagraph"/>
        <w:tabs>
          <w:tab w:val="clear" w:pos="624"/>
          <w:tab w:val="left" w:pos="-1440" w:leader="none"/>
          <w:tab w:val="left" w:pos="-720" w:leader="none"/>
          <w:tab w:val="center" w:pos="720" w:leader="none"/>
        </w:tabs>
        <w:suppressAutoHyphens w:val="true"/>
        <w:spacing w:before="0" w:after="120"/>
        <w:ind w:left="720" w:hanging="360"/>
        <w:contextualSpacing/>
        <w:jc w:val="both"/>
        <w:rPr>
          <w:rFonts w:ascii="Tahoma" w:hAnsi="Tahoma" w:eastAsia="MS Mincho;ＭＳ 明朝" w:cs="Tahoma"/>
          <w:i/>
          <w:i/>
          <w:lang w:val="ru-RU"/>
        </w:rPr>
      </w:pPr>
      <w:r>
        <w:rPr>
          <w:rFonts w:eastAsia="MS Mincho;ＭＳ 明朝" w:cs="Tahoma" w:ascii="Tahoma" w:hAnsi="Tahoma"/>
          <w:i/>
          <w:lang w:val="ru-RU"/>
        </w:rPr>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Известный международный эксперт (будет подтверждено позднее), который представит обзор самой свежей доступной информации об охвате и масштабах нелегальной торговли объектами дикой природы и её экологических, экономических и социальных последствиях.</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Господин Джон Сканлон, Генеральный секретарь Конвенции о международной торговле исчезающими видами животных (СИТЕС)</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дин Альдо Лэйл-Демоз, Исполнительный директор и оперативный директор Управления ООН по борьбе с наркоманией и преступностью (ЮНОДК).</w:t>
      </w:r>
    </w:p>
    <w:p>
      <w:pPr>
        <w:pStyle w:val="ListParagraph"/>
        <w:tabs>
          <w:tab w:val="clear" w:pos="624"/>
          <w:tab w:val="left" w:pos="-1440" w:leader="none"/>
          <w:tab w:val="left" w:pos="-720" w:leader="none"/>
          <w:tab w:val="center" w:pos="720" w:leader="none"/>
        </w:tabs>
        <w:suppressAutoHyphens w:val="true"/>
        <w:spacing w:before="0" w:after="120"/>
        <w:ind w:left="1604" w:hanging="0"/>
        <w:contextualSpacing/>
        <w:jc w:val="both"/>
        <w:rPr>
          <w:lang w:val="ru-RU"/>
        </w:rPr>
      </w:pPr>
      <w:r>
        <w:rPr>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торой половине дня (с 15:00 до 18:00) в четверг, 26 июня, будет проведено пленарное заседание на уровне министров по теме «Цели устойчивого развития (ЦУР) и программа развития на период после 2015 года, включая устойчивое производство и потребление». На этом пленарном заседании будет председательствовать президент Ассамблеи по окружающей среде или вице-президент, назначенный президентом, и оно будет модерироваться господином Эриком Солхеймом, председателем Комитета содействия развитию Организации экономического сотрудничества и развития (ОЭСР) и бывшим министром окружающей среды и международного развития Норвегии. Вслед за коротким введением президентом и модератором, соответственно, госпожа Хелен Кларк, администратор Программы развития ООН (ПРООН) выступит с комментариями в качестве председателя группы развития ООН, которая объединяет глав 32 фондов ООН, программ и агентств для работы по вопросам развития.</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ечером в четверг, 26 июня (с 18:00 до 18:30) сразу после завершения вышеупомянутого заседания на уровне министров, будет организован коктейль от имени президента Ассамблеи по окружающей среде и исполнительного директора ЮНЕП для министров и других глав делегаций.</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С 19:00 до 22:00 в четверг, 26 июня, будет проведено пленарное заседание на уровне министров на тему «Незаконная торговля объектами дикой природы». Президент Ассамблеи по окружающей среде или вице-президент, назначенный президентом будет в качестве Председателя заседания, а модератором будет Её превосходительство госпожа Шейла Абед, министр юстиции и труда Республики Парагвай. После кратких вступительных выступлений министрам, другим руководителям делегаций, представителям основных групп и заинтересованных сторон будет предложено выступить с целью обмена мнениями среди прочего по пробелам и прогрессу касательно нелегальной торговли объектами дикой природы, роли системы ООН и по эффективным мерам по обеспечению интегрированного ответа ООН и других заинтересованных сторон на нелегальную торговлю объектами дикой природы (см. Руководство касательно дальнейшей информации по ожидаемому охвату диску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С 10:00 до 13:00 в пятницу, 27 июня, пленарная дискуссия на тему «ЦУР и программа развития на период после 2015 года, включая УПП» будет продолжена под председательством президента Ассамблеи по окружающей среде или вице-президента, назначенным президентом, при модераторе Его превосходительстве господине Рольфе Павете, министре окружающей среды и энергетики Республики Сейшелы.</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этих трёх пленарных заседаний на уровне министров председатель предоставит слово представителям государств-членов в порядке, в котором они просигнализируют о своём желании говорить в системе обеспечения  конференции. В соответствии с решением Управляющего Совета 27/2 об участии соответствующих заинтересованных сторон, основных групп и заинтересованных сторон и представителей системы ООН и других межправительственных организаций, они будут приглашаться к выступлению по решению президента. Председатель может попросить модераторов подытожить основные вопросы, поднятые в ряде выступлений и вести дискуссию в желаемом направлен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целях способствования действительно интерактивному диалогу желательно, чтобы министры не зачитывали речи, а делали точные реплики, которые будут в теме дискуссии. С этой целью делегатам может потребоваться тщательно изучить Руководство по двум темам сегмента высокого уровня с тем, чтобы гарантировать, что министры и другие главы делегаций будут хорошо подготовлены для участия в интерактивном диалоге. От всех участников требуется делать конкретные интервенции (не более трёх минут) и, по возможности, отвечая на прозвучавшие интервенц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Страны-члены и основные группы, и заинтересованные стороны приглашаются прислать свои письменные заявления, если они существуют, по каждой из двух тем сегмента высокого уровня по адресу </w:t>
      </w:r>
      <w:hyperlink r:id="rId7">
        <w:r>
          <w:rPr>
            <w:rStyle w:val="InternetLink"/>
            <w:rFonts w:eastAsia="MS Mincho;ＭＳ 明朝"/>
            <w:color w:val="000000"/>
            <w:lang w:val="en-US"/>
          </w:rPr>
          <w:t>unea</w:t>
        </w:r>
        <w:r>
          <w:rPr>
            <w:rStyle w:val="InternetLink"/>
            <w:rFonts w:eastAsia="MS Mincho;ＭＳ 明朝"/>
            <w:color w:val="000000"/>
            <w:lang w:val="ru-RU"/>
          </w:rPr>
          <w:t>1@</w:t>
        </w:r>
        <w:r>
          <w:rPr>
            <w:rStyle w:val="InternetLink"/>
            <w:rFonts w:eastAsia="MS Mincho;ＭＳ 明朝"/>
            <w:color w:val="000000"/>
            <w:lang w:val="en-US"/>
          </w:rPr>
          <w:t>unep</w:t>
        </w:r>
        <w:r>
          <w:rPr>
            <w:rStyle w:val="InternetLink"/>
            <w:rFonts w:eastAsia="MS Mincho;ＭＳ 明朝"/>
            <w:color w:val="000000"/>
            <w:lang w:val="ru-RU"/>
          </w:rPr>
          <w:t>.</w:t>
        </w:r>
        <w:r>
          <w:rPr>
            <w:rStyle w:val="InternetLink"/>
            <w:rFonts w:eastAsia="MS Mincho;ＭＳ 明朝"/>
            <w:color w:val="000000"/>
            <w:lang w:val="en-US"/>
          </w:rPr>
          <w:t>org</w:t>
        </w:r>
      </w:hyperlink>
      <w:r>
        <w:rPr>
          <w:rFonts w:eastAsia="MS Mincho;ＭＳ 明朝"/>
          <w:lang w:val="ru-RU"/>
        </w:rPr>
        <w:t>. Если они будут переданы заранее, в идеале до пятницы 20 июня, письменные заявления позволят председателю и модераторам эффективно подготовить свои роли в ведении диалогов, и помогут секретариату представить более информированную поддержку предлагаемым Товарищам президента в их работе над проектом результатов сегмента высокого уровня ЮНЕА. Эти заявления будут размещены на официальном сайте ЮНЕА в Интернете для публичного доступа. Заявления не должны превышать трёх страниц (примерно 600 слов). Где возможно и желательно, участники могут предоставить неофициальный перевод своих заявлений на английский язык.</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вязи с ограничениями по времени, особенно во вторник 26 июня, просьба к участникам сотрудничать между собой в соблюдении часов, указанных в сценарии (изменения в расписании будут анонсироваться в Ежедневном журнале).</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Заключительное пленарное заседание</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Рекомендуется, чтобы в пятницу 27 июня, с 15:00 до 18:00, на заключительном пленарном заседании были рассмотрены и приняты итоги первой сессии Ассамблеи по окружающей среде, подготовленные в течение предшествующих пяти дней, включая резолюции/решения, представленные Редакционной группой и Комитетом полного состава. На пленарном заседании также могут быть рассмотрены пункты 3 (Полномочия представителей), 10 (Прочие вопросы) и 11 (Утверждение доклада).</w:t>
      </w:r>
    </w:p>
    <w:p>
      <w:pPr>
        <w:pStyle w:val="ListParagraph"/>
        <w:tabs>
          <w:tab w:val="clear" w:pos="624"/>
          <w:tab w:val="left" w:pos="-1440" w:leader="none"/>
          <w:tab w:val="left" w:pos="-720" w:leader="none"/>
          <w:tab w:val="center" w:pos="0" w:leader="none"/>
          <w:tab w:val="center" w:pos="720" w:leader="none"/>
        </w:tabs>
        <w:suppressAutoHyphens w:val="true"/>
        <w:spacing w:before="0" w:after="120"/>
        <w:contextualSpacing/>
        <w:jc w:val="both"/>
        <w:rPr>
          <w:rFonts w:ascii="Tahoma" w:hAnsi="Tahoma" w:eastAsia="MS Mincho;ＭＳ 明朝" w:cs="Tahoma"/>
          <w:szCs w:val="22"/>
          <w:lang w:val="ru-RU"/>
        </w:rPr>
      </w:pPr>
      <w:r>
        <w:rPr>
          <w:rFonts w:eastAsia="MS Mincho;ＭＳ 明朝" w:cs="Tahoma" w:ascii="Tahoma" w:hAnsi="Tahoma"/>
          <w:szCs w:val="22"/>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Кроме того, выступающие высокого уровня выступят с комментариями с места на заключительном пленарном заседании, в том числе Его превосходительство господин Джон Эши, Председатель Генеральной Ассамблеи ООН, Его превосходительство господин Карлос Энрике Гарсия, вице-президент Экономического и социального совета ООН и представитель принимающей страны.</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 соответствии с правилом 17 правил процедуры</w:t>
      </w:r>
      <w:r>
        <w:rPr>
          <w:rStyle w:val="FootnoteCharacters"/>
          <w:rStyle w:val="FootnoteAnchor"/>
          <w:rFonts w:eastAsia="MS Mincho;ＭＳ 明朝"/>
          <w:lang w:val="ru-RU"/>
        </w:rPr>
        <w:footnoteReference w:id="8"/>
      </w:r>
      <w:r>
        <w:rPr>
          <w:rFonts w:eastAsia="MS Mincho;ＭＳ 明朝"/>
          <w:lang w:val="ru-RU"/>
        </w:rPr>
        <w:t>, полномочия представителей государств-членов должны быть представлены Исполнительному директору до первого пленарного заседания Ассамблеи по окружающей среде, в понедельник, 23 июня. Копии полномочий могут быть досрочно представлены по адресу &lt;</w:t>
      </w:r>
      <w:hyperlink r:id="rId8">
        <w:r>
          <w:rPr>
            <w:rStyle w:val="InternetLink"/>
            <w:rFonts w:eastAsia="MS Mincho;ＭＳ 明朝"/>
          </w:rPr>
          <w:t>unea</w:t>
        </w:r>
        <w:r>
          <w:rPr>
            <w:rStyle w:val="InternetLink"/>
            <w:rFonts w:eastAsia="MS Mincho;ＭＳ 明朝"/>
            <w:lang w:val="ru-RU"/>
          </w:rPr>
          <w:t>1@</w:t>
        </w:r>
        <w:r>
          <w:rPr>
            <w:rStyle w:val="InternetLink"/>
            <w:rFonts w:eastAsia="MS Mincho;ＭＳ 明朝"/>
          </w:rPr>
          <w:t>unep</w:t>
        </w:r>
        <w:r>
          <w:rPr>
            <w:rStyle w:val="InternetLink"/>
            <w:rFonts w:eastAsia="MS Mincho;ＭＳ 明朝"/>
            <w:lang w:val="ru-RU"/>
          </w:rPr>
          <w:t>.</w:t>
        </w:r>
        <w:r>
          <w:rPr>
            <w:rStyle w:val="InternetLink"/>
            <w:rFonts w:eastAsia="MS Mincho;ＭＳ 明朝"/>
          </w:rPr>
          <w:t>org</w:t>
        </w:r>
      </w:hyperlink>
      <w:r>
        <w:rPr>
          <w:rFonts w:eastAsia="MS Mincho;ＭＳ 明朝"/>
          <w:lang w:val="ru-RU"/>
        </w:rPr>
        <w:t>&gt;. Полномочия должны быть выданы либо главой государства или правительства, министром иностранных дел или другими органами государственной власти, имеющими мандат на выдачу полномочий в соответствии с соответствующими национальными правилами и законодательством.</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отенциальные результаты первой се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ервая сессия Ассамблеи, как ожидается, приведёт к ряду решений/резолюций, которыми будет руководствоваться в работе ЮНЕП в ближайшие годы и утверждению программы работы и бюджета на двухлетние периоды 2014-2015 и 2016-2017 гг.</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Формат результата пленарного заседания министров по теме «ЦУР и программы развития на период после 2015 года, включая УПП»  будет определён государствами-членами. В соответствии с договорённостью, достигнутой на открытом заседании КПП среди членов Бюро КПП и председателей региональных групп, базирующихся в Найроби, и юридических лиц по экономической/политической интеграции, пленарное заседание на уровне министров по теме «Незаконная торговля объектами дикой природы» будет иметь в качестве своего результата резюме Председателя, утверждённое решением/резолюцией.</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Другие мероприятия в ходе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Ряд ассоциированных и параллельных мероприятий будут организованы ЮНЕП, государствами-членами и другими организациями во время первой сессии Ассамблеи по окружающей среде. Эти мероприятия имеют целью привести различных участников в Найроби, чтобы обсудить экологические проблемы глобального значения и найти конкретные пути к устойчивому развитию. В результате этих мероприятий будут выпущены резюме, которые  будут размещены на веб-сайте ЮНЕА в качестве справочной информации. Все делегаты и основные группы, и заинтересованные стороны приглашаются к участию в этих мероприятиях по желанию. Секретариат также организует в сотрудничестве с различными партнёрами пресс-конференции высокого уровня и круглые столы для СМИ. Полный список этих мероприятий находится по адресу: </w:t>
      </w:r>
      <w:hyperlink r:id="rId9">
        <w:r>
          <w:rPr>
            <w:rStyle w:val="InternetLink"/>
            <w:rFonts w:eastAsia="MS Mincho;ＭＳ 明朝"/>
            <w:color w:val="000000"/>
            <w:u w:val="none"/>
            <w:lang w:val="en-US"/>
          </w:rPr>
          <w:t>http</w:t>
        </w:r>
        <w:r>
          <w:rPr>
            <w:rStyle w:val="InternetLink"/>
            <w:rFonts w:eastAsia="MS Mincho;ＭＳ 明朝"/>
            <w:color w:val="000000"/>
            <w:u w:val="none"/>
            <w:lang w:val="ru-RU"/>
          </w:rPr>
          <w:t>://</w:t>
        </w:r>
        <w:r>
          <w:rPr>
            <w:rStyle w:val="InternetLink"/>
            <w:rFonts w:eastAsia="MS Mincho;ＭＳ 明朝"/>
            <w:color w:val="000000"/>
            <w:u w:val="none"/>
            <w:lang w:val="en-US"/>
          </w:rPr>
          <w:t>www</w:t>
        </w:r>
        <w:r>
          <w:rPr>
            <w:rStyle w:val="InternetLink"/>
            <w:rFonts w:eastAsia="MS Mincho;ＭＳ 明朝"/>
            <w:color w:val="000000"/>
            <w:u w:val="none"/>
            <w:lang w:val="ru-RU"/>
          </w:rPr>
          <w:t>.</w:t>
        </w:r>
        <w:r>
          <w:rPr>
            <w:rStyle w:val="InternetLink"/>
            <w:rFonts w:eastAsia="MS Mincho;ＭＳ 明朝"/>
            <w:color w:val="000000"/>
            <w:u w:val="none"/>
            <w:lang w:val="en-US"/>
          </w:rPr>
          <w:t>unep</w:t>
        </w:r>
        <w:r>
          <w:rPr>
            <w:rStyle w:val="InternetLink"/>
            <w:rFonts w:eastAsia="MS Mincho;ＭＳ 明朝"/>
            <w:color w:val="000000"/>
            <w:u w:val="none"/>
            <w:lang w:val="ru-RU"/>
          </w:rPr>
          <w:t>.</w:t>
        </w:r>
        <w:r>
          <w:rPr>
            <w:rStyle w:val="InternetLink"/>
            <w:rFonts w:eastAsia="MS Mincho;ＭＳ 明朝"/>
            <w:color w:val="000000"/>
            <w:u w:val="none"/>
            <w:lang w:val="en-US"/>
          </w:rPr>
          <w:t>org</w:t>
        </w:r>
        <w:r>
          <w:rPr>
            <w:rStyle w:val="InternetLink"/>
            <w:rFonts w:eastAsia="MS Mincho;ＭＳ 明朝"/>
            <w:color w:val="000000"/>
            <w:u w:val="none"/>
            <w:lang w:val="ru-RU"/>
          </w:rPr>
          <w:t>/</w:t>
        </w:r>
        <w:r>
          <w:rPr>
            <w:rStyle w:val="InternetLink"/>
            <w:rFonts w:eastAsia="MS Mincho;ＭＳ 明朝"/>
            <w:color w:val="000000"/>
            <w:u w:val="none"/>
            <w:lang w:val="en-US"/>
          </w:rPr>
          <w:t>unea</w:t>
        </w:r>
        <w:r>
          <w:rPr>
            <w:rStyle w:val="InternetLink"/>
            <w:rFonts w:eastAsia="MS Mincho;ＭＳ 明朝"/>
            <w:color w:val="000000"/>
            <w:u w:val="none"/>
            <w:lang w:val="ru-RU"/>
          </w:rPr>
          <w:t>/</w:t>
        </w:r>
      </w:hyperlink>
      <w:r>
        <w:rPr>
          <w:rFonts w:eastAsia="MS Mincho;ＭＳ 明朝"/>
          <w:lang w:val="ru-RU"/>
        </w:rPr>
        <w:t>.</w:t>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r>
        <w:br w:type="page"/>
      </w:r>
    </w:p>
    <w:p>
      <w:pPr>
        <w:pStyle w:val="Normal"/>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b/>
          <w:b/>
          <w:sz w:val="28"/>
          <w:szCs w:val="28"/>
          <w:u w:val="single"/>
          <w:lang w:val="ru-RU"/>
        </w:rPr>
      </w:pPr>
      <w:r>
        <w:rPr>
          <w:rFonts w:eastAsia="MS Mincho;ＭＳ 明朝"/>
          <w:b/>
          <w:sz w:val="28"/>
          <w:szCs w:val="28"/>
          <w:u w:val="single"/>
          <w:lang w:val="ru-RU"/>
        </w:rPr>
        <w:t>Приложение</w:t>
      </w:r>
    </w:p>
    <w:p>
      <w:pPr>
        <w:pStyle w:val="Heading1"/>
        <w:tabs>
          <w:tab w:val="clear" w:pos="624"/>
          <w:tab w:val="left" w:pos="0" w:leader="none"/>
        </w:tabs>
        <w:snapToGrid w:val="false"/>
        <w:ind w:right="-694" w:hanging="0"/>
        <w:jc w:val="center"/>
        <w:rPr>
          <w:b/>
          <w:b/>
        </w:rPr>
      </w:pPr>
      <w:r>
        <w:rPr>
          <w:b/>
        </w:rPr>
        <w:t>Пленарное заседание на уровне министров</w:t>
        <w:br/>
        <w:t>сегмента высокого уровня ЮНЕА</w:t>
      </w:r>
    </w:p>
    <w:p>
      <w:pPr>
        <w:pStyle w:val="Heading1"/>
        <w:tabs>
          <w:tab w:val="clear" w:pos="624"/>
          <w:tab w:val="left" w:pos="0" w:leader="none"/>
        </w:tabs>
        <w:snapToGrid w:val="false"/>
        <w:ind w:right="-694" w:hanging="0"/>
        <w:jc w:val="center"/>
        <w:rPr/>
      </w:pPr>
      <w:r>
        <w:rPr>
          <w:b/>
        </w:rPr>
        <w:t xml:space="preserve"> </w:t>
      </w:r>
      <w:r>
        <w:rPr>
          <w:b/>
          <w:lang w:val="ru-RU"/>
        </w:rPr>
        <w:t>Интерактивный диалог по ЦУР и повестке дня на период после 2015 года,</w:t>
        <w:br/>
        <w:t>/ включая устойчивое производство и потребление</w:t>
      </w:r>
    </w:p>
    <w:p>
      <w:pPr>
        <w:pStyle w:val="Normalnumber"/>
        <w:numPr>
          <w:ilvl w:val="0"/>
          <w:numId w:val="0"/>
        </w:numPr>
        <w:snapToGrid w:val="false"/>
        <w:spacing w:before="0" w:after="0"/>
        <w:ind w:left="0" w:hanging="0"/>
        <w:jc w:val="center"/>
        <w:rPr>
          <w:b/>
          <w:b/>
          <w:lang w:val="fr-FR"/>
        </w:rPr>
      </w:pPr>
      <w:r>
        <w:rPr>
          <w:b/>
          <w:lang w:val="fr-FR"/>
        </w:rPr>
      </w:r>
    </w:p>
    <w:p>
      <w:pPr>
        <w:pStyle w:val="Normalnumber"/>
        <w:numPr>
          <w:ilvl w:val="0"/>
          <w:numId w:val="0"/>
        </w:numPr>
        <w:snapToGrid w:val="false"/>
        <w:spacing w:before="0" w:after="0"/>
        <w:ind w:left="0" w:hanging="0"/>
        <w:jc w:val="center"/>
        <w:rPr>
          <w:lang w:val="fr-FR"/>
        </w:rPr>
      </w:pPr>
      <w:r>
        <w:rPr>
          <w:lang w:val="ru-RU"/>
        </w:rPr>
        <w:t>Четверг</w:t>
      </w:r>
      <w:r>
        <w:rPr>
          <w:lang w:val="fr-FR"/>
        </w:rPr>
        <w:t xml:space="preserve">, 26 </w:t>
      </w:r>
      <w:r>
        <w:rPr>
          <w:lang w:val="ru-RU"/>
        </w:rPr>
        <w:t>июня</w:t>
      </w:r>
      <w:r>
        <w:rPr>
          <w:lang w:val="fr-FR"/>
        </w:rPr>
        <w:t xml:space="preserve"> 2014, </w:t>
      </w:r>
      <w:r>
        <w:rPr>
          <w:lang w:val="ru-RU"/>
        </w:rPr>
        <w:t>с 15:00</w:t>
      </w:r>
      <w:r>
        <w:rPr>
          <w:lang w:val="fr-FR"/>
        </w:rPr>
        <w:t xml:space="preserve"> </w:t>
      </w:r>
      <w:r>
        <w:rPr>
          <w:lang w:val="ru-RU"/>
        </w:rPr>
        <w:t>до 18:00</w:t>
      </w:r>
    </w:p>
    <w:p>
      <w:pPr>
        <w:pStyle w:val="Normalnumber"/>
        <w:numPr>
          <w:ilvl w:val="0"/>
          <w:numId w:val="0"/>
        </w:numPr>
        <w:snapToGrid w:val="false"/>
        <w:spacing w:before="0" w:after="0"/>
        <w:ind w:left="0" w:hanging="0"/>
        <w:jc w:val="center"/>
        <w:rPr>
          <w:lang w:val="fr-FR"/>
        </w:rPr>
      </w:pPr>
      <w:r>
        <w:rPr>
          <w:lang w:val="ru-RU"/>
        </w:rPr>
        <w:t>Пятница</w:t>
      </w:r>
      <w:r>
        <w:rPr>
          <w:lang w:val="fr-FR"/>
        </w:rPr>
        <w:t xml:space="preserve">, 27 </w:t>
      </w:r>
      <w:r>
        <w:rPr>
          <w:lang w:val="ru-RU"/>
        </w:rPr>
        <w:t>июня</w:t>
      </w:r>
      <w:r>
        <w:rPr>
          <w:lang w:val="fr-FR"/>
        </w:rPr>
        <w:t xml:space="preserve"> 2014, </w:t>
      </w:r>
      <w:r>
        <w:rPr>
          <w:lang w:val="ru-RU"/>
        </w:rPr>
        <w:t xml:space="preserve">с </w:t>
      </w:r>
      <w:r>
        <w:rPr>
          <w:lang w:val="fr-FR"/>
        </w:rPr>
        <w:t>10</w:t>
      </w:r>
      <w:r>
        <w:rPr>
          <w:lang w:val="ru-RU"/>
        </w:rPr>
        <w:t>:00 до 13:00</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ind w:firstLine="62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В ходе первой сессии сегмента высокого уровня ЮНЕА (СВУ) министры, руководители делегацй высокого уровня, основные группы и заинтересованные стороны приглашаются к обмену мнениями и опытом по взаимосвязям между экологической составляющей и социальными и экономическими аспектами. Они также приглашаются к обмену мнениями относительно создания повестки дня на период после 2015 года и её осуществления на глобальном, региональном, национальном и местном уровнях, включая такие аспекты, как мониторинг и подотчётность. Конкретные идеи и рекомендации, касающиеся программы работы ЮНЕП, а также взаимодействия между ЮНЕА и более широкой институциональной основой для устойчивого развития, включая политический форум высокого уровня по устойчивому развитию (ПФВУ), также могут составить вклад в обсуждение.</w:t>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Информационная записка Секретариата ЮНЕП под названием «Экологическая устойчивость для благополучия человека в программе развития на период после 2015 года» (</w:t>
      </w:r>
      <w:r>
        <w:rPr/>
        <w:t>UNEP</w:t>
      </w:r>
      <w:r>
        <w:rPr>
          <w:lang w:val="ru-RU"/>
        </w:rPr>
        <w:t>/</w:t>
      </w:r>
      <w:r>
        <w:rPr/>
        <w:t>EA</w:t>
      </w:r>
      <w:r>
        <w:rPr>
          <w:lang w:val="ru-RU"/>
        </w:rPr>
        <w:t>.1/</w:t>
      </w:r>
      <w:r>
        <w:rPr/>
        <w:t>INF</w:t>
      </w:r>
      <w:r>
        <w:rPr>
          <w:lang w:val="ru-RU"/>
        </w:rPr>
        <w:t>/18) и заметки ЮНЕП на период после 2015 года (</w:t>
      </w: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unep</w:t>
        </w:r>
        <w:r>
          <w:rPr>
            <w:rStyle w:val="InternetLink"/>
            <w:color w:val="000000"/>
            <w:lang w:val="ru-RU"/>
          </w:rPr>
          <w:t>.</w:t>
        </w:r>
        <w:r>
          <w:rPr>
            <w:rStyle w:val="InternetLink"/>
            <w:color w:val="000000"/>
          </w:rPr>
          <w:t>org</w:t>
        </w:r>
        <w:r>
          <w:rPr>
            <w:rStyle w:val="InternetLink"/>
            <w:color w:val="000000"/>
            <w:lang w:val="ru-RU"/>
          </w:rPr>
          <w:t>/</w:t>
        </w:r>
        <w:r>
          <w:rPr>
            <w:rStyle w:val="InternetLink"/>
            <w:color w:val="000000"/>
          </w:rPr>
          <w:t>post</w:t>
        </w:r>
        <w:r>
          <w:rPr>
            <w:rStyle w:val="InternetLink"/>
            <w:color w:val="000000"/>
            <w:lang w:val="ru-RU"/>
          </w:rPr>
          <w:t>2015</w:t>
        </w:r>
      </w:hyperlink>
      <w:r>
        <w:rPr>
          <w:lang w:val="ru-RU"/>
        </w:rPr>
        <w:t>) предоставляют дополнительные справочные материалы для участников диалог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20"/>
        <w:jc w:val="both"/>
        <w:textAlignment w:val="center"/>
        <w:rPr>
          <w:lang w:val="ru-RU"/>
        </w:rPr>
      </w:pPr>
      <w:r>
        <w:rPr>
          <w:lang w:val="ru-RU"/>
        </w:rPr>
        <w:t>План развития на период после 2015 года обещает историческую возможность перейти от развития в «силосных ямах» к комплексному подходу; взгляд, подкреплённый итогами Рио+20, итогами Саммита ЦРТ и докладом Генерального секретаря ООН «Достойная жизнь для всех». Новая повестка дня развития будет переносить достижения Целей развития тысячелетия, будет строиться на их уроках и отвечать на вызовы двадцать первого века. Комплексный подход может генерировать множество преимуществ и минимизировать или управлять компромиссами через три всеобъемлющих и взаимосвязанных принцип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Никого не оставлять вне устойчивого удовлетворения основных экологических и социальных стандартов. </w:t>
      </w:r>
      <w:r>
        <w:rPr>
          <w:lang w:val="ru-RU"/>
        </w:rPr>
        <w:t>Доступные, инновационные и устойчивые технологии могут одновременно повысить занятость, способствовать лучшему использованию научных и традиционных знаний, увеличить масштабы предоставления базовых услуг, и в то же время защитить окружающую среду.</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Жить внутри безопасного операционного пространства Земли, в то же время, содействуя справедливому процветанию и устойчивому росту. </w:t>
      </w:r>
      <w:r>
        <w:rPr>
          <w:lang w:val="ru-RU"/>
        </w:rPr>
        <w:t>Продолжающееся благополучие человечества, в конечном счёте, зависит от ответственного управления конечными природными ресурсами планеты. Изменение производственных систем, структуры занятости и технологий, а также соответствующего поведения и образа жизни, может позволить совершить всеобщий переход к устойчивому производству и потреблению и инклюзивной устойчивой экономике.</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b/>
          <w:lang w:val="ru-RU"/>
        </w:rPr>
        <w:t xml:space="preserve">Строить активы в интересах и для процветания будущих поколений. </w:t>
      </w:r>
      <w:r>
        <w:rPr>
          <w:lang w:val="ru-RU"/>
        </w:rPr>
        <w:t>Инвестиции в создание и восстановление природного капитала, и связанный с ним социальный капитал (т.е. знания, социальные системы), и ресурсоэффективный экономический капитал (т.е. инфраструктура, здания и товары), будут поддерживать долгосрочное развитие и увеличат потенциал нашей планеты, сдвинув его от деградированного состояния в настоящее время.</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lang w:val="ru-RU"/>
        </w:rPr>
      </w:r>
      <w:r>
        <w:br w:type="page"/>
      </w:r>
    </w:p>
    <w:p>
      <w:pPr>
        <w:pStyle w:val="Normal"/>
        <w:rPr>
          <w:rFonts w:ascii="CG Times" w:hAnsi="CG Times" w:cs="CG Times"/>
          <w:sz w:val="25"/>
          <w:lang w:val="ru-RU"/>
        </w:rPr>
      </w:pPr>
      <w:r>
        <w:rPr>
          <w:rFonts w:cs="CG Times" w:ascii="CG Times" w:hAnsi="CG Times"/>
          <w:sz w:val="25"/>
          <w:lang w:val="ru-RU"/>
        </w:rPr>
      </w:r>
    </w:p>
    <w:p>
      <w:pPr>
        <w:pStyle w:val="Heading2"/>
        <w:tabs>
          <w:tab w:val="clear" w:pos="624"/>
          <w:tab w:val="left" w:pos="450" w:leader="none"/>
          <w:tab w:val="left" w:pos="1260" w:leader="none"/>
        </w:tabs>
        <w:snapToGrid w:val="false"/>
        <w:ind w:left="1260" w:hanging="720"/>
        <w:jc w:val="center"/>
        <w:rPr>
          <w:b/>
          <w:b/>
          <w:sz w:val="20"/>
        </w:rPr>
      </w:pPr>
      <w:r>
        <w:rPr>
          <w:b/>
          <w:sz w:val="20"/>
        </w:rPr>
        <w:t>Сессия 1: Искоренение бедности и достижение процветания в рамках безопасного рабочего пространства Земли на основе устойчивого производства и потребления</w:t>
      </w:r>
    </w:p>
    <w:p>
      <w:pPr>
        <w:pStyle w:val="Heading2"/>
        <w:ind w:left="-284" w:hanging="0"/>
        <w:jc w:val="center"/>
        <w:rPr>
          <w:sz w:val="20"/>
        </w:rPr>
      </w:pPr>
      <w:r>
        <w:rPr>
          <w:sz w:val="20"/>
        </w:rPr>
        <w:t>Четверг, 26 июня 2014г., с 15:00 до 18:00</w:t>
      </w:r>
    </w:p>
    <w:p>
      <w:pPr>
        <w:pStyle w:val="Normal"/>
        <w:rPr>
          <w:sz w:val="20"/>
          <w:lang w:val="ru-RU"/>
        </w:rPr>
      </w:pPr>
      <w:r>
        <w:rPr>
          <w:sz w:val="20"/>
          <w:lang w:val="ru-RU"/>
        </w:rPr>
      </w:r>
    </w:p>
    <w:p>
      <w:pPr>
        <w:pStyle w:val="Normal"/>
        <w:ind w:firstLine="720"/>
        <w:jc w:val="both"/>
        <w:rPr>
          <w:b/>
          <w:b/>
          <w:i/>
          <w:i/>
          <w:lang w:val="ru-RU"/>
        </w:rPr>
      </w:pPr>
      <w:r>
        <w:rPr>
          <w:b/>
          <w:i/>
          <w:lang w:val="ru-RU"/>
        </w:rPr>
        <w:t>Участникам предлагается обсудить возможности, предоставляемые устойчивым производством и потреблением, чтобы искоренить крайнюю бедность и обеспечить достойную занятость, источники средств существования и процветание, при одновременной охране и улучшении природных ресурсов Земли.</w:t>
      </w:r>
    </w:p>
    <w:p>
      <w:pPr>
        <w:pStyle w:val="Normal"/>
        <w:spacing w:before="0" w:after="120"/>
        <w:ind w:firstLine="720"/>
        <w:jc w:val="both"/>
        <w:rPr>
          <w:rFonts w:cs="Calibri"/>
          <w:b/>
          <w:b/>
          <w:i/>
          <w:i/>
          <w:lang w:val="ru-RU"/>
        </w:rPr>
      </w:pPr>
      <w:r>
        <w:rPr>
          <w:rFonts w:cs="Calibri"/>
          <w:b/>
          <w:i/>
          <w:lang w:val="ru-RU"/>
        </w:rPr>
      </w:r>
    </w:p>
    <w:p>
      <w:pPr>
        <w:pStyle w:val="Normal"/>
        <w:spacing w:before="0" w:after="120"/>
        <w:ind w:firstLine="720"/>
        <w:jc w:val="both"/>
        <w:rPr>
          <w:rFonts w:cs="Calibri"/>
          <w:lang w:val="ru-RU"/>
        </w:rPr>
      </w:pPr>
      <w:r>
        <w:rPr>
          <w:rFonts w:cs="Calibri"/>
          <w:lang w:val="ru-RU"/>
        </w:rPr>
        <w:t>Достижение моделей устойчивого производства и потребления (УПП) означает сохранение природного капитала и, следовательно, производительности и способности нашей планеты удовлетворять потребности человека и поддерживать экономическую деятельность. Искоренения бедности и обеспечения устойчивого процветания можно добиться, если рассматривать вместе устойчивый экономический рост, социальную защиту, здоровье окружающей среды и управление. Глубокие изменения в экономической и финансовой глобализации, быстрая урбанизация бедности, усиление неравенства внутри стран, и всё более видимые угрозы человеческому развитию и безопасности от разрушения природного капитала и вредных факторов окружающей среды, призывают к смене парадигмы к планированию устойчивого развития. Действия стран по развитию своих экономик устойчивым образом (также называемым зелёной экономикой) и действия по продвижению ресурсоэффективности, снижению материалоёмкости промышленности и инвестициям в производство большего объёма продукции на единицу затрат, демонстрируют растущее осознание того, что наша глобальная экономика объёмом в 70 трлн. долл. США нуждается в ремонте.</w:t>
      </w:r>
    </w:p>
    <w:p>
      <w:pPr>
        <w:pStyle w:val="Normal"/>
        <w:spacing w:before="0" w:after="120"/>
        <w:ind w:firstLine="720"/>
        <w:jc w:val="both"/>
        <w:rPr/>
      </w:pPr>
      <w:r>
        <w:rPr>
          <w:rFonts w:cs="Calibri"/>
          <w:b/>
          <w:lang w:val="ru-RU"/>
        </w:rPr>
        <w:t xml:space="preserve">Бедность и окружающая среда. </w:t>
      </w:r>
      <w:r>
        <w:rPr>
          <w:rFonts w:cs="Calibri"/>
          <w:lang w:val="ru-RU"/>
        </w:rPr>
        <w:t>Бедность является проблемой в развитых и развивающихся странах. Опыт показывает, что глобальный экономический рост в последние несколько десятилетий и либерализация торговли помогли вытащить людей из бедности. Но, согласно оценкам, к 2015 году один миллиард человек, большинство из развивающихся стран и стран с переходной экономикой, будут жить ниже черты крайней бедности в 1,25 долл. США в день. Успехи в борьбе с бедностью не всегда были постоянными и иногда достигались пересмотром и недооценкой экологических внешних воздействий.</w:t>
      </w:r>
    </w:p>
    <w:p>
      <w:pPr>
        <w:pStyle w:val="Normal"/>
        <w:spacing w:before="0" w:after="120"/>
        <w:ind w:firstLine="720"/>
        <w:jc w:val="both"/>
        <w:rPr>
          <w:rFonts w:cs="Calibri"/>
          <w:lang w:val="ru-RU"/>
        </w:rPr>
      </w:pPr>
      <w:r>
        <w:rPr>
          <w:rFonts w:cs="Calibri"/>
          <w:lang w:val="ru-RU"/>
        </w:rPr>
        <w:t>Большая часть крайне бедных слоёв населения по-прежнему проживает в сельских районах, где их основными источниками дохода являются сельское хозяйство, леса, рыболовство, животноводство, другие природные виды деятельности и несельскохозяйственная сельская занятость, такая как в сфере услуг и туризме, послеуборочной обработки сельскохозяйственной продукции, маркетинге и доставке. Экосистемные услуги и другие нерыночные товары составляют от 50% до 90% от общих средств существования среди бедных сельских домохозяйств – «ВВП бедных». Например, чистая выгода от коралловых рифов на основных островах Гаити может быть оценена в 360 млн. долл. США в год, или 22 000 долл. США за гектар в год. Общие ресурсы собственности обеспечивают примерно 5 млрд. долл. США в год доходов бедных сельских домохозяйств в Индии, что составляет около 12% доходов бедных сельских домохозяйств.</w:t>
      </w:r>
    </w:p>
    <w:p>
      <w:pPr>
        <w:pStyle w:val="Normal"/>
        <w:spacing w:before="0" w:after="120"/>
        <w:jc w:val="both"/>
        <w:rPr>
          <w:rFonts w:cs="Calibri"/>
          <w:lang w:val="ru-RU"/>
        </w:rPr>
      </w:pPr>
      <w:r>
        <w:rPr>
          <w:rFonts w:cs="Calibri"/>
          <w:lang w:val="ru-RU"/>
        </w:rPr>
        <w:t>«Оценка экосистем на пороге тысячелетия» в 2005 году выявила, что примерно 60% из экосистемных услуг, поддерживающих жизнь на Земле, меняются, ухудшаются или используются нерационально, и не только бедными. Общая способность сельских экономик поддерживать людей на земле (или море) снижается, и глубокие дисбалансы усиливают нагрузки на экосистемы, чтобы удовлетворить растущий спрос на продовольствие (его количество, качество и разнообразие). Бедные урбанизировались ещё быстрее, чем население в целом; в течение 1993-2002гг. количество бедных, живших на 1 долл. США в день, снизилось на 150 млн. человек в сельской местности, но выросло на 50 млн. человек в городских районах. С другой стороны, инвестиции в устойчивое развитие сельского хозяйства показали увеличение производительности ферм на 59-179%%. В Танзании инвестиции в устойчивое лесное хозяйство позволили повысить доходы бедных слоёв сельского населения, а также городской бедноты. Диверсифицированное и устойчивое сельское развитие может означать защиту существующих средств существования, сбалансированное развитие сельских районов и городов, а также предотвращение ускоренной миграции сельского населения в города. Вредные субсидии, неравный доступ и права на природные ресурсы, неравный доступ к инфраструктуре и барьеры торговли также необходимо решать так, чтобы расширить возможности мелких землевладельцев и сельских женщин как важнейших агентов в обеспечении продовольственной безопасности.</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1. Существуют ли лучшие практики инвестиций в сельские экономики, которые одновременно поддерживали устойчивые и здоровые продовольственные системы, искореняли бедность в сельских районах, усиливали женщин и уязвимые группы и помогали защитить экологическую основу обществ?</w:t>
      </w:r>
    </w:p>
    <w:p>
      <w:pPr>
        <w:pStyle w:val="Normal"/>
        <w:ind w:firstLine="720"/>
        <w:jc w:val="both"/>
        <w:rPr>
          <w:b/>
          <w:b/>
          <w:bCs/>
          <w:iCs/>
          <w:lang w:val="ru-RU"/>
        </w:rPr>
      </w:pPr>
      <w:r>
        <w:rPr>
          <w:b/>
          <w:bCs/>
          <w:iCs/>
          <w:lang w:val="ru-RU"/>
        </w:rPr>
      </w:r>
    </w:p>
    <w:p>
      <w:pPr>
        <w:pStyle w:val="Normal"/>
        <w:ind w:firstLine="720"/>
        <w:jc w:val="both"/>
        <w:rPr>
          <w:bCs/>
          <w:iCs/>
          <w:lang w:val="ru-RU"/>
        </w:rPr>
      </w:pPr>
      <w:r>
        <w:rPr>
          <w:b/>
          <w:bCs/>
          <w:iCs/>
          <w:lang w:val="ru-RU"/>
        </w:rPr>
        <w:t xml:space="preserve">Искоренение бедности путём устойчиво произведённых основных услуг. </w:t>
      </w:r>
      <w:r>
        <w:rPr>
          <w:bCs/>
          <w:iCs/>
          <w:lang w:val="ru-RU"/>
        </w:rPr>
        <w:t>Бедность может быть самовоспроизводящейся, если не рассматриваются её различные аспекты. Одним из таких аспектов является предоставление базовых услуг, таких как вода и энергия. Более 1,3 млрд. чел. по-прежнему живут без доступа к электроэнергии и 2,6 млрд. чел. не имеют чистых средств приготовления пищи – большинство из них живёт в Африке к югу от Сахары или в развивающихся странах Азии. Примерно 783 млн. чел. также живут без доступа к воде и 2,5 млрд. чел. не имеют доступа к канализации. Растущее население мира делает предоставление основных услуг и продовольственной безопасности для бедных ещё более сложным. Существует серьёзный разрыв в равном доступе к основным устойчивым услугам.  Традиционные подходы к предоставлению услуг устарели и наносят дальнейший ущерб окружающей среде.</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2. Какие примеры инновационных технологий по устойчивой воде и устойчивой энергетике, практикам и деятельности адресованы «разрыву в услугах» между богатыми и бедными, а также содействуют всеобщему доступу для всех уязвимых групп, в то же время, обеспечивая устойчивость предоставления услуг?</w:t>
      </w:r>
    </w:p>
    <w:p>
      <w:pPr>
        <w:pStyle w:val="Normal"/>
        <w:spacing w:before="0" w:after="120"/>
        <w:ind w:firstLine="720"/>
        <w:jc w:val="both"/>
        <w:rPr>
          <w:b/>
          <w:b/>
          <w:lang w:val="ru-RU"/>
        </w:rPr>
      </w:pPr>
      <w:r>
        <w:rPr>
          <w:b/>
          <w:lang w:val="ru-RU"/>
        </w:rPr>
        <w:t xml:space="preserve">Занятость и УПП. </w:t>
      </w:r>
      <w:r>
        <w:rPr>
          <w:lang w:val="ru-RU"/>
        </w:rPr>
        <w:t>Жизнь в пределах безопасного рабочего пространства планеты может быть ограничением или возможностью. Существует множество различных примеров, когда инвестиции, подходы или технологии стимулировали инновации в модели производства и потребления, которые приближают нас к жизни в пределах наших глобальных средств. Необходимы срочные реформы расточительных субсидий, в том числе на ископаемые виды топлива, для обеспечения равных условий для преобразующего изменения. Некоторые страны имеют сильные политики, поддерживающие местный потенциал для инноваций и повышение конкурентоспособности предприятий, инвестирующих в инновационные экологически безопасные технологии. Увеличенные инвестиции в достойную и значимую занятость, в том числе молодёжи и женщин, которые также повышают экологическую устойчивость, могут обеспечить долгосрочное процветание для всех. Однако острая нехватка навыков была очевидна в некоторых быстро растущих отраслях экономики, таких как возобновляемая энергетика, управление отходами и энергоэффективность. Возобновляемые источники энергии по-прежнему остаются в основном неиспользованными, обеспечивая только 19% мирового потребления энергии, а также используя 5,7 млн. чел. Повышение энергоэффективности является проверенной и экономически эффективной в краткосрочной перспективе возможностью уменьшить прогнозируемые потребности поставок первичной энергии во всех странах, что составляет 70% снижения прогнозируемых глобальных энергетических потребностей в 2035 году. Существует необходимость в улучшении политик в области образования, подготовки учителей, а также поощрении государственно-частных партнёрств в целях повышения квалификации и потенциала. Странам также потребуются инвестиции в переквалификацию населения, чтобы решать несколько новых проблем, таких как изменение климата, технологическая интенсификация и роботизация.</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3. Какие политические стимулы могут повлиять на трансформацию, которая позволит привлечь значительно больший объём частных и государственных инвестиций в устойчивые отрасли и виды деятельности (например, экологическое восстановление, возобновляемая энергетика, энергоэффективность, управление отходами и эко-инновации) и помочь переквалифицировать рабочую силу к достойной, имеющей смысл, занятости?</w:t>
      </w:r>
    </w:p>
    <w:p>
      <w:pPr>
        <w:pStyle w:val="Normal"/>
        <w:ind w:firstLine="720"/>
        <w:jc w:val="both"/>
        <w:rPr>
          <w:rFonts w:cs="Calibri"/>
          <w:b/>
          <w:b/>
          <w:lang w:val="ru-RU"/>
        </w:rPr>
      </w:pPr>
      <w:r>
        <w:rPr>
          <w:rFonts w:cs="Calibri"/>
          <w:b/>
          <w:lang w:val="ru-RU"/>
        </w:rPr>
        <w:t xml:space="preserve">Устойчивое потребление. </w:t>
      </w:r>
      <w:r>
        <w:rPr>
          <w:rFonts w:cs="Calibri"/>
          <w:lang w:val="ru-RU"/>
        </w:rPr>
        <w:t>Международная группа по ресурсам полагает, что потребление природных ресурсов утроится к 2050 году. Основной сдвиг в сторону устойчивых диет и потребления может свести к минимуму воздействие на окружающую среду, повысить питательную ценность пищи и устойчивость продуктов, а также обеспечить справедливую торговлю и устойчивые средства существования для производителей. Обращение к важной проблеме утраты продовольствия и пищевых отходов, универсальной проблеме, которая проявляется по-разному в развитых и развивающихся странах, может уменьшить глобальное потребление воды, по оценкам, на 173 млрд. кубометров в год, сохранив площадь размером с Мексику от излишнего разрушения среды обитания, и позволит сегодня накормить примерно 842 млн. недоедающих людей в мире. Содействие моделям ответственного потребления и изменение образа жизни могут повлиять на рабочие места, рынки, на стимулы для технологических инноваций, на распределение финансовых сбережений на альтернативные виды деятельности, и на общее состояние здоровья человека, в том числе недостаток питания и ожирение. Учёт вопросов здоровья окружающей среды и человека при создании политик и повышение осведомлённости об устойчивом образе жизни среди потребителей и бизнес сообщества может помочь в достижении сдвига.</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ru-RU"/>
        </w:rPr>
      </w:pPr>
      <w:r>
        <w:rPr>
          <w:bCs/>
          <w:iCs/>
          <w:lang w:val="ru-RU"/>
        </w:rPr>
        <w:t>4. Как могут структуры потребления быть сдвинуты таким образом, чтобы потреблять лучше и более безопасно, сохранив при этом экономический рост? Как могут рамочные программы по УПП на 10-летний период быть эффективными средствами по продвижению устойчивого производства и потребления в качестве одной из важных составных частей устойчивого развития?</w:t>
      </w:r>
    </w:p>
    <w:p>
      <w:pPr>
        <w:pStyle w:val="Normal"/>
        <w:rPr>
          <w:bCs/>
          <w:iCs/>
          <w:lang w:val="ru-RU"/>
        </w:rPr>
      </w:pPr>
      <w:r>
        <w:rPr>
          <w:bCs/>
          <w:iCs/>
          <w:lang w:val="ru-RU"/>
        </w:rPr>
      </w:r>
    </w:p>
    <w:p>
      <w:pPr>
        <w:pStyle w:val="Normal"/>
        <w:rPr>
          <w:rFonts w:ascii="CG Times" w:hAnsi="CG Times" w:cs="CG Times"/>
          <w:b/>
          <w:b/>
          <w:lang w:val="ru-RU"/>
        </w:rPr>
      </w:pPr>
      <w:r>
        <w:rPr>
          <w:rFonts w:cs="CG Times" w:ascii="CG Times" w:hAnsi="CG Times"/>
          <w:b/>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Сессия 2: Обеспечение здоровой окружающей среды, восстановление природных богатств и повышение долговечности инфраструктуры для нужд нынешнего и будущих поколений</w:t>
      </w:r>
    </w:p>
    <w:p>
      <w:pPr>
        <w:pStyle w:val="Heading2"/>
        <w:tabs>
          <w:tab w:val="clear" w:pos="624"/>
          <w:tab w:val="left" w:pos="450" w:leader="none"/>
          <w:tab w:val="left" w:pos="1260" w:leader="none"/>
        </w:tabs>
        <w:snapToGrid w:val="false"/>
        <w:ind w:left="1260" w:hanging="720"/>
        <w:jc w:val="center"/>
        <w:rPr/>
      </w:pPr>
      <w:r>
        <w:rPr>
          <w:sz w:val="20"/>
          <w:lang w:val="ru-RU"/>
        </w:rPr>
        <w:t>Пятница, 27 июня 2014</w:t>
      </w:r>
      <w:r>
        <w:rPr>
          <w:rFonts w:cs="Calibri" w:ascii="Calibri" w:hAnsi="Calibri"/>
          <w:sz w:val="20"/>
          <w:lang w:val="ru-RU"/>
        </w:rPr>
        <w:t xml:space="preserve"> </w:t>
      </w:r>
      <w:r>
        <w:rPr>
          <w:sz w:val="20"/>
          <w:lang w:val="ru-RU"/>
        </w:rPr>
        <w:t>г., с 10:00 до 13:00</w:t>
      </w:r>
    </w:p>
    <w:p>
      <w:pPr>
        <w:pStyle w:val="Normal"/>
        <w:rPr>
          <w:sz w:val="20"/>
          <w:lang w:val="ru-RU"/>
        </w:rPr>
      </w:pPr>
      <w:r>
        <w:rPr>
          <w:sz w:val="20"/>
          <w:lang w:val="ru-RU"/>
        </w:rPr>
      </w:r>
    </w:p>
    <w:p>
      <w:pPr>
        <w:pStyle w:val="Normal"/>
        <w:ind w:firstLine="720"/>
        <w:jc w:val="both"/>
        <w:rPr>
          <w:b/>
          <w:b/>
          <w:i/>
          <w:i/>
          <w:lang w:val="ru-RU"/>
        </w:rPr>
      </w:pPr>
      <w:r>
        <w:rPr>
          <w:b/>
          <w:i/>
          <w:lang w:val="ru-RU"/>
        </w:rPr>
        <w:t>На Рио+20 государства-члены и гражданское общество спросили, что перейдёт в наследие нашим детям и детям их детей. Участникам предлагается обсудить, как коренные причины нездоровой окружающей среды, неэффективных дорог и другой инфраструктуры, а также разрушающиеся природные активы могут быть адресованы и, если всё сделано с прицелом на долголетие, могут также обеспечить равенство между поколениями и устойчивость к экологическим и социально-экономическим потрясениям и необратимым изменениям.</w:t>
      </w:r>
    </w:p>
    <w:p>
      <w:pPr>
        <w:pStyle w:val="Normal"/>
        <w:widowControl w:val="false"/>
        <w:suppressAutoHyphens w:val="true"/>
        <w:autoSpaceDE w:val="false"/>
        <w:ind w:firstLine="720"/>
        <w:jc w:val="both"/>
        <w:textAlignment w:val="center"/>
        <w:rPr>
          <w:b/>
          <w:b/>
          <w:i/>
          <w:i/>
          <w:lang w:val="ru-RU"/>
        </w:rPr>
      </w:pPr>
      <w:r>
        <w:rPr>
          <w:b/>
          <w:i/>
          <w:lang w:val="ru-RU"/>
        </w:rPr>
      </w:r>
    </w:p>
    <w:p>
      <w:pPr>
        <w:pStyle w:val="Normal"/>
        <w:widowControl w:val="false"/>
        <w:suppressAutoHyphens w:val="true"/>
        <w:autoSpaceDE w:val="false"/>
        <w:ind w:firstLine="720"/>
        <w:jc w:val="both"/>
        <w:textAlignment w:val="center"/>
        <w:rPr/>
      </w:pPr>
      <w:r>
        <w:rPr>
          <w:b/>
          <w:lang w:val="ru-RU"/>
        </w:rPr>
        <w:t xml:space="preserve">Здоровье и окружающая среда. </w:t>
      </w:r>
      <w:r>
        <w:rPr>
          <w:lang w:val="ru-RU"/>
        </w:rPr>
        <w:t>Подсчитано, что почти четверть всех болезней и смертей обусловлены опасностями нездорового образа жизни и окружающей среды на работе. Загрязнение воздуха, недостаточное регулирование химических веществ и отходов, плохое качество воды, загрязнение морской среды и деградация других экосистем, изменение климата и разрушение озонового слоя, всё это представляет серьёзную угрозу для здоровья человека, как индивидуально, так и в совокупности. Загрязнение воздуха влияет на богатых и бедных – почти 4,3 млн. преждевременных смертей в 2012 году были отнесены к загрязнению воздуха в помещениях (неэффективное использование твёрдых видов топлива), и ещё 3,7 млн. преждевременных смертей были связаны с загрязнением атмосферного воздуха, основными источниками которого были транспорт, производство энергии и промышленность. Загрязнение воздуха является основным фактором окружающей среды, влияющим на глобальную смертность. Оно вызывает даже больше смертей, чем ВИЧ/СПИД (1,5 млн. смертей в 2012 году), туберкулёз (1,3 млн. смертей), дорожно-транспортный травматизм (1,3 млн. смертей) и малярия (670 тыс. смертей), вместе взятые.</w:t>
      </w:r>
    </w:p>
    <w:p>
      <w:pPr>
        <w:pStyle w:val="Normal"/>
        <w:widowControl w:val="false"/>
        <w:suppressAutoHyphens w:val="true"/>
        <w:autoSpaceDE w:val="false"/>
        <w:jc w:val="both"/>
        <w:textAlignment w:val="center"/>
        <w:rPr>
          <w:lang w:val="ru-RU"/>
        </w:rPr>
      </w:pPr>
      <w:r>
        <w:rPr>
          <w:lang w:val="ru-RU"/>
        </w:rPr>
      </w:r>
    </w:p>
    <w:p>
      <w:pPr>
        <w:pStyle w:val="Normal"/>
        <w:widowControl w:val="false"/>
        <w:suppressAutoHyphens w:val="true"/>
        <w:autoSpaceDE w:val="false"/>
        <w:ind w:firstLine="624"/>
        <w:jc w:val="both"/>
        <w:textAlignment w:val="center"/>
        <w:rPr>
          <w:lang w:val="ru-RU"/>
        </w:rPr>
      </w:pPr>
      <w:r>
        <w:rPr>
          <w:lang w:val="ru-RU"/>
        </w:rPr>
        <w:t>Заболевания, связанные с водой, являются второй по значимости причиной смерти детей в возрасте до пяти лет. Сегодня почти пятая часть пахотных земель ухудшается в результате недоедания сельских семей. Засоление от чрезмерной эксплуатации водоносных горизонтов может привести к гипертонии и другим заболеваниям, в том числе материнской смертности, мертворождениям и долгосрочной неврологической нетрудоспособности. Изменение климата влияет на концентрацию тонкодисперсных частиц и озона в воздухе, которые способствуют сердечнососудистым и респираторным заболеваниям, причём последние в первую очередь затрагивают детей, пожилых и людей с уязвимой иммунной системой. Истощение стратосферного озона привело к повышенному воздействию ультрафиолетового излучения, что увеличивает риск рака кожи, катаракты и подавления иммунной системы, а также к повреждению земной растительности, одноклеточных организмов и водных экосистем. Исследования показали, что пренатальное воздействие метил ртути привело к отравлению мозга и умственной отсталости у детей, и новое исследование указывает на морской пластмассовый мусор как на ещё один неожиданный источник ртутного загрязнения в прибрежных районах.</w:t>
      </w:r>
    </w:p>
    <w:p>
      <w:pPr>
        <w:pStyle w:val="Normal"/>
        <w:widowControl w:val="false"/>
        <w:suppressAutoHyphens w:val="true"/>
        <w:autoSpaceDE w:val="false"/>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1. Как воздействие химических и других опасностей может быть уменьшено так, чтобы обеспечить безопасную, чистую и здоровую окружающую среду для всех? Как может быть ускорена повестка дня по химическим веществам и отходам?</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b/>
          <w:lang w:val="ru-RU"/>
        </w:rPr>
        <w:t xml:space="preserve">Восстановление природных активов. </w:t>
      </w:r>
      <w:r>
        <w:rPr>
          <w:lang w:val="ru-RU"/>
        </w:rPr>
        <w:t>Сегодня последствия чрезмерной эксплуатации природных ресурсов, в том числе в результате незаконной торговли, усугубляются увеличением загрязнения и отходов, создавая новые форм кризиса и недостатка – с увеличением неравенства в доступе, правах собственности и других правах. Необходимо предпринять масштабные усилия в ближайшие десятилетия для разработки политики и фискальных стимулов, инновационных технологий и кампаний во главе с общинами по улучшению и восстановлению систем жизнеобеспечения Земли для нужд нынешнего и будущих поколений – мир больше не может позволить себе игнорировать разрушение его экологической инфраструктуры или оставить её в качестве негативного наследия для будущих поколений. Инвестиции в восстановление могут быть очень дорогостоящими и поэтому для государственных или частных организаций будет сложно взять их на себя. Однако появляются доказательства, что стоимость восстановления значительно ниже, чем долгосрочные затраты на альтернативы, и может генерировать положительную доходность и многочисленные преимущества. Например, затраты на сокращение теплового загрязнение рек на западе Соединённых Штатов Америки с помощью механических холодильных установок являются от 15 до 30 раз больше, чем посадка прибрежных лесов для затенения воды и смешение потоков с выпусками из водохранилищ в верховьях. В Южной Африке инвестиции в восстановление водно-болотных угодий привели к увеличению занятости, более высоким урожаям и производительности тростника, увеличению выпасов для скота и увеличению объёмов воды для бытовых нужд. Восстановление водно-болотных угодий Маналана в Южной Африке обеспечило преимуществ в два раза больше стоимости инвестиций.</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lang w:val="ru-RU"/>
        </w:rPr>
        <w:t>Значимое управление ресурсами, включая доступ к информации, инклюзивное принятие решений, справедливое распределение выгод и верховенство права имеют важное значение для снижения этих рисков, помогают создать устойчивые и мирные сообщества и помогают восстанавливать природные активы. Достижения в получении данных и гражданские действия позволяют поддерживать значимое управление с сильными инструментами управления и отчётности.</w:t>
      </w:r>
    </w:p>
    <w:p>
      <w:pPr>
        <w:pStyle w:val="Normal"/>
        <w:widowControl w:val="false"/>
        <w:suppressAutoHyphens w:val="true"/>
        <w:autoSpaceDE w:val="false"/>
        <w:ind w:firstLine="720"/>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2. Какие примеры и передовые практики показывают, что эффективное управление природными ресурсами может защитить, укрепить и восстановить природные активы, а также генерировать экономический рост?</w:t>
      </w:r>
    </w:p>
    <w:p>
      <w:pPr>
        <w:pStyle w:val="Normal"/>
        <w:jc w:val="both"/>
        <w:rPr>
          <w:lang w:val="ru-RU"/>
        </w:rPr>
      </w:pPr>
      <w:r>
        <w:rPr>
          <w:lang w:val="ru-RU"/>
        </w:rPr>
      </w:r>
    </w:p>
    <w:p>
      <w:pPr>
        <w:pStyle w:val="Normal"/>
        <w:widowControl w:val="false"/>
        <w:suppressAutoHyphens w:val="true"/>
        <w:autoSpaceDE w:val="false"/>
        <w:ind w:firstLine="720"/>
        <w:jc w:val="both"/>
        <w:textAlignment w:val="center"/>
        <w:rPr/>
      </w:pPr>
      <w:r>
        <w:rPr>
          <w:b/>
          <w:lang w:val="ru-RU"/>
        </w:rPr>
        <w:t xml:space="preserve">Инвестирование в долговременную инфраструктуру, здания и потребительские товары </w:t>
      </w:r>
      <w:r>
        <w:rPr>
          <w:lang w:val="ru-RU"/>
        </w:rPr>
        <w:t>увеличивает ресурсоэффективность, снижает материальную интенсивность, а также обеспечивает ресурсы для будущих поколений. Выбор инфраструктуры, который делается в наши дни, будет иметь критические последствия для будущей устойчивости во всём мире. Инвестирование в низко углеродную, климато-устойчивую, химически доброкачественную и долговременную инфраструктуру влечёт за собой создание или обновление инфраструктурных систем (электричество, автомобильный/железнодорожный и океанский/морской транспорт, внутренние воды, здания и т.д.), в то же время делая эти системы и общество, которому они служат, более устойчивыми к экстремальным погодным условиям и повышению уровня моря. Не одноразовые потребительские товары длительного использования, могут, если должным образом продуманы, увеличить ресурсоэффективность и снизить материалоёмкость. Здания предоставляют огромный потенциал для повышения энергоэффективности, что позволяет экономить деньги и ресурсы, а также использовать переработанные и альтернативные местные строительные материалы, что подстёгивает развитие местных экономик и может быть адресовано новым данным о чрезмерном использовании песка и гравия в глобальном масштабе. Экономические и материальные сбережения от эффективных, прочных и долговечных продуктов могут быть переданы как альтернативные инвестиции в секторы устойчивости, в обеспечение всеобщего охвата основными услугами, а также на другие насущные потребности.</w:t>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pPr>
      <w:r>
        <w:rPr>
          <w:lang w:val="ru-RU"/>
        </w:rPr>
        <w:t>3. Как стимулы к большей долговечности и прочности активов и продуктов могут быть сделаны неотъемлемой частью экономической политики, потребительского поведения и бизнес решений?</w:t>
      </w:r>
      <w:r>
        <w:br w:type="page"/>
      </w:r>
    </w:p>
    <w:p>
      <w:pPr>
        <w:pStyle w:val="Normal"/>
        <w:rPr>
          <w:lang w:val="ru-RU"/>
        </w:rPr>
      </w:pPr>
      <w:r>
        <w:rPr>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 xml:space="preserve">Сегмент высокого уровня ЮНЕА министерского пленарного заседания </w:t>
      </w:r>
    </w:p>
    <w:p>
      <w:pPr>
        <w:pStyle w:val="Heading2"/>
        <w:tabs>
          <w:tab w:val="clear" w:pos="624"/>
          <w:tab w:val="left" w:pos="450" w:leader="none"/>
          <w:tab w:val="left" w:pos="1260" w:leader="none"/>
        </w:tabs>
        <w:snapToGrid w:val="false"/>
        <w:ind w:left="1260" w:hanging="720"/>
        <w:jc w:val="center"/>
        <w:rPr/>
      </w:pPr>
      <w:r>
        <w:rPr>
          <w:b/>
          <w:sz w:val="20"/>
          <w:lang w:val="ru-RU"/>
        </w:rPr>
        <w:t>Министерский диалога по проблемам нелегальной торговли видами дикой природы</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t xml:space="preserve">Четверг, 26 июня 2014года, с 19:00 до 22:00 </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r>
    </w:p>
    <w:p>
      <w:pPr>
        <w:pStyle w:val="Normal"/>
        <w:rPr>
          <w:sz w:val="20"/>
          <w:lang w:val="ru-RU"/>
        </w:rPr>
      </w:pPr>
      <w:r>
        <w:rPr>
          <w:sz w:val="20"/>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Диалог на уровне министров по пресечению незаконной торговли видами дикой природы станет форумом высокого уровня, который будет основываться на предыдущих и текущих инициативах, и позволит обменяться мнениями и опытом по вызовам и выявить прогресс на пути решения проблемы борьбы с незаконной торговлей дикими животными. Сессия будет крупнейшим собранием министров, созванного в условиях нынешнего кризиса браконьерства, который позволит рассмотреть проблемы незаконной торговли видами диких животных.</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Информационный документ (</w:t>
      </w:r>
      <w:r>
        <w:rPr/>
        <w:t>UNEP</w:t>
      </w:r>
      <w:r>
        <w:rPr>
          <w:lang w:val="ru-RU"/>
        </w:rPr>
        <w:t>/</w:t>
      </w:r>
      <w:r>
        <w:rPr/>
        <w:t>EA</w:t>
      </w:r>
      <w:r>
        <w:rPr>
          <w:lang w:val="ru-RU"/>
        </w:rPr>
        <w:t>.1/</w:t>
      </w:r>
      <w:r>
        <w:rPr/>
        <w:t>INF</w:t>
      </w:r>
      <w:r>
        <w:rPr>
          <w:lang w:val="ru-RU"/>
        </w:rPr>
        <w:t xml:space="preserve">/19) был разработан для поддержки дискуссий, в котором кратко излагаются выводы из Оценки быстрого реагирования ЮНЕП-Интерпола </w:t>
      </w:r>
      <w:r>
        <w:rPr>
          <w:i/>
          <w:lang w:val="ru-RU"/>
        </w:rPr>
        <w:t>«Кризис преступности в окружающей среде. Угрозы устойчивому развитию от незаконного использования и торговли видами дикой природы и лесных ресурсов»</w:t>
      </w:r>
      <w:r>
        <w:rPr>
          <w:lang w:val="ru-RU"/>
        </w:rPr>
        <w:t>. В документе подчёркивается глобальный и разнообразный характер проблемы незаконной торговли видами диких животных, поддерживается мнение, что сфера диалога министров может охватить и выйти за рамки текущей повестки, связанной с кризисом браконьерства, который переживают африканские слоны и носороги. Ожидается, что он затронет более широкий спектр угроз со стороны незаконных рубок и торговли видами дикой природы, в том числе древесины и другой лесной продукции, а также рыб, тигров, обезьян и широкий спектр других видов, подлежащих обложению налогом. Оценка быстрого реагирования предоставляет последние данные на основе оценки объёма и масштаба незаконной торговли дикими животными и её экологических, социальных и экономических последствий. В докладе также подчёркиваются доказательства того, что незаконная торговля видами диких животных связана с финансированием угроз и организованной преступностью, что обеспечивает значительный вклад в улучшение информационного обеспечения при принятии политических мер.</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Построенное на основе Руководства, данная концептуальная записка содержит дополнительные указания, которые могут быть рассмотрены как поддержка участия в сессии.</w:t>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ru-RU"/>
        </w:rPr>
      </w:pPr>
      <w:r>
        <w:rPr>
          <w:lang w:val="ru-RU"/>
        </w:rPr>
      </w:r>
    </w:p>
    <w:p>
      <w:pPr>
        <w:pStyle w:val="Normal"/>
        <w:tabs>
          <w:tab w:val="clear" w:pos="624"/>
          <w:tab w:val="left" w:pos="9349" w:leader="none"/>
        </w:tabs>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следствия незаконной торговли видами дикой природы охватывают природоохранные, социальные (включая вопросы безопасности) и экономические воздействия. Это расхищение суверенного природного капитала влияет на ресурсную базу для местных общин. Нелегальная торговля дикими животными, следовательно, является препятствием для устойчивого развития, включая сложную совокупность слабого экологического руководства, нерегулируемой торговли, пробелы в законодательстве и систем отмывания средств, используемых для осуществления серьёзных транснациональных преступлений и подрыва государственных институтов и легального бизнеса. Нелегальная торговля дикой природой включает широкий спектр видов флоры и фауны, с воздействием на все регионы. По оценкам, 48-153 млрд. долл. США природного капитала теряется глобально каждый год из-за незаконной торговли видами дикой природы, включая лесную продукцию.</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есмотря на расширение ответных мер, темпы, уровень сложности и глобальный характер незаконной торговли видами дикой природы делают в настоящее время невозможным для многих стран и отдельных организаций самостоятельно решить эту проблему. С учётом этого, участникам Диалога министров по пресечению незаконной торговли видами дикой природы предлагается рассмотреть, помимо всего, следующие наборы тем и вопросов.</w:t>
      </w:r>
    </w:p>
    <w:p>
      <w:pPr>
        <w:pStyle w:val="Normal"/>
        <w:tabs>
          <w:tab w:val="clear" w:pos="624"/>
          <w:tab w:val="left" w:pos="9349" w:leader="none"/>
        </w:tabs>
        <w:rPr>
          <w:lang w:val="ru-RU"/>
        </w:rPr>
      </w:pPr>
      <w:r>
        <w:rPr>
          <w:lang w:val="ru-RU"/>
        </w:rPr>
      </w:r>
    </w:p>
    <w:p>
      <w:pPr>
        <w:pStyle w:val="ListParagraph"/>
        <w:numPr>
          <w:ilvl w:val="0"/>
          <w:numId w:val="9"/>
        </w:numPr>
        <w:ind w:left="0" w:hanging="0"/>
        <w:jc w:val="both"/>
        <w:rPr>
          <w:b/>
          <w:b/>
          <w:lang w:val="ru-RU"/>
        </w:rPr>
      </w:pPr>
      <w:r>
        <w:rPr>
          <w:b/>
          <w:lang w:val="ru-RU"/>
        </w:rPr>
        <w:t>Действия на национальном и международном уровнях</w:t>
      </w:r>
    </w:p>
    <w:p>
      <w:pPr>
        <w:pStyle w:val="Normal"/>
        <w:widowControl w:val="false"/>
        <w:suppressAutoHyphens w:val="true"/>
        <w:autoSpaceDE w:val="false"/>
        <w:ind w:firstLine="567"/>
        <w:jc w:val="both"/>
        <w:textAlignment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Нелегальная торговля видами дикой природы формирует не только весьма значительный криминальный сектор, но и влечёт за собой бедность, а также проблемы развития и управления.  Особое значение имеет расширение участия транснациональных организованных преступных сетей в незаконной торговле видами дикой природы, а также значительное воздействие на окружающую среду и устойчивое развитие. Современные тенденции и воздействия обуславливают тот факт, что приоритетное внимание должно быть сосредоточено на незаконной торговле древесным углём и другой лесной продукцией (в том числе бумаги, древесины и целлюлозы, а также исчезающих видов с высокой добавленной стоимостью, таких как палисандр, африканская вишня и дикое красное дерево), а также на незаконной торговле полученными из различных харизматических млекопитающих (особенно, но не только, из тигров, слонов и носорогов), в дополнение ко многим другим видам, включая акул, скатов и осетровых, перечислив некоторые.</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Ответные меры на незаконную торговлю видами дикой природы должны отражать дифференцированные и общие характеристики различных цепочек поставок, и признать, что потребительский спрос остаётся наиболее важным фактором незаконной торговли дикими видами. Экономические, социальные и экологические воздействия от незаконной торговли видами дикой природы могут быть эффективно уменьшены, если только рассматривать совместно спрос и предложение в цепи поставок, включая элементы сдерживания, прозрачности, юридической ясности и органы принуждения, изменение поведения, а также развитие альтернативных источников средств к существованию. Это потребует участия как национальных, так и международных заинтересованных сторон, включая экологический сектор, сектора принудительного соблюдения и развития, а также заинтересованных сторон, участвующих в обеспечении безопасности и миротворческих миссиях.</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а национальном и региональном уровнях, были приняты многочисленные новые обязательства по отношению ко многим аспектам незаконной торговли видами дикой флоры и фауны, и требуются незамедлительные решительные и коллективные действия для сокращения разрыва между существующими обязательствами – в том числе заявлениями, сделанными в рамках различных многосторонних природоохранных соглашений и учреждений ООН – и их реализацией. В частности, требуется усиление экологического законодательства, соблюдение и повышение осведомлённости и поддержки правоохранительных органов для снижения роли незаконной торговли видами дикой природы (особенно древесиной и древесным углём) для предотвращения угрозы финансирования негосударственных вооружённых групп и терроризма. Такие активные усилия в сфере правоприменения должны быть дополнены более широкими усилиями в области развития и повышения осведомлённости. Это – центральная роль гражданского общества и частного сектора по объединению таких усилий, а также по выявлению альтернатив в некоторых случаях для удовлетворения запросов потребителей на незаконную торговлю продукт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ддержка со стороны международного сообщества и государств-доноров будет необходима для выявления и решения проблем незаконной торговли видами дикой природы как серьёзной угрозы устойчивому развитию и поддержанию национальных, региональных и глобальных усилий для эффективного осуществления, соблюдения и обеспечения соблюдения целевых мер по обузданию незаконной торговли видами дикой флоры и фауны. В частности, срочно требуются инвестиции в кампании по сокращению спроса, в наращивание потенциала и на технологическую поддержку национальных правоохранительных органов, чтобы они могли дополнительно защитить ключевые популяции видов, находящиеся под угрозой незаконной торговли.</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Значительное внимание международного сообщества было недавно привлечено к нынешнему кризису браконьерства, влияющему на слонов и носорогов. Тем не менее, многие другие таксоны фауны и флоры также существенно затронуты незаконной торговлей, масштабы реагирования также остаются недостаточными для решения проблемы. ЮНЕА даёт возможность всем странам через различные цепочки поставок создать возможности для решения вопросов незаконной торговли вид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i/>
          <w:i/>
          <w:lang w:val="ru-RU"/>
        </w:rPr>
      </w:pPr>
      <w:r>
        <w:rPr>
          <w:i/>
          <w:lang w:val="ru-RU"/>
        </w:rPr>
        <w:t>Диалог министров может рассмотреть наиболее важные пробелы в базе знаний и в текущих ответах на проблемы незаконной торговли видами дикой природы на национальном и международном уровнях по всей цепочке поставок и наиболее важные барьеры, с которыми сталкивается правительство по обеспечению соблюдения и осуществления национального законодательства в решении проблемы незаконной торговли видами дикой природы. Также могут быть сделаны предложения по эффективным мерам по преодолению таких барьеров.</w:t>
      </w:r>
    </w:p>
    <w:p>
      <w:pPr>
        <w:pStyle w:val="ListParagraph"/>
        <w:ind w:left="0" w:hanging="0"/>
        <w:rPr>
          <w:i/>
          <w:i/>
          <w:lang w:val="ru-RU"/>
        </w:rPr>
      </w:pPr>
      <w:r>
        <w:rPr>
          <w:i/>
          <w:lang w:val="ru-RU"/>
        </w:rPr>
      </w:r>
    </w:p>
    <w:p>
      <w:pPr>
        <w:pStyle w:val="ListParagraph"/>
        <w:numPr>
          <w:ilvl w:val="0"/>
          <w:numId w:val="9"/>
        </w:numPr>
        <w:ind w:left="0" w:hanging="0"/>
        <w:jc w:val="both"/>
        <w:rPr>
          <w:b/>
          <w:b/>
          <w:lang w:val="ru-RU"/>
        </w:rPr>
      </w:pPr>
      <w:r>
        <w:rPr>
          <w:b/>
          <w:lang w:val="ru-RU"/>
        </w:rPr>
        <w:t xml:space="preserve"> </w:t>
      </w:r>
      <w:r>
        <w:rPr>
          <w:b/>
          <w:lang w:val="ru-RU"/>
        </w:rPr>
        <w:t xml:space="preserve">Согласованные и скоординированные ответные меры от Организации Объединённых Наций </w:t>
      </w:r>
    </w:p>
    <w:p>
      <w:pPr>
        <w:pStyle w:val="ListParagraph"/>
        <w:ind w:left="0" w:hanging="0"/>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Признавая нынешние глобальные масштабы незаконной торговли видами дикой природы и её влияние на национальную и региональную безопасность, устойчивое развитие и верховенство законов по окружающей среде, следует отметить, что существует необходимость дальнейшего укрепления эффективного глобального сотрудничества для решения проблем такой торговли. Незаконная торговля видами дикой природы в настоящее время представляется всё более прибыльным бизнесом для транснациональной организованной преступности, вызванным значительными финансовыми прибылями при сочетании низкого риска обнаружения и малых сроков осуждения. Такие проблемы могут быть эффективно решены только при объединении усилий международного сообщества для поддержки усилий на национальном уровне.</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Комплексное и скоординированное реагирование всей системы ООН для повышения согласованности и сотрудничества между ведомствами, избегая дублирования, а также поддержание целостных национальных подходов для решения проблемы незаконной торговли видами дикой природы, станет важным компонентом глобальных ответных мер. Такой ответ, с дополнительной поддержкой от органов принуждения, будет способствовать дальнейшему укреплению координации усилий по отношению к согласованному законодательству, экологическому праву, борьбе с бедностью и поддержке развития, повышению уровня информированности и сокращению спроса. Укрепление координации и согласованности, в том числе посредством таких механизмов, как Международный консорциум по борьбе с преступностью в сфере дикой природы (ICCWC), а также индивидуальные программы Организации Объединённых Наций, позволят обеспечить большую поддержку, которая должна предоставляться государствами-членами и другими заинтересованными сторонами для дальнейшего выявления, разработки и осуществления наиболее подходящих ответных мер на незаконную торговлю видами дикой природы. Признавая негативные воздействия от незаконной торговли дикими видами флоры и фауны на экологические, социальные и экономические аспекты устойчивого развития, имеются также значительные возможности по мобилизации развития, поддержания мира и безопасности организациями ООН.</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i/>
          <w:lang w:val="ru-RU"/>
        </w:rPr>
        <w:t>Диалог министров мог бы рассмотреть, какие дополнительные инструменты на международном уровне ООН могла бы использовать для обеспечения координации и во избежание дублирования между текущими инициативами. Например, будет ли ответ всей системы ООН расширенный Генеральным секретарём ООН и советом руководителей ООН полезным инструментом для улучшения координации, сокращения разрыва в исполнении и оптимизации стратегий решения проблем незаконной торговли видами дикой природы, и как могла бы ООН оказывать дополнительную поддержку национальным усилиям по реализации существующих международных обязательств, в том числе в соответствии с Конвенцией о международной торговле видами дикой фауны и флоры (СИТЕС)?</w:t>
      </w:r>
    </w:p>
    <w:p>
      <w:pPr>
        <w:pStyle w:val="ListParagraph"/>
        <w:ind w:left="0" w:hanging="0"/>
        <w:rPr>
          <w:lang w:val="ru-RU"/>
        </w:rPr>
      </w:pPr>
      <w:r>
        <w:rPr>
          <w:lang w:val="ru-RU"/>
        </w:rPr>
      </w:r>
    </w:p>
    <w:p>
      <w:pPr>
        <w:pStyle w:val="ListParagraph"/>
        <w:numPr>
          <w:ilvl w:val="0"/>
          <w:numId w:val="9"/>
        </w:numPr>
        <w:ind w:left="0" w:hanging="0"/>
        <w:jc w:val="both"/>
        <w:rPr>
          <w:b/>
          <w:b/>
          <w:lang w:val="ru-RU"/>
        </w:rPr>
      </w:pPr>
      <w:r>
        <w:rPr>
          <w:b/>
          <w:lang w:val="ru-RU"/>
        </w:rPr>
        <w:t>Сохранение положения дел – дорога из ЮНЕА</w:t>
      </w:r>
    </w:p>
    <w:p>
      <w:pPr>
        <w:pStyle w:val="Normal"/>
        <w:jc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В последнее время проблема незаконной торговли видами дикой природы быстро поднялась на первые места в международной повестке дня. В результате, ряд международных политических форумов высокого уровня обратился к рассмотрению этого вопроса. Например, мировые лидеры и эксперты в Ботсване и в Париже в декабре 2013 года, а в Лондоне в феврале 2014 года призвали укрепить обязательства по борьбе с незаконной торговлей видами дикой природы.  В дискуссиях в Совете Безопасности ООН также недавно была затронута связь между незаконной торговлей дикими животными и негосударственными вооружёнными группами в Центральной Африке. «Группа друзей» была создана и регулярно собирается на ЦУООН в Нью-Йорке, вследствие мероприятия высокого уровня по браконьерству и незаконному обороту видов дикой природы ГА ООН 2013 года.</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Тем не менее, для достижения прогресса в обеспечении действий, выраженных в решениях и декларациях, полученных в результате вышеуказанной инициативы, существующие обязательства должны быть реализованы и необходимо поддерживать международный импульс. ЮНЕА предоставляет платформу для крупнейшего сбора министров для рассмотрения проблем незаконной торговли видами дикой природы во время текущего кризиса браконьерства, что, как ожидается, приведёт к резолюции по этому вопросу от Ассамблеи.</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contextualSpacing/>
        <w:rPr>
          <w:i/>
          <w:i/>
          <w:lang w:val="ru-RU"/>
        </w:rPr>
      </w:pPr>
      <w:r>
        <w:rPr>
          <w:i/>
          <w:lang w:val="ru-RU"/>
        </w:rPr>
        <w:t>Рамки такой резолюции ЮНЕА могут быть отражены в ходе Диалога министров, в котором могли также быть рассмотрены проблемы, как Резолюция ЮНЕА будет поддерживать усилия по поддержанию и наращиванию импульса для решения вопроса незаконной торговли видами дикой природы, и есть ли дополнительные функции, которые ЮНЕП может взять на себя в превентивном порядке для оказания поддержки правительствам и международному сообществу по решению проблемы незаконной торговли видами дикой флоры и фауны. Участники могут также рассмотреть варианты, по которым незаконная торговля видами дикой природы может быть рассмотрена в ходе следующей сессии Генеральной Ассамблеи ООН, например, через Резолюцию.</w:t>
      </w:r>
    </w:p>
    <w:p>
      <w:pPr>
        <w:pStyle w:val="Header"/>
        <w:tabs>
          <w:tab w:val="clear" w:pos="624"/>
          <w:tab w:val="center" w:pos="720" w:leader="none"/>
          <w:tab w:val="left" w:pos="1800" w:leader="none"/>
        </w:tabs>
        <w:snapToGrid w:val="false"/>
        <w:spacing w:before="0" w:after="240"/>
        <w:jc w:val="both"/>
        <w:rPr>
          <w:i/>
          <w:i/>
          <w:lang w:val="ru-RU"/>
        </w:rPr>
      </w:pPr>
      <w:r>
        <w:rPr>
          <w:i/>
          <w:lang w:val="ru-RU"/>
        </w:rPr>
      </w:r>
    </w:p>
    <w:sectPr>
      <w:headerReference w:type="default" r:id="rId11"/>
      <w:headerReference w:type="first" r:id="rId12"/>
      <w:footerReference w:type="default" r:id="rId13"/>
      <w:footerReference w:type="first" r:id="rId14"/>
      <w:footnotePr>
        <w:numFmt w:val="decimal"/>
      </w:footnotePr>
      <w:type w:val="nextPage"/>
      <w:pgSz w:w="11906" w:h="16838"/>
      <w:pgMar w:left="1411" w:right="1411"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ru-RU"/>
        </w:rPr>
        <w:t xml:space="preserve"> </w:t>
      </w:r>
      <w:r>
        <w:rPr>
          <w:sz w:val="18"/>
          <w:szCs w:val="18"/>
          <w:lang w:val="ru-RU"/>
        </w:rPr>
        <w:t>Издан без официального редактирования</w:t>
      </w:r>
      <w:r>
        <w:rPr>
          <w:sz w:val="18"/>
          <w:szCs w:val="18"/>
          <w:lang w:val="en-US"/>
        </w:rPr>
        <w:t>.</w:t>
      </w:r>
    </w:p>
  </w:footnote>
  <w:footnote w:id="3">
    <w:p>
      <w:pPr>
        <w:pStyle w:val="Endnote"/>
        <w:snapToGrid w:val="false"/>
        <w:spacing w:lineRule="auto" w:line="240" w:before="0" w:after="0"/>
        <w:rPr/>
      </w:pPr>
      <w:r>
        <w:rPr>
          <w:rStyle w:val="FootnoteCharacters"/>
        </w:rPr>
        <w:footnoteRef/>
      </w:r>
      <w:r>
        <w:rPr/>
        <w:t xml:space="preserve"> </w:t>
      </w:r>
      <w:r>
        <w:rPr>
          <w:lang w:val="ru-RU"/>
        </w:rPr>
        <w:t>Правило</w:t>
      </w:r>
      <w:r>
        <w:rPr>
          <w:rFonts w:cs="Tahoma" w:ascii="Tahoma" w:hAnsi="Tahoma"/>
          <w:sz w:val="16"/>
          <w:szCs w:val="16"/>
        </w:rPr>
        <w:t xml:space="preserve"> 18</w:t>
      </w:r>
    </w:p>
    <w:p>
      <w:pPr>
        <w:pStyle w:val="Footnote"/>
        <w:rPr/>
      </w:pPr>
      <w:r>
        <w:rPr>
          <w:rFonts w:cs="Tahoma" w:ascii="Tahoma" w:hAnsi="Tahoma"/>
          <w:sz w:val="16"/>
          <w:szCs w:val="16"/>
          <w:lang w:val="ru-RU"/>
        </w:rPr>
        <w:t xml:space="preserve">(1) В начале первого заседания своей сессии [Ассамблея по окружающей среде] выберет президента, трёх вице-президентов и докладчика из своих членов.  Эти должностные лица составят Бюро [Ассамблеи по окружающей среде]. Бюро будет помогать президенту в организации работы [Ассамблеи по окружающей среде]. Председатели этих сессионных комитетов или рабочих органов, которые могут быть установлены в соответствии с правилом 60, приведённым ниже, должны приглашаться для участия в заседаниях Бюро. </w:t>
      </w:r>
    </w:p>
  </w:footnote>
  <w:footnote w:id="4">
    <w:p>
      <w:pPr>
        <w:pStyle w:val="Endnote"/>
        <w:snapToGrid w:val="false"/>
        <w:spacing w:lineRule="auto" w:line="240" w:before="0" w:after="0"/>
        <w:rPr/>
      </w:pPr>
      <w:r>
        <w:rPr>
          <w:rStyle w:val="FootnoteCharacters"/>
        </w:rPr>
        <w:footnoteRef/>
      </w:r>
      <w:r>
        <w:rPr>
          <w:lang w:val="ru-RU"/>
        </w:rPr>
        <w:t xml:space="preserve"> </w:t>
      </w:r>
      <w:r>
        <w:rPr>
          <w:lang w:val="ru-RU"/>
        </w:rPr>
        <w:t xml:space="preserve">Правило </w:t>
      </w:r>
      <w:r>
        <w:rPr>
          <w:rFonts w:cs="Tahoma" w:ascii="Tahoma" w:hAnsi="Tahoma"/>
          <w:sz w:val="16"/>
          <w:szCs w:val="16"/>
          <w:lang w:val="ru-RU"/>
        </w:rPr>
        <w:t xml:space="preserve">60 </w:t>
      </w:r>
    </w:p>
    <w:p>
      <w:pPr>
        <w:pStyle w:val="Endnote"/>
        <w:snapToGrid w:val="false"/>
        <w:spacing w:lineRule="auto" w:line="240" w:before="0" w:after="0"/>
        <w:rPr/>
      </w:pPr>
      <w:r>
        <w:rPr>
          <w:rFonts w:cs="Tahoma" w:ascii="Tahoma" w:hAnsi="Tahoma"/>
          <w:sz w:val="16"/>
          <w:szCs w:val="16"/>
          <w:lang w:val="ru-RU"/>
        </w:rPr>
        <w:t xml:space="preserve">(1) На каждой сессии [Ассамблея по окружающей среде] может создавать сессионные комитеты и рабочие группы из своих членов и передавать им для изучения и доклада любые вопросы по повестке дня.  </w:t>
      </w:r>
    </w:p>
    <w:p>
      <w:pPr>
        <w:pStyle w:val="Footnote"/>
        <w:rPr/>
      </w:pPr>
      <w:r>
        <w:rPr>
          <w:rFonts w:cs="Tahoma" w:ascii="Tahoma" w:hAnsi="Tahoma"/>
          <w:sz w:val="16"/>
          <w:szCs w:val="16"/>
          <w:lang w:val="ru-RU"/>
        </w:rPr>
        <w:t>(2) Сессионные комитеты и рабочие группы могут создавать подкомитеты и подгруппы рабочих групп, которые назначаются соответствующим комитетом или рабочей группой.</w:t>
      </w:r>
    </w:p>
  </w:footnote>
  <w:footnote w:id="5">
    <w:p>
      <w:pPr>
        <w:pStyle w:val="Footnote"/>
        <w:rPr/>
      </w:pPr>
      <w:r>
        <w:rPr>
          <w:rStyle w:val="FootnoteCharacters"/>
        </w:rPr>
        <w:footnoteRef/>
      </w:r>
      <w:r>
        <w:rPr>
          <w:lang w:val="ru-RU"/>
        </w:rPr>
        <w:t xml:space="preserve"> </w:t>
      </w:r>
      <w:r>
        <w:rPr>
          <w:rFonts w:cs="Tahoma" w:ascii="Tahoma" w:hAnsi="Tahoma"/>
          <w:sz w:val="16"/>
          <w:szCs w:val="16"/>
          <w:lang w:val="ru-RU"/>
        </w:rPr>
        <w:t>Если переговоры по проекту резолюции/решения по незаконной торговле объектами дикой природы проводятся комитетом полного состава, будет невозможно отразить вклад из диалога министров, поскольку комитет должен завершить работу к вечеру среды, 25 июня.</w:t>
      </w:r>
    </w:p>
  </w:footnote>
  <w:footnote w:id="6">
    <w:p>
      <w:pPr>
        <w:pStyle w:val="Footnote"/>
        <w:rPr>
          <w:rFonts w:ascii="Tahoma" w:hAnsi="Tahoma" w:cs="Tahoma"/>
          <w:sz w:val="16"/>
          <w:szCs w:val="16"/>
          <w:lang w:val="ru-RU"/>
        </w:rPr>
      </w:pPr>
      <w:r>
        <w:rPr>
          <w:rStyle w:val="FootnoteCharacters"/>
        </w:rPr>
        <w:footnoteRef/>
      </w:r>
      <w:r>
        <w:rPr>
          <w:rStyle w:val="FootnoteCharacters"/>
          <w:lang w:val="ru-RU"/>
        </w:rPr>
        <w:t xml:space="preserve"> </w:t>
      </w:r>
      <w:r>
        <w:rPr>
          <w:rFonts w:cs="Tahoma" w:ascii="Tahoma" w:hAnsi="Tahoma"/>
          <w:sz w:val="16"/>
          <w:szCs w:val="16"/>
          <w:lang w:val="ru-RU"/>
        </w:rPr>
        <w:t>Правило 71</w:t>
      </w:r>
    </w:p>
    <w:p>
      <w:pPr>
        <w:pStyle w:val="Footnote"/>
        <w:rPr/>
      </w:pPr>
      <w:r>
        <w:rPr>
          <w:rFonts w:cs="Tahoma" w:ascii="Tahoma" w:hAnsi="Tahoma"/>
          <w:sz w:val="16"/>
          <w:szCs w:val="16"/>
          <w:lang w:val="ru-RU"/>
        </w:rPr>
        <w:t>Эти правила могут не изменяться до тех пор, пока [Ассамблея по окружающей среде] не получит доклад по предлагаемым изменениям от комитета или рабочей группы [Ассамблеи по окружающей среде], созданной в этих целях.</w:t>
      </w:r>
    </w:p>
  </w:footnote>
  <w:footnote w:id="7">
    <w:p>
      <w:pPr>
        <w:pStyle w:val="Footnote"/>
        <w:rPr/>
      </w:pPr>
      <w:r>
        <w:rPr>
          <w:rStyle w:val="FootnoteCharacters"/>
        </w:rPr>
        <w:footnoteRef/>
      </w:r>
      <w:r>
        <w:rPr>
          <w:lang w:val="ru-RU"/>
        </w:rPr>
        <w:t xml:space="preserve"> </w:t>
      </w:r>
      <w:r>
        <w:rPr>
          <w:rFonts w:cs="Tahoma" w:ascii="Tahoma" w:hAnsi="Tahoma"/>
          <w:sz w:val="16"/>
          <w:szCs w:val="16"/>
          <w:lang w:val="ru-RU"/>
        </w:rPr>
        <w:t>Правило 61</w:t>
      </w:r>
    </w:p>
    <w:p>
      <w:pPr>
        <w:pStyle w:val="Footnote"/>
        <w:rPr/>
      </w:pPr>
      <w:r>
        <w:rPr>
          <w:rFonts w:cs="Tahoma" w:ascii="Tahoma" w:hAnsi="Tahoma"/>
          <w:sz w:val="16"/>
          <w:szCs w:val="16"/>
          <w:lang w:val="ru-RU"/>
        </w:rPr>
        <w:t>Каждый сессионный комитет или рабочая группа выберет своих должностных лиц, если не решено иначе [Ассамблеей по окружающей среде]. При выборе своих должностных лиц каждый сессионный комитет или рабочая группа должны уделять надлежащее внимание принципу равной географической представительности.</w:t>
      </w:r>
    </w:p>
  </w:footnote>
  <w:footnote w:id="8">
    <w:p>
      <w:pPr>
        <w:pStyle w:val="Footnote"/>
        <w:rPr/>
      </w:pPr>
      <w:r>
        <w:rPr>
          <w:rStyle w:val="FootnoteCharacters"/>
        </w:rPr>
        <w:footnoteRef/>
      </w:r>
      <w:r>
        <w:rPr>
          <w:lang w:val="ru-RU"/>
        </w:rPr>
        <w:t xml:space="preserve"> </w:t>
      </w:r>
      <w:r>
        <w:rPr>
          <w:rFonts w:cs="Tahoma" w:ascii="Tahoma" w:hAnsi="Tahoma"/>
          <w:sz w:val="16"/>
          <w:lang w:val="ru-RU"/>
        </w:rPr>
        <w:t>Правило 17</w:t>
      </w:r>
    </w:p>
    <w:p>
      <w:pPr>
        <w:pStyle w:val="Footnote"/>
        <w:rPr>
          <w:rFonts w:ascii="Tahoma" w:hAnsi="Tahoma" w:cs="Tahoma"/>
          <w:sz w:val="16"/>
          <w:lang w:val="ru-RU"/>
        </w:rPr>
      </w:pPr>
      <w:r>
        <w:rPr>
          <w:rFonts w:cs="Tahoma" w:ascii="Tahoma" w:hAnsi="Tahoma"/>
          <w:sz w:val="16"/>
          <w:lang w:val="ru-RU"/>
        </w:rPr>
        <w:t>(1) Полномочия представителей и имена альтернативных представителей и советников должны быть поданы Исполнительному директору до начала первого заседания, на котором должны присутствовать представ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Cs w:val="18"/>
        <w:u w:val="single"/>
        <w:lang w:val="ru-RU" w:eastAsia="ko-KR"/>
      </w:rPr>
      <w:t xml:space="preserve">                                                                                                                                                     </w:t>
    </w:r>
    <w:r>
      <w:rPr>
        <w:rFonts w:eastAsia="Malgun Gothic"/>
        <w:szCs w:val="18"/>
        <w:u w:val="single"/>
        <w:lang w:eastAsia="ko-KR"/>
      </w:rPr>
      <w:t>UNEP</w:t>
    </w:r>
    <w:r>
      <w:rPr>
        <w:szCs w:val="18"/>
        <w:u w:val="single"/>
      </w:rPr>
      <w:t>/</w:t>
    </w:r>
    <w:r>
      <w:rPr>
        <w:rFonts w:eastAsia="Malgun Gothic"/>
        <w:szCs w:val="18"/>
        <w:u w:val="single"/>
        <w:lang w:eastAsia="ko-KR"/>
      </w:rPr>
      <w:t>EA.1/INF/</w:t>
    </w:r>
    <w:r>
      <w:rPr>
        <w:rFonts w:eastAsia="Malgun Gothic"/>
        <w:szCs w:val="18"/>
        <w:u w:val="single"/>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center" w:pos="720" w:leader="none"/>
      </w:tabs>
      <w:jc w:val="center"/>
      <w:rPr>
        <w:rFonts w:ascii="Univers" w:hAnsi="Univers" w:cs="Univers"/>
        <w:b/>
        <w:b/>
        <w:sz w:val="27"/>
        <w:szCs w:val="27"/>
        <w:lang w:val="ru-RU"/>
      </w:rPr>
    </w:pPr>
    <w:r>
      <w:rPr>
        <w:rFonts w:cs="Univers" w:ascii="Univers" w:hAnsi="Univers"/>
        <w:b/>
        <w:sz w:val="27"/>
        <w:szCs w:val="27"/>
        <w:lang w:val="ru-RU"/>
      </w:rPr>
      <w:t>ПРЕДВАРИТЕЛЬНАЯ КОП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abstractNum>
  <w:abstractNum w:abstractNumId="3">
    <w:lvl w:ilvl="0">
      <w:start w:val="1"/>
      <w:numFmt w:val="decimal"/>
      <w:lvlText w:val="%1."/>
      <w:lvlJc w:val="left"/>
      <w:pPr>
        <w:tabs>
          <w:tab w:val="num" w:pos="1871"/>
        </w:tabs>
        <w:ind w:left="1247"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 w:hAnsi="CG Times" w:cs="CG Times"/>
      <w:sz w:val="25"/>
    </w:rPr>
  </w:style>
  <w:style w:type="paragraph" w:styleId="Heading3">
    <w:name w:val="Heading 3"/>
    <w:basedOn w:val="Normal"/>
    <w:next w:val="Normal"/>
    <w:qFormat/>
    <w:pPr>
      <w:keepNext w:val="true"/>
      <w:numPr>
        <w:ilvl w:val="2"/>
        <w:numId w:val="1"/>
      </w:numPr>
      <w:spacing w:lineRule="atLeast" w:line="240"/>
      <w:outlineLvl w:val="2"/>
    </w:pPr>
    <w:rPr>
      <w:rFonts w:ascii="CG Times" w:hAnsi="CG Times" w:cs="CG Times"/>
      <w:color w:val="000000"/>
      <w:sz w:val="24"/>
      <w:lang w:val="en-US"/>
    </w:rPr>
  </w:style>
  <w:style w:type="paragraph" w:styleId="Heading4">
    <w:name w:val="Heading 4"/>
    <w:basedOn w:val="Normal"/>
    <w:next w:val="Normal"/>
    <w:qFormat/>
    <w:pPr>
      <w:keepNext w:val="true"/>
      <w:numPr>
        <w:ilvl w:val="3"/>
        <w:numId w:val="1"/>
      </w:numPr>
      <w:outlineLvl w:val="3"/>
    </w:pPr>
    <w:rPr>
      <w:rFonts w:ascii="CG Times" w:hAnsi="CG Times" w:cs="CG Times"/>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bidi="ar-SA"/>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2"/>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Calibri" w:hAnsi="Calibri" w:eastAsia="Calibri" w:cs="Calibri"/>
      <w:lang w:val="en-US"/>
    </w:rPr>
  </w:style>
  <w:style w:type="character" w:styleId="PageNumber">
    <w:name w:val="Page Number"/>
    <w:rPr>
      <w:rFonts w:ascii="Times New Roman" w:hAnsi="Times New Roman" w:cs="Times New Roman"/>
      <w:b/>
      <w:sz w:val="18"/>
    </w:rPr>
  </w:style>
  <w:style w:type="character" w:styleId="Highlight">
    <w:name w:val="highlight"/>
    <w:qFormat/>
    <w:rPr>
      <w:shd w:fill="DDDDDD" w:val="clear"/>
    </w:rPr>
  </w:style>
  <w:style w:type="character" w:styleId="Heading1Char">
    <w:name w:val="Heading 1 Char"/>
    <w:qFormat/>
    <w:rPr>
      <w:rFonts w:ascii="Times New Roman" w:hAnsi="Times New Roman" w:eastAsia="Times New Roman" w:cs="Times New Roman"/>
      <w:sz w:val="24"/>
    </w:rPr>
  </w:style>
  <w:style w:type="character" w:styleId="Heading2Char">
    <w:name w:val="Heading 2 Char"/>
    <w:qFormat/>
    <w:rPr>
      <w:rFonts w:ascii="CG Times" w:hAnsi="CG Times" w:eastAsia="Times New Roman" w:cs="CG Times"/>
      <w:sz w:val="25"/>
    </w:rPr>
  </w:style>
  <w:style w:type="character" w:styleId="Heading4Char">
    <w:name w:val="Heading 4 Char"/>
    <w:qFormat/>
    <w:rPr>
      <w:rFonts w:ascii="CG Times" w:hAnsi="CG Times" w:eastAsia="Times New Roman" w:cs="CG Times"/>
      <w:sz w:val="24"/>
      <w:lang w:val="en-US"/>
    </w:rPr>
  </w:style>
  <w:style w:type="character" w:styleId="BalloonTextChar">
    <w:name w:val="Balloon Text Char"/>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694" w:hanging="0"/>
    </w:pPr>
    <w:rPr>
      <w:sz w:val="26"/>
    </w:rPr>
  </w:style>
  <w:style w:type="paragraph" w:styleId="BodyTextIndent2">
    <w:name w:val="Body Text Indent 2"/>
    <w:basedOn w:val="Normal"/>
    <w:qFormat/>
    <w:pPr>
      <w:ind w:left="360" w:firstLine="630"/>
    </w:pPr>
    <w:rPr>
      <w:rFonts w:ascii="CG Times" w:hAnsi="CG Times" w:cs="CG Times"/>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spacing w:before="0" w:after="240"/>
    </w:pPr>
    <w:rPr>
      <w:rFonts w:eastAsia="MS Mincho;ＭＳ 明朝"/>
      <w:sz w:val="22"/>
    </w:rPr>
  </w:style>
  <w:style w:type="paragraph" w:styleId="Paraannex">
    <w:name w:val="para annex"/>
    <w:basedOn w:val="Normal"/>
    <w:qFormat/>
    <w:pPr>
      <w:numPr>
        <w:ilvl w:val="0"/>
        <w:numId w:val="3"/>
      </w:numPr>
      <w:spacing w:before="0" w:after="120"/>
    </w:pPr>
    <w:rPr>
      <w:sz w:val="22"/>
      <w:szCs w:val="22"/>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Footnote">
    <w:name w:val="Footnote Text"/>
    <w:basedOn w:val="Normal"/>
    <w:pPr/>
    <w:rPr>
      <w:rFonts w:eastAsia="MS Mincho;ＭＳ 明朝"/>
      <w:sz w:val="22"/>
      <w:lang w:eastAsia="zh-CN"/>
    </w:rPr>
  </w:style>
  <w:style w:type="paragraph" w:styleId="ListParagraph">
    <w:name w:val="List Paragraph"/>
    <w:basedOn w:val="Normal"/>
    <w:qFormat/>
    <w:pPr>
      <w:spacing w:before="0" w:after="0"/>
      <w:ind w:left="720" w:hanging="0"/>
      <w:contextualSpacing/>
    </w:pPr>
    <w:rPr/>
  </w:style>
  <w:style w:type="paragraph" w:styleId="NormalNonumber">
    <w:name w:val="Normal_No_number"/>
    <w:basedOn w:val="Normal"/>
    <w:qFormat/>
    <w:pPr>
      <w:spacing w:before="0" w:after="120"/>
      <w:ind w:left="1247"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Headerpool">
    <w:name w:val="Header-pool"/>
    <w:basedOn w:val="Normalpool"/>
    <w:next w:val="Normalpool"/>
    <w:qFormat/>
    <w:pPr>
      <w:pBdr>
        <w:bottom w:val="single" w:sz="4" w:space="1" w:color="000000"/>
      </w:pBdr>
      <w:spacing w:before="0" w:after="120"/>
    </w:pPr>
    <w:rPr>
      <w:rFonts w:eastAsia="Malgun Gothic"/>
      <w:b/>
      <w:sz w:val="18"/>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Normalnumber">
    <w:name w:val="Normal_number"/>
    <w:basedOn w:val="Normal"/>
    <w:qFormat/>
    <w:pPr>
      <w:numPr>
        <w:ilvl w:val="0"/>
        <w:numId w:val="6"/>
      </w:numPr>
      <w:spacing w:before="0" w:after="12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7:00Z</dcterms:created>
  <dc:creator>Elizabeth Ngamate</dc:creator>
  <dc:description/>
  <dc:language>en-US</dc:language>
  <cp:lastModifiedBy>John Njuguna</cp:lastModifiedBy>
  <cp:lastPrinted>2014-06-16T16:38:00Z</cp:lastPrinted>
  <dcterms:modified xsi:type="dcterms:W3CDTF">2014-06-20T16:27:00Z</dcterms:modified>
  <cp:revision>2</cp:revision>
  <dc:subject/>
  <dc:title>Our Ref:</dc:title>
</cp:coreProperties>
</file>