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fr-FR"/>
        </w:rPr>
      </w:pPr>
      <w:r>
        <w:rPr>
          <w:lang w:val="fr-FR"/>
        </w:rPr>
      </w:r>
    </w:p>
    <w:tbl>
      <w:tblPr>
        <w:tblW w:w="5000" w:type="pct"/>
        <w:jc w:val="righ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rPr>
                <w:b/>
                <w:b/>
                <w:sz w:val="27"/>
                <w:szCs w:val="27"/>
                <w:lang w:val="fr-FR" w:eastAsia="en-US"/>
              </w:rPr>
            </w:pPr>
            <w:r>
              <w:rPr>
                <w:b/>
                <w:sz w:val="27"/>
                <w:szCs w:val="27"/>
                <w:lang w:val="fr-FR" w:eastAsia="en-US"/>
              </w:rPr>
              <w:t>NATIONS</w:t>
              <w:br/>
              <w:t>UNIES</w:t>
            </w:r>
          </w:p>
        </w:tc>
        <w:tc>
          <w:tcPr>
            <w:tcW w:w="5225" w:type="dxa"/>
            <w:tcBorders/>
          </w:tcPr>
          <w:p>
            <w:pPr>
              <w:pStyle w:val="Normal"/>
              <w:snapToGrid w:val="false"/>
              <w:rPr>
                <w:b/>
                <w:b/>
                <w:sz w:val="27"/>
                <w:szCs w:val="27"/>
                <w:lang w:val="fr-FR" w:eastAsia="en-US"/>
              </w:rPr>
            </w:pPr>
            <w:r>
              <w:rPr>
                <w:b/>
                <w:sz w:val="27"/>
                <w:szCs w:val="27"/>
                <w:lang w:val="fr-FR" w:eastAsia="en-US"/>
              </w:rPr>
            </w:r>
          </w:p>
        </w:tc>
        <w:tc>
          <w:tcPr>
            <w:tcW w:w="2753" w:type="dxa"/>
            <w:tcBorders/>
          </w:tcPr>
          <w:p>
            <w:pPr>
              <w:pStyle w:val="Normal"/>
              <w:jc w:val="right"/>
              <w:rPr>
                <w:b/>
                <w:b/>
                <w:sz w:val="72"/>
                <w:szCs w:val="72"/>
                <w:lang w:val="fr-FR"/>
              </w:rPr>
            </w:pPr>
            <w:r>
              <w:rPr>
                <w:b/>
                <w:sz w:val="72"/>
                <w:szCs w:val="72"/>
                <w:lang w:val="fr-FR"/>
              </w:rPr>
              <w:t>PE</w:t>
            </w:r>
          </w:p>
        </w:tc>
      </w:tr>
      <w:tr>
        <w:trPr>
          <w:trHeight w:val="281" w:hRule="atLeast"/>
          <w:cantSplit w:val="true"/>
        </w:trPr>
        <w:tc>
          <w:tcPr>
            <w:tcW w:w="1518" w:type="dxa"/>
            <w:tcBorders>
              <w:bottom w:val="single" w:sz="4" w:space="0" w:color="000000"/>
            </w:tcBorders>
          </w:tcPr>
          <w:p>
            <w:pPr>
              <w:pStyle w:val="Normal"/>
              <w:snapToGrid w:val="false"/>
              <w:rPr>
                <w:b/>
                <w:b/>
                <w:sz w:val="18"/>
                <w:szCs w:val="18"/>
                <w:lang w:val="fr-FR" w:eastAsia="en-US"/>
              </w:rPr>
            </w:pPr>
            <w:r>
              <w:rPr>
                <w:b/>
                <w:sz w:val="18"/>
                <w:szCs w:val="18"/>
                <w:lang w:val="fr-FR" w:eastAsia="en-US"/>
              </w:rPr>
            </w:r>
          </w:p>
        </w:tc>
        <w:tc>
          <w:tcPr>
            <w:tcW w:w="5225" w:type="dxa"/>
            <w:tcBorders>
              <w:bottom w:val="single" w:sz="4" w:space="0" w:color="000000"/>
            </w:tcBorders>
          </w:tcPr>
          <w:p>
            <w:pPr>
              <w:pStyle w:val="Normal"/>
              <w:snapToGrid w:val="false"/>
              <w:rPr>
                <w:b/>
                <w:b/>
                <w:sz w:val="18"/>
                <w:szCs w:val="18"/>
                <w:lang w:val="fr-FR" w:eastAsia="en-US"/>
              </w:rPr>
            </w:pPr>
            <w:r>
              <w:rPr>
                <w:b/>
                <w:sz w:val="18"/>
                <w:szCs w:val="18"/>
                <w:lang w:val="fr-FR" w:eastAsia="en-US"/>
              </w:rPr>
            </w:r>
          </w:p>
        </w:tc>
        <w:tc>
          <w:tcPr>
            <w:tcW w:w="2753" w:type="dxa"/>
            <w:tcBorders>
              <w:bottom w:val="single" w:sz="4" w:space="0" w:color="000000"/>
            </w:tcBorders>
          </w:tcPr>
          <w:p>
            <w:pPr>
              <w:pStyle w:val="Normal"/>
              <w:rPr>
                <w:rFonts w:eastAsia="Malgun Gothic"/>
                <w:sz w:val="18"/>
                <w:szCs w:val="18"/>
                <w:lang w:val="fr-FR" w:eastAsia="en-US"/>
              </w:rPr>
            </w:pPr>
            <w:r>
              <w:rPr>
                <w:rFonts w:eastAsia="Times New Roman"/>
                <w:b/>
                <w:sz w:val="28"/>
                <w:szCs w:val="28"/>
                <w:lang w:val="fr-FR"/>
              </w:rPr>
              <w:t>PNUE</w:t>
            </w:r>
            <w:r>
              <w:rPr>
                <w:rFonts w:eastAsia="Times New Roman"/>
                <w:sz w:val="20"/>
                <w:lang w:val="fr-FR"/>
              </w:rPr>
              <w:t>/</w:t>
            </w:r>
            <w:r>
              <w:rPr>
                <w:rFonts w:eastAsia="Malgun Gothic"/>
                <w:sz w:val="20"/>
                <w:lang w:val="fr-FR" w:eastAsia="ko-KR"/>
              </w:rPr>
              <w:t>EA.1/INF/20</w:t>
            </w:r>
          </w:p>
        </w:tc>
      </w:tr>
      <w:tr>
        <w:trPr>
          <w:trHeight w:val="2549" w:hRule="atLeast"/>
          <w:cantSplit w:val="true"/>
        </w:trPr>
        <w:tc>
          <w:tcPr>
            <w:tcW w:w="1518" w:type="dxa"/>
            <w:tcBorders>
              <w:top w:val="single" w:sz="4" w:space="0" w:color="000000"/>
              <w:bottom w:val="single" w:sz="24" w:space="0" w:color="000000"/>
            </w:tcBorders>
          </w:tcPr>
          <w:p>
            <w:pPr>
              <w:pStyle w:val="Normal"/>
              <w:rPr>
                <w:lang w:val="fr-FR" w:eastAsia="en-US"/>
              </w:rPr>
            </w:pPr>
            <w:bookmarkStart w:id="0" w:name="_1021710482"/>
            <w:bookmarkStart w:id="1" w:name="_MON_1021710510"/>
            <w:bookmarkEnd w:id="0"/>
            <w:bookmarkEnd w:id="1"/>
            <w:r>
              <w:rPr>
                <w:lang w:val="fr-FR"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2pt" filled="f" o:ole="">
                  <v:imagedata r:id="rId3" o:title=""/>
                </v:shape>
                <o:OLEObject Type="Embed" ProgID="" ShapeID="ole_rId2" DrawAspect="Content" ObjectID="_1876658690"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rPr>
                <w:rFonts w:eastAsia="Malgun Gothic"/>
                <w:b/>
                <w:b/>
                <w:sz w:val="28"/>
                <w:szCs w:val="28"/>
                <w:lang w:val="fr-FR" w:eastAsia="ko-KR"/>
              </w:rPr>
            </w:pPr>
            <w:r>
              <w:rPr>
                <w:b/>
                <w:sz w:val="28"/>
                <w:szCs w:val="28"/>
                <w:lang w:val="fr-FR"/>
              </w:rPr>
              <w:t xml:space="preserve">Assemblée des Nations Unies </w:t>
              <w:br/>
              <w:t xml:space="preserve">pour l’environnement du </w:t>
              <w:br/>
              <w:t xml:space="preserve">Programme des Nations Unies pour l’environnement </w:t>
            </w:r>
          </w:p>
        </w:tc>
        <w:tc>
          <w:tcPr>
            <w:tcW w:w="2753" w:type="dxa"/>
            <w:tcBorders>
              <w:top w:val="single" w:sz="4" w:space="0" w:color="000000"/>
              <w:bottom w:val="single" w:sz="24" w:space="0" w:color="000000"/>
            </w:tcBorders>
          </w:tcPr>
          <w:p>
            <w:pPr>
              <w:pStyle w:val="Normalpool1"/>
              <w:spacing w:before="120" w:after="120"/>
              <w:rPr>
                <w:lang w:val="fr-FR"/>
              </w:rPr>
            </w:pPr>
            <w:r>
              <w:rPr>
                <w:lang w:val="fr-FR"/>
              </w:rPr>
              <w:t>Distr.: générale</w:t>
              <w:br/>
              <w:t>6 juin 2014</w:t>
            </w:r>
          </w:p>
          <w:p>
            <w:pPr>
              <w:pStyle w:val="Normalpool1"/>
              <w:spacing w:before="0" w:after="120"/>
              <w:rPr>
                <w:lang w:val="fr-FR"/>
              </w:rPr>
            </w:pPr>
            <w:r>
              <w:rPr>
                <w:lang w:val="fr-FR"/>
              </w:rPr>
              <w:t>Traduction française</w:t>
            </w:r>
          </w:p>
        </w:tc>
      </w:tr>
    </w:tbl>
    <w:p>
      <w:pPr>
        <w:pStyle w:val="AATitle"/>
        <w:rPr/>
      </w:pPr>
      <w:r>
        <w:rPr>
          <w:lang w:val="fr-FR"/>
        </w:rPr>
        <w:t xml:space="preserve">Assemblée des Nations Unies pour l’environnement  du Programme des Nations Unies pour l’environnement </w:t>
      </w:r>
    </w:p>
    <w:p>
      <w:pPr>
        <w:pStyle w:val="AATitle"/>
        <w:rPr/>
      </w:pPr>
      <w:r>
        <w:rPr>
          <w:lang w:val="fr-FR"/>
        </w:rPr>
        <w:t>Première session</w:t>
      </w:r>
    </w:p>
    <w:p>
      <w:pPr>
        <w:pStyle w:val="AATitle"/>
        <w:rPr/>
      </w:pPr>
      <w:r>
        <w:rPr>
          <w:b w:val="false"/>
          <w:lang w:val="fr-FR"/>
        </w:rPr>
        <w:t>Nairobi, 23 au 27 juin 2014</w:t>
      </w:r>
    </w:p>
    <w:p>
      <w:pPr>
        <w:pStyle w:val="AATitle"/>
        <w:rPr>
          <w:b w:val="false"/>
          <w:b w:val="false"/>
          <w:sz w:val="24"/>
          <w:szCs w:val="24"/>
          <w:lang w:val="fr-FR" w:eastAsia="en-GB"/>
        </w:rPr>
      </w:pPr>
      <w:r>
        <w:rPr>
          <w:b w:val="false"/>
          <w:lang w:val="fr-FR"/>
        </w:rPr>
        <w:t xml:space="preserve">Composante </w:t>
      </w:r>
      <w:r>
        <w:rPr>
          <w:b w:val="false"/>
          <w:lang w:val="fr-FR" w:eastAsia="ko-KR"/>
        </w:rPr>
        <w:t>2</w:t>
      </w:r>
      <w:r>
        <w:rPr>
          <w:b w:val="false"/>
          <w:lang w:val="fr-FR"/>
        </w:rPr>
        <w:t xml:space="preserve"> du programme provisoire</w:t>
      </w:r>
    </w:p>
    <w:p>
      <w:pPr>
        <w:pStyle w:val="BBTitle"/>
        <w:rPr>
          <w:lang w:val="fr-FR"/>
        </w:rPr>
      </w:pPr>
      <w:r>
        <w:rPr>
          <w:lang w:val="fr-FR"/>
        </w:rPr>
        <w:t xml:space="preserve">Note de déroulement pour la première session de l’Assemblée des Nations Unies pour l’environnement du </w:t>
        <w:br/>
        <w:t>Programme des Nations Unies pour l’environnement</w:t>
      </w:r>
    </w:p>
    <w:p>
      <w:pPr>
        <w:pStyle w:val="CH2"/>
        <w:rPr>
          <w:lang w:val="fr-FR"/>
        </w:rPr>
      </w:pPr>
      <w:r>
        <w:rPr>
          <w:lang w:val="fr-FR"/>
        </w:rPr>
        <w:tab/>
        <w:tab/>
        <w:t>Note du Directeur exécutif</w:t>
      </w:r>
      <w:r>
        <w:rPr>
          <w:rStyle w:val="FootnoteAnchor"/>
          <w:b w:val="false"/>
          <w:vertAlign w:val="superscript"/>
          <w:lang w:val="fr-FR"/>
        </w:rPr>
        <w:footnoteReference w:customMarkFollows="1" w:id="2"/>
        <w:t>*</w:t>
      </w:r>
    </w:p>
    <w:p>
      <w:pPr>
        <w:pStyle w:val="Header"/>
        <w:pBdr>
          <w:bottom w:val="nil"/>
        </w:pBdr>
        <w:tabs>
          <w:tab w:val="clear" w:pos="624"/>
          <w:tab w:val="center" w:pos="720" w:leader="none"/>
        </w:tabs>
        <w:snapToGrid w:val="false"/>
        <w:spacing w:before="0" w:after="240"/>
        <w:ind w:left="1260" w:hanging="0"/>
        <w:jc w:val="both"/>
        <w:rPr/>
      </w:pPr>
      <w:r>
        <w:rPr>
          <w:b w:val="false"/>
          <w:sz w:val="20"/>
          <w:lang w:val="fr-FR"/>
        </w:rPr>
        <w:tab/>
        <w:t>La présente note, préparée avec le concours du Comité de représentants permanents (CRP) du Programme des Nations Unies pour l’environnement (PNUE), en particulier son Bureau et la participation des présidents des groupes régionaux et des entités d’intégration économique/politique basés à Nairobi, ainsi que le Bureau de l’organe directeur du PNUE élu lors de sa première session universelle qui s’est tenue en février 2013, définit les programmes et les attentes générales de la première session de l’Assemblée des Nations Unies pour l’environnement (ANUE) du PNUE.  Cette note vise à assister les délégations et observateurs à la préparation d’une session inaugurale réussie de l’Assemblée pour l’environnement.</w:t>
      </w:r>
    </w:p>
    <w:p>
      <w:pPr>
        <w:pStyle w:val="CH1"/>
        <w:rPr>
          <w:b w:val="false"/>
          <w:b w:val="false"/>
          <w:sz w:val="20"/>
          <w:lang w:val="fr-FR"/>
        </w:rPr>
      </w:pPr>
      <w:r>
        <w:rPr>
          <w:b w:val="false"/>
          <w:sz w:val="20"/>
          <w:lang w:val="fr-FR"/>
        </w:rPr>
      </w:r>
      <w:r>
        <w:br w:type="page"/>
      </w:r>
    </w:p>
    <w:p>
      <w:pPr>
        <w:pStyle w:val="Normal"/>
        <w:rPr>
          <w:rFonts w:eastAsia="Malgun Gothic"/>
          <w:b/>
          <w:b/>
          <w:sz w:val="28"/>
          <w:szCs w:val="28"/>
          <w:lang w:val="fr-FR"/>
        </w:rPr>
      </w:pPr>
      <w:r>
        <w:rPr>
          <w:rFonts w:eastAsia="Malgun Gothic"/>
          <w:b/>
          <w:sz w:val="28"/>
          <w:szCs w:val="28"/>
          <w:lang w:val="fr-FR"/>
        </w:rPr>
      </w:r>
    </w:p>
    <w:p>
      <w:pPr>
        <w:pStyle w:val="CH1"/>
        <w:rPr>
          <w:rFonts w:eastAsia="Malgun Gothic"/>
          <w:b w:val="false"/>
          <w:b w:val="false"/>
          <w:sz w:val="28"/>
          <w:szCs w:val="28"/>
          <w:lang w:val="fr-FR"/>
        </w:rPr>
      </w:pPr>
      <w:r>
        <w:rPr>
          <w:rFonts w:eastAsia="Malgun Gothic"/>
          <w:b w:val="false"/>
          <w:sz w:val="28"/>
          <w:szCs w:val="28"/>
          <w:lang w:val="fr-FR"/>
        </w:rPr>
      </w:r>
    </w:p>
    <w:p>
      <w:pPr>
        <w:pStyle w:val="Normal"/>
        <w:numPr>
          <w:ilvl w:val="0"/>
          <w:numId w:val="9"/>
        </w:numPr>
        <w:tabs>
          <w:tab w:val="clear" w:pos="624"/>
          <w:tab w:val="center" w:pos="1260" w:leader="none"/>
        </w:tabs>
        <w:snapToGrid w:val="false"/>
        <w:spacing w:before="0" w:after="240"/>
        <w:ind w:left="1968" w:hanging="1428"/>
        <w:jc w:val="both"/>
        <w:rPr/>
      </w:pPr>
      <w:r>
        <w:rPr>
          <w:b/>
          <w:iCs/>
          <w:sz w:val="28"/>
          <w:lang w:val="fr-FR" w:eastAsia="ja-JP"/>
        </w:rPr>
        <w:t xml:space="preserve">Dates et durée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En vertu de la décision 27/15, adoptée lors de la première session universelle du conseil d’administration du PNUE le 22 février 2013, la première session de l’Assemblée pour l’environnement sera ouverte à 10 h le lundi 23 juin 2014, par l’actuel Président de l’Assemblée pour l’environnement, S.E. M. Hassan Abdel-Gadir Hilal, ministre de l’Environnement, des Forêts et du Développement physique de la République du Soudan.  La session se déroulera pendant cinq jours et devra se clôturer à 18 h le vendredi 27 juin 2014.</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a session plénière d’ouverture du lundi sera précédée de consultations informelles du Directeur exécutif du PNUE avec tous les groupes régionaux le dimanche 22 juin, de 14 h à 17 h.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 Forum mondial des grands groupes et des parties prenantes se déroulera le samedi 21 et le dimanche 22 juin, et comptera environ 180 participa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 mardi 24 et le mercredi 25 juin, un colloque sur l’État de droit en matière d’environnement et un colloque sur le financement d’une économie verte seront également  organisés, respectivement par le PNUE et ses partenaires, avec une interprétation en anglais, français et espagnol.  La session du matin où se déroulera le colloque sur le financement d’une économie verte proposera également une interprétation en chinoi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Des salles de réunions ont été attribuées à tous les groupes régionaux et aux entités sur l’intégration économique/politique afin qu’ils puissent tenir leurs consultations le cas échéant le samedi 21 et le dimanche 22 juin, et en dehors des horaires de travail officiels de la session de l’ANUE (10 h à 13 h et 15 h à 18 h, du lundi au vendredi).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s déroulements de la session plénière de l’ANUE, y compris le débat de haut niveau, seront diffusés sur le Web pour les rendre accessibles au public.  En outre, le Bulletin des négociations de la Terre couvriront et publieront des rapports sur la première session de l’Assemblée pour l’environnement, notamment le comité plénier, s’il est mis en place, des colloques et des événements parallèl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Il est possible d’accéder aux informations détaillées sur la première session, notamment aux documents et au calendrier des rencontres sur le site official de l’ANUE : </w:t>
      </w:r>
      <w:hyperlink r:id="rId5">
        <w:r>
          <w:rPr>
            <w:rStyle w:val="InternetLink"/>
            <w:b/>
            <w:lang w:eastAsia="ja-JP"/>
          </w:rPr>
          <w:t>http://www.unep.org/unea/</w:t>
        </w:r>
      </w:hyperlink>
      <w:r>
        <w:rPr>
          <w:b w:val="false"/>
          <w:sz w:val="20"/>
          <w:lang w:val="fr-FR" w:eastAsia="ja-JP"/>
        </w:rPr>
        <w:t xml:space="preserve">.  Un journal quotidien sera également diffusé en ligne pour fournir aux participants des informations actualisées sur l’organisation de la session. </w:t>
      </w:r>
    </w:p>
    <w:p>
      <w:pPr>
        <w:pStyle w:val="Normal"/>
        <w:numPr>
          <w:ilvl w:val="0"/>
          <w:numId w:val="9"/>
        </w:numPr>
        <w:tabs>
          <w:tab w:val="clear" w:pos="624"/>
          <w:tab w:val="center" w:pos="720" w:leader="none"/>
        </w:tabs>
        <w:snapToGrid w:val="false"/>
        <w:spacing w:before="0" w:after="240"/>
        <w:ind w:left="1260" w:hanging="720"/>
        <w:jc w:val="both"/>
        <w:rPr/>
      </w:pPr>
      <w:r>
        <w:rPr>
          <w:b/>
          <w:iCs/>
          <w:sz w:val="28"/>
          <w:lang w:val="fr-FR" w:eastAsia="ja-JP"/>
        </w:rPr>
        <w:t xml:space="preserve">Préparation par le Comité des représentants permane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En vertu du mandat accordé sur décision 27/2 du conseil d’administration, le Comité de représentants permanents (CRP) s’est engagé dans des travaux préliminaires intensifs pour la première session de l’Assemblée pour l’environnement, notamment par le biais de la réunion à participation non limitée du Comité qui s’est tenue du 24 au 28 mars 2014.  Le Bureau du CRP, représenté par son Président, a tenu des consultations régulières avec le Bureau de l’ANUE, cette dernière fournissant des orientations sur les préparations de l’ANUE.  La session inaugurale s’appuie sur les résultats de ces travaux du Comité, au niveau de l’organisation et de la structure de la session, de la rédaction de résolutions/décisions préalablement à la session, des divers rapports de fond du Directeur exécutif, et des résultats éventuels du débat de haut niveau.  S.E M. Sunu Soemarno, Ambassadeur et représentant permanent de l’Indonésie au PNUE et Président du CRP, rendra des comptes sur les travaux du Comité de l’Assemblée pour l’environnement lors de sa première réunion plénière le lundi 23 jui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s grands groupes et les parties prenantes se sont également engagés dans des travaux préliminaires en amont de l’Assemblée pour l’environnement, notamment sous forme de réunions de consultation et de participation régionales dans le cadre de  la réunion à participation non limitée du CRP en mars 2014.  </w:t>
      </w:r>
    </w:p>
    <w:p>
      <w:pPr>
        <w:pStyle w:val="Normal"/>
        <w:numPr>
          <w:ilvl w:val="0"/>
          <w:numId w:val="9"/>
        </w:numPr>
        <w:tabs>
          <w:tab w:val="clear" w:pos="624"/>
          <w:tab w:val="center" w:pos="720" w:leader="none"/>
        </w:tabs>
        <w:snapToGrid w:val="false"/>
        <w:spacing w:before="0" w:after="240"/>
        <w:ind w:left="1260" w:hanging="720"/>
        <w:jc w:val="both"/>
        <w:rPr>
          <w:b/>
          <w:b/>
          <w:iCs/>
          <w:sz w:val="28"/>
          <w:lang w:val="fr-FR" w:eastAsia="ja-JP"/>
        </w:rPr>
      </w:pPr>
      <w:r>
        <w:rPr>
          <w:b/>
          <w:iCs/>
          <w:sz w:val="28"/>
          <w:lang w:val="fr-FR" w:eastAsia="ja-JP"/>
        </w:rPr>
        <w:t>Nomination et élection du Bureau de l’Assemblée pour l’environnement</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En vertu de la décision 27/2 du</w:t>
      </w:r>
      <w:r>
        <w:rPr>
          <w:b/>
          <w:sz w:val="20"/>
          <w:lang w:val="fr-FR"/>
        </w:rPr>
        <w:t xml:space="preserve"> </w:t>
      </w:r>
      <w:r>
        <w:rPr>
          <w:sz w:val="20"/>
          <w:lang w:val="fr-FR"/>
        </w:rPr>
        <w:t xml:space="preserve">conseil d’administration, paragraphe 6, le Bureau du conseil d’administration du PNUE sera « composé de 10 membres afin de refléter l’universalité du conseil d’administration conformément à la répartition géographique équitable, appuiera le conseil d’administration et exécutera les fonctions définies dans les règles de procédure du conseil d’administration ».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Aux fins de fournir les paramètres de la composition du Bureau, l’Assemblée pour l’environnement peut envisager et adopter, à sa première séance plénière du lundi 23 juin, la décision proposée intitulée « Mise en œuvre du paragraphe 88 du document final de la Conférence des Nations Unies sur le développement durable » qui « décide que chacune des cinq régions sera représentée par deux membres au sein du Bureau de l’Assemblée des Nations Unies pour l’environnement du PNUE composé de 10 membres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En vertu de la règle 18 des règles de procédure actuelles,</w:t>
      </w:r>
      <w:r>
        <w:rPr>
          <w:rStyle w:val="FootnoteCharacters"/>
          <w:rStyle w:val="FootnoteAnchor"/>
          <w:szCs w:val="20"/>
          <w:lang w:val="fr-FR"/>
        </w:rPr>
        <w:footnoteReference w:id="3"/>
      </w:r>
      <w:r>
        <w:rPr>
          <w:sz w:val="20"/>
          <w:lang w:val="fr-FR"/>
        </w:rPr>
        <w:t xml:space="preserve">  l’Assemblée pour l’environnement élira les membres suivants au début de la session : un Président nommé par le groupe des pays d’Asie-Pacifique, huit vice-présidents et un rapporteur nommés par le groupe des pays d’Amérique latine et des Caraïbes (en vertu du principe de rotation régionale).</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Le CRP et le Bureau de l’ANUE soutiennent de plus en plus l’idée selon laquelle il serait souhaitable que des membres de l’Assemblée pour l’environnement soient élus à la fin de chaque session ordinaire de l’Assemblée pour l’environnement de manière à ce qu’ils président la session dont ils supervisent les préparations.</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Dans ce contexte, l’Assemblée pour l’environnement peut envisager d’apporter des modifications pertinentes aux règles de procédure et élire des membres pour la session suivante à la clôture de la première session le vendredi 27 juin.  Ces membres constitueront le Bureau de l’ANUE et travailleront jusqu’à la fin de la session suivante de l’Assemblée pour l’environnement.  Les membres élus le lundi pour la première session de l’Assemblée pour l’environnement peuvent ainsi être réélus à la clôture de la première session le vendredi 27 juin.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Compte-tenu des rôles importants que joue le Bureau de l’ANUE dans la conduite des activités, il est primordial que les groupes régionaux désignent des membres dès que possible, avant l’ouverture de l’Assemblée pour l’environnement, de manière à ce que les candidats désignés aient suffisamment de temps pour préparer la session avec le soutien du Secrétariat.  </w:t>
      </w:r>
    </w:p>
    <w:p>
      <w:pPr>
        <w:pStyle w:val="Normal"/>
        <w:numPr>
          <w:ilvl w:val="0"/>
          <w:numId w:val="9"/>
        </w:numPr>
        <w:tabs>
          <w:tab w:val="clear" w:pos="624"/>
          <w:tab w:val="center" w:pos="720" w:leader="none"/>
        </w:tabs>
        <w:snapToGrid w:val="false"/>
        <w:spacing w:before="0" w:after="240"/>
        <w:ind w:left="1170" w:hanging="630"/>
        <w:jc w:val="both"/>
        <w:rPr>
          <w:b/>
          <w:b/>
          <w:iCs/>
          <w:sz w:val="28"/>
          <w:lang w:val="fr-FR" w:eastAsia="ja-JP"/>
        </w:rPr>
      </w:pPr>
      <w:r>
        <w:rPr>
          <w:b/>
          <w:iCs/>
          <w:sz w:val="28"/>
          <w:lang w:val="fr-FR" w:eastAsia="ja-JP"/>
        </w:rPr>
        <w:t>Adoption de l’ordre du jour</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pPr>
      <w:r>
        <w:rPr>
          <w:sz w:val="20"/>
          <w:lang w:val="fr-FR"/>
        </w:rPr>
        <w:t xml:space="preserve">Il se peut que l’Assemblée pour l’environnement souhaite adopter son ordre du jour lors de la première séance plénière le lundi 23 juin.  L’ordre du jour provisoire pour la session (PNUE/EA.1/1), tel qu’établi sur les bases des contributions apportées par le CRP, a été distribué à l’avance et peut être consulté sur : </w:t>
      </w:r>
      <w:hyperlink r:id="rId6">
        <w:r>
          <w:rPr>
            <w:rStyle w:val="InternetLink"/>
          </w:rPr>
          <w:t>http://www.unep.org/unea/</w:t>
        </w:r>
      </w:hyperlink>
      <w:r>
        <w:rPr>
          <w:sz w:val="20"/>
          <w:lang w:val="fr-FR"/>
        </w:rPr>
        <w:t xml:space="preserve">. </w:t>
      </w:r>
    </w:p>
    <w:p>
      <w:pPr>
        <w:pStyle w:val="Normal"/>
        <w:numPr>
          <w:ilvl w:val="0"/>
          <w:numId w:val="9"/>
        </w:numPr>
        <w:tabs>
          <w:tab w:val="clear" w:pos="624"/>
          <w:tab w:val="center" w:pos="720" w:leader="none"/>
          <w:tab w:val="left" w:pos="1170" w:leader="none"/>
        </w:tabs>
        <w:snapToGrid w:val="false"/>
        <w:spacing w:before="0" w:after="240"/>
        <w:ind w:left="1968" w:hanging="1428"/>
        <w:jc w:val="both"/>
        <w:rPr/>
      </w:pPr>
      <w:r>
        <w:rPr>
          <w:b/>
          <w:iCs/>
          <w:sz w:val="28"/>
          <w:lang w:val="fr-FR" w:eastAsia="ja-JP"/>
        </w:rPr>
        <w:t xml:space="preserve">Organisation du travail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pPr>
      <w:r>
        <w:rPr>
          <w:sz w:val="20"/>
          <w:lang w:val="fr-FR"/>
        </w:rPr>
        <w:t xml:space="preserve">À la première séance plénière, le Directeur exécutif du PNUE donnera lecture de sa déclaration de politique générale après les allocutions d’ouverture adressées par un représentant du pays hôte.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fr-FR"/>
        </w:rPr>
      </w:pPr>
      <w:r>
        <w:rPr>
          <w:sz w:val="20"/>
          <w:lang w:val="fr-FR"/>
        </w:rPr>
        <w:t>Suite aux consultations ayant eu lieu avec le Bureau de l’ANUE de même que le Bureau du CRP et les présidents des groupes régionaux ainsi que les entités d’intégration économique/politique basés à Nairobi, il est recommandé que l’Assemblée pour l’environnement constitue, le lundi 23 juin, plusieurs comités de session, en vertu de la règle 60 des règles de procédure</w:t>
      </w:r>
      <w:r>
        <w:rPr>
          <w:rStyle w:val="FootnoteCharacters"/>
          <w:rStyle w:val="FootnoteAnchor"/>
          <w:szCs w:val="20"/>
          <w:lang w:val="fr-FR"/>
        </w:rPr>
        <w:footnoteReference w:id="4"/>
      </w:r>
      <w:r>
        <w:rPr>
          <w:sz w:val="20"/>
          <w:lang w:val="fr-FR"/>
        </w:rPr>
        <w:t xml:space="preserve"> : </w:t>
      </w:r>
    </w:p>
    <w:p>
      <w:pPr>
        <w:pStyle w:val="ListParagraph"/>
        <w:tabs>
          <w:tab w:val="clear" w:pos="624"/>
          <w:tab w:val="center" w:pos="1260" w:leader="none"/>
          <w:tab w:val="left" w:pos="1800" w:leader="none"/>
        </w:tabs>
        <w:snapToGrid w:val="false"/>
        <w:spacing w:before="0" w:after="240"/>
        <w:ind w:left="1260" w:hanging="0"/>
        <w:jc w:val="both"/>
        <w:rPr>
          <w:sz w:val="20"/>
          <w:lang w:val="fr-FR"/>
        </w:rPr>
      </w:pPr>
      <w:r>
        <w:rPr>
          <w:sz w:val="20"/>
          <w:lang w:val="fr-FR"/>
        </w:rPr>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Un comité plénier</w:t>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Un groupe de rédaction pour travailler sur les projets de décisions qui ne nécessitent pas d’expertise technique particulière</w:t>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 xml:space="preserve">Des Amis du Président de l’Assemblée pour l’environnement aux fins de soutenir la préparation des conclusions du débat de haut niveau de l’ANUE au titre du point 8 de l’ordre du jour provisoire.  La modalité des travaux de ce groupe devrait être fixée et communiquée par le Président une fois constitué.   </w:t>
      </w:r>
    </w:p>
    <w:p>
      <w:pPr>
        <w:pStyle w:val="ListParagraph"/>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Il se peut que le Comité plénier souhaite aborder les rapports de fond du Directeur exécutif préparés conformément aux mandats des sessions précédentes du conseil d’administration de même que d’autres questions fondamentales aux yeux de  l’Assemblée pour l’environnement.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fr-FR"/>
        </w:rPr>
      </w:pPr>
      <w:r>
        <w:rPr>
          <w:sz w:val="20"/>
          <w:lang w:val="fr-FR"/>
        </w:rPr>
        <w:t>Il est proposé que le groupe de rédaction se charge, entre autres, du projet de résolution/décision sur le commerce  illégal des espèces sauvages qui, en vertu de l’accord conclu lors de la réunion à participation non limitée du CRP le 28 mars 2014, appuierait ou validerait la synthèse du Président à la séance plénière ministérielle sur le sujet.  Le travail du groupe de rédaction sur cette résolution/décision permettrait d’intégrer des éléments clés qui pourraient émerger du dialogue ministériel sur le commerce illégal des espèces sauvages dans la mesure où le groupe de rédaction peut poursuivre son travail jusqu’à la convocation de la séance plénière de clôture de l’ANUE le vendredi 27 juin à 15 h.</w:t>
      </w:r>
      <w:r>
        <w:rPr>
          <w:rStyle w:val="FootnoteCharacters"/>
          <w:rStyle w:val="FootnoteAnchor"/>
          <w:szCs w:val="20"/>
          <w:lang w:val="fr-FR"/>
        </w:rPr>
        <w:footnoteReference w:id="5"/>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Au titre du point 4 de l’ordre du jour provisoire, il se peut que l’Assemblée pour l’environnement souhaite adopter d’autres amendements aux règles de procédure, afin de compléter les modifications apportées par la décision 27/1 du conseil d’administration de février 2013.  Au titre de la règle 71,</w:t>
      </w:r>
      <w:r>
        <w:rPr>
          <w:rStyle w:val="FootnoteCharacters"/>
          <w:rStyle w:val="FootnoteAnchor"/>
          <w:szCs w:val="20"/>
          <w:lang w:val="fr-FR"/>
        </w:rPr>
        <w:footnoteReference w:id="6"/>
      </w:r>
      <w:r>
        <w:rPr>
          <w:sz w:val="20"/>
          <w:lang w:val="fr-FR"/>
        </w:rPr>
        <w:t xml:space="preserve"> l’Assemblée pour l’environnement peut vouloir établir, lors de la séance plénière d’ouverture du lundi 23 juin, un groupe de travail chargé de cet aspect qui pourrait soumettre un rapport en vue d’être adopté par l’Assemblée pour l’environnement le vendredi.  En appui des délibérations de l’Assemblée pour l’environnement à cet égard, le CRP devrait soumettre un rapport sur les conclusions de ses travaux relatifs à la facilitation des amendements des règles de procédure (document PNUE/EA.1/L.2).</w:t>
      </w:r>
    </w:p>
    <w:p>
      <w:pPr>
        <w:pStyle w:val="Normal"/>
        <w:numPr>
          <w:ilvl w:val="0"/>
          <w:numId w:val="9"/>
        </w:numPr>
        <w:tabs>
          <w:tab w:val="clear" w:pos="624"/>
          <w:tab w:val="center" w:pos="720" w:leader="none"/>
          <w:tab w:val="left" w:pos="1170" w:leader="none"/>
        </w:tabs>
        <w:snapToGrid w:val="false"/>
        <w:spacing w:before="0" w:after="240"/>
        <w:ind w:left="1260" w:hanging="0"/>
        <w:jc w:val="both"/>
        <w:rPr/>
      </w:pPr>
      <w:r>
        <w:rPr>
          <w:b/>
          <w:iCs/>
          <w:sz w:val="28"/>
          <w:lang w:val="fr-FR" w:eastAsia="ja-JP"/>
        </w:rPr>
        <w:t xml:space="preserve">Comité plénier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Le Comité plénier doit mener ses travaux au titre des points 5, 6, 7, 9 et 10 de l’ordre du jour provisoire, qui débuteront dans l’après-midi du lundi 23 juin pour se poursuivre dans l’après-midi du mercredi 25 juin.  Tandis qu’il est conseillé au Comité de s’efforcer de conclure ses travaux avant 18 h le mercredi, il se peut qu’il soit obligé de se réunir à nouveau en marge du débat de haut niveau le jeudi 26 et le vendredi 27 juin, au cas où certains points resteraient en suspens.  Une interprétation dans les six langues officielles de l’ONU sera proposée pour les séances prévues du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En vertu de la règle 61 des règles de procédure,</w:t>
      </w:r>
      <w:r>
        <w:rPr>
          <w:rStyle w:val="FootnoteCharacters"/>
          <w:rStyle w:val="FootnoteAnchor"/>
          <w:szCs w:val="20"/>
          <w:lang w:val="fr-FR"/>
        </w:rPr>
        <w:footnoteReference w:id="7"/>
      </w:r>
      <w:r>
        <w:rPr>
          <w:sz w:val="20"/>
          <w:lang w:val="fr-FR"/>
        </w:rPr>
        <w:t xml:space="preserve">  le Comité plénier élira son propre Président et rapporteur.  Bien que l’ordre du jour provisoire annoté (document PNUE/EA.1/1/Add.1) fournisse une liste de documents et de sujets de fond qui doivent être pris en considération par le Comité plénier, le Président élu du Comité peut vouloir proposer, à sa première séance du lundi après-midi, un calendrier détaillé des travaux à soumettre à l’approbation du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Aux fins d’utiliser de façon optimale le temps limité dont dispose le Comité plénier pour réaliser des résultats concrets, celui-ci peut vouloir établir des groupes de contact thématiques afin de négocier les projets de décisions pertinents. Un groupe relatif au budget et un groupe de contact sur les produits chimiques et les déchets devraient être constitués. D’autres groupes de contact peuvent être mis en place si le Comité le juge nécessaire.  En outre, il se peut que le Comité souhaite convenir de transmettre certains projets de résolutions/décisions pour étude par le groupe de rédaction. Les travaux de ces groupes de session seront menés en anglais uniquement.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Conformément aux pratiques du conseil d’administration du PNUE, les grands groupes et les parties prenantes se verront attribuer</w:t>
      </w:r>
      <w:r>
        <w:rPr>
          <w:b/>
          <w:sz w:val="20"/>
          <w:lang w:val="fr-FR"/>
        </w:rPr>
        <w:t xml:space="preserve"> </w:t>
      </w:r>
      <w:r>
        <w:rPr>
          <w:sz w:val="20"/>
          <w:lang w:val="fr-FR"/>
        </w:rPr>
        <w:t xml:space="preserve">des sièges afin d’observer les délibérations du Comité et seront invités à faire des interventions le cas échéant, sous réserve de l’autorisation du Président. Le Comité peut souhaiter débattre de la question de l’engagement renforcé des parties prenantes dans les travaux du PNUE et négocier un projet de résolution/décision sur la question, si le(s) État(s) membre(s) le  propose(nt).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Dans l’après-midi du mercredi 25 juin, le Comité plénier doit recevoir les rapports du groupe de rédaction et autres groupes de contact et approuver le projet de résolutions/décisions en vue de le soumettre à la séance plénière de l’ANUE, qui doit se réunir dans l’après-midi du vendredi 27 juin, pour les adopter le cas échéant.  Le Comité plénier doit également adopter son propre rapport en vue de le soumettre à la séance plénière du mercredi après-midi, sauf décision contraire durant l’Assemblée pour l’environnement.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pPr>
      <w:r>
        <w:rPr>
          <w:sz w:val="20"/>
          <w:lang w:val="fr-FR"/>
        </w:rPr>
        <w:t xml:space="preserve">En résumé, la constitution des groupes suivants est envisagée durant l’ANUE </w:t>
      </w:r>
      <w:r>
        <w:rPr/>
        <w:t>:</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sz w:val="20"/>
                <w:lang w:val="fr-FR"/>
              </w:rPr>
              <w:t>Doivent être constitués durant la séance d’ouverture de l’ANUE le lundi matin 23 juin (en vertu de la règle 60.1)</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sz w:val="20"/>
                <w:lang w:val="fr-FR"/>
              </w:rPr>
              <w:t>Doivent être constitués par le Comité plénier le lundi après-midi 23 juin (en vertu de la règle 6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 comité plénier</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fr-FR"/>
              </w:rPr>
            </w:pPr>
            <w:r>
              <w:rPr>
                <w:sz w:val="20"/>
                <w:lang w:val="fr-FR"/>
              </w:rPr>
              <w:t>Le groupe relatif au  budg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pPr>
            <w:r>
              <w:rPr>
                <w:sz w:val="20"/>
                <w:lang w:val="fr-FR"/>
              </w:rPr>
              <w:t xml:space="preserve">Le groupe de rédaction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fr-FR"/>
              </w:rPr>
            </w:pPr>
            <w:r>
              <w:rPr>
                <w:sz w:val="20"/>
                <w:lang w:val="fr-FR"/>
              </w:rPr>
              <w:t>Le groupe de contact sur les produits chimiques et les déche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 groupe de travail sur les règles de procédur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s autres groupes de contact si nécessai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s Amis du Président de l’ANU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lang w:val="fr-FR"/>
              </w:rPr>
            </w:pPr>
            <w:r>
              <w:rPr>
                <w:sz w:val="20"/>
                <w:lang w:val="fr-FR"/>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lang w:val="fr-FR"/>
        </w:rPr>
      </w:pPr>
      <w:r>
        <w:rPr>
          <w:sz w:val="20"/>
          <w:lang w:val="fr-FR"/>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À compter de la première semaine de juin 2014, les résolutions/décisions suivantes doivent être négociées durant l’Assemblée pour l’environnement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Décision 1 : révision du programme de travail et du budget bisannuels pour 2014-2015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Décision 2 : proposition d’un programme de travail et d’un budget bisannuels pour 2016–2017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3 : renforcement du rôle de coordination du PNUE dans le système des Nations Unies sur les questions environnementales : un processus visant à préparer une stratégie à l’échelle du système des Nations Unies sur l’environnement, notamment le groupe de la gestion de l’environnement</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sz w:val="20"/>
          <w:lang w:val="fr-FR"/>
        </w:rPr>
      </w:pPr>
      <w:r>
        <w:rPr>
          <w:sz w:val="20"/>
          <w:lang w:val="fr-FR"/>
        </w:rPr>
        <w:t xml:space="preserve">Décision 4 : </w:t>
      </w:r>
      <w:r>
        <w:rPr>
          <w:sz w:val="20"/>
          <w:lang w:val="fr-FR" w:eastAsia="ko-KR"/>
        </w:rPr>
        <w:t>mise en œuvre du paragraphe 88 du document final de la Conférence des Nations Unies sur le développement durable (vraisemblablement examiné au cours de la séance plénière d’ouverture le lundi 23 juin)</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Résolution/Décision 5 : décision globale sur l’interface science-politique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Résolution/Décision 6 : décision globale sur les produits chimiques et les déchet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 xml:space="preserve">Résolution/Décision 7: adaptation basée sur l’écosystème (avant-projet soumis par l’Ouganda et le Zimbabwe lors de la réunion à participation non limitée du CRP)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8 :  promotion de la qualité de l’air avec l’appui du PNUE (avant-projet soumis par les États-Unis d’Amérique lors de la réunion à participation non limitée du CRP)</w:t>
      </w:r>
    </w:p>
    <w:p>
      <w:pPr>
        <w:pStyle w:val="ListParagraph"/>
        <w:widowControl w:val="false"/>
        <w:numPr>
          <w:ilvl w:val="0"/>
          <w:numId w:val="12"/>
        </w:numPr>
        <w:pBdr/>
        <w:tabs>
          <w:tab w:val="clear" w:pos="624"/>
          <w:tab w:val="left" w:pos="-1440" w:leader="none"/>
          <w:tab w:val="left" w:pos="-720" w:leader="none"/>
        </w:tabs>
        <w:suppressAutoHyphens w:val="true"/>
        <w:snapToGrid w:val="false"/>
        <w:ind w:left="1843" w:hanging="583"/>
        <w:rPr/>
      </w:pPr>
      <w:r>
        <w:rPr>
          <w:sz w:val="20"/>
          <w:lang w:val="fr-FR"/>
        </w:rPr>
        <w:t>Résolution/</w:t>
      </w:r>
      <w:r>
        <w:rPr>
          <w:sz w:val="20"/>
          <w:lang w:val="fr-FR" w:eastAsia="ko-KR"/>
        </w:rPr>
        <w:t xml:space="preserve">Décision 9 : </w:t>
      </w:r>
      <w:r>
        <w:rPr>
          <w:sz w:val="20"/>
          <w:lang w:val="fr-FR"/>
        </w:rPr>
        <w:t>débris plastiques et micro-plastiques marins (avant-projet soumis par la Norvège en juin 2014)</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10 :  GEMS/Eau (avant-projet qui devrait être déposé par l’Union européenne et ses États membre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ecision11 : commerce illégal des espèces sauvages (avant-projet qui devrait être déposé par un groupe de pay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sz w:val="20"/>
          <w:lang w:val="fr-FR"/>
        </w:rPr>
      </w:pPr>
      <w:r>
        <w:rPr>
          <w:sz w:val="20"/>
          <w:lang w:val="fr-FR"/>
        </w:rPr>
        <w:t>Décision 12 : amendements à l’instrument visant à établir la restructuration du Fonds pour l’environnement mondial</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 xml:space="preserve">Décision 13 : fonds d’affectation et contributions spécifiques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Décision 14 : engagement des parties prenante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Décision 15 : amendements aux règles de procédure</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fr-FR"/>
        </w:rPr>
      </w:pPr>
      <w:r>
        <w:rPr>
          <w:sz w:val="20"/>
          <w:lang w:val="fr-FR"/>
        </w:rPr>
        <w:t>Décision 16: date, lieu et ordre du jour provisoire des futures sessions de l’ANUE</w:t>
      </w:r>
    </w:p>
    <w:p>
      <w:pPr>
        <w:pStyle w:val="Normal"/>
        <w:numPr>
          <w:ilvl w:val="0"/>
          <w:numId w:val="9"/>
        </w:numPr>
        <w:tabs>
          <w:tab w:val="clear" w:pos="624"/>
          <w:tab w:val="center" w:pos="720" w:leader="none"/>
        </w:tabs>
        <w:snapToGrid w:val="false"/>
        <w:spacing w:before="0" w:after="240"/>
        <w:ind w:left="1170" w:hanging="630"/>
        <w:jc w:val="both"/>
        <w:rPr/>
      </w:pPr>
      <w:r>
        <w:rPr>
          <w:b/>
          <w:iCs/>
          <w:sz w:val="28"/>
          <w:lang w:val="fr-FR" w:eastAsia="ja-JP"/>
        </w:rPr>
        <w:t xml:space="preserve">Débat de haut niveau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En vertu de la décision 27/2, paragraphe 5, l’Assemblée pour l’environnement organisera un débat de haut niveau le jeudi 26 et le vendredi 27 juin, avec la participation des ministres de l’environnement, des chefs de délégations, des représentants du système des Nations Unies, des chefs de secrétariats des accords multilatéraux sur l’environnement ainsi que des grands groupes et parties prenant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Suite à la recommandation de la réunion à participation non limitée du CRP et à l’approbation ultérieure du Bureau de l’Assemblée pour l’environnement, le débat de haut niveau s’orientera plus particulièrement sur deux thèmes ayant une résonance mondiale : (i) </w:t>
      </w:r>
      <w:r>
        <w:rPr>
          <w:i/>
          <w:sz w:val="20"/>
          <w:lang w:val="fr-FR"/>
        </w:rPr>
        <w:t xml:space="preserve">Les objectifs du développement durable (SDG) et le programme de développement pour l’après-2015, notamment la consommation et la production durables (SCP) </w:t>
      </w:r>
      <w:r>
        <w:rPr>
          <w:sz w:val="20"/>
          <w:lang w:val="fr-FR"/>
        </w:rPr>
        <w:t>et</w:t>
      </w:r>
      <w:r>
        <w:rPr>
          <w:i/>
          <w:sz w:val="20"/>
          <w:lang w:val="fr-FR"/>
        </w:rPr>
        <w:t xml:space="preserve"> (ii) le commerceillégal des espèces sauvages</w:t>
      </w:r>
      <w:r>
        <w:rPr>
          <w:sz w:val="20"/>
          <w:lang w:val="fr-FR"/>
        </w:rPr>
        <w:t xml:space="preserve"> .  Les notes d’information du Directeur exécutif sur les deux thèmes sont disponibles à titre de référence (PNUE/EA.1/INF/18, PNUE/EA.1/INF/19).  Une note de synthèse contenant des questions d’orientation destinée aux ministres et autres participants sera distribuée séparément et des documents supplémentaires pertinents pourront être diffusés avant l’ANUE.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pPr>
      <w:r>
        <w:rPr>
          <w:sz w:val="20"/>
          <w:lang w:val="fr-FR"/>
        </w:rPr>
        <w:t>Le débat de haut niveau devrait s’ouvrir à 10 h le jeudi 26 juin. Le Président de l’Assemblée pour l’environnement accueillera tous les délégués et présidera la cérémonie d’ouverture, qui consistera en des allocutions des principaux dignitaires. À ce jour, le Secrétariat a reçu confirmation de  S.A.S. le Prince Albert II de Monaco et de S.E. M. John Ashe, Président de la 68e session de l’Assemblée générale des Nations Unies.  Des invitations ont été envoyées à S.E M. Uhuru M. Kenyatta, Président de la République du Kenya, et M. Ban Ki-Moon, Secrétaire général des Nations Unies.  Un groupe de photographes de dignitaires et de ministres de haut niveau sera mis en place pour marquer la première session de l’ANUE.</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Après la cérémonie d’ouverture, le Directeur exécutif du PNUE fera une présentation qui soulignera les derniers défis environnementaux mondiaux et de l’interface science-politique.  Le Président de l’Assemblée pour l’environnement laissera la parole aux différents ministres, chefs de délégation et autres participants pour engager une discussion interactive. Compte-tenu de la durée limitée, il est recommandé de ne pas dépasser trois minutes pour chaque intervention. Une minuterie de type «feu de signalisation » aidera les participants qui prennent la parole à respecter les délai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Au cours du déjeuner, de 13 h 15 à 14 h 45, une réunion d’information sur les deux thèmes du débat de haut niveau sera organisée pour les ministres et les chefs de délégations (plus une personne). Le déjeuner sera servi au cours de cette réunion d’information, qui doit se dérouler en dehors des salles de conférence principales, avec une interprétation simultanée dans toutes les langues des Nations Uni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fr-FR"/>
        </w:rPr>
      </w:pPr>
      <w:r>
        <w:rPr>
          <w:sz w:val="20"/>
          <w:lang w:val="fr-FR"/>
        </w:rPr>
        <w:t>Au cours de la réunion d’information, le Directeur exécutif préparera le terrain et facilitera la discussion avec les intervenants potentiels suivants, en vue de renforcer la compréhension de fond des délégués sur les deux thèmes :</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lang w:val="fr-FR"/>
        </w:rPr>
      </w:pPr>
      <w:r>
        <w:rPr>
          <w:i/>
          <w:sz w:val="20"/>
          <w:lang w:val="fr-FR"/>
        </w:rPr>
        <w:t>Les SDG et le programme de développement pour l’après-2015, notamment la consommation et la production durables</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Vice-président du groupe de travail ouvert sur les SDG : S.E. M. Macharia Kamau, Ambassadeur et représentant permanant de la République du Kenya aux Nations Unies à New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Mme Amina J. Mohammed, conseillère spéciale auprès du Secrétaire général des Nations Unies sur le programme de développement pour l’après-2015</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ab/>
        <w:tab/>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i/>
          <w:i/>
          <w:sz w:val="20"/>
          <w:lang w:val="fr-FR"/>
        </w:rPr>
      </w:pPr>
      <w:r>
        <w:rPr>
          <w:i/>
          <w:sz w:val="20"/>
          <w:lang w:val="fr-FR"/>
        </w:rPr>
        <w:tab/>
        <w:tab/>
        <w:t>Le commerce illégal des espèces sauvages</w:t>
      </w:r>
      <w:r>
        <w:rPr>
          <w:sz w:val="20"/>
          <w:lang w:val="fr-FR"/>
        </w:rPr>
        <w:t xml:space="preserve"> </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sz w:val="20"/>
          <w:lang w:val="fr-FR"/>
        </w:rPr>
      </w:pPr>
      <w:r>
        <w:rPr>
          <w:sz w:val="20"/>
          <w:lang w:val="fr-FR"/>
        </w:rPr>
        <w:t xml:space="preserve">Un éminent expert international (à confirmer) qui fournira un aperçu des dernières informations disponibles sur la portée et l’étendue du commerce illégal des espèces sauvages et ses conséquences environnementales, économiques et sociales. </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fr-FR"/>
        </w:rPr>
        <w:t>M. John Scanlon, Secrétaire général de la Convention sur le commerce international des espèces de faune et de flore sauvages menacées d’extinction (CITES)</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fr-FR"/>
        </w:rPr>
        <w:t xml:space="preserve">M. Aldo Lale-Demoz, Directeur exécutif adjoint et directeur des opérations de l’Office des Nations Unies contre la Drogue et le Crime (UNODC). </w:t>
      </w:r>
    </w:p>
    <w:p>
      <w:pPr>
        <w:pStyle w:val="ListParagraph"/>
        <w:tabs>
          <w:tab w:val="clear" w:pos="624"/>
          <w:tab w:val="left" w:pos="-1440" w:leader="none"/>
          <w:tab w:val="left" w:pos="-720" w:leader="none"/>
          <w:tab w:val="center" w:pos="1890" w:leader="none"/>
        </w:tabs>
        <w:suppressAutoHyphens w:val="true"/>
        <w:snapToGrid w:val="false"/>
        <w:jc w:val="both"/>
        <w:rPr>
          <w:sz w:val="20"/>
          <w:lang w:val="fr-FR"/>
        </w:rPr>
      </w:pPr>
      <w:r>
        <w:rPr>
          <w:sz w:val="20"/>
          <w:lang w:val="fr-FR"/>
        </w:rPr>
      </w:r>
    </w:p>
    <w:p>
      <w:pPr>
        <w:pStyle w:val="ListParagraph"/>
        <w:tabs>
          <w:tab w:val="clear" w:pos="624"/>
          <w:tab w:val="left" w:pos="-1440" w:leader="none"/>
          <w:tab w:val="left" w:pos="-720" w:leader="none"/>
          <w:tab w:val="center" w:pos="1890" w:leader="none"/>
        </w:tabs>
        <w:suppressAutoHyphens w:val="true"/>
        <w:snapToGrid w:val="false"/>
        <w:jc w:val="both"/>
        <w:rPr>
          <w:sz w:val="20"/>
          <w:lang w:val="fr-FR"/>
        </w:rPr>
      </w:pPr>
      <w:r>
        <w:rPr>
          <w:sz w:val="20"/>
          <w:lang w:val="fr-FR"/>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pPr>
      <w:r>
        <w:rPr>
          <w:sz w:val="20"/>
          <w:lang w:val="fr-FR"/>
        </w:rPr>
        <w:t>Dans l’après-midi (15 h à 18 h) du jeudi 26 juin, se déroulera la séance plénière ministérielle sur le thème « SDG et le programme de</w:t>
      </w:r>
      <w:r>
        <w:rPr>
          <w:i/>
          <w:sz w:val="20"/>
          <w:lang w:val="fr-FR"/>
        </w:rPr>
        <w:t xml:space="preserve"> </w:t>
      </w:r>
      <w:r>
        <w:rPr>
          <w:sz w:val="20"/>
          <w:lang w:val="fr-FR"/>
        </w:rPr>
        <w:t>développement pour l’après-2015, notamment la SCP ».  Cette séance plénière doit être présidée par le Président de l’Assemblée pour l’environnement ou un vice-président désigné par le Président, et modérée par M. Erik Solheim, Président du Comité d’aide au développement de l’Organisation de coopération et de développement économiques (OCDE) et ancien ministre norvégien de l’Environnement et du Développement international.  Après une brève introduction du Président et du modérateur, respectivement, Mme Helen Clark, Administrateur du Programme des Nations Unies pour le développement (PNUD) doit faire une allocution en sa capacité de Présidente du groupe de développement des Nations Unies, qui réunit les chefs de 32 fonds, programmes et organismes des Nations Unies pour travailler sur les questions du développement.</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lang w:val="fr-FR"/>
        </w:rPr>
        <w:t xml:space="preserve">Dans la soirée du jeudi 26 juin (18 h à 18 h 50) immédiatement après la conclusion de la séance plénière visée ci-dessus, un cocktail sera organisé par le Président de l’Assemblée pour l’environnement et le Directeur exécutif du PNUE pour les ministres et autres chefs de délégations.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lang w:val="fr-FR"/>
        </w:rPr>
        <w:t xml:space="preserve">De 19 h à 22 h le jeudi, la séance plénière ministérielle sur le « Commerce illégal des espèces sauvages » se réunira, dirigée par le Président de l’Assemblée pour l’environnement ou un vice-président désigné par le Président, et modérée par S.E. Mme Sheila Abed, ministre de la Justice et du Travail de la République du Paraguay.  Après de brèves remarques préliminaires, les ministres, les autres chefs de délégations et les grands groupes ainsi que les parties prenantes seront conviés à échanger leurs points de vue </w:t>
      </w:r>
      <w:r>
        <w:rPr>
          <w:i/>
          <w:sz w:val="20"/>
          <w:lang w:val="fr-FR"/>
        </w:rPr>
        <w:t>inter alia</w:t>
      </w:r>
      <w:r>
        <w:rPr>
          <w:sz w:val="20"/>
          <w:lang w:val="fr-FR"/>
        </w:rPr>
        <w:t xml:space="preserve"> sur les écarts et les progrès contribuant à résoudre le commerce illégal des espèces sauvages , sur le rôle du système des Nations Unies et sur les mesures efficaces permettant d’assurer une réponse intégrée des Nations Unies et des autres parties prenantes face au commerce illégal des espèces sauvages (voir note de synthèse pour d’autres informations sur l’étendue anticipée des débats).</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De 10 h à 13 h le vendredi 27 juin, la discussion plénière sur les « SDG et le programme de</w:t>
      </w:r>
      <w:r>
        <w:rPr>
          <w:i/>
          <w:sz w:val="20"/>
          <w:lang w:val="fr-FR"/>
        </w:rPr>
        <w:t xml:space="preserve"> </w:t>
      </w:r>
      <w:r>
        <w:rPr>
          <w:sz w:val="20"/>
          <w:lang w:val="fr-FR"/>
        </w:rPr>
        <w:t xml:space="preserve">développement pour l’après-2015, notamment la SCP » se poursuivra, dirigée par le Président de l’Assemblée pour l’environnement ou un vice-président désigné par le Président, et modérée par S.E. M. Rolph Payet, ministre de l’Environnement et de l’Énergie de la République des Seychelles. </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 xml:space="preserve">Au cours de ces trois séances plénières ministérielles, le Président donnera la parole aux États membres dans l’ordre selon lequel ils indiquent leur préférence de prise de parole dans le système de conférence. En vertu de la décision 27/2 du conseil d’administration sur la participation des parties prenantes concernées, les grands groupes et les parties prenantes ainsi que les représentants du système des Nations Unies et autres organisations intergouvernementales seront invités à s’exprimer à la discrétion du Président.  Le Président pourra inviter les modérateurs à résumer les principaux points soulevés après une série d’interventions et orienter les discussions le cas échéant.  </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 xml:space="preserve">Afin de promouvoir un véritable dialogue interactif, les ministres sont encouragés à ne pas lire leurs discours mais à faire des interventions concises qui s’intègrent dans le flux du débat en cours. À ce titre, des délégués peuvent souhaiter examiner attentivement la note de synthèse sur les deux thèmes du débat de haut niveau, en vue de s’assurer que les ministres et autres chefs de délégations sont bien préparés pour s’engager dans un dialogue interactif.  Tous les participants sont priés de faire des interventions concises (trois minutes maximum) et, si possible, de répondre aux interventions effectuées par les autres participant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es États membres de même que les grands groupes et parties prenantes sont invités à soumettre leurs déclarations écrites, le cas échéant, pour chacun des deux thèmes du débat de haut niveau à &lt;</w:t>
      </w:r>
      <w:hyperlink r:id="rId7">
        <w:r>
          <w:rPr>
            <w:rStyle w:val="InternetLink"/>
          </w:rPr>
          <w:t>unea1@unep.org</w:t>
        </w:r>
      </w:hyperlink>
      <w:r>
        <w:rPr>
          <w:sz w:val="20"/>
          <w:lang w:val="fr-FR"/>
        </w:rPr>
        <w:t>&gt;. Si elles sont soumises à l’avance, idéalement avant le vendredi 20 juin, les déclarations écrites permettront au Président et aux modérateurs de préparer efficacement leurs rôles pour mener les dialogues et aider le Secrétariat à apporter un soutien plus éclairé aux Amis proposés du Président pour leur travail de rédaction des conclusions du débat de haut niveau de l’ANUE. Ces déclarations seront publiées sur le site Web officiel de l’ANUE pour que le public y ait accès.  Les déclarations ne doivent pas dépasser trois pages (environ 600 mots).  Lorsque cela est pertinent et souhaité, les participants peuvent fournir une traduction libre de leur déclaration en anglais.</w:t>
      </w:r>
    </w:p>
    <w:p>
      <w:pPr>
        <w:pStyle w:val="ListParagraph"/>
        <w:numPr>
          <w:ilvl w:val="0"/>
          <w:numId w:val="2"/>
        </w:numPr>
        <w:tabs>
          <w:tab w:val="clear" w:pos="624"/>
          <w:tab w:val="left" w:pos="1260" w:leader="none"/>
        </w:tabs>
        <w:snapToGrid w:val="false"/>
        <w:spacing w:before="0" w:after="240"/>
        <w:ind w:left="1260" w:hanging="0"/>
        <w:jc w:val="both"/>
        <w:rPr>
          <w:sz w:val="20"/>
          <w:lang w:val="fr-FR"/>
        </w:rPr>
      </w:pPr>
      <w:r>
        <w:rPr>
          <w:sz w:val="20"/>
          <w:lang w:val="fr-FR"/>
        </w:rPr>
        <w:t>En raison des contraintes de temps, en particulier du jeudi 26 juin, il est demandé aux participants de coopérer en respectant les heures indiquées dans la note de déroulement (les changements dans le programme seront annoncés dans le journal quotidien).</w:t>
      </w:r>
    </w:p>
    <w:p>
      <w:pPr>
        <w:pStyle w:val="Normal"/>
        <w:tabs>
          <w:tab w:val="clear" w:pos="624"/>
          <w:tab w:val="left" w:pos="1260" w:leader="none"/>
        </w:tabs>
        <w:snapToGrid w:val="false"/>
        <w:spacing w:before="0" w:after="240"/>
        <w:ind w:left="1260" w:hanging="0"/>
        <w:jc w:val="both"/>
        <w:rPr>
          <w:sz w:val="20"/>
          <w:lang w:val="fr-FR"/>
        </w:rPr>
      </w:pPr>
      <w:r>
        <w:rPr>
          <w:sz w:val="20"/>
          <w:lang w:val="fr-FR"/>
        </w:rPr>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 xml:space="preserve">Clôture de la séance plénièr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 xml:space="preserve">Il est recommandé que le vendredi 27 juin, de 15 h à 18 h, la séance de clôture examine et  adopte les conclusions de la première session de l’Assemblée pour l’environnement, telles que préparées au cours des cinq jours qui précèdent, notamment les résolutions/décisions soumises par le groupe de rédaction et le Comité plénier. La séance plénière peut également souhaiter examiner les points 3 (pouvoirs des représentants), 10 (questions diverses) et 11 (adoption du rapport).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 xml:space="preserve">En outre, les intervenants de haut niveau doivent faire des allocutions à la clôture de la séance plénière, notamment S.E. M. John Ashe, Président de l’Assemblée générale des Nations Unies, S.E. M. Carlos Enrique Garcia, vice-président du Conseil économique et social des Nations Unies et un représentant du pays hôt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En vertu de la règle 17 des règles de procédure,</w:t>
      </w:r>
      <w:r>
        <w:rPr>
          <w:rStyle w:val="FootnoteCharacters"/>
          <w:rStyle w:val="FootnoteAnchor"/>
          <w:szCs w:val="20"/>
          <w:lang w:val="fr-FR"/>
        </w:rPr>
        <w:footnoteReference w:id="8"/>
      </w:r>
      <w:r>
        <w:rPr>
          <w:sz w:val="20"/>
          <w:lang w:val="fr-FR"/>
        </w:rPr>
        <w:t xml:space="preserve"> les pouvoirs des représentants des États membres devront être soumis au Directeur exécutif avant la première séance plénière de l’Assemblée pour l’environnement le lundi 23 juin.  Un exemplaire des pouvoirs peut être soumis avant la séance à &lt;</w:t>
      </w:r>
      <w:hyperlink r:id="rId8">
        <w:r>
          <w:rPr>
            <w:rStyle w:val="InternetLink"/>
          </w:rPr>
          <w:t>unea1@unep.org</w:t>
        </w:r>
      </w:hyperlink>
      <w:r>
        <w:rPr>
          <w:sz w:val="20"/>
          <w:lang w:val="fr-FR"/>
        </w:rPr>
        <w:t xml:space="preserve">&gt;.  Les pouvoirs doivent être délivrés soit par le Chef d’État ou du gouvernement, le ministre des Affaires étrangères ou d’autres autorités gouvernementales habilitées à délivrer les pouvoirs conformément aux règlementations et législations nationales respectives. </w:t>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 xml:space="preserve">Résultats éventuels de la première sessio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a première session de l’Assemblée pour l’environnement devrait aboutir à une série de résolutions/décisions permettant d’orienter de travail du PNUE dans les années à venir et également d’approuver les programmes de travail et le budget pour les biennaux 2014-2015 et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a séance plénière ministérielle sur les « SDG et le programme de</w:t>
      </w:r>
      <w:r>
        <w:rPr>
          <w:i/>
          <w:sz w:val="20"/>
          <w:lang w:val="fr-FR"/>
        </w:rPr>
        <w:t xml:space="preserve"> </w:t>
      </w:r>
      <w:r>
        <w:rPr>
          <w:sz w:val="20"/>
          <w:lang w:val="fr-FR"/>
        </w:rPr>
        <w:t>développement pour l’après-2015, notamment la SCP » peut également produire un document selon un format qui sera déterminé par les États membres.  En vertu de l’accord conclu lors de la réunion à participation non limitée du CRP parmi les membres du Bureau de CRP et les présidents des groupes régionaux de même que les entités d’intégration économique/politique basés à Nairobi, la séance plénière ministérielle sur le « Commerce illégal des espèces sauvages » contiendra une synthèse du Président  à titre de conclusion, appuyée par une résolution/décision.</w:t>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Autres événements durant l’Assemblée pour l’environnement</w:t>
      </w:r>
    </w:p>
    <w:p>
      <w:pPr>
        <w:pStyle w:val="ListParagraph"/>
        <w:numPr>
          <w:ilvl w:val="0"/>
          <w:numId w:val="2"/>
        </w:numPr>
        <w:tabs>
          <w:tab w:val="clear" w:pos="624"/>
          <w:tab w:val="left" w:pos="0" w:leader="none"/>
        </w:tabs>
        <w:snapToGrid w:val="false"/>
        <w:spacing w:before="0" w:after="240"/>
        <w:ind w:left="1260" w:hanging="0"/>
        <w:jc w:val="both"/>
        <w:rPr>
          <w:sz w:val="20"/>
          <w:lang w:val="fr-FR"/>
        </w:rPr>
      </w:pPr>
      <w:r>
        <w:rPr>
          <w:sz w:val="20"/>
          <w:lang w:val="fr-FR"/>
        </w:rPr>
        <w:t xml:space="preserve">Plusieurs événements connexes et parallèles seront organisés par le PNUE, les États membres et d’autres organisations au cours de la première session de l’Assemblée pour l’environnement. Ces événements visent à convier divers acteurs à Nairobi afin de débattre des questions environnementales de portée mondiale et de trouver des pistes concrètes à adopter en matière de développement durable.  Les conclusions de ces événements se feront sous forme de synthèses et seront publiées sur le site Web de l’ANUE à titre de référence. Tous les délégués, les grands groupes et les parties prenantes sont invités à participer à ces événements à leur gré. Le Secrétariat organisera également, en collaboration avec les différents partenaires, des conférences de presse et des tables rondes médiatiques de haut niveau. La liste complète de ces événements est accessible sur : </w:t>
      </w:r>
      <w:hyperlink r:id="rId9">
        <w:r>
          <w:rPr>
            <w:rStyle w:val="InternetLink"/>
            <w:lang w:eastAsia="ja-JP"/>
          </w:rPr>
          <w:t>http://www.unep.org/unea/</w:t>
        </w:r>
      </w:hyperlink>
      <w:r>
        <w:rPr>
          <w:sz w:val="20"/>
          <w:lang w:val="fr-FR" w:eastAsia="ja-JP"/>
        </w:rPr>
        <w:t xml:space="preserve">.  </w:t>
      </w:r>
    </w:p>
    <w:p>
      <w:pPr>
        <w:pStyle w:val="Normalpool1"/>
        <w:ind w:left="3022" w:hanging="0"/>
        <w:rPr>
          <w:w w:val="103"/>
          <w:kern w:val="2"/>
          <w:sz w:val="20"/>
          <w:lang w:val="fr-FR"/>
        </w:rPr>
      </w:pPr>
      <w:r>
        <w:rPr>
          <w:w w:val="103"/>
          <w:kern w:val="2"/>
          <w:sz w:val="20"/>
          <w:lang w:val="fr-F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lang w:val="fr-FR"/>
              </w:rPr>
            </w:pPr>
            <w:r>
              <w:rPr>
                <w:sz w:val="18"/>
                <w:szCs w:val="18"/>
                <w:lang w:val="fr-FR"/>
              </w:rPr>
            </w:r>
          </w:p>
        </w:tc>
        <w:tc>
          <w:tcPr>
            <w:tcW w:w="3203" w:type="dxa"/>
            <w:tcBorders>
              <w:bottom w:val="single" w:sz="4" w:space="0" w:color="000000"/>
            </w:tcBorders>
          </w:tcPr>
          <w:p>
            <w:pPr>
              <w:pStyle w:val="Normalpool1"/>
              <w:snapToGrid w:val="false"/>
              <w:rPr>
                <w:sz w:val="18"/>
                <w:szCs w:val="18"/>
                <w:lang w:val="fr-FR"/>
              </w:rPr>
            </w:pPr>
            <w:r>
              <w:rPr>
                <w:sz w:val="18"/>
                <w:szCs w:val="18"/>
                <w:lang w:val="fr-FR"/>
              </w:rPr>
            </w:r>
          </w:p>
        </w:tc>
        <w:tc>
          <w:tcPr>
            <w:tcW w:w="3204" w:type="dxa"/>
            <w:tcBorders/>
          </w:tcPr>
          <w:p>
            <w:pPr>
              <w:pStyle w:val="Normalpool1"/>
              <w:snapToGrid w:val="false"/>
              <w:rPr>
                <w:sz w:val="18"/>
                <w:szCs w:val="18"/>
                <w:lang w:val="fr-FR"/>
              </w:rPr>
            </w:pPr>
            <w:r>
              <w:rPr>
                <w:sz w:val="18"/>
                <w:szCs w:val="18"/>
                <w:lang w:val="fr-FR"/>
              </w:rPr>
            </w:r>
          </w:p>
        </w:tc>
      </w:tr>
    </w:tbl>
    <w:p>
      <w:pPr>
        <w:pStyle w:val="Normalpool1"/>
        <w:ind w:left="3022" w:hanging="0"/>
        <w:rPr>
          <w:lang w:val="fr-FR"/>
        </w:rPr>
      </w:pPr>
      <w:r>
        <w:rPr>
          <w:lang w:val="fr-FR"/>
        </w:rPr>
      </w:r>
    </w:p>
    <w:p>
      <w:pPr>
        <w:pStyle w:val="ListParagraph"/>
        <w:tabs>
          <w:tab w:val="clear" w:pos="624"/>
          <w:tab w:val="left" w:pos="0" w:leader="none"/>
        </w:tabs>
        <w:snapToGrid w:val="false"/>
        <w:spacing w:before="0" w:after="240"/>
        <w:ind w:left="3022" w:hanging="0"/>
        <w:rPr>
          <w:sz w:val="20"/>
          <w:lang w:val="fr-FR"/>
        </w:rPr>
      </w:pPr>
      <w:r>
        <w:rPr>
          <w:sz w:val="20"/>
          <w:lang w:val="fr-FR"/>
        </w:rPr>
      </w:r>
    </w:p>
    <w:p>
      <w:pPr>
        <w:pStyle w:val="Heading1"/>
        <w:spacing w:before="0" w:after="120"/>
        <w:ind w:left="1247" w:hanging="680"/>
        <w:rPr>
          <w:u w:val="single"/>
        </w:rPr>
      </w:pPr>
      <w:r>
        <w:rPr>
          <w:u w:val="single"/>
        </w:rPr>
        <w:t>ANNEXE</w:t>
      </w:r>
    </w:p>
    <w:p>
      <w:pPr>
        <w:pStyle w:val="Heading1"/>
        <w:spacing w:before="0" w:after="120"/>
        <w:ind w:left="1247" w:hanging="680"/>
        <w:jc w:val="center"/>
        <w:rPr>
          <w:szCs w:val="28"/>
        </w:rPr>
      </w:pPr>
      <w:r>
        <w:rPr>
          <w:szCs w:val="28"/>
        </w:rPr>
        <w:t>Session plénière ministérielle de haut niveau de l'UNEA</w:t>
      </w:r>
    </w:p>
    <w:p>
      <w:pPr>
        <w:pStyle w:val="Heading1"/>
        <w:spacing w:before="0" w:after="120"/>
        <w:ind w:left="1247" w:hanging="680"/>
        <w:jc w:val="center"/>
        <w:rPr>
          <w:szCs w:val="28"/>
        </w:rPr>
      </w:pPr>
      <w:r>
        <w:rPr>
          <w:rFonts w:eastAsia="Times New Roman"/>
          <w:szCs w:val="28"/>
        </w:rPr>
        <w:t xml:space="preserve"> </w:t>
      </w:r>
      <w:r>
        <w:rPr>
          <w:szCs w:val="28"/>
        </w:rPr>
        <w:t>Dialogue interactif sur les SDG et l'Agenda de développement pour l'après-2015, y compris la consommation et la production durables</w:t>
      </w:r>
    </w:p>
    <w:p>
      <w:pPr>
        <w:pStyle w:val="Normalnumber"/>
        <w:numPr>
          <w:ilvl w:val="0"/>
          <w:numId w:val="0"/>
        </w:numPr>
        <w:ind w:left="450" w:hanging="0"/>
        <w:rPr>
          <w:szCs w:val="28"/>
          <w:lang w:val="fr-FR"/>
        </w:rPr>
      </w:pPr>
      <w:r>
        <w:rPr>
          <w:szCs w:val="28"/>
          <w:lang w:val="fr-FR"/>
        </w:rPr>
      </w:r>
    </w:p>
    <w:p>
      <w:pPr>
        <w:pStyle w:val="Normal"/>
        <w:jc w:val="center"/>
        <w:rPr>
          <w:lang w:val="fr-CH"/>
        </w:rPr>
      </w:pPr>
      <w:r>
        <w:rPr>
          <w:lang w:val="fr-CH"/>
        </w:rPr>
        <w:t>Jeudi, 26 juin 2014, 15h00 à 18h00</w:t>
      </w:r>
    </w:p>
    <w:p>
      <w:pPr>
        <w:pStyle w:val="Normal"/>
        <w:jc w:val="center"/>
        <w:rPr>
          <w:lang w:val="fr-CH"/>
        </w:rPr>
      </w:pPr>
      <w:r>
        <w:rPr>
          <w:lang w:val="fr-CH"/>
        </w:rPr>
        <w:t>Vendredi, 27 juin 2014, 10h00 à 13h00</w:t>
      </w:r>
    </w:p>
    <w:p>
      <w:pPr>
        <w:pStyle w:val="Normal"/>
        <w:jc w:val="center"/>
        <w:rPr>
          <w:lang w:val="fr-CH"/>
        </w:rPr>
      </w:pPr>
      <w:r>
        <w:rPr>
          <w:lang w:val="fr-CH"/>
        </w:rPr>
      </w:r>
    </w:p>
    <w:p>
      <w:pPr>
        <w:pStyle w:val="Normal"/>
        <w:jc w:val="center"/>
        <w:rPr>
          <w:lang w:val="fr-CH"/>
        </w:rPr>
      </w:pPr>
      <w:r>
        <w:rPr>
          <w:lang w:val="fr-CH"/>
        </w:rPr>
      </w:r>
    </w:p>
    <w:p>
      <w:pPr>
        <w:pStyle w:val="Normal"/>
        <w:pBdr>
          <w:top w:val="single" w:sz="4" w:space="1" w:color="000000"/>
          <w:left w:val="single" w:sz="4" w:space="4" w:color="000000"/>
          <w:bottom w:val="single" w:sz="4" w:space="1" w:color="000000"/>
          <w:right w:val="single" w:sz="4" w:space="4" w:color="000000"/>
        </w:pBdr>
        <w:spacing w:before="0" w:after="120"/>
        <w:jc w:val="both"/>
        <w:rPr>
          <w:szCs w:val="22"/>
          <w:lang w:val="fr-CH"/>
        </w:rPr>
      </w:pPr>
      <w:r>
        <w:rPr>
          <w:szCs w:val="22"/>
          <w:lang w:val="fr-CH"/>
        </w:rPr>
        <w:t xml:space="preserve">Au cours du segment de haut niveau de la première session de l'UNEA (HLS), les ministres, chefs de délégation de haut niveau, grands groupes et parties prenantes sont invités à échanger leurs opinions et expériences sur les liens entre la dimension environnementale et la dimension socioéconomique. Ils sont également invités à partager leurs opinions concernant la définition de l'Agenda pour l'après-2015 et sa mise en œuvre au niveau mondial, régional, national et local, y compris les aspects tels que la surveillance et la responsabilité. Les perspectives et recommandations spécifiques pertinentes pour le Programme de travail du PNUE ainsi que portant sur l'interface entre l'UNEA et le cadre institutionnel plus large du développement durable, y compris le Forum politique de haut niveau pour le développement durable (HLPF) pourraient également contribuer au débat.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Cs w:val="22"/>
          <w:lang w:val="fr-CH"/>
        </w:rPr>
        <w:t xml:space="preserve">La Note d'information du Secrétariat du PNUE intitulée </w:t>
      </w:r>
      <w:r>
        <w:rPr>
          <w:i/>
          <w:szCs w:val="22"/>
          <w:lang w:val="fr-CH"/>
        </w:rPr>
        <w:t>La durabilité environnementale pour le bien-être des humains dans l'agenda de développement de l'après-2015(UNEP/EA.1/INF/18)</w:t>
      </w:r>
      <w:r>
        <w:rPr>
          <w:szCs w:val="22"/>
          <w:lang w:val="fr-CH"/>
        </w:rPr>
        <w:t>, et les Notes de l'après-2015 du PNUE (</w:t>
      </w:r>
      <w:hyperlink r:id="rId10">
        <w:r>
          <w:rPr>
            <w:rStyle w:val="InternetLink"/>
            <w:sz w:val="22"/>
            <w:szCs w:val="22"/>
          </w:rPr>
          <w:t>http://www.unep.org/post2015</w:t>
        </w:r>
      </w:hyperlink>
      <w:r>
        <w:rPr>
          <w:szCs w:val="22"/>
          <w:lang w:val="fr-CH"/>
        </w:rPr>
        <w:t xml:space="preserve">) donnent des références supplémentaires aux participants du dialogu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t>L'agenda de développement de l'après-2015 promet une opportunité historique pour passer du développement par silos à une approche plus intégrée ; cette manière de voir est renforcé par le résultat de Rio+20, le résultat du Sommet MDG et le rapport du Secrétaire général de l'ONU intitulé « Une vie de dignité pour tous ». Un nouvel agenda du développement s'appuiera sur les réussites des Objectifs de développement pour le millénaire, tirera les conclusions des leçons apprise et relèvera les défis du XXIe siècle. Une approche intégrée peut apporter de nombreux avantages et minimiser ou gérer les compromis grâce à trois grands principes liés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firstLine="619"/>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pPr>
      <w:r>
        <w:rPr>
          <w:b/>
          <w:szCs w:val="22"/>
          <w:lang w:val="fr-CH"/>
        </w:rPr>
        <w:t>N'abandonner personne en respectant durablement les normes environnementales et sociales de base</w:t>
      </w:r>
      <w:r>
        <w:rPr>
          <w:szCs w:val="22"/>
          <w:lang w:val="fr-CH"/>
        </w:rPr>
        <w:t>. Des technologies abordables, novatrices et durables peuvent simultanément stimuler l'emploi, encourager une meilleure utilisation de la science et des savoirs traditionnels et renforcer la fourniture des services de base, tout en protégeant l'environnemen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Cs w:val="22"/>
          <w:lang w:val="fr-CH"/>
        </w:rPr>
        <w:t>Vivre dans l'espace de fonctionnement sécurisé de la planète tout en offrant une prospérité équitable et une croissance durable</w:t>
      </w:r>
      <w:r>
        <w:rPr>
          <w:szCs w:val="22"/>
          <w:lang w:val="fr-CH"/>
        </w:rPr>
        <w:t xml:space="preserve">. La poursuite du bien-être de l'humanité dépend en dernière analyse d'une gestion responsable des ressources naturelles limitées de la planète. La modification des systèmes de production, des habitudes d'emploi et des technologies, ainsi que des comportements et styles de vie qui les accompagnent peut permettre d'opérer une transition universelle vers la consommation et la production durables et une économie durable et inclusi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Cs w:val="22"/>
          <w:lang w:val="fr-CH"/>
        </w:rPr>
        <w:t>Bâtir des actifs au bénéfice des générations futures et pour leur prospérité</w:t>
      </w:r>
      <w:r>
        <w:rPr>
          <w:szCs w:val="22"/>
          <w:lang w:val="fr-CH"/>
        </w:rPr>
        <w:t xml:space="preserve">. Investir pour bâtir et restaurer le capital naturel et le capital social afférent (tel que les connaissances et les systèmes sociétaux) ainsi que le capital économique efficace au plan des ressources (infrastructures, bâtiments et matières premières) soutiendra le développement à long terme et augmentera les capacités de notre planète à partir de sa dégradation actuelle.  </w:t>
      </w:r>
    </w:p>
    <w:p>
      <w:pPr>
        <w:pStyle w:val="Heading2"/>
        <w:spacing w:before="240" w:after="0"/>
        <w:ind w:left="0" w:hanging="0"/>
        <w:jc w:val="center"/>
        <w:rPr/>
      </w:pPr>
      <w:r>
        <w:rPr>
          <w:lang w:val="fr-CH"/>
        </w:rPr>
        <w:t>Session 1 : Éradiquer la pauvreté et trouver la prospérité dans l'espace de</w:t>
      </w:r>
      <w:r>
        <w:rPr>
          <w:b w:val="false"/>
          <w:lang w:val="fr-CH"/>
        </w:rPr>
        <w:t xml:space="preserve"> </w:t>
      </w:r>
      <w:r>
        <w:rPr>
          <w:lang w:val="fr-CH"/>
        </w:rPr>
        <w:t>fonctionnement sécurisé de la planète, par le biais d'une consommation et</w:t>
      </w:r>
      <w:r>
        <w:rPr>
          <w:b w:val="false"/>
          <w:lang w:val="fr-CH"/>
        </w:rPr>
        <w:t xml:space="preserve"> </w:t>
      </w:r>
      <w:r>
        <w:rPr>
          <w:lang w:val="fr-CH"/>
        </w:rPr>
        <w:t>production durables</w:t>
      </w:r>
    </w:p>
    <w:p>
      <w:pPr>
        <w:pStyle w:val="Heading2"/>
        <w:spacing w:before="0" w:after="120"/>
        <w:ind w:left="-284" w:hanging="680"/>
        <w:jc w:val="center"/>
        <w:rPr>
          <w:b w:val="false"/>
          <w:b w:val="false"/>
          <w:lang w:val="fr-CH"/>
        </w:rPr>
      </w:pPr>
      <w:r>
        <w:rPr>
          <w:b w:val="false"/>
          <w:lang w:val="fr-CH"/>
        </w:rPr>
        <w:tab/>
        <w:tab/>
        <w:tab/>
      </w:r>
    </w:p>
    <w:p>
      <w:pPr>
        <w:pStyle w:val="Heading2"/>
        <w:spacing w:before="0" w:after="120"/>
        <w:ind w:left="-284" w:hanging="680"/>
        <w:jc w:val="center"/>
        <w:rPr>
          <w:b w:val="false"/>
          <w:b w:val="false"/>
          <w:sz w:val="22"/>
          <w:szCs w:val="22"/>
          <w:lang w:val="fr-CH"/>
        </w:rPr>
      </w:pPr>
      <w:r>
        <w:rPr>
          <w:b w:val="false"/>
          <w:sz w:val="22"/>
          <w:szCs w:val="22"/>
          <w:lang w:val="fr-CH"/>
        </w:rPr>
        <w:t>Jeudi 26 juin 2014, 15h00 – 18h00</w:t>
      </w:r>
    </w:p>
    <w:p>
      <w:pPr>
        <w:pStyle w:val="Normal"/>
        <w:rPr>
          <w:b/>
          <w:b/>
          <w:sz w:val="22"/>
          <w:szCs w:val="22"/>
          <w:lang w:val="fr-CH"/>
        </w:rPr>
      </w:pPr>
      <w:r>
        <w:rPr>
          <w:b/>
          <w:sz w:val="22"/>
          <w:szCs w:val="22"/>
          <w:lang w:val="fr-CH"/>
        </w:rPr>
      </w:r>
    </w:p>
    <w:p>
      <w:pPr>
        <w:pStyle w:val="Normal"/>
        <w:ind w:firstLine="720"/>
        <w:jc w:val="both"/>
        <w:rPr>
          <w:b/>
          <w:b/>
          <w:i/>
          <w:i/>
          <w:szCs w:val="22"/>
          <w:lang w:val="fr-CH"/>
        </w:rPr>
      </w:pPr>
      <w:r>
        <w:rPr>
          <w:b/>
          <w:i/>
          <w:szCs w:val="22"/>
          <w:lang w:val="fr-CH"/>
        </w:rPr>
        <w:t>Les participants sont invités à débattre des opportunités offertes par la consommation et la production durables pour éradiquer la pauvreté extrême et fournir des emplois décents, des moyens de vie et la prospérité tout en protégeant et en améliorant les ressources naturelles de la Terre.</w:t>
      </w:r>
    </w:p>
    <w:p>
      <w:pPr>
        <w:pStyle w:val="Normal"/>
        <w:ind w:firstLine="720"/>
        <w:jc w:val="both"/>
        <w:rPr>
          <w:b/>
          <w:b/>
          <w:i/>
          <w:i/>
          <w:szCs w:val="22"/>
          <w:lang w:val="fr-CH"/>
        </w:rPr>
      </w:pPr>
      <w:r>
        <w:rPr>
          <w:b/>
          <w:i/>
          <w:szCs w:val="22"/>
          <w:lang w:val="fr-CH"/>
        </w:rPr>
      </w:r>
    </w:p>
    <w:p>
      <w:pPr>
        <w:pStyle w:val="Normal"/>
        <w:spacing w:before="0" w:after="120"/>
        <w:ind w:firstLine="720"/>
        <w:jc w:val="both"/>
        <w:rPr>
          <w:rFonts w:cs="Calibri"/>
          <w:szCs w:val="22"/>
          <w:lang w:val="fr-CH"/>
        </w:rPr>
      </w:pPr>
      <w:r>
        <w:rPr>
          <w:szCs w:val="22"/>
          <w:lang w:val="fr-CH"/>
        </w:rPr>
        <w:t xml:space="preserve">Pour instaurer des habitudes de consommation et de production durable (SCP) il faut maintenir le capital naturel et donc la productivité et la capacité de notre planète à répondre aux besoins des humains, et soutenir les activités économiques. On peut mettre fin à la pauvreté et assurer une prospérité durable si l'on traite la croissance économique durable, la protection sociale et la santé et la protection environnementales ensemble. Les profonds changements de la mondialisation économique et financière, l'urbanisation rapide de la pauvreté, la croissance des inégalités au sein des nations et des menaces toujours plus visibles pour le développement et la sécurité humains provenant de la dégradation du capital naturel et des risques environnementaux exigent un changement fondamental dans la planification du développement durable. Les actions menées par les nations pour faire progresser leurs économies de manière durable (efforts également nommés économie verte) ainsi que les actions lancées pour promouvoir l'efficacité des ressources, la diminution de l'intensité matérielle de l'industrie et les investissements permettant d'obtenir plus d'extrants à partir de chaque unité d'intrants, indiquent que l'on commence à prendre conscience que notre économie mondiale d'une valeur de 70 trillions de dollars doit être réorganisée. </w:t>
      </w:r>
    </w:p>
    <w:p>
      <w:pPr>
        <w:pStyle w:val="Normal"/>
        <w:spacing w:before="0" w:after="120"/>
        <w:ind w:firstLine="720"/>
        <w:jc w:val="both"/>
        <w:rPr>
          <w:rFonts w:eastAsia="Calibri"/>
          <w:szCs w:val="22"/>
          <w:lang w:val="fr-CH"/>
        </w:rPr>
      </w:pPr>
      <w:r>
        <w:rPr>
          <w:b/>
          <w:szCs w:val="22"/>
          <w:lang w:val="fr-CH"/>
        </w:rPr>
        <w:t>La pauvreté et l'environnement.</w:t>
      </w:r>
      <w:r>
        <w:rPr>
          <w:szCs w:val="22"/>
          <w:lang w:val="fr-CH"/>
        </w:rPr>
        <w:t xml:space="preserve"> La pauvreté est un défi pour le monde développé et en développement. Des preuves suggèrent que la croissance économique mondiale des dernières décennies et la libéralisation des échanges économiques ont contribué à sortir des personnes de la pauvreté. Mais on estime que d'ici 2015 un milliard de personnes, principalement dans les économies en développement et en transition, vivront en dessous du seuil de pauvreté extrême de 1,25 dollar par jour. Les réussites dans la réduction de la pauvreté n'ont pas toujours été permanentes, et ont parfois été obtenues en ignorant et en sous-estimant les externalités environnementales.  </w:t>
      </w:r>
    </w:p>
    <w:p>
      <w:pPr>
        <w:pStyle w:val="Normal"/>
        <w:spacing w:before="0" w:after="120"/>
        <w:jc w:val="both"/>
        <w:rPr>
          <w:rFonts w:cs="Calibri"/>
          <w:szCs w:val="22"/>
          <w:lang w:val="fr-CH"/>
        </w:rPr>
      </w:pPr>
      <w:r>
        <w:rPr>
          <w:szCs w:val="22"/>
          <w:lang w:val="fr-CH"/>
        </w:rPr>
        <w:tab/>
        <w:t>La majorité des personnes extrêmement pauvres continuent à vivre en milieu rural, où leur principale source de revenus est l'agriculture, la forêt, la pêche, l'élevage, d'autres activités basées dans la nature et les emplois ruraux non agricoles tels que les secteurs des services et du tourisme, le traitement après la récolte, le marketing et l'expédition.</w:t>
      </w:r>
      <w:r>
        <w:rPr>
          <w:rFonts w:cs="Angsana New" w:ascii="Angsana New" w:hAnsi="Angsana New"/>
          <w:szCs w:val="22"/>
          <w:lang w:val="fr-CH"/>
        </w:rPr>
        <w:t xml:space="preserve"> </w:t>
      </w:r>
      <w:r>
        <w:rPr>
          <w:szCs w:val="22"/>
          <w:lang w:val="fr-CH"/>
        </w:rPr>
        <w:t>Les services écosystémiques et les autres produits non vendus représentent entre 50 et 90 % de la source totale de revenus des foyers ruraux pauvres - le « PIB des pauvres ». Par exemple, le bénéfice net des récifs de corail des Main Islands de Haïti est évalué à 360 millions de dollars par an, soit 22 000 dollars par hectare par an. Les ressources des biens collectifs apportent une contribution d'environ 5 milliards de dollars par an aux revenus des foyers ruraux pauvres en Inde, soit environ 12 % de leurs revenus.</w:t>
      </w:r>
    </w:p>
    <w:p>
      <w:pPr>
        <w:pStyle w:val="Normal"/>
        <w:spacing w:before="0" w:after="120"/>
        <w:jc w:val="both"/>
        <w:rPr>
          <w:szCs w:val="22"/>
          <w:lang w:val="fr-CH"/>
        </w:rPr>
      </w:pPr>
      <w:r>
        <w:rPr>
          <w:szCs w:val="22"/>
          <w:lang w:val="fr-CH"/>
        </w:rPr>
        <w:tab/>
        <w:t>L'évaluation écosystémique pour le millénaire effectuée en 2005 estimait qu'environ 60 % des services écosystémiques soutenant la vie sur Terre sont en train de changer, d'être dégradés ou sont utilisés de manière non durable, et pas seulement par les pauvres. La capacité globale des économies rurales à maintenir les personnes sur les terrains (ou la mer) diminue, alors que des déséquilibres profonds augmentent les pressions sur les écosystèmes pour répondre à une demande grandissante en aliments (quantité, qualité et diversité). Les pauvres s'urbanisent encore plus rapidement que la population dans son ensemble ; entre 1993 et 2002, le nombre de pauvres « 1 dollar par jour » a diminué de 150 millions en milieu rural mais augmenté de 50 millions en milieu urbain. D'autre part, les investissements dans une agriculture durable ont permis de faire passer la productivité agricole de 59 à 179 %. En Tanzanie, les investissements dans l'exploitation durable de la forêt ont augmenté les revenus des pauvres en milieu rural et en milieu urbain. Un développement rural diversifié et durable pourrait protéger les moyens d'existence actuels, entraîner un développement rural-urbain équilibré et éviter la migration accélérée des ruraux vers les zones urbaines. Il faut également se pencher sur les subventions dangereuses, les inégalités dans l'accès et les droits aux ressources naturelles, les inégalités dans l'accès aux infrastructures et les barrières commerciales afin de responsabiliser les petits exploitants agricoles et les femmes en milieu rural, qui sont des agents cruciaux dans la sécurité alimentaire.</w:t>
      </w:r>
    </w:p>
    <w:p>
      <w:pPr>
        <w:pStyle w:val="Normal"/>
        <w:spacing w:before="0" w:after="1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szCs w:val="22"/>
          <w:lang w:val="fr-CH"/>
        </w:rPr>
      </w:pPr>
      <w:r>
        <w:rPr>
          <w:szCs w:val="22"/>
          <w:lang w:val="fr-CH"/>
        </w:rPr>
        <w:t xml:space="preserve">1. Existe-t-il d'excellentes pratiques d'investissement dans les économies rurales ayant simultanément soutenu des systèmes alimentaires durables et sains, éradiqué la pauvreté rurale, responsabilisé les femmes et les groupes responsables et contribué à protéger les bases écologiques des sociétés ? </w:t>
      </w:r>
    </w:p>
    <w:p>
      <w:pPr>
        <w:pStyle w:val="Normal"/>
        <w:ind w:firstLine="720"/>
        <w:jc w:val="both"/>
        <w:rPr>
          <w:b/>
          <w:b/>
          <w:bCs/>
          <w:iCs/>
          <w:szCs w:val="22"/>
          <w:lang w:val="fr-CH"/>
        </w:rPr>
      </w:pPr>
      <w:r>
        <w:rPr>
          <w:b/>
          <w:bCs/>
          <w:iCs/>
          <w:szCs w:val="22"/>
          <w:lang w:val="fr-CH"/>
        </w:rPr>
      </w:r>
    </w:p>
    <w:p>
      <w:pPr>
        <w:pStyle w:val="Normal"/>
        <w:ind w:firstLine="720"/>
        <w:jc w:val="both"/>
        <w:rPr/>
      </w:pPr>
      <w:r>
        <w:rPr>
          <w:b/>
          <w:szCs w:val="22"/>
          <w:lang w:val="fr-CH"/>
        </w:rPr>
        <w:t>Réduire la pauvreté grâce à des services de base obtenus de manière durable.</w:t>
      </w:r>
      <w:r>
        <w:rPr>
          <w:szCs w:val="22"/>
          <w:lang w:val="fr-CH"/>
        </w:rPr>
        <w:t xml:space="preserve"> La pauvreté peut être autoalimentée si l'on ne tient pas compte de ses multiples dimensions. L'une d'entre elles est la fourniture de services de base tels que l'eau et l'énergie. Plus de 1,3 milliard de personnes continuent à vivre sans électricité alors que 2,6 milliards de personnes n'ont pas d'installations propre pour la préparation des aliments - la plupart en Afrique sub-saharienne ou dans les régions d'Asie en développement. Environ 783 millions de personnes vivent aussi sans accès à l'eau, et 2,5 milliards sans accès à des installations sanitaires. L'augmentation de la population mondiale signifie qu'il deviendra encore plus difficile de fournir des services de base et la sécurité alimentaire aux pauvres. Il existe un fossé important dans l'accès équitable à des services de base et durables. Mais les stratégies classiques de fourniture de services ont évincé de nombreuses personnes et ont aggravé la dégradation de l'environnement. </w:t>
      </w:r>
    </w:p>
    <w:p>
      <w:pPr>
        <w:pStyle w:val="Normal"/>
        <w:ind w:firstLine="720"/>
        <w:jc w:val="both"/>
        <w:rPr>
          <w:bCs/>
          <w:iCs/>
          <w:szCs w:val="22"/>
          <w:lang w:val="fr-CH"/>
        </w:rPr>
      </w:pPr>
      <w:r>
        <w:rPr>
          <w:bCs/>
          <w:iCs/>
          <w:szCs w:val="22"/>
          <w:lang w:val="fr-CH"/>
        </w:rPr>
      </w:r>
    </w:p>
    <w:p>
      <w:pPr>
        <w:pStyle w:val="Normal"/>
        <w:ind w:firstLine="720"/>
        <w:jc w:val="both"/>
        <w:rPr>
          <w:bCs/>
          <w:iCs/>
          <w:szCs w:val="22"/>
          <w:lang w:val="fr-CH"/>
        </w:rPr>
      </w:pPr>
      <w:r>
        <w:rPr>
          <w:bCs/>
          <w:iCs/>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szCs w:val="22"/>
          <w:lang w:val="fr-CH"/>
        </w:rPr>
      </w:pPr>
      <w:r>
        <w:rPr>
          <w:szCs w:val="22"/>
          <w:lang w:val="fr-CH"/>
        </w:rPr>
        <w:t>2. Quels exemples de technologies, pratiques et activités novatrices et durables au niveau de l'eau et de l'énergie ont contribué à combler le « fossé de services » entre les riches et les pauvres et à promouvoir un accès universel pour tous les groupes vulnérables tout en assurant la durabilité de la fourniture des services ?</w:t>
      </w:r>
    </w:p>
    <w:p>
      <w:pPr>
        <w:pStyle w:val="Normal"/>
        <w:spacing w:before="0" w:after="120"/>
        <w:ind w:firstLine="720"/>
        <w:jc w:val="both"/>
        <w:rPr>
          <w:b/>
          <w:b/>
          <w:bCs/>
          <w:iCs/>
          <w:szCs w:val="22"/>
          <w:lang w:val="fr-CH"/>
        </w:rPr>
      </w:pPr>
      <w:r>
        <w:rPr>
          <w:b/>
          <w:bCs/>
          <w:iCs/>
          <w:szCs w:val="22"/>
          <w:lang w:val="fr-CH"/>
        </w:rPr>
      </w:r>
    </w:p>
    <w:p>
      <w:pPr>
        <w:pStyle w:val="Normal"/>
        <w:spacing w:before="0" w:after="120"/>
        <w:ind w:firstLine="720"/>
        <w:jc w:val="both"/>
        <w:rPr/>
      </w:pPr>
      <w:r>
        <w:rPr>
          <w:b/>
          <w:szCs w:val="22"/>
          <w:lang w:val="fr-CH"/>
        </w:rPr>
        <w:t xml:space="preserve">L'emploi et les SCP. </w:t>
      </w:r>
      <w:r>
        <w:rPr>
          <w:szCs w:val="22"/>
          <w:lang w:val="fr-CH"/>
        </w:rPr>
        <w:t xml:space="preserve">Vivre dans l'espace de fonctionnement sécurisé de la planète peut être une contrainte ou une opportunité. Il existe de nombreux exemples différents dans lesquels les investissements, approches ou technologies ont encouragé l'innovation dans les habitudes de production et de consommation qui nous rapprochent de l'objectif de vivre dans nos moyens planétaires. Il faut effectuer des réformes urgentes des subventions engendrant du gaspillage, y compris pour les combustibles fossiles, afin de créer des conditions d'égalité permettant d'introduire des transformations. Certains pays ont de solides politiques de soutien des capacités locales d'innovation et renforcent la compétitivité des entreprises investissant dans des technologies novatrices respectueuses de l'environnement. De plus grands investissements dans des emplois décents et significatifs, y compris pour les jeunes et les femmes, peuvent aussi renforcer la durabilité environnementale et assurer la prospérité à long terme de tous. Mais une grave lacune en compétences est évidente dans certains secteurs économiques porteurs, tels que l'énergie renouvelable, la gestion des déchets et l'efficacité énergétique. Les ressources en énergie renouvelable restent largement inexploitées, fournissent seulement 19 pour cent de la consommation d'énergie mondiale et emploient 5,7 millions de personnes. Améliorer l'efficacité énergétique est une option économique à court terme ayant fait ses preuves pour réduire les exigences projetées en approvisionnement énergétique primaire dans tous les pays, représentant 70 pour cent de la réduction de la demande mondiale en énergie d'ici 2035. Il faut mieux définir les politiques d'éducation, former les enseignants et encourager la formation de partenariats entre le secteur public et privé afin de bâtir les compétences et capacités. Les nations devront aussi investir dans le recyclage de leurs populations pour faire face à plusieurs défis émergents tels que le changement climatique, l'intensification technologique et la robotisation. </w:t>
      </w:r>
    </w:p>
    <w:p>
      <w:pPr>
        <w:pStyle w:val="Normal"/>
        <w:spacing w:before="0" w:after="120"/>
        <w:ind w:firstLine="7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szCs w:val="22"/>
          <w:lang w:val="fr-CH"/>
        </w:rPr>
      </w:pPr>
      <w:r>
        <w:rPr>
          <w:szCs w:val="22"/>
          <w:lang w:val="fr-CH"/>
        </w:rPr>
        <w:t xml:space="preserve">3.  Quelles incitations politiques peuvent entraîner une transformation qui exploiterait des investissements privés et publics sensiblement renforcés dans les secteurs et activités durables (restauration écologique, énergie renouvelable, efficacité énergétique, gestion des déchets et éco-innovation) et contribuerait à recycler la main d'œuvre pour accéder à des emplois décents et intéressants ? </w:t>
      </w:r>
    </w:p>
    <w:p>
      <w:pPr>
        <w:pStyle w:val="Normal"/>
        <w:spacing w:before="0" w:after="120"/>
        <w:ind w:firstLine="720"/>
        <w:jc w:val="both"/>
        <w:rPr>
          <w:szCs w:val="22"/>
          <w:lang w:val="fr-CH"/>
        </w:rPr>
      </w:pPr>
      <w:r>
        <w:rPr>
          <w:szCs w:val="22"/>
          <w:lang w:val="fr-CH"/>
        </w:rPr>
      </w:r>
    </w:p>
    <w:p>
      <w:pPr>
        <w:pStyle w:val="Normal"/>
        <w:ind w:firstLine="720"/>
        <w:jc w:val="both"/>
        <w:rPr/>
      </w:pPr>
      <w:r>
        <w:rPr>
          <w:rFonts w:cs="Calibri"/>
          <w:b/>
          <w:szCs w:val="22"/>
          <w:lang w:val="fr-CH"/>
        </w:rPr>
        <w:t>Consommation durable.</w:t>
      </w:r>
      <w:r>
        <w:rPr>
          <w:szCs w:val="22"/>
          <w:lang w:val="fr-CH"/>
        </w:rPr>
        <w:t xml:space="preserve"> Le groupe d'experts sur les ressources internationales estime que la consommation des ressources naturelles aura triplé d'ici 2050. Un mouvement majeur en direction de régimes alimentaires et de consommation durables pourrait minimiser l'impact environnemental, augmenter la valeur nutritionnelle des aliments et la durabilité des produits et assurer des moyens d'existence équitables et durables pour les producteurs. En s'attaquant au problème important des pertes et déchets alimentaires, un problème universel qui se manifeste différemment dans les pays développés et en développement, on pourrait réduire la consommation mondiale en eau de 173 milliards de mètres cube par an, de sauver une superficie correspondant à celle du Mexique d'une destruction inutile des habitats et de nourrir les 842 millions de personnes souffrant de malnutrition dans le monde aujourd'hui, selon les estimations. La promotion d'habitudes de consommation responsables et du changement de style de vie peut influencer les emplois, les marchés, les incitations à l'innovation technologique, l'affectation des économies financières à d'autres activités, et la santé humaine globalement, y compris la malnutrition et l'obésité.</w:t>
      </w:r>
      <w:r>
        <w:rPr>
          <w:rFonts w:ascii="Trebuchet MS" w:hAnsi="Trebuchet MS"/>
          <w:szCs w:val="22"/>
          <w:lang w:val="fr-CH"/>
        </w:rPr>
        <w:t xml:space="preserve"> </w:t>
      </w:r>
      <w:r>
        <w:rPr>
          <w:szCs w:val="22"/>
          <w:lang w:val="fr-CH"/>
        </w:rPr>
        <w:t xml:space="preserve">Pour contribuer à effectuer cette transition, on peut intégrer les problèmes environnementaux et de santé humaine dans la prise de décisions politiques et sensibiliser les consommateurs et la communauté des affaires aux styles de vie durables. </w:t>
      </w:r>
    </w:p>
    <w:p>
      <w:pPr>
        <w:pStyle w:val="Normal"/>
        <w:ind w:firstLine="720"/>
        <w:jc w:val="both"/>
        <w:rPr>
          <w:szCs w:val="22"/>
          <w:lang w:val="fr-CH"/>
        </w:rPr>
      </w:pPr>
      <w:r>
        <w:rPr>
          <w:szCs w:val="22"/>
          <w:lang w:val="fr-CH"/>
        </w:rPr>
      </w:r>
    </w:p>
    <w:p>
      <w:pPr>
        <w:pStyle w:val="Normal"/>
        <w:ind w:firstLine="7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szCs w:val="22"/>
          <w:lang w:val="fr-CH"/>
        </w:rPr>
      </w:pPr>
      <w:r>
        <w:rPr>
          <w:szCs w:val="22"/>
          <w:lang w:val="fr-CH"/>
        </w:rPr>
        <w:t xml:space="preserve">4. Comment peut-on faire évoluer les habitudes de consommation afin de consommer mieux et de manière plus sûre tout en soutenant la croissance économique ? Comment le cadre décennal de programmes sur les SCP peut-il devenir un moyen de mise en œuvre efficace de la promotion de la consommation et de la production durables comme l'un des volets importants et intégraux du développement durable ? </w:t>
      </w:r>
      <w:r>
        <w:br w:type="page"/>
      </w:r>
    </w:p>
    <w:p>
      <w:pPr>
        <w:pStyle w:val="Normal"/>
        <w:rPr>
          <w:rFonts w:ascii="Calibri Light;Calibri" w:hAnsi="Calibri Light;Calibri" w:eastAsia="MS Gothic;ＭＳ ゴシック" w:cs="Angsana New"/>
          <w:b/>
          <w:b/>
          <w:bCs/>
          <w:iCs/>
          <w:color w:val="5B9BD5"/>
          <w:sz w:val="24"/>
          <w:szCs w:val="24"/>
          <w:lang w:val="fr-CH"/>
        </w:rPr>
      </w:pPr>
      <w:r>
        <w:rPr>
          <w:rFonts w:eastAsia="MS Gothic;ＭＳ ゴシック" w:cs="Angsana New" w:ascii="Calibri Light;Calibri" w:hAnsi="Calibri Light;Calibri"/>
          <w:b/>
          <w:bCs/>
          <w:iCs/>
          <w:color w:val="5B9BD5"/>
          <w:sz w:val="24"/>
          <w:szCs w:val="24"/>
          <w:lang w:val="fr-CH"/>
        </w:rPr>
      </w:r>
    </w:p>
    <w:p>
      <w:pPr>
        <w:pStyle w:val="Normal"/>
        <w:rPr>
          <w:rFonts w:ascii="Calibri Light;Calibri" w:hAnsi="Calibri Light;Calibri" w:eastAsia="MS Gothic;ＭＳ ゴシック" w:cs="Angsana New"/>
          <w:b/>
          <w:b/>
          <w:bCs/>
          <w:color w:val="5B9BD5"/>
          <w:sz w:val="26"/>
          <w:szCs w:val="26"/>
          <w:lang w:val="fr-CH"/>
        </w:rPr>
      </w:pPr>
      <w:r>
        <w:rPr>
          <w:rFonts w:eastAsia="MS Gothic;ＭＳ ゴシック" w:cs="Angsana New" w:ascii="Calibri Light;Calibri" w:hAnsi="Calibri Light;Calibri"/>
          <w:b/>
          <w:bCs/>
          <w:color w:val="5B9BD5"/>
          <w:sz w:val="26"/>
          <w:szCs w:val="26"/>
          <w:lang w:val="fr-CH"/>
        </w:rPr>
      </w:r>
    </w:p>
    <w:p>
      <w:pPr>
        <w:pStyle w:val="Heading2"/>
        <w:ind w:left="1247" w:hanging="680"/>
        <w:jc w:val="center"/>
        <w:rPr>
          <w:lang w:val="fr-CH"/>
        </w:rPr>
      </w:pPr>
      <w:r>
        <w:rPr>
          <w:lang w:val="fr-CH"/>
        </w:rPr>
        <w:t>Session 2 : Assurer un environnement sain, restaurer les actifs naturels et renforcer la durabilité des infrastructures pour répondre aux besoins des générations actuelles et futurs</w:t>
      </w:r>
    </w:p>
    <w:p>
      <w:pPr>
        <w:pStyle w:val="Heading2"/>
        <w:spacing w:before="0" w:after="120"/>
        <w:ind w:left="-284" w:hanging="680"/>
        <w:jc w:val="center"/>
        <w:rPr/>
      </w:pPr>
      <w:r>
        <w:rPr>
          <w:b w:val="false"/>
          <w:lang w:val="fr-CH"/>
        </w:rPr>
        <w:tab/>
        <w:tab/>
        <w:tab/>
        <w:tab/>
      </w:r>
      <w:r>
        <w:rPr>
          <w:b w:val="false"/>
          <w:sz w:val="22"/>
          <w:szCs w:val="22"/>
          <w:lang w:val="fr-CH"/>
        </w:rPr>
        <w:t>Vendredi 27 juin, 10h00 – 13h00</w:t>
      </w:r>
    </w:p>
    <w:p>
      <w:pPr>
        <w:pStyle w:val="Normal"/>
        <w:rPr>
          <w:b/>
          <w:b/>
          <w:sz w:val="22"/>
          <w:szCs w:val="22"/>
          <w:lang w:val="fr-CH"/>
        </w:rPr>
      </w:pPr>
      <w:r>
        <w:rPr>
          <w:b/>
          <w:sz w:val="22"/>
          <w:szCs w:val="22"/>
          <w:lang w:val="fr-CH"/>
        </w:rPr>
      </w:r>
    </w:p>
    <w:p>
      <w:pPr>
        <w:pStyle w:val="Normal"/>
        <w:ind w:firstLine="720"/>
        <w:jc w:val="both"/>
        <w:rPr>
          <w:b/>
          <w:b/>
          <w:i/>
          <w:i/>
          <w:lang w:val="fr-CH"/>
        </w:rPr>
      </w:pPr>
      <w:r>
        <w:rPr>
          <w:b/>
          <w:i/>
          <w:lang w:val="fr-CH"/>
        </w:rPr>
        <w:t xml:space="preserve">À Rio+20, les États membres et la société civile ont demandé ce que serait l'héritage de nos enfants et des enfants de leurs enfants. Les participants sont invités à débattre des manières de lutter contre les causes premières des environnements malsains, des routes et autres infrastructures inefficaces et de la dégradation des actifs naturels et, si cela est fait dans le souci de la longévité, comment ces efforts pourront aussi assurer l'égalité entre générations et la résilience aux chocs environnementaux et socioéconomiques et aux changements perturbateurs.  </w:t>
      </w:r>
    </w:p>
    <w:p>
      <w:pPr>
        <w:pStyle w:val="Normal"/>
        <w:ind w:firstLine="720"/>
        <w:jc w:val="both"/>
        <w:rPr>
          <w:b/>
          <w:b/>
          <w:i/>
          <w:i/>
          <w:lang w:val="fr-CH"/>
        </w:rPr>
      </w:pPr>
      <w:r>
        <w:rPr>
          <w:b/>
          <w:i/>
          <w:lang w:val="fr-CH"/>
        </w:rPr>
      </w:r>
    </w:p>
    <w:p>
      <w:pPr>
        <w:pStyle w:val="Normal"/>
        <w:widowControl w:val="false"/>
        <w:suppressAutoHyphens w:val="true"/>
        <w:autoSpaceDE w:val="false"/>
        <w:ind w:firstLine="720"/>
        <w:jc w:val="both"/>
        <w:textAlignment w:val="center"/>
        <w:rPr>
          <w:lang w:val="fr-CH"/>
        </w:rPr>
      </w:pPr>
      <w:r>
        <w:rPr>
          <w:b/>
          <w:lang w:val="fr-CH"/>
        </w:rPr>
        <w:t xml:space="preserve">La santé et l'environnement. </w:t>
      </w:r>
      <w:r>
        <w:rPr>
          <w:lang w:val="fr-CH"/>
        </w:rPr>
        <w:t xml:space="preserve">On estime que près d'un quart des maladies et décès est dû à des dangers liés à une vie et des environnements de travail malsains. La pollution atmosphérique, la gestion inadéquate des produits chimiques et déchets, la mauvaise qualité de l'eau, la pollution des mers et la dégradation d'autres écosystèmes, le changement climatique et la réduction de la couche d'ozone sont autant de dangers importants pour la santé humaine, individuellement et collectivement. La pollution atmosphérique touche les riches comme les pauvres - près de 4,3 millions de morts prématurées en 2012 étaient attribuées à la pollution dans les logements (utilisation inefficace de combustibles solides) alors que 3,7 millions de morts prématurées étaient attribuées à la pollution de l'air extérieur, à laquelle le transport, la production d'énergie et l'industrie contribuent de façon majeure. La pollution atmosphérique est le facteur environnemental principal dans les taux de mortalité mondiaux. Elle cause encore plus de décès que le VIH/Sida (1,5 million de décès en 2012), la tuberculose (1,3 million de décès), les accidents de la route (1,3 million de décès) et la malaria (670 000 décès) combinés. </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jc w:val="both"/>
        <w:textAlignment w:val="center"/>
        <w:rPr>
          <w:lang w:val="fr-CH"/>
        </w:rPr>
      </w:pPr>
      <w:r>
        <w:rPr>
          <w:lang w:val="fr-CH"/>
        </w:rPr>
        <w:tab/>
        <w:t xml:space="preserve">Les maladies véhiculées par l'eau sont la seconde cause de décès chez les enfants de moins de cinq ans. Aujourd'hui, près d'un cinquième des terrains agricoles sont dégradés, entraînant la malnutrition des familles rurales. La salinisation des nappes phréatiques surexploitées peut provoquer des problèmes d'hypertension et d'autres maladies, y compris des décès maternels, des mortinaissances et des handicaps neurologiques à long terme. Le changement climatique a une incidence sur la concentration de particules fines et d'ozone dans l'air, qui contribue à des maladies cardiovasculaires et respiratoires, ces dernières touchant particulièrement les enfants, les personnes âgées et les personnes ayant un système immunitaire fragile. La réduction de la couche d'ozone dans la stratosphère a entraîné une augmentation de l'exposition aux UV-B, d'où un plus grand risque de cancers de la peau, de cataractes et de suppression du système immunitaire, tout en endommageant la vie végétale, les organismes unicellulaires et les écosystèmes aquatiques. Des études ont montré que l'exposition prénatale au méthylmercure provoquait une toxicité cérébrale et des retards mentaux chez les enfants, alors que de nouvelles études indiquent que les plastiques en milieu marin sont une autre source inattendue de contamination au mercure des zones côtières. </w:t>
      </w:r>
    </w:p>
    <w:p>
      <w:pPr>
        <w:pStyle w:val="Normal"/>
        <w:widowControl w:val="false"/>
        <w:suppressAutoHyphens w:val="true"/>
        <w:autoSpaceDE w:val="false"/>
        <w:jc w:val="both"/>
        <w:textAlignment w:val="center"/>
        <w:rPr>
          <w:lang w:val="fr-CH"/>
        </w:rPr>
      </w:pPr>
      <w:r>
        <w:rPr>
          <w:lang w:val="fr-CH"/>
        </w:rPr>
      </w:r>
    </w:p>
    <w:p>
      <w:pPr>
        <w:pStyle w:val="Normal"/>
        <w:widowControl w:val="false"/>
        <w:suppressAutoHyphens w:val="true"/>
        <w:autoSpaceDE w:val="false"/>
        <w:jc w:val="both"/>
        <w:textAlignment w:val="center"/>
        <w:rPr>
          <w:lang w:val="fr-CH"/>
        </w:rPr>
      </w:pPr>
      <w:r>
        <w:rPr>
          <w:lang w:val="fr-CH"/>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fr-CH"/>
        </w:rPr>
      </w:pPr>
      <w:r>
        <w:rPr>
          <w:lang w:val="fr-CH"/>
        </w:rPr>
        <w:t>1. Comment peut-on réduire l'exposition aux produits chimiques et à d'autres dangers afin d'assurer un environnement sûr, propre et sain pour tous ? Comment peut-on accélérer l'agenda des produits chimiques et des déchets ?</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lang w:val="fr-CH"/>
        </w:rPr>
      </w:pPr>
      <w:r>
        <w:rPr>
          <w:b/>
          <w:lang w:val="fr-CH"/>
        </w:rPr>
        <w:t>Restauration des actifs naturels.</w:t>
      </w:r>
      <w:r>
        <w:rPr>
          <w:lang w:val="fr-CH"/>
        </w:rPr>
        <w:t xml:space="preserve"> Aujourd'hui, les effets de la surexploitation des ressources naturelles, y compris par les activités illégales, viennent s'ajouter à ceux de l'augmentation de la pollution et des déchets, pour créer de nouvelles formes de crises et de pénuries, avec une inégalité croissante de l'accès, de la propriété et d'autres droits. Il faut faire un effort majeur au cours des prochaines décennies pour développer des incitations politiques et fiscales, des technologies novatrices et des campagnes communautaires pour réparer et restaurer les systèmes de soutien de la vie de notre planète, pour répondre aux besoins actuels et des futures générations - le monde ne peut plus se permettre d'ignorer la destruction de son infrastructure ou de la transmettre comme héritage négatif aux futures générations.</w:t>
      </w:r>
      <w:r>
        <w:rPr>
          <w:b/>
          <w:lang w:val="fr-CH"/>
        </w:rPr>
        <w:t xml:space="preserve"> </w:t>
      </w:r>
      <w:r>
        <w:rPr>
          <w:lang w:val="fr-CH"/>
        </w:rPr>
        <w:t>Comme les investissements en restauration peuvent être très coûteux, les entités publiques ou privées ont hésité à les réaliser. Mais les preuves s'accumulent comme quoi le coût de la restauration est bien inférieur aux coûts à long terme de l'alternative, et qu'il peut engendrer un retour positif et de nombreux avantages. Par exemple, le coût de la réduction de la pollution thermique dans les rivières de l'ouest des États-Unis par des refroidisseurs mécaniques coûte 15 à 30 fois plus que l'établissement de forêts riveraines pour ombrer l'eau et l'augmentation des débits en ouvrant les réservoirs en amont. En Afrique du Sud, l'investissement dans la restauration des marécages a entraîné une augmentation des emplois, une meilleure productivité des cultures et des roseaux, plus de prairies pour le bétail et plus d'eau pour la consommation des ménages. La restauration des marécages de Manalana en Afrique du Sud a créé des avantages plus de deux fois supérieurs au coût de l'investissement.</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lang w:val="fr-CH"/>
        </w:rPr>
      </w:pPr>
      <w:r>
        <w:rPr>
          <w:lang w:val="fr-CH"/>
        </w:rPr>
        <w:t xml:space="preserve">Une bonne gestion des ressources, y compris l'accès aux informations, la prise de décisions de manière inclusive, le partage équitable des avantages et l'État de droit sont essentiels pour atténuer ces risques, contribue à créer des sociétés résistantes et paisibles et restaurer les actifs naturels. La révolution des données et les actions citoyennes permettent aussi de soutenir une solide gestion, avec de bons outils de gestion et de responsabilité. </w:t>
      </w:r>
    </w:p>
    <w:p>
      <w:pPr>
        <w:pStyle w:val="Normal"/>
        <w:jc w:val="both"/>
        <w:rPr>
          <w:lang w:val="fr-CH"/>
        </w:rPr>
      </w:pPr>
      <w:r>
        <w:rPr>
          <w:lang w:val="fr-CH"/>
        </w:rPr>
      </w:r>
    </w:p>
    <w:p>
      <w:pPr>
        <w:pStyle w:val="Normal"/>
        <w:jc w:val="both"/>
        <w:rPr>
          <w:lang w:val="fr-CH"/>
        </w:rPr>
      </w:pPr>
      <w:r>
        <w:rPr>
          <w:lang w:val="fr-CH"/>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rFonts w:eastAsia="Calibri"/>
          <w:lang w:val="fr-CH"/>
        </w:rPr>
      </w:pPr>
      <w:r>
        <w:rPr>
          <w:lang w:val="fr-CH"/>
        </w:rPr>
        <w:t>2. Quels exemples et meilleures pratiques montrent que la gestion efficace des ressources naturelles peut protéger, renforcer et restaurer les actifs naturels tout en générant une croissance économique ?</w:t>
      </w:r>
    </w:p>
    <w:p>
      <w:pPr>
        <w:pStyle w:val="Normal"/>
        <w:jc w:val="both"/>
        <w:rPr>
          <w:rFonts w:eastAsia="Calibri"/>
          <w:lang w:val="fr-CH"/>
        </w:rPr>
      </w:pPr>
      <w:r>
        <w:rPr>
          <w:rFonts w:eastAsia="Calibri"/>
          <w:lang w:val="fr-CH"/>
        </w:rPr>
      </w:r>
    </w:p>
    <w:p>
      <w:pPr>
        <w:pStyle w:val="Normal"/>
        <w:widowControl w:val="false"/>
        <w:suppressAutoHyphens w:val="true"/>
        <w:autoSpaceDE w:val="false"/>
        <w:ind w:firstLine="720"/>
        <w:jc w:val="both"/>
        <w:textAlignment w:val="center"/>
        <w:rPr>
          <w:lang w:val="fr-CH"/>
        </w:rPr>
      </w:pPr>
      <w:r>
        <w:rPr>
          <w:b/>
          <w:lang w:val="fr-CH"/>
        </w:rPr>
        <w:t xml:space="preserve">Investir dans des infrastructures, bâtiments et produits de consommation qui durent </w:t>
      </w:r>
      <w:r>
        <w:rPr>
          <w:lang w:val="fr-CH"/>
        </w:rPr>
        <w:t>augmente l'efficacité des ressources, réduit l'intensité des matériaux et protège les ressources pour les générations futures. Les choix d'infrastructure faits aujourd'hui auront des conséquences cruciales pour la durabilité future dans le monde entier. Investir dans des infrastructures pauvres en carbone, résistantes au climat, non dangereuses au plan chimique et durables dans le temps exige de construire ou de rénover les réseaux (énergie, transport routier/ferroviaire et maritime, eau domestique, bâtiments etc.) tout en rendant ces systèmes et les sociétés qu'ils desservent plus résistants aux conditions météorologiques extrêmes et à l'augmentation du niveau de la mer. Des produits de consommations non jetables et durables dans le temps peuvent, s'ils sont correctement conçus, augmenter l'efficacité des ressources et réduire l'intensité des matériaux. Les bâtiments présentent un énorme potentiel d'efficacité énergétique pour économiser de l'argent et des ressources, alors que l'utilisation de matériaux de construction locaux, recyclés et différents, encourage le développement économique local et pourrait lutter contre les signes émergents de la surexploitation mondiale du sable et du gravier. Les économies financières et matérielles réalisées par l'utilisation de produits efficaces, durables et de grande longévité peuvent être transférées vers d'autres investissements dans les secteurs de la durabilité, pour obtenir la couverture universelle en services de base ou d'autres besoins pressants.</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rFonts w:eastAsia="Calibri"/>
          <w:lang w:val="fr-CH"/>
        </w:rPr>
      </w:pPr>
      <w:r>
        <w:rPr>
          <w:rFonts w:eastAsia="Calibri"/>
          <w:lang w:val="fr-CH"/>
        </w:rPr>
      </w:r>
    </w:p>
    <w:p>
      <w:pPr>
        <w:pStyle w:val="Normal"/>
        <w:widowControl w:val="false"/>
        <w:pBdr>
          <w:top w:val="single" w:sz="12" w:space="1" w:color="000000"/>
          <w:left w:val="single" w:sz="12" w:space="4" w:color="000000"/>
          <w:bottom w:val="single" w:sz="12" w:space="1" w:color="000000"/>
          <w:right w:val="single" w:sz="12" w:space="4" w:color="000000"/>
        </w:pBdr>
        <w:shd w:fill="F2F2F2" w:val="clear"/>
        <w:suppressAutoHyphens w:val="true"/>
        <w:autoSpaceDE w:val="false"/>
        <w:jc w:val="both"/>
        <w:textAlignment w:val="center"/>
        <w:rPr/>
      </w:pPr>
      <w:r>
        <w:rPr>
          <w:rFonts w:cs="Calibri" w:ascii="Calibri" w:hAnsi="Calibri"/>
          <w:lang w:val="fr-CH"/>
        </w:rPr>
        <w:t xml:space="preserve">3. </w:t>
      </w:r>
      <w:r>
        <w:rPr>
          <w:lang w:val="fr-CH"/>
        </w:rPr>
        <w:t>Comment peut-on faire des incitations à une meilleure longévité et durabilité des actifs et produits une partie intégrante de la politique économique, du comportement des consommateurs et des décisions commerciales ?</w:t>
      </w:r>
      <w:r>
        <w:br w:type="page"/>
      </w:r>
    </w:p>
    <w:p>
      <w:pPr>
        <w:pStyle w:val="Normal"/>
        <w:keepNext w:val="true"/>
        <w:keepLines/>
        <w:numPr>
          <w:ilvl w:val="0"/>
          <w:numId w:val="0"/>
        </w:numPr>
        <w:jc w:val="center"/>
        <w:outlineLvl w:val="0"/>
        <w:rPr>
          <w:rFonts w:eastAsia="MS Gothic;ＭＳ ゴシック"/>
          <w:b/>
          <w:b/>
          <w:bCs/>
          <w:sz w:val="28"/>
          <w:szCs w:val="28"/>
          <w:lang w:val="fr-CH"/>
        </w:rPr>
      </w:pPr>
      <w:r>
        <w:rPr>
          <w:b/>
          <w:sz w:val="28"/>
          <w:szCs w:val="28"/>
          <w:lang w:val="fr-CH"/>
        </w:rPr>
        <w:t>Session plénière ministérielle de haut niveau de l'UNEA</w:t>
      </w:r>
    </w:p>
    <w:p>
      <w:pPr>
        <w:pStyle w:val="Normal"/>
        <w:keepNext w:val="true"/>
        <w:keepLines/>
        <w:numPr>
          <w:ilvl w:val="0"/>
          <w:numId w:val="0"/>
        </w:numPr>
        <w:jc w:val="center"/>
        <w:outlineLvl w:val="0"/>
        <w:rPr>
          <w:b/>
          <w:b/>
          <w:sz w:val="28"/>
          <w:szCs w:val="28"/>
          <w:lang w:val="fr-CH"/>
        </w:rPr>
      </w:pPr>
      <w:r>
        <w:rPr>
          <w:b/>
          <w:sz w:val="28"/>
          <w:szCs w:val="28"/>
          <w:lang w:val="fr-CH"/>
        </w:rPr>
        <w:t xml:space="preserve">Dialogue ministériel sur le commerce clandestin des espèces sauvages </w:t>
      </w:r>
    </w:p>
    <w:p>
      <w:pPr>
        <w:pStyle w:val="Normal"/>
        <w:keepNext w:val="true"/>
        <w:keepLines/>
        <w:numPr>
          <w:ilvl w:val="0"/>
          <w:numId w:val="0"/>
        </w:numPr>
        <w:jc w:val="center"/>
        <w:outlineLvl w:val="0"/>
        <w:rPr>
          <w:rFonts w:eastAsia="MS Gothic;ＭＳ ゴシック"/>
          <w:b/>
          <w:b/>
          <w:bCs/>
          <w:sz w:val="28"/>
          <w:szCs w:val="28"/>
          <w:lang w:val="fr-CH"/>
        </w:rPr>
      </w:pPr>
      <w:r>
        <w:rPr>
          <w:rFonts w:eastAsia="MS Gothic;ＭＳ ゴシック"/>
          <w:b/>
          <w:bCs/>
          <w:sz w:val="28"/>
          <w:szCs w:val="28"/>
          <w:lang w:val="fr-CH"/>
        </w:rPr>
      </w:r>
    </w:p>
    <w:p>
      <w:pPr>
        <w:pStyle w:val="Normal"/>
        <w:keepNext w:val="true"/>
        <w:keepLines/>
        <w:numPr>
          <w:ilvl w:val="0"/>
          <w:numId w:val="0"/>
        </w:numPr>
        <w:jc w:val="center"/>
        <w:outlineLvl w:val="0"/>
        <w:rPr>
          <w:sz w:val="24"/>
          <w:szCs w:val="24"/>
          <w:lang w:val="fr-CH"/>
        </w:rPr>
      </w:pPr>
      <w:r>
        <w:rPr>
          <w:sz w:val="24"/>
          <w:szCs w:val="24"/>
          <w:lang w:val="fr-CH"/>
        </w:rPr>
        <w:t xml:space="preserve">Jeudi 26 juin 2014, 19h00 – 22h00 </w:t>
      </w:r>
    </w:p>
    <w:p>
      <w:pPr>
        <w:pStyle w:val="Normal"/>
        <w:keepNext w:val="true"/>
        <w:keepLines/>
        <w:numPr>
          <w:ilvl w:val="0"/>
          <w:numId w:val="0"/>
        </w:numPr>
        <w:jc w:val="center"/>
        <w:outlineLvl w:val="0"/>
        <w:rPr>
          <w:sz w:val="24"/>
          <w:szCs w:val="24"/>
          <w:lang w:val="fr-CH"/>
        </w:rPr>
      </w:pPr>
      <w:r>
        <w:rPr>
          <w:sz w:val="24"/>
          <w:szCs w:val="24"/>
          <w:lang w:val="fr-CH"/>
        </w:rPr>
      </w:r>
    </w:p>
    <w:p>
      <w:pPr>
        <w:pStyle w:val="Normal"/>
        <w:keepNext w:val="true"/>
        <w:keepLines/>
        <w:numPr>
          <w:ilvl w:val="0"/>
          <w:numId w:val="0"/>
        </w:numPr>
        <w:jc w:val="center"/>
        <w:outlineLvl w:val="0"/>
        <w:rPr>
          <w:rFonts w:eastAsia="MS Gothic;ＭＳ ゴシック"/>
          <w:bCs/>
          <w:sz w:val="24"/>
          <w:szCs w:val="24"/>
          <w:lang w:val="fr-CH"/>
        </w:rPr>
      </w:pPr>
      <w:r>
        <w:rPr>
          <w:rFonts w:eastAsia="MS Gothic;ＭＳ ゴシック"/>
          <w:bCs/>
          <w:sz w:val="24"/>
          <w:szCs w:val="24"/>
          <w:lang w:val="fr-CH"/>
        </w:rPr>
      </w:r>
    </w:p>
    <w:p>
      <w:pPr>
        <w:pStyle w:val="Normal"/>
        <w:pBdr>
          <w:top w:val="single" w:sz="4" w:space="1" w:color="000000"/>
          <w:left w:val="single" w:sz="4" w:space="4" w:color="000000"/>
          <w:bottom w:val="single" w:sz="4" w:space="1" w:color="000000"/>
          <w:right w:val="single" w:sz="4" w:space="4" w:color="000000"/>
        </w:pBdr>
        <w:spacing w:lineRule="auto" w:line="276"/>
        <w:ind w:firstLine="624"/>
        <w:rPr>
          <w:rFonts w:eastAsia="MS Gothic;ＭＳ ゴシック"/>
          <w:b/>
          <w:b/>
          <w:bCs/>
          <w:sz w:val="24"/>
          <w:szCs w:val="24"/>
          <w:lang w:val="fr-CH"/>
        </w:rPr>
      </w:pPr>
      <w:r>
        <w:rPr>
          <w:rFonts w:eastAsia="MS Gothic;ＭＳ ゴシック"/>
          <w:b/>
          <w:bCs/>
          <w:sz w:val="24"/>
          <w:szCs w:val="24"/>
          <w:lang w:val="fr-CH"/>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fr-CH"/>
        </w:rPr>
      </w:pPr>
      <w:r>
        <w:rPr>
          <w:lang w:val="fr-CH"/>
        </w:rPr>
        <w:t>Le dialogue ministériel sur le commerce clandestin des espèces sauvages fournira un forum de haut niveau qui s'appuiera sur les initiatives précédentes et en cours, pour échanger des opinions et expériences sur les défis liés au commerce clandestin des espèces sauvages, et sur les progrès réalisés pour lutter contre ces activités.</w:t>
      </w:r>
      <w:r>
        <w:rPr>
          <w:rStyle w:val="FootnoteCharacters"/>
          <w:rStyle w:val="FootnoteAnchor"/>
        </w:rPr>
        <w:footnoteReference w:id="9"/>
      </w:r>
      <w:r>
        <w:rPr>
          <w:lang w:val="fr-CH"/>
        </w:rPr>
        <w:t xml:space="preserve"> Cette session sera le plus grand rassemblement ministériel pour examiner le commerce clandestin des espèces sauvages organisé pendant la crise actuelle de braconnage.</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fr-CH"/>
        </w:rPr>
      </w:pPr>
      <w:r>
        <w:rPr>
          <w:lang w:val="fr-CH"/>
        </w:rPr>
        <w:t>Un document d'information (UNEP/EA.1/INF/19) a été mis à disposition pour soutenir les débats. Il résume les conclusions d'une évaluation d'intervention rapide UNEP-INTERPOL intitulée « </w:t>
      </w:r>
      <w:r>
        <w:rPr>
          <w:i/>
          <w:lang w:val="fr-CH"/>
        </w:rPr>
        <w:t>The Environmental Crime Crisis; Threats to Sustainable Development from Illegal Exploitation and Trade in Wildlife and Forest Resources »</w:t>
      </w:r>
      <w:r>
        <w:rPr>
          <w:lang w:val="fr-CH"/>
        </w:rPr>
        <w:t>. Ce document souligne l'importance de la nature globale et diversifiée du défi du commerce clandestin des espèces sauvages, soutenant l'idée comme quoi la portée du dialogue ministériel pourrait couvrir et dépasser l'attention actuellement accordée à la crise de braconnage des éléphants et rhinocéros africains, pour examiner un éventail plus large de menaces venant de la récolte et du commerce clandestin des espèces sauvages, y compris le bois et les autres produits de la forêt, les poissons, les tigres, les primates et un grand nombre d'autres espèces. L'évaluation d'intervention rapide fournit les preuves les plus récentes basées sur la portée et l'envergure du commerce clandestin des espèces sauvages et sur les conséquences environnementales, sociales et économiques de ce commerce. Le rapport souligne aussi les preuves associant le commerce clandestin des espèces sauvages au financement de la terreur et au crime organisé, ce qui apporte une contribution importante à la mise en place de politiques d'intervention mieux informées.</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fr-CH"/>
        </w:rPr>
      </w:pPr>
      <w:r>
        <w:rPr>
          <w:lang w:val="fr-CH"/>
        </w:rPr>
        <w:t>Venant renforcer les notes d’orientation, ces directives donnent des informations supplémentaires qui pourraient être prises en compte pour soutenir la participation à la session.</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lang w:val="fr-CH"/>
        </w:rPr>
      </w:pPr>
      <w:r>
        <w:rPr>
          <w:lang w:val="fr-CH"/>
        </w:rPr>
        <w:tab/>
        <w:t>Les conséquences du commerce clandestin des espèces sauvages couvrent les domaines environnementaux, sociaux (y compris la sécurité) et économiques. Ces vols de capital naturel souverain touchent la base de ressources des communautés locales. Le commerce clandestin des espèces sauvages est donc un obstacle au développement durable, et met en jeu une combinaison complexe de gouvernement environnemental faible, commerce non réglementé, vides juridiques et systèmes de blanchiment utilisés pour mener des activités criminelles internationales graves et vient fragiliser les institutions gouvernementales et les activités commerciales légitimes. Le commerce clandestin des espèces sauvages concerne un large éventail de flore et de faune et touche toutes les régions du monde - on estime que 48 à 153 milliards de dollars de capital naturel est perdu chaque année suite au commerce clandestin des espèces sauvages, y compris les produits de la forêt.</w:t>
      </w:r>
    </w:p>
    <w:p>
      <w:pPr>
        <w:pStyle w:val="Normal"/>
        <w:tabs>
          <w:tab w:val="clear" w:pos="624"/>
          <w:tab w:val="left" w:pos="9349" w:leader="none"/>
        </w:tabs>
        <w:jc w:val="both"/>
        <w:rPr>
          <w:szCs w:val="22"/>
          <w:lang w:val="fr-CH"/>
        </w:rPr>
      </w:pPr>
      <w:r>
        <w:rPr>
          <w:szCs w:val="22"/>
          <w:lang w:val="fr-CH"/>
        </w:rPr>
      </w:r>
    </w:p>
    <w:p>
      <w:pPr>
        <w:pStyle w:val="Normal"/>
        <w:rPr>
          <w:szCs w:val="22"/>
          <w:lang w:val="fr-CH"/>
        </w:rPr>
      </w:pPr>
      <w:r>
        <w:rPr>
          <w:lang w:val="fr-CH"/>
        </w:rPr>
        <w:tab/>
        <w:t xml:space="preserve">Malgré un renforcement des interventions, le rythme, le niveau de sophistication et la nature mondialisée du commerce clandestin des espèces sauvages dépassent actuellement les capacités de lutte de nombreux pays et organisations individuelles. Reconnaissant cela, les participants au Dialogue ministériel sur le commerce clandestin des espèces sauvages sont invités à examiner, </w:t>
      </w:r>
      <w:r>
        <w:rPr>
          <w:i/>
          <w:lang w:val="fr-CH"/>
        </w:rPr>
        <w:t>inter alia</w:t>
      </w:r>
      <w:r>
        <w:rPr>
          <w:lang w:val="fr-CH"/>
        </w:rPr>
        <w:t>, les problèmes et questions suivants.</w:t>
      </w:r>
    </w:p>
    <w:p>
      <w:pPr>
        <w:pStyle w:val="Normal"/>
        <w:rPr>
          <w:szCs w:val="22"/>
          <w:lang w:val="fr-CH"/>
        </w:rPr>
      </w:pPr>
      <w:r>
        <w:rPr>
          <w:szCs w:val="22"/>
          <w:lang w:val="fr-CH"/>
        </w:rPr>
      </w:r>
    </w:p>
    <w:p>
      <w:pPr>
        <w:pStyle w:val="Normal"/>
        <w:rPr>
          <w:szCs w:val="22"/>
          <w:lang w:val="fr-CH"/>
        </w:rPr>
      </w:pPr>
      <w:r>
        <w:rPr>
          <w:szCs w:val="22"/>
          <w:lang w:val="fr-CH"/>
        </w:rPr>
      </w:r>
    </w:p>
    <w:p>
      <w:pPr>
        <w:pStyle w:val="ListParagraph"/>
        <w:numPr>
          <w:ilvl w:val="0"/>
          <w:numId w:val="13"/>
        </w:numPr>
        <w:spacing w:before="0" w:after="0"/>
        <w:ind w:left="0" w:hanging="0"/>
        <w:contextualSpacing/>
        <w:jc w:val="both"/>
        <w:rPr>
          <w:b/>
          <w:b/>
          <w:szCs w:val="22"/>
        </w:rPr>
      </w:pPr>
      <w:r>
        <w:rPr>
          <w:b/>
        </w:rPr>
        <w:t>Action nationale et internationale</w:t>
      </w:r>
    </w:p>
    <w:p>
      <w:pPr>
        <w:pStyle w:val="Normal"/>
        <w:rPr>
          <w:b/>
          <w:b/>
          <w:szCs w:val="22"/>
        </w:rPr>
      </w:pPr>
      <w:r>
        <w:rPr>
          <w:b/>
          <w:szCs w:val="22"/>
        </w:rPr>
      </w:r>
    </w:p>
    <w:p>
      <w:pPr>
        <w:pStyle w:val="Normal"/>
        <w:rPr>
          <w:szCs w:val="22"/>
          <w:lang w:val="fr-CH"/>
        </w:rPr>
      </w:pPr>
      <w:r>
        <w:rPr>
          <w:lang w:val="fr-CH"/>
        </w:rPr>
        <w:tab/>
        <w:t>Le commerce clandestin des espèces sauvages représente non seulement un secteur criminel très important mais met également en jeu des défis au niveau de la pauvreté, du développement et du gouvernement. Un aspect particulièrement pertinent est la participation croissante de réseaux criminels internationaux organisés au commerce clandestin des espèces sauvages, ainsi que son impact important pour l'environnement et le développement durable. Les tendances et impacts actuels suggèrent que l'on devrait se concentrer en priorité sur le commerce clandestin en charbon de bois et autres produits de la forêt (y compris le papier, le bois et la pâte, ainsi que les espèces précieuses menacées telles que le bois de rose, le merisier africain et l'acajou sauvage), et sur le commerce clandestin dérivé de certains mammifères charismatiques (surtout les tigres, éléphants et rhinocéros, mais pas seulement ceux-ci), en plus de nombreuses autres espèces y compris les requins, les raies géantes et l'esturgeon, pour n'en citer que quelques-unes.</w:t>
      </w:r>
    </w:p>
    <w:p>
      <w:pPr>
        <w:pStyle w:val="Normal"/>
        <w:rPr>
          <w:szCs w:val="22"/>
          <w:lang w:val="fr-CH"/>
        </w:rPr>
      </w:pPr>
      <w:r>
        <w:rPr>
          <w:szCs w:val="22"/>
          <w:lang w:val="fr-CH"/>
        </w:rPr>
      </w:r>
    </w:p>
    <w:p>
      <w:pPr>
        <w:pStyle w:val="Normal"/>
        <w:rPr>
          <w:szCs w:val="22"/>
          <w:lang w:val="fr-CH"/>
        </w:rPr>
      </w:pPr>
      <w:r>
        <w:rPr>
          <w:lang w:val="fr-CH"/>
        </w:rPr>
        <w:tab/>
        <w:t xml:space="preserve">Les interventions en matière de commerce clandestin des espèces sauvages doivent refléter les caractéristiques divergentes et communes de différentes chaînes d'approvisionnement, et reconnaître que la demande des consommateurs reste le plus grand moteur du commerce clandestin des espèces sauvages. On ne peut lutter efficacement contre les impacts économiques, sociaux et environnementaux du commerce clandestin des espèces sauvages que si l'on cible les éléments de demande et d'offre de la chaîne d'approvisionnement, couvrant des aspects tels que la dissuasion, la transparence, la clarté et l'application juridique, le changement des comportements et le développement d'autres moyens de subsistance. Pour cela, il faut pouvoir compter sur la participation des parties prenantes nationales et internationales, y compris les secteurs de l'environnement, de l'application de la loi et du développement, ainsi que des parties prenantes participant aux missions de sécurité et de maintien de la paix. </w:t>
      </w:r>
    </w:p>
    <w:p>
      <w:pPr>
        <w:pStyle w:val="Normal"/>
        <w:rPr>
          <w:szCs w:val="22"/>
          <w:lang w:val="fr-CH"/>
        </w:rPr>
      </w:pPr>
      <w:r>
        <w:rPr>
          <w:szCs w:val="22"/>
          <w:lang w:val="fr-CH"/>
        </w:rPr>
      </w:r>
    </w:p>
    <w:p>
      <w:pPr>
        <w:pStyle w:val="Normal"/>
        <w:rPr>
          <w:szCs w:val="22"/>
          <w:lang w:val="fr-CH"/>
        </w:rPr>
      </w:pPr>
      <w:r>
        <w:rPr>
          <w:lang w:val="fr-CH"/>
        </w:rPr>
        <w:tab/>
        <w:t>Au niveau national et régional, de nombreux grands engagements ont récemment été pris en ce qui concerne les nombreux aspects du commerce clandestin des espèces sauvages, et une action immédiate, décisive et collective est maintenant requise pour combler le fossé entre ces engagements actuels, y compris ceux qui ont été pris dans le cadre des différents accords environnementaux multilatéraux et agences internationales - et leur mise en œuvre. Une législation, conformité et sensibilisation environnementales renforcées, ainsi que le soutien des agences d'application sont notamment nécessaires pour réduire le rôle du commerce clandestin des espèces sauvages (notamment du bois et du charbon de bois) dans le financement des groupes armés non nationaux et du terrorisme. Ces efforts d'application renforcés doivent être complétés par des efforts de développement et de sensibilisation élargis. La société civile et le secteur privé ont un rôle central à jouer dans ces efforts, ainsi que pour identifier des alternatives dans certains cas à la demande des consommateurs pour des produits sauvages issus du commerce clandestin.</w:t>
      </w:r>
    </w:p>
    <w:p>
      <w:pPr>
        <w:pStyle w:val="Normal"/>
        <w:rPr>
          <w:szCs w:val="22"/>
          <w:lang w:val="fr-CH"/>
        </w:rPr>
      </w:pPr>
      <w:r>
        <w:rPr>
          <w:szCs w:val="22"/>
          <w:lang w:val="fr-CH"/>
        </w:rPr>
      </w:r>
    </w:p>
    <w:p>
      <w:pPr>
        <w:pStyle w:val="Normal"/>
        <w:rPr>
          <w:szCs w:val="22"/>
          <w:lang w:val="fr-CH"/>
        </w:rPr>
      </w:pPr>
      <w:r>
        <w:rPr>
          <w:lang w:val="fr-CH"/>
        </w:rPr>
        <w:tab/>
        <w:t>Le soutien de la communauté internationale et bilatérale de donateurs sera essentiel pour reconnaître et lutter contre le commerce clandestin des espèces sauvages en tant que menace grave pour le développement durable, et soutenir les efforts nationaux, régionaux et mondiaux pour la mise en œuvre efficace, le respect et l'application de mesures ciblées de lutte contre le commerce clandestin des espèces sauvages. Un investissement dans des campagnes pour réduire la demande est particulièrement urgent, ainsi qu'au niveau du renforcement des capacités et du soutien technologique aux agences nationales d'application de la loi pour les aider à mieux protéger les populations clé des espèces menacées par le commerce clandestin.</w:t>
      </w:r>
    </w:p>
    <w:p>
      <w:pPr>
        <w:pStyle w:val="Normal"/>
        <w:rPr>
          <w:szCs w:val="22"/>
          <w:lang w:val="fr-CH"/>
        </w:rPr>
      </w:pPr>
      <w:r>
        <w:rPr>
          <w:szCs w:val="22"/>
          <w:lang w:val="fr-CH"/>
        </w:rPr>
      </w:r>
    </w:p>
    <w:p>
      <w:pPr>
        <w:pStyle w:val="Normal"/>
        <w:rPr>
          <w:lang w:val="fr-CH"/>
        </w:rPr>
      </w:pPr>
      <w:r>
        <w:rPr>
          <w:lang w:val="fr-CH"/>
        </w:rPr>
        <w:tab/>
        <w:t xml:space="preserve">La communauté internationale a récemment accordé une attention considérable à la crise actuelle du braconnage touchant les éléphants et les rhinocéros. Mais de nombreuses autres espèces de faune et de flore sont gravement touchées par le commerce clandestin, et l'envergure de la réaction reste insuffisante face à l'ampleur du défi. L'UNEA donne la possibilité à tous les pays des différentes chaînes d'approvisionnement de se réunir pour évoquer le problème du commerce clandestin des espèces sauvages. </w:t>
      </w:r>
    </w:p>
    <w:p>
      <w:pPr>
        <w:pStyle w:val="Normal"/>
        <w:rPr>
          <w:lang w:val="fr-CH"/>
        </w:rPr>
      </w:pPr>
      <w:r>
        <w:rPr>
          <w:lang w:val="fr-CH"/>
        </w:rPr>
      </w:r>
    </w:p>
    <w:p>
      <w:pPr>
        <w:pStyle w:val="Normal"/>
        <w:rPr>
          <w:lang w:val="fr-CH"/>
        </w:rPr>
      </w:pPr>
      <w:r>
        <w:rPr>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rPr>
          <w:szCs w:val="22"/>
          <w:lang w:val="fr-CH"/>
        </w:rPr>
      </w:pPr>
      <w:r>
        <w:rPr>
          <w:i/>
          <w:lang w:val="fr-CH"/>
        </w:rPr>
        <w:t>Le dialogue ministériel pourrait rechercher les plus grandes lacunes dans la base de connaissances et dans les interventions actuelles pour lutter contre le commerce clandestin des espèces sauvages au niveau national et international dans la chaîne d'approvisionnement, et rechercher les plus grands obstacles auxquels sont confrontés les gouvernements dans leurs efforts pour appliquer et faire respecter la législation nationale pour lutter contre le commerce clandestin des espèces sauvages.</w:t>
      </w:r>
      <w:r>
        <w:rPr>
          <w:lang w:val="fr-CH"/>
        </w:rPr>
        <w:t xml:space="preserve"> </w:t>
      </w:r>
      <w:r>
        <w:rPr>
          <w:i/>
          <w:lang w:val="fr-CH"/>
        </w:rPr>
        <w:t>Des suggestions pourraient aussi être faites concernant les mesures efficaces à prendre pour surmonter ces obstacles.</w:t>
      </w:r>
    </w:p>
    <w:p>
      <w:pPr>
        <w:pStyle w:val="ListParagraph"/>
        <w:ind w:left="0" w:hanging="0"/>
        <w:rPr>
          <w:szCs w:val="22"/>
          <w:lang w:val="fr-CH"/>
        </w:rPr>
      </w:pPr>
      <w:r>
        <w:rPr>
          <w:szCs w:val="22"/>
          <w:lang w:val="fr-CH"/>
        </w:rPr>
      </w:r>
    </w:p>
    <w:p>
      <w:pPr>
        <w:pStyle w:val="ListParagraph"/>
        <w:ind w:left="0" w:hanging="0"/>
        <w:rPr>
          <w:szCs w:val="22"/>
          <w:lang w:val="fr-CH"/>
        </w:rPr>
      </w:pPr>
      <w:r>
        <w:rPr>
          <w:szCs w:val="22"/>
          <w:lang w:val="fr-CH"/>
        </w:rPr>
      </w:r>
    </w:p>
    <w:p>
      <w:pPr>
        <w:pStyle w:val="ListParagraph"/>
        <w:numPr>
          <w:ilvl w:val="0"/>
          <w:numId w:val="13"/>
        </w:numPr>
        <w:spacing w:before="0" w:after="0"/>
        <w:ind w:left="0" w:hanging="0"/>
        <w:contextualSpacing/>
        <w:jc w:val="both"/>
        <w:rPr>
          <w:b/>
          <w:b/>
          <w:szCs w:val="22"/>
          <w:lang w:val="fr-CH"/>
        </w:rPr>
      </w:pPr>
      <w:r>
        <w:rPr>
          <w:b/>
          <w:lang w:val="fr-CH"/>
        </w:rPr>
        <w:t>Une réponse cohérente et coordonnée de la part des Nations-Unies</w:t>
      </w:r>
    </w:p>
    <w:p>
      <w:pPr>
        <w:pStyle w:val="ListParagraph"/>
        <w:ind w:left="0" w:hanging="0"/>
        <w:rPr>
          <w:b/>
          <w:b/>
          <w:szCs w:val="22"/>
          <w:lang w:val="fr-CH"/>
        </w:rPr>
      </w:pPr>
      <w:r>
        <w:rPr>
          <w:b/>
          <w:szCs w:val="22"/>
          <w:lang w:val="fr-CH"/>
        </w:rPr>
      </w:r>
    </w:p>
    <w:p>
      <w:pPr>
        <w:pStyle w:val="Normal"/>
        <w:rPr>
          <w:szCs w:val="22"/>
          <w:lang w:val="fr-CH"/>
        </w:rPr>
      </w:pPr>
      <w:r>
        <w:rPr>
          <w:lang w:val="fr-CH"/>
        </w:rPr>
        <w:tab/>
        <w:t>Ayant conscience des proportions internationales actuelles du commerce clandestin des espèces sauvages et de son impact sur la sécurité nationale et régionale, le développement durable et l'État de droit en matière environnementale, il faut renforcer la coopération mondiale efficace pour lutter contre ce commerce. Le commerce clandestin des espèces sauvages représente aujourd'hui une activité de plus en plus lucrative pour les réseaux criminels internationaux organisés, motivés par des gains financiers importants et aidés par la combinaison d'un faible risque de détection et de faibles taux de condamnation. De tels défis ne peuvent être relevés efficacement que grâce aux efforts unifiés de la communauté internationale venant soutenir les efforts nationaux.</w:t>
      </w:r>
    </w:p>
    <w:p>
      <w:pPr>
        <w:pStyle w:val="Normal"/>
        <w:rPr>
          <w:color w:val="5B9BD5"/>
          <w:szCs w:val="22"/>
          <w:lang w:val="fr-CH"/>
        </w:rPr>
      </w:pPr>
      <w:r>
        <w:rPr>
          <w:color w:val="5B9BD5"/>
          <w:szCs w:val="22"/>
          <w:lang w:val="fr-CH"/>
        </w:rPr>
      </w:r>
    </w:p>
    <w:p>
      <w:pPr>
        <w:pStyle w:val="Normal"/>
        <w:rPr>
          <w:szCs w:val="22"/>
          <w:lang w:val="fr-CH"/>
        </w:rPr>
      </w:pPr>
      <w:r>
        <w:rPr>
          <w:lang w:val="fr-CH"/>
        </w:rPr>
        <w:tab/>
        <w:t>Une réaction complète et coordonnée entre tous les systèmes de l'ONU afin d'améliorer la cohérence et la collaboration entre agences, tout en évitant la duplication, et pour soutenir des stratégies nationales holistiques pour lutter contre le commerce clandestin des espèces sauvages sera un composant important de la réaction globale. Une telle réaction, avec le soutien supplémentaire du secteur de l'application, viendra encore renforcer les efforts coordonnés en ce qui concerne une législation cohérente, la loi environnementale, la réduction de la pauvreté et le soutien au développement, la sensibilisation et la réduction de la demande. Le renforcement de la coordination et de la cohérence, y compris par le biais de mécanismes tels que le Consortium international de lutte contre la criminalité liée aux espèces sauvages (ICCWC) ainsi que les programmes individuels des Nations Unies permettront de fournir un plus grand soutien aux États membres et autres parties prenantes pertinents afin de mieux identifier, développer et mettre en œuvre les interventions les plus appropriées pour lutter contre le commerce clandestin des espèces sauvages. Vu les conséquences négatives du commerce clandestin des espèces sauvages sur les aspects environnementaux, sociaux et économiques du développement durable, il existe aussi d'importantes opportunités pour mobiliser les organisations de développement, de maintien de la paix et de sécurité des Nations-Unies.</w:t>
      </w:r>
    </w:p>
    <w:p>
      <w:pPr>
        <w:pStyle w:val="Normal"/>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rPr>
          <w:i/>
          <w:i/>
          <w:szCs w:val="22"/>
          <w:lang w:val="fr-CH"/>
        </w:rPr>
      </w:pPr>
      <w:r>
        <w:rPr>
          <w:i/>
          <w:lang w:val="fr-CH"/>
        </w:rPr>
        <w:t>Le dialogue ministériel pourrait s'interroger sur les outils supplémentaires au niveau international que l'ONU pourrait utiliser pour assurer la coordination et éviter la duplication entre les initiatives en cours. Par exemple, une réaction à l'échelle de tous les systèmes de l'ONU proposée par le Secrétaire général de l'ONU et le Conseil des chefs de secrétariat serait-il un outil utile pour améliorer la coordination, réduire les lacunes de l'application et rationaliser les stratégies de lutte contre le commerce clandestin des espèces sauvages, et comment l'ONU pourrait-elle fournir un soutien complémentaire des efforts nationaux pour la mise en œuvre des engagements internationaux existants, y compris ceux dans le cadre de la Convention sur le commerce international des espèces de faune et de flore sauvages menacées d'extinction (CITES) ?</w:t>
      </w:r>
    </w:p>
    <w:p>
      <w:pPr>
        <w:pStyle w:val="ListParagraph"/>
        <w:pBdr>
          <w:top w:val="single" w:sz="4" w:space="1" w:color="000000"/>
          <w:left w:val="single" w:sz="4" w:space="4" w:color="000000"/>
          <w:bottom w:val="single" w:sz="4" w:space="1" w:color="000000"/>
          <w:right w:val="single" w:sz="4" w:space="4" w:color="000000"/>
        </w:pBdr>
        <w:ind w:left="0" w:hanging="0"/>
        <w:rPr>
          <w:i/>
          <w:i/>
          <w:szCs w:val="22"/>
          <w:lang w:val="fr-CH"/>
        </w:rPr>
      </w:pPr>
      <w:r>
        <w:rPr>
          <w:i/>
          <w:szCs w:val="22"/>
          <w:lang w:val="fr-CH"/>
        </w:rPr>
      </w:r>
    </w:p>
    <w:p>
      <w:pPr>
        <w:pStyle w:val="ListParagraph"/>
        <w:ind w:left="0" w:hanging="0"/>
        <w:rPr>
          <w:szCs w:val="22"/>
          <w:lang w:val="fr-CH"/>
        </w:rPr>
      </w:pPr>
      <w:r>
        <w:rPr>
          <w:szCs w:val="22"/>
          <w:lang w:val="fr-CH"/>
        </w:rPr>
      </w:r>
    </w:p>
    <w:p>
      <w:pPr>
        <w:pStyle w:val="ListParagraph"/>
        <w:ind w:left="0" w:hanging="0"/>
        <w:rPr>
          <w:szCs w:val="22"/>
          <w:lang w:val="fr-CH"/>
        </w:rPr>
      </w:pPr>
      <w:r>
        <w:rPr>
          <w:szCs w:val="22"/>
          <w:lang w:val="fr-CH"/>
        </w:rPr>
      </w:r>
    </w:p>
    <w:p>
      <w:pPr>
        <w:pStyle w:val="ListParagraph"/>
        <w:numPr>
          <w:ilvl w:val="0"/>
          <w:numId w:val="13"/>
        </w:numPr>
        <w:spacing w:before="0" w:after="0"/>
        <w:ind w:left="0" w:hanging="0"/>
        <w:contextualSpacing/>
        <w:jc w:val="both"/>
        <w:rPr>
          <w:b/>
          <w:b/>
          <w:szCs w:val="22"/>
          <w:lang w:val="fr-CH"/>
        </w:rPr>
      </w:pPr>
      <w:r>
        <w:rPr>
          <w:b/>
          <w:lang w:val="fr-CH"/>
        </w:rPr>
        <w:t>Maintenir la dynamique – le parcours après l'UNEA</w:t>
      </w:r>
    </w:p>
    <w:p>
      <w:pPr>
        <w:pStyle w:val="Normal"/>
        <w:jc w:val="center"/>
        <w:rPr>
          <w:b/>
          <w:b/>
          <w:szCs w:val="22"/>
          <w:lang w:val="fr-CH"/>
        </w:rPr>
      </w:pPr>
      <w:r>
        <w:rPr>
          <w:b/>
          <w:szCs w:val="22"/>
          <w:lang w:val="fr-CH"/>
        </w:rPr>
      </w:r>
    </w:p>
    <w:p>
      <w:pPr>
        <w:pStyle w:val="ListParagraph"/>
        <w:widowControl w:val="false"/>
        <w:tabs>
          <w:tab w:val="clear" w:pos="624"/>
          <w:tab w:val="left" w:pos="0" w:leader="none"/>
        </w:tabs>
        <w:autoSpaceDE w:val="false"/>
        <w:spacing w:before="0" w:after="240"/>
        <w:ind w:left="0" w:right="261" w:hanging="0"/>
        <w:rPr>
          <w:szCs w:val="22"/>
          <w:lang w:val="fr-CH"/>
        </w:rPr>
      </w:pPr>
      <w:r>
        <w:rPr>
          <w:lang w:val="fr-CH"/>
        </w:rPr>
        <w:tab/>
        <w:t>La priorité du commerce clandestin des espèces sauvages a récemment rapidement augmenté dans l'agenda international. C'est pourquoi plusieurs forums politiques internationaux de haut niveau se sont penchés sur la question. Par exemple, les leaders et experts internationaux se sont réunis au Botswana et à Paris en décembre 2013 puis à Londres en février 2014 pour renforcer les engagements à lutter contre le commerce clandestin des espèces sauvages. Les débats du Conseil de sécurité de l'ONU ont également examiné dernièrement les liens entre le commerce clandestin des espèces sauvages et les groupes armés non-nationaux en Afrique centrale et un « groupe d'amis » a été créé et se réunit régulièrement au siège de l'ONU à New York suite à un événement UNGA de haut niveau sur le braconnage et le trafic illégal des espèces sauvages en 2013.</w:t>
      </w:r>
    </w:p>
    <w:p>
      <w:pPr>
        <w:pStyle w:val="ListParagraph"/>
        <w:widowControl w:val="false"/>
        <w:tabs>
          <w:tab w:val="clear" w:pos="624"/>
          <w:tab w:val="left" w:pos="0" w:leader="none"/>
        </w:tabs>
        <w:autoSpaceDE w:val="false"/>
        <w:spacing w:before="0" w:after="240"/>
        <w:ind w:left="0" w:right="261" w:hanging="0"/>
        <w:rPr>
          <w:szCs w:val="22"/>
          <w:lang w:val="fr-CH"/>
        </w:rPr>
      </w:pPr>
      <w:r>
        <w:rPr>
          <w:lang w:val="fr-CH"/>
        </w:rPr>
        <w:tab/>
        <w:t xml:space="preserve">Mais pour garantir des progrès dans la réalisation des actions exprimées dans les résultats et déclarations des initiatives ci-dessus, il faut mettre en œuvre les engagements actuels et maintenir la dynamique internationale. L'UNEA fournit une plateforme pour permettre au plus grand rassemblement ministériel d'examiner la question du commerce clandestin des espèces sauvages pendant la crise actuelle de braconnage, et on prévoit qu'il débouchera sur l'adoption d'une résolution sur cette question par l'Assemblée. </w:t>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rPr>
          <w:i/>
          <w:i/>
          <w:szCs w:val="22"/>
          <w:lang w:val="fr-CH"/>
        </w:rPr>
      </w:pPr>
      <w:r>
        <w:rPr>
          <w:i/>
          <w:lang w:val="fr-CH"/>
        </w:rPr>
        <w:t>La portée d'une telle résolution de l'UNEA pourrait faite l'objet d'une réflexion au cours du dialogue ministériel, qui pourrait également examiner comment une résolution pertinente de l'UNEA pourrait soutenir les efforts de maintien et d'intensification de la dynamique pour lutter contre le commerce clandestin des espèces sauvages, et s'interroger sur l'existence de fonctions supplémentaires que le PNUE pourrait envisager pour soutenir les gouvernements et la communauté internationale dans la lutte contre le commerce clandestin des espèces sauvages. Les participants pourraient aussi examiner les options de lutte contre le commerce clandestin des espèces sauvages au cours de la prochaine session de l'Assemblée générale de l'ONU, par exemple par le biais d'une Résolution.</w:t>
      </w:r>
    </w:p>
    <w:p>
      <w:pPr>
        <w:pStyle w:val="Normal"/>
        <w:rPr>
          <w:i/>
          <w:i/>
          <w:szCs w:val="22"/>
          <w:lang w:val="fr-CH"/>
        </w:rPr>
      </w:pPr>
      <w:r>
        <w:rPr>
          <w:i/>
          <w:szCs w:val="22"/>
          <w:lang w:val="fr-CH"/>
        </w:rPr>
      </w:r>
    </w:p>
    <w:p>
      <w:pPr>
        <w:pStyle w:val="ListParagraph"/>
        <w:tabs>
          <w:tab w:val="clear" w:pos="624"/>
          <w:tab w:val="left" w:pos="0" w:leader="none"/>
        </w:tabs>
        <w:snapToGrid w:val="false"/>
        <w:spacing w:before="0" w:after="240"/>
        <w:ind w:left="3022" w:hanging="0"/>
        <w:jc w:val="both"/>
        <w:rPr>
          <w:sz w:val="20"/>
          <w:lang w:val="fr-CH"/>
        </w:rPr>
      </w:pPr>
      <w:r>
        <w:rPr>
          <w:sz w:val="20"/>
          <w:lang w:val="fr-CH"/>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Angsana New">
    <w:charset w:val="00"/>
    <w:family w:val="roman"/>
    <w:pitch w:val="variable"/>
  </w:font>
  <w:font w:name="Trebuchet MS">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fr-FR"/>
        </w:rPr>
        <w:t xml:space="preserve"> </w:t>
      </w:r>
      <w:r>
        <w:rPr>
          <w:sz w:val="18"/>
          <w:szCs w:val="18"/>
          <w:lang w:val="fr-FR"/>
        </w:rPr>
        <w:t>Diffusée sans avoir été revue par les services d’édition.</w:t>
      </w:r>
    </w:p>
  </w:footnote>
  <w:footnote w:id="3">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lang w:val="fr-FR"/>
        </w:rPr>
        <w:t>Règle 18</w:t>
      </w:r>
    </w:p>
    <w:p>
      <w:pPr>
        <w:pStyle w:val="Endnote"/>
        <w:numPr>
          <w:ilvl w:val="0"/>
          <w:numId w:val="4"/>
        </w:numPr>
        <w:snapToGrid w:val="false"/>
        <w:spacing w:lineRule="auto" w:line="240" w:before="0" w:after="0"/>
        <w:ind w:left="720" w:hanging="0"/>
        <w:rPr/>
      </w:pPr>
      <w:r>
        <w:rPr>
          <w:rFonts w:cs="Tahoma" w:ascii="Tahoma" w:hAnsi="Tahoma"/>
          <w:sz w:val="16"/>
          <w:szCs w:val="16"/>
          <w:lang w:val="fr-FR"/>
        </w:rPr>
        <w:t>Au début de la première séance de sa session ordinaire,  [l’Assemblée pour l’environnement] devra élire un Président, trois vice-présidents et un rapporteur parmi ses membres.  Ces membres constitueront le Bureau de [l’Assemblée pour l’environnement].  Le Bureau soutiendra le Président dans la conduite générale des activités de [l’Assemblée pour l’environnement].  Les présidents de ces comités de session ou groupes de travail qui peuvent être constitués en vertu de la règle 60 ci-dessous sont invités à participer à des réunions du Bureau.</w:t>
      </w:r>
    </w:p>
  </w:footnote>
  <w:footnote w:id="4">
    <w:p>
      <w:pPr>
        <w:pStyle w:val="Endnote"/>
        <w:snapToGrid w:val="false"/>
        <w:spacing w:lineRule="auto" w:line="240" w:before="0" w:after="0"/>
        <w:ind w:firstLine="630"/>
        <w:rPr/>
      </w:pPr>
      <w:r>
        <w:rPr>
          <w:rStyle w:val="FootnoteCharacters"/>
        </w:rPr>
        <w:footnoteRef/>
      </w:r>
      <w:r>
        <w:rPr>
          <w:rFonts w:cs="Tahoma" w:ascii="Tahoma" w:hAnsi="Tahoma"/>
          <w:sz w:val="16"/>
          <w:szCs w:val="16"/>
          <w:lang w:val="fr-FR"/>
        </w:rPr>
        <w:t xml:space="preserve"> </w:t>
      </w:r>
      <w:r>
        <w:rPr>
          <w:rFonts w:cs="Tahoma" w:ascii="Tahoma" w:hAnsi="Tahoma"/>
          <w:sz w:val="16"/>
          <w:szCs w:val="16"/>
          <w:lang w:val="fr-FR"/>
        </w:rPr>
        <w:t xml:space="preserve">Règle 60 </w:t>
      </w:r>
    </w:p>
    <w:p>
      <w:pPr>
        <w:pStyle w:val="Endnote"/>
        <w:numPr>
          <w:ilvl w:val="0"/>
          <w:numId w:val="7"/>
        </w:numPr>
        <w:snapToGrid w:val="false"/>
        <w:spacing w:lineRule="auto" w:line="240" w:before="0" w:after="0"/>
        <w:ind w:left="720" w:hanging="0"/>
        <w:rPr/>
      </w:pPr>
      <w:r>
        <w:rPr>
          <w:rFonts w:cs="Tahoma" w:ascii="Tahoma" w:hAnsi="Tahoma"/>
          <w:sz w:val="16"/>
          <w:szCs w:val="16"/>
          <w:lang w:val="fr-FR"/>
        </w:rPr>
        <w:t xml:space="preserve">À chaque session, [l’Assemblée pour l’environnement] pourra constituer des comités de session et des groupes de travail parmi ses membres, et leur soumettre toutes questions à l’ordre du jour pour étude et rapport.  </w:t>
      </w:r>
    </w:p>
    <w:p>
      <w:pPr>
        <w:pStyle w:val="Endnote"/>
        <w:numPr>
          <w:ilvl w:val="0"/>
          <w:numId w:val="7"/>
        </w:numPr>
        <w:snapToGrid w:val="false"/>
        <w:spacing w:lineRule="auto" w:line="240" w:before="0" w:after="0"/>
        <w:ind w:left="720" w:hanging="0"/>
        <w:rPr/>
      </w:pPr>
      <w:r>
        <w:rPr>
          <w:rFonts w:cs="Tahoma" w:ascii="Tahoma" w:hAnsi="Tahoma"/>
          <w:sz w:val="16"/>
          <w:szCs w:val="16"/>
          <w:lang w:val="fr-FR"/>
        </w:rPr>
        <w:t>Les comités de session et les groupes de travail peuvent mettre en place des sous-comités et des sous-groupes  de travail.  Le membre de ces sous-comités et sous-groupes  de travail sera nommé par le comité ou le groupe de travail concerné.</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720" w:hanging="0"/>
        <w:rPr/>
      </w:pPr>
      <w:r>
        <w:rPr>
          <w:rStyle w:val="FootnoteCharacters"/>
        </w:rPr>
        <w:footnoteRef/>
      </w:r>
      <w:r>
        <w:rPr>
          <w:rFonts w:cs="Tahoma" w:ascii="Tahoma" w:hAnsi="Tahoma"/>
          <w:sz w:val="16"/>
          <w:szCs w:val="16"/>
        </w:rPr>
        <w:t>Si la négociation du projet de résolution/décision sur le commerce illégal des espèces sauvages</w:t>
      </w:r>
      <w:r>
        <w:rPr>
          <w:sz w:val="20"/>
        </w:rPr>
        <w:t xml:space="preserve"> </w:t>
      </w:r>
      <w:r>
        <w:rPr>
          <w:rFonts w:cs="Tahoma" w:ascii="Tahoma" w:hAnsi="Tahoma"/>
          <w:sz w:val="16"/>
          <w:szCs w:val="16"/>
        </w:rPr>
        <w:t>est prise en considération par le Comité plénier, il se peut qu’elle ne reflète pas les visions du dialogue ministériel, dans la mesure où le Comité doit achever ses travaux avant mercredi 25 juin au soir.</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Règle 71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Fonts w:cs="Tahoma" w:ascii="Tahoma" w:hAnsi="Tahoma"/>
          <w:sz w:val="16"/>
          <w:szCs w:val="16"/>
        </w:rPr>
        <w:t xml:space="preserve">Ces règles ne peuvent être amendées jusqu’à ce que [l’Assemblée pour l’environnement] ait reçu un rapport sur les modifications proposées d’un comité ou d’un groupe de travail de [l’Assemblée pour l’environnement] constitué à cet effet.  </w:t>
      </w:r>
    </w:p>
  </w:footnote>
  <w:footnote w:id="7">
    <w:p>
      <w:pPr>
        <w:pStyle w:val="Endnote"/>
        <w:tabs>
          <w:tab w:val="clear" w:pos="624"/>
          <w:tab w:val="left" w:pos="630" w:leader="none"/>
        </w:tabs>
        <w:snapToGrid w:val="false"/>
        <w:spacing w:lineRule="auto" w:line="240" w:before="0" w:after="0"/>
        <w:ind w:left="630" w:hanging="0"/>
        <w:rPr/>
      </w:pPr>
      <w:r>
        <w:rPr>
          <w:rStyle w:val="FootnoteCharacters"/>
        </w:rPr>
        <w:footnoteRef/>
      </w:r>
      <w:r>
        <w:rPr>
          <w:rFonts w:cs="Tahoma" w:ascii="Tahoma" w:hAnsi="Tahoma"/>
          <w:sz w:val="16"/>
          <w:szCs w:val="16"/>
          <w:lang w:val="fr-FR"/>
        </w:rPr>
        <w:t xml:space="preserve"> </w:t>
      </w:r>
      <w:r>
        <w:rPr>
          <w:rFonts w:cs="Tahoma" w:ascii="Tahoma" w:hAnsi="Tahoma"/>
          <w:sz w:val="16"/>
          <w:szCs w:val="16"/>
          <w:lang w:val="fr-FR"/>
        </w:rPr>
        <w:t>Règle 61</w:t>
      </w:r>
    </w:p>
    <w:p>
      <w:pPr>
        <w:pStyle w:val="Endnote"/>
        <w:tabs>
          <w:tab w:val="clear" w:pos="624"/>
          <w:tab w:val="left" w:pos="630" w:leader="none"/>
        </w:tabs>
        <w:snapToGrid w:val="false"/>
        <w:spacing w:lineRule="auto" w:line="240" w:before="0" w:after="0"/>
        <w:ind w:left="630" w:hanging="0"/>
        <w:rPr/>
      </w:pPr>
      <w:r>
        <w:rPr>
          <w:rFonts w:cs="Tahoma" w:ascii="Tahoma" w:hAnsi="Tahoma"/>
          <w:sz w:val="16"/>
          <w:szCs w:val="16"/>
          <w:lang w:val="fr-FR"/>
        </w:rPr>
        <w:t>Chaque comité de session ou groupe de travail peut élire ses propres membres, sauf si [l’Assemblée pour l’environnement] en décide autrement.  En choisissant ses membres, chaque comité de session ou groupe de travail veillera à prendre dûment en considération le principe de représentation géographique équitable.</w:t>
      </w:r>
    </w:p>
  </w:footnote>
  <w:footnote w:id="8">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lang w:val="fr-FR"/>
        </w:rPr>
        <w:t>Règle 17</w:t>
      </w:r>
    </w:p>
    <w:p>
      <w:pPr>
        <w:pStyle w:val="Endnote"/>
        <w:numPr>
          <w:ilvl w:val="0"/>
          <w:numId w:val="11"/>
        </w:numPr>
        <w:snapToGrid w:val="false"/>
        <w:spacing w:lineRule="auto" w:line="240" w:before="0" w:after="0"/>
        <w:ind w:left="720" w:hanging="0"/>
        <w:rPr/>
      </w:pPr>
      <w:r>
        <w:rPr>
          <w:rFonts w:cs="Tahoma" w:ascii="Tahoma" w:hAnsi="Tahoma"/>
          <w:sz w:val="16"/>
          <w:szCs w:val="16"/>
          <w:lang w:val="fr-FR"/>
        </w:rPr>
        <w:t>Les pouvoirs des représentants ainsi que leurs noms et ceux des conseillers suppléants doivent être soumis au Directeur exécutif avant la première séance à laquelle les représentants doivent participer.</w:t>
      </w:r>
    </w:p>
  </w:footnote>
  <w:footnote w:id="9">
    <w:p>
      <w:pPr>
        <w:pStyle w:val="Footnote"/>
        <w:spacing w:before="20" w:after="40"/>
        <w:ind w:left="1247" w:hanging="0"/>
        <w:rPr/>
      </w:pPr>
      <w:r>
        <w:rPr>
          <w:rStyle w:val="FootnoteCharacters"/>
        </w:rPr>
        <w:footnoteRef/>
      </w:r>
      <w:r>
        <w:rPr/>
        <w:t xml:space="preserve"> </w:t>
      </w:r>
      <w:r>
        <w:rPr/>
        <w:t>Dans ce dossier, le terme « espèces sauvages » englobe la faune et la flore terrestre et aquatique et leurs produ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P</w:t>
    </w:r>
    <w:r>
      <w:rPr>
        <w:rFonts w:eastAsia="Malgun Gothic"/>
        <w:szCs w:val="18"/>
        <w:lang w:eastAsia="ko-KR"/>
      </w:rPr>
      <w:t>NUE</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EXEMPLAIRE PRÉAL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decimal"/>
      <w:lvlText w:val="(%1)"/>
      <w:lvlJc w:val="left"/>
      <w:pPr>
        <w:tabs>
          <w:tab w:val="num" w:pos="624"/>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624"/>
        </w:tabs>
        <w:ind w:left="720" w:hanging="360"/>
      </w:pPr>
      <w:rPr>
        <w:sz w:val="16"/>
        <w:rFonts w:ascii="Tahoma" w:hAnsi="Tahoma" w:cs="Tahoma"/>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624"/>
        </w:tabs>
        <w:ind w:left="1968" w:hanging="360"/>
      </w:pPr>
      <w:rPr/>
    </w:lvl>
  </w:abstractNum>
  <w:abstractNum w:abstractNumId="10">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1">
    <w:lvl w:ilvl="0">
      <w:start w:val="1"/>
      <w:numFmt w:val="decimal"/>
      <w:lvlText w:val="(%1)"/>
      <w:lvlJc w:val="left"/>
      <w:pPr>
        <w:tabs>
          <w:tab w:val="num" w:pos="624"/>
        </w:tabs>
        <w:ind w:left="720" w:hanging="360"/>
      </w:pPr>
      <w:rPr>
        <w:sz w:val="16"/>
        <w:rFonts w:ascii="Tahoma" w:hAnsi="Tahoma"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 w:hanging="360"/>
      </w:pPr>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0"/>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02:00Z</dcterms:created>
  <dc:creator>mbauj</dc:creator>
  <dc:description/>
  <dc:language>en-US</dc:language>
  <cp:lastModifiedBy>John Njuguna</cp:lastModifiedBy>
  <cp:lastPrinted>2014-06-05T20:00:00Z</cp:lastPrinted>
  <dcterms:modified xsi:type="dcterms:W3CDTF">2014-06-17T16:02:00Z</dcterms:modified>
  <cp:revision>2</cp:revision>
  <dc:subject/>
  <dc:title>NATIONS UNIES</dc:title>
</cp:coreProperties>
</file>