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INF/18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May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240" cy="564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MON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45.5pt" filled="f" o:ole="">
                  <v:imagedata r:id="rId4" o:title=""/>
                </v:shape>
                <o:OLEObject Type="Embed" ProgID="" ShapeID="ole_rId3" DrawAspect="Content" ObjectID="_1676893069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8 предварительной повестки дня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Этап заседаний высокого уровня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устойчивость в интересах благосостояния человека в повестке дня развития на период после 201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ода</w:t>
      </w:r>
      <w:r>
        <w:rPr>
          <w:sz w:val="20"/>
          <w:vertAlign w:val="superscript"/>
        </w:rPr>
        <w:t>**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ab/>
        <w:t>Информационная з</w:t>
      </w:r>
      <w:r>
        <w:rPr/>
        <w:t>аписка секретариата</w:t>
      </w:r>
    </w:p>
    <w:tbl>
      <w:tblPr>
        <w:tblW w:w="97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Главы государств и правительств и представители высокого уровня, собравшись на Конференции Организации Объединенных Наций по устойчивому развитию, проходившей в июне 2012 года, подтвердили свою приверженность курсу на устойчивое развитие и на обеспечение построения экономически, социально и экологически устойчивого будущего для нашей планеты и для нынешнего и будущих поколений. По итогам этого исторического события начался период интенсивных многосторонних консультаций и анализа, который увенчается достижением международного консенсуса в отношении повестки дня развития на период после 2015 года и лежащих в ее основе целей устойчивого развития.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</w:rPr>
              <w:t>Новая повестка дня призвана развивать достижения Целей развития тысячелетия, учитывать накопленный опыт и реагировать на проблемы XXI века. Далеко идущего и необратимого развития невозможно добиться без интегрирования экологических рисков и возможностей. Именно их интегрирование, а не агрегация или приоритизация будут иметь решающее значение для повестки дня развития на период после 2015 года. Именно интегрированный подход позволит обеспечить многочисленные выгоды и свести к минимуму либо поставить под контроль компромиссные варианты, а также позволит применить три взаимосвязанных принципа: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  <w:tab/>
              <w:t xml:space="preserve">охватить всех, обеспечивая устойчивость и соблюдение базовых экологических и социальных стандартов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  <w:tab/>
              <w:t xml:space="preserve">осуществлять жизнедеятельность в безопасных для Земли пределах, обеспечивая процветание на основе справедливости и устойчивый рост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  <w:tab/>
              <w:t xml:space="preserve">сохранить материальные ценности для грядущих поколений, наращивая социальный, экономический и природоохранный капитал. 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Экологическая устойчивость является непреложным условием устойчивого и необратимого социально-экономического развития и искоренения нищеты. Настоящая информационная записка посвящена взаимосвязям между экологическим, социальным и экономическим измерениями. На основе анализа этих взаимосвязей можно выделить пять основных вопросов преобразовательного характе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признание стремления каждого человека к наличию чистой, здоровой и производительной окружающей среды в качестве важнейшего стандарта для того, чтобы охватить всех и искоренить нищету.</w:t>
            </w:r>
            <w:r>
              <w:rPr>
                <w:sz w:val="20"/>
              </w:rPr>
              <w:t xml:space="preserve"> Это предполагает необходимость выработать новое определение понятия «нищета» как многогранной проблемы, но потребует достижения глобального консенсуса, чтобы определение включало все ее фор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увеличение социально-экономических и экологических выгод путем осуществления значительных инвестиций в создание «зеленых», достойных и полноценных рабочих мест, например, в таких сферах, как возобновляемые источники энергии, энергоэффективность, восстановление окружающей среды и регулирование отходов.</w:t>
            </w:r>
            <w:r>
              <w:rPr>
                <w:sz w:val="20"/>
              </w:rPr>
              <w:t xml:space="preserve"> Инвестиции в укрепление неистощительного характера растениеводства, рыболовства и животноводства позволяют сохранить существующие рабочие места в сельской местности и экологические основы нашего общества, сокращая миграцию из сельской местности в города. Государственному и частному сектору следует работать над внедрением надлежащей политики в области образования, укрепляя профессиональное образование для городского и сельского рынков труда, переквалифицируя и переоснащая рабочую си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 xml:space="preserve">обеспечение долгосрочного благосостояния людей без исчерпания ограниченных ресурсов планеты: осуществлять жизнедеятельность в безопасных глобальных пределах и добиваться большей и более эффективной отдачи при меньших затратах. </w:t>
            </w:r>
            <w:r>
              <w:rPr>
                <w:sz w:val="20"/>
              </w:rPr>
              <w:t>Это может быть достигнуто на основе инклюзивного и «зеленого» экономического развития, сокращения материало- и энергоемкости, а также загрязнения по сравнению с хозяйственной деятельностью в настоящее время при одновременном сохранении и устойчивом повышении производительности этих вид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изменение структуры потребления в пользу более оптимального и безопасного, не замедляя при этом темпов устойчивого роста.</w:t>
            </w:r>
            <w:r>
              <w:rPr>
                <w:sz w:val="20"/>
              </w:rPr>
              <w:t xml:space="preserve"> Суть устойчивого потребления состоит не в сокращении потребления, а в его оптимизации. Изменение структуры потребления должно создавать новые рабочие места и рынки, стимулировать инновации в области устойчивости, переносить сбережения и ресурсы в производительные предприятия и позволять решать проблемы недоедания и ожи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/>
            </w:pPr>
            <w:r>
              <w:rPr>
                <w:b/>
                <w:sz w:val="20"/>
              </w:rPr>
              <w:t>использование крупных инвестиций для восстановления природного капитала и преобразования инфраструктуры с целью обеспечения сохранения услуг для нынешнего и грядущих поколений.</w:t>
            </w:r>
            <w:r>
              <w:rPr>
                <w:sz w:val="20"/>
              </w:rPr>
              <w:t xml:space="preserve"> Долговечные здания, инфраструктура и потребительские товары позволяют повышать ресурсоэффективность и сокращать материалоемкость. Необходимы серьезные усилия по ремонту и восстановлению систем жизнеобеспечения Земли в предстоящие десятилетия, путем разработки политических и налоговых стимулов, новаторских технологий и кампаний при руководящей роли местных общин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Комплексные рамки целей устойчивого развития и повестки дня развития на период после 2015 года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В ходе масштабных консультаций с участием государств-членов, системы Организации Объединенных Наций и широкого круга заинтересованных субъектов гражданского общества были выявлены основные проблемы, которые предстоит решить в рамках повестки дня развития на период после 2015 года. Первоочередные задачи в социально-экономической области и в сфере государственного управления включают: доступ к базовым услугам и ресурсам; социальную защиту; здравоохранение; образование; искоренение нищеты; занятость; продовольственную безопасность; процветание для всех; технологию; мир и безопасность; главенство права, права человека, борьбу с коррупцией и транспарентность. В новой повестке дня развития должны развиваться достижения Целей развития тысячелетия. В то же время, также было признано, что Цели развития тысячелетия не были совершенными, поскольку в них не интегрировались экономические, социальные и экологические компоненты устойчивого развития, как это было предусмотрено в Декларации тысячелетия, и не устанавливалась необходимость содействия устойчивым моделям потребления и производств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Чаяния в области развития не могут быть удовлетворены без интегрирования экологических рисков и возможносте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 xml:space="preserve">Интеграция будет необходима для повестки дня развития на период после 2015 года в качестве важнейшей отправной точки не только с точки зрения трех компонентов устойчивого развития, но и с точки зрения интеграции Целей развития тысячелетия в рамки целей устойчивого развития. Убедительная новая концепция могла бы заключаться в сбалансированной интеграции экономического, социального и экологического компонентов. Интегрированные решения могут вести к структурным и коренным изменениям и помогут обеспечить, чтобы повестка дня развития на период после 2015 года воплощала в себе чаяния и была бы по своей природе инклюзивной и всеобщей, как это было согласовано на Конференции Организации Объединенных Наций по устойчивому развитию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>Три взаимосвязанных принципа устойчивого разви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Интегрированный подход может определяться тремя взаимосвязанными принципами, которые, попросту говоря, заключаются в следующем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  <w:t xml:space="preserve">охватить все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b)</w:t>
        <w:tab/>
        <w:t xml:space="preserve">осуществлять жизнедеятельность в безопасных для Земли предела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 xml:space="preserve">сохранить материальные ценности для грядущих поколен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Эти три принципа устойчивого развития взаимозависимы. Их можно трансформировать в своего рода три концептуальных «фильтра» для проверки целей устойчивого развития и повестки дня развития на период после 2015 года на всеобъемлющий характер, полноту, последовательность и слаженность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 Ниже, в пунктах 5-14, будут определены основные решения по каждому из принципов, а в разделе II эти решения представлены в более развернутом виде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1.</w:t>
        <w:tab/>
        <w:t>Никого не оставить за бортом и обеспечить достойную жизнь каждому на основе мер по обеспечению устойчивости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.</w:t>
        <w:tab/>
        <w:t>Нищим, уязвимым и маргинализированным группам населения – как в развитых, так и в развивающихся странах – должен быть обеспечен минимальный уровень социальной и экологической защиты и базовый уровень жизни. Примерно для 1,2 миллиарда человек, живущих в условиях крайней нищеты, необходимо создать возможности для достойной жизни. Такие группы, как мелкие производители, коренные народы и женщины, сталкиваются с все большими трудностями в доступе к природным ресурсам, поскольку ресурсы становятся все более дефицитными и все более дорогостоящими. Экологическая устойчивость является непреложным условием устойчивого и необратимого социально-экономического развития и искоренения нищеты. Признается, что между правами человека и окружающей средой существует взаимосвязь в виде стремления каждого человека к наличию чистой, здоровой и производительной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4"/>
      </w:r>
      <w:r>
        <w:rPr>
          <w:rFonts w:eastAsia="Calibri"/>
          <w:sz w:val="20"/>
        </w:rPr>
        <w:t>. Это является важнейшим условием для того, чтобы охватить всех и провести дополнительную работу для того, чтобы более точно определить и гарантировать это право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.</w:t>
        <w:tab/>
        <w:t xml:space="preserve">Обеспечение справедливого доступа к таким извлекаемым из природных ресурсов основным товарам и услугам, как энергетика, водоснабжение, санитария, регулирование отходов, кров и продовольствие, занимает видное место в мировой повестке дня, но обеспечение такого доступа при нынешних моделях увеличения масштаба и воспроизведения ведет к дальнейшей деградации окружающей среды. Переход на более эффективные и менее загрязняющие виды практики может быть осуществлен за счет инвестиций в новаторские и «зеленые» технологии в целях более справедливого распределения базовых услуг. Растущий спрос на устойчивую естественную продукцию также позволяет создавать новые рабочие места и рыночные возможности для бедных общин и малых производителей в отдаленных сельских районах, добраться до которых поставщики традиционных услуг не в состоянии. Правительства и гражданское общество могут попытаться решить эту задачу при помощи политических и налоговых реформ, эффективной практики управления, новых и инновационных инвестиций и пропаганды информированного выбора потребителей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2.</w:t>
        <w:tab/>
      </w:r>
      <w:r>
        <w:rPr>
          <w:rFonts w:eastAsia="MS Gothic;ＭＳ ゴシック"/>
          <w:b/>
          <w:sz w:val="20"/>
        </w:rPr>
        <w:t xml:space="preserve">Достижение большего процветания для всех в пределах системы жизнеобеспечения Земл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.</w:t>
        <w:tab/>
        <w:t>Ожидается, что к 2050 году население Земли достигнет 9,5 миллиардов человек, и создаваемая этим нагрузка на ресурсы планеты означает, что обеспечение устойчивости глобальной системы жизнеобеспечения является предметом всеобщей озабоченности. Благосостояние человечества и функционирование как экономики, так и общества в конечном итоге зависит от ответственного управления конечными ресурсами планеты. Экологические пороги на различных уровнях различны, но переход через совокупные пороги на глобальном уровне при том, что изменение климата выступает в качестве фактора увеличения угрозы</w:t>
      </w:r>
      <w:r>
        <w:rPr>
          <w:rStyle w:val="FootnoteAnchor"/>
          <w:rFonts w:eastAsia="Calibri"/>
          <w:sz w:val="20"/>
          <w:vertAlign w:val="superscript"/>
        </w:rPr>
        <w:footnoteReference w:id="5"/>
      </w:r>
      <w:r>
        <w:rPr>
          <w:rFonts w:eastAsia="Calibri"/>
          <w:sz w:val="20"/>
        </w:rPr>
        <w:t>, затронет всех жителей планеты как в развивающихся, так и в развитых странах. В конечном итоге больше всего пострадают беднейшие слои населения, поскольку у них, как правило, меньше всего возможностей для преодоления отрицательных воздействий. Обеспечение процветания сегодня и в будущем требует экономического роста, более не ведущего у деградации окружающей среды. Экономический рост можно отмежевать (отвести) от роста потребления материалов и ресурсов, а также от экологических и социальных последствий неустойчивого потребления и производства при помощи перехода на инклюзивную и жизнестойкую «зеленую» экономику</w:t>
      </w:r>
      <w:r>
        <w:rPr>
          <w:rStyle w:val="FootnoteAnchor"/>
          <w:rFonts w:eastAsia="Calibri"/>
          <w:sz w:val="20"/>
          <w:vertAlign w:val="superscript"/>
        </w:rPr>
        <w:footnoteReference w:id="6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8.</w:t>
        <w:tab/>
        <w:t xml:space="preserve">Переход к </w:t>
      </w:r>
      <w:r>
        <w:rPr>
          <w:sz w:val="20"/>
        </w:rPr>
        <w:t>осуществлению жизнедеятельности в безопасных для Земли пределах</w:t>
      </w:r>
      <w:r>
        <w:rPr>
          <w:rFonts w:eastAsia="Calibri"/>
          <w:sz w:val="20"/>
        </w:rPr>
        <w:t xml:space="preserve"> и </w:t>
      </w:r>
      <w:r>
        <w:rPr>
          <w:sz w:val="20"/>
        </w:rPr>
        <w:t>достижение большей и более эффективной отдачи при меньших затратах</w:t>
      </w:r>
      <w:r>
        <w:rPr>
          <w:rFonts w:eastAsia="Calibri"/>
          <w:sz w:val="20"/>
        </w:rPr>
        <w:t xml:space="preserve"> могут стать двигателем инноваций и поиска решений на местном уровне. Также потребуются соответствующие изменения моделей поведения, которые могут повлиять на модели потребления и содействовать сплоченности общества. Переход на «зеленую» экономику и устойчивое потребление и производство может привести к укреплению экономического роста в станах благодаря отказу от традиционных моделей роста исходя из уровней потребления при чрезмерной зависимости на импорт и расходы потребителей, а также от укоренившейся опоры на неустойчивые модели потребления и производства, и к переходу на стратегии более устойчивого роста. Мы можем делать больше и лучше, обходясь меньшим, посредством сокращения материало- и энергоемкости экономической деятельности и порождаемого ею загрязнения, одновременно сохраняя и устойчиво повышая производительность хозяйственной деятель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9.</w:t>
        <w:tab/>
        <w:t xml:space="preserve">Устойчивость потребления подразумевает не сокращение потребления, а правильное потребление – что мы покупаем, и насколько наш образ жизни разумен и экологически устойчив. Смещение моделей потребления не должно замедлять роста, оно наоборот должно создавать новые рабочие места и рынки, стимулировать инновации, приводить к передаче сбережений и ресурсов производительным предприятиям, решать проблемы как голода, так и ожир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0.</w:t>
        <w:tab/>
        <w:t xml:space="preserve">Реакция стран, скорее всего, будет различной, в зависимости от их нынешних и будущих обстоятельств и образа жизни их граждан и общин. При «относительном отмежевании» производство и потребление растет, но в целом потребление ресурсов и загрязнение нарастают более медленными темпами, чем рост экономики. При «абсолютном отмежевании» производство и потребление растет при абсолютном сокращении потребления ресурсов и загрязнения. Хотя абсолютное отмежевание возможно, как правило, его труднее добиться по техническим причинам и оно зачастую требует более серьезных финансовых инвестиций и более эффективных институциональных основ. Как таковое, абсолютное отмежевание более достижимо в более богатых обществах, которые, как ожидается, возглавят движение к обеспечению устойчивого потребления и производства, провозглашенного «Десятилетними рамками программ по устойчивой структуре потребления и производства»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3.</w:t>
        <w:tab/>
        <w:t>Инвестиции в целях повышения жизнестойкости и сохранения источников к существованию для грядущих поколени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1.</w:t>
        <w:tab/>
        <w:t xml:space="preserve">Инвестиции, направленные на увеличение и оптимизацию природного, общественного и хозяйственного капитала (например, инфраструктуры и застроенной среды) обеспечивают средства удовлетворения многих чаяний устойчивого развития. Рост построения такого капитала обеспечивает активы грядущих поколений, а при его долговечности способствует установлению справедливых отношений между поколениями и жизнестойкости в случае социальных, экономических, политических и экологических потрясений и разрушительных измен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2.</w:t>
        <w:tab/>
        <w:t xml:space="preserve">Здоровое, образованное и самостоятельно определяющее свою судьбу население обеспечивает рабочую силу для динамичной экономики. Знания, квалификация и культура в своей совокупности создают социальный капитал. Инвестиции в образование и знания в интересах устойчивого развития, в том числе в традиционные знания, расширяют наши возможности адаптации и поиска новых реш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3.</w:t>
        <w:tab/>
        <w:t>Инвестиции в долговечную инфраструктуру, здания и потребительские товары повышают ресурсоэффективность, сокращают материалоемкость и обеспечивают сохранение услуг для грядущих поколен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4.</w:t>
        <w:tab/>
        <w:t>Восстановление окружающей среды несет многочисленные блага, включая во многих случаях и чистую прибыль от государственных и частных инвестиций. В настоящее время происходит деградация 60 процентов экосистем Земли, что усугубляет последствия стихийных бедствий и понижает производительность земельных и морских экосистем</w:t>
      </w:r>
      <w:r>
        <w:rPr>
          <w:rStyle w:val="FootnoteAnchor"/>
          <w:rFonts w:eastAsia="Calibri"/>
          <w:sz w:val="20"/>
          <w:vertAlign w:val="superscript"/>
        </w:rPr>
        <w:footnoteReference w:id="7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гласно прогнозам в некоторых сценариях, утрата экосистемных услуг приведет к 2050 году к утрате 25</w:t>
      </w:r>
      <w:r>
        <w:rPr>
          <w:rFonts w:eastAsia="Calibri"/>
          <w:sz w:val="20"/>
          <w:lang w:val="en-US"/>
        </w:rPr>
        <w:t> </w:t>
      </w:r>
      <w:r>
        <w:rPr>
          <w:rFonts w:eastAsia="Calibri"/>
          <w:sz w:val="20"/>
        </w:rPr>
        <w:t>процентов мирового производства продовольствия</w:t>
      </w:r>
      <w:r>
        <w:rPr>
          <w:rStyle w:val="FootnoteAnchor"/>
          <w:rFonts w:eastAsia="Calibri"/>
          <w:sz w:val="20"/>
          <w:vertAlign w:val="superscript"/>
        </w:rPr>
        <w:footnoteReference w:id="8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вестиции в восстановление могут варьироваться от сотен до сотен тысяч долларов США на гектар площадей, и поэтому они затруднены как для частного, так и для государственного сектора. В то же время, мир просто не может больше себе позволить игнорировать разрушение экологической инфраструктуры или вероятность того, что именно в таком состоянии она останется в качестве наследия для грядущих поколений. Появляется все больше данных о том, что издержки на ее восстановление несоизмеримо ниже долгосрочных расходов на альтернативы и что расходы на восстановление могут приносить и прибыль. К примеру, в Южной Африке инвестиции в восстановление водно</w:t>
        <w:noBreakHyphen/>
        <w:t>болотных угодий позволили создать рабочие места, повысить урожайность сельскохозяйственных культур и тростника, создали новые площади для выпаса скота и дали больше воды для использования в быту</w:t>
      </w:r>
      <w:r>
        <w:rPr>
          <w:rStyle w:val="FootnoteAnchor"/>
          <w:rFonts w:eastAsia="Calibri"/>
          <w:sz w:val="20"/>
          <w:vertAlign w:val="superscript"/>
        </w:rPr>
        <w:footnoteReference w:id="9"/>
      </w:r>
      <w:r>
        <w:rPr>
          <w:sz w:val="20"/>
        </w:rPr>
        <w:t>.</w:t>
      </w:r>
      <w:r>
        <w:rPr>
          <w:rFonts w:eastAsia="Calibri"/>
          <w:sz w:val="20"/>
        </w:rPr>
        <w:t xml:space="preserve"> Расходы на сокращение теплового загрязнения в бассейне реки Туалатин (Орегон, Соединенные Штаты Америки) при помощи механических охладителей в 15-30 раз превышали стоимость высадки прибрежных лесов, которые укрывают реки в тени, и увеличения объема воды в ней посредством спуска воды из расположенных вверх по течению водохранилищ</w:t>
      </w:r>
      <w:r>
        <w:rPr>
          <w:rStyle w:val="FootnoteAnchor"/>
          <w:rFonts w:eastAsia="Calibri"/>
          <w:sz w:val="20"/>
          <w:vertAlign w:val="superscript"/>
        </w:rPr>
        <w:footnoteReference w:id="10"/>
      </w:r>
      <w:r>
        <w:rPr>
          <w:rFonts w:eastAsia="Calibri"/>
          <w:sz w:val="20"/>
        </w:rPr>
        <w:t xml:space="preserve">. В предстоящие десятилетия необходимы серьезные усилия по подготовке политических и налоговых стимулов, новаторских технологий и кампаний под руководством местных общин по ремонту и восстановлению систем жизнеобеспечения Земли для удовлетворения существующих потребностей и потребностей грядущих поколений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</w:r>
      <w:r>
        <w:rPr>
          <w:rFonts w:eastAsia="MS Gothic;ＭＳ ゴシック"/>
          <w:b/>
          <w:sz w:val="24"/>
          <w:szCs w:val="24"/>
        </w:rPr>
        <w:tab/>
        <w:t xml:space="preserve">Опора на согласованные на международном уровне цели и задач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На Конференции Организации Объединенных Наций по устойчивому развитию главы государств и правительств признали</w:t>
      </w:r>
      <w:r>
        <w:rPr>
          <w:rFonts w:eastAsia="Calibri"/>
          <w:sz w:val="20"/>
        </w:rPr>
        <w:t xml:space="preserve"> «важный вклад многосторонних природоохранных соглашений в устойчивое развитие»</w:t>
      </w:r>
      <w:r>
        <w:rPr>
          <w:rStyle w:val="FootnoteAnchor"/>
          <w:rFonts w:eastAsia="Calibri"/>
          <w:sz w:val="20"/>
          <w:vertAlign w:val="superscript"/>
        </w:rPr>
        <w:footnoteReference w:id="11"/>
      </w:r>
      <w:r>
        <w:rPr>
          <w:rFonts w:eastAsia="Calibri"/>
          <w:sz w:val="20"/>
        </w:rPr>
        <w:t xml:space="preserve"> и предложили, чтобы в будущем цели устойчивого развития опирались «на уже принятые обязательства»</w:t>
      </w:r>
      <w:r>
        <w:rPr>
          <w:rStyle w:val="FootnoteAnchor"/>
          <w:rFonts w:eastAsia="Calibri"/>
          <w:sz w:val="20"/>
          <w:vertAlign w:val="superscript"/>
        </w:rPr>
        <w:footnoteReference w:id="12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настоящее время существует множество согласованных на глобальном уровне целей, которые содержатся как в обязательных, так и в необязательных документах, особенно в сфере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13"/>
      </w:r>
      <w:r>
        <w:rPr>
          <w:sz w:val="20"/>
        </w:rPr>
        <w:t>.</w:t>
      </w:r>
      <w:r>
        <w:rPr>
          <w:rFonts w:eastAsia="Calibri"/>
          <w:sz w:val="20"/>
        </w:rPr>
        <w:t xml:space="preserve"> Начиная с 2012 года, на основе своего участия в многосторонних природоохранных соглашениях правительства призывают всех партнеров рассматривать существующие цели в качестве основы для целей на будуще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6.</w:t>
        <w:tab/>
        <w:t xml:space="preserve">Будущие цели и задачи должны быть не менее, а предпочтительно более далеко идущими, чем те, что существуют в настоящее время. Включение некоторых уже поставленных задач подчеркнуло бы насущность нынешних обязательств. Задачи целей устойчивого развития по возобновляемым источникам энергии, энергоэффективности и низкоуглеродным траекториям развития стали бы подкреплением задач, поставленных в Рамочной конвенции </w:t>
      </w:r>
      <w:r>
        <w:rPr>
          <w:sz w:val="20"/>
        </w:rPr>
        <w:t>Организации Объединенных Наций по изменению климата, при этом не дублируя ее процессы. Интегрирование показателей биоразнообразия и экосистем в индексы нищеты, процветания и богатства подкрепили бы Айтинские целевые показатели, поскольку они относятся к факторам неустойчивости. В новых целях и задачах можно подчеркнуть возникающие проблемы, и они могут лечь в основу концепции для возобновления обязательств по тем соглашениям, срок действия которых истекает в предстоящие десятилетия</w:t>
      </w:r>
      <w:r>
        <w:rPr>
          <w:rFonts w:eastAsia="Calibri"/>
          <w:sz w:val="20"/>
        </w:rPr>
        <w:t xml:space="preserve">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  <w:tab/>
        <w:t>Всеобщие проблемы, дифференцированная реак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7.</w:t>
        <w:tab/>
        <w:t>П</w:t>
      </w:r>
      <w:r>
        <w:rPr>
          <w:sz w:val="20"/>
        </w:rPr>
        <w:t>овестку дня развития на период после 2015 года</w:t>
      </w:r>
      <w:r>
        <w:rPr>
          <w:rFonts w:eastAsia="Calibri"/>
          <w:sz w:val="20"/>
        </w:rPr>
        <w:t xml:space="preserve"> нельзя превращать в игру с нулевой суммой; преимущества или выгоды одной группы или отрасли не могут выливаться в потери другой</w:t>
      </w:r>
      <w:r>
        <w:rPr>
          <w:rStyle w:val="FootnoteAnchor"/>
          <w:rFonts w:eastAsia="Calibri"/>
          <w:sz w:val="20"/>
          <w:vertAlign w:val="superscript"/>
        </w:rPr>
        <w:footnoteReference w:id="14"/>
      </w:r>
      <w:r>
        <w:rPr>
          <w:sz w:val="20"/>
        </w:rPr>
        <w:t>.</w:t>
      </w:r>
      <w:r>
        <w:rPr>
          <w:rFonts w:eastAsia="Calibri"/>
          <w:sz w:val="20"/>
        </w:rPr>
        <w:t xml:space="preserve"> Цели должны быть взаимодополняющими и последовательными, ни одна из них не должна достигаться за счет другой. Всеобщий характер целей можно охарактеризовать следующим образом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проблемы, вызывающие всеобщую озабоченность (например, всеобщее достояние или глобальная финансовая система) и требующие общих действий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 xml:space="preserve">проблемы, которые влияют на страны и народы не одинаково или в разной степени, но </w:t>
      </w:r>
      <w:r>
        <w:rPr>
          <w:sz w:val="20"/>
        </w:rPr>
        <w:t>в условиях глобализированного и взаимозависимого мира</w:t>
      </w:r>
      <w:r>
        <w:rPr>
          <w:rFonts w:eastAsia="Calibri"/>
          <w:sz w:val="20"/>
        </w:rPr>
        <w:t xml:space="preserve"> требуют принятия общих мер</w:t>
      </w:r>
      <w:r>
        <w:rPr>
          <w:sz w:val="20"/>
        </w:rPr>
        <w:t xml:space="preserve"> для их решения (например, продовольственная безопасность, незаконная торговля дикой флорой и фауной, регулирование химических отходов, неустойчивый образ жизни или пылевые бури регионального масштаба</w:t>
      </w:r>
      <w:r>
        <w:rPr>
          <w:rFonts w:eastAsia="Calibri"/>
          <w:sz w:val="20"/>
        </w:rPr>
        <w:t>)</w:t>
      </w:r>
      <w:r>
        <w:rPr>
          <w:sz w:val="20"/>
        </w:rPr>
        <w:t>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c)</w:t>
        <w:tab/>
        <w:t>проблемы, которые могут быть серьезными не повсеместно, но которые общепризнаны как требующие широкой поддержки для их решения (например, искоренение крайней нищеты)</w:t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18.</w:t>
        <w:tab/>
        <w:t xml:space="preserve">Повестка дня развития на период после 2015 года и цели устойчивого развития должны решать эти общие для всех проблемы, руководствуясь общими для всех интересами и признавая, что каждая страна начинает работу от своей собственной отправной точки, со своим комплексом проблем, потребностей, первоочередных задач и возможностей по их решению. Также важно признать, что даже страны, достигшие определенных целей, уязвимы для возможности обращения их достижений вспять под влиянием будущих экологических, экономических и социальных потрясений. Реакция может быть дифференцированной на основе выбора путей развития и учета национальных обстоятельств и приоритетов. Некоторые страны могут просто обойти традиционную траекторию развития, избрав более ресурсоэффективный и менее загрязняющий путь, тем самым избегая издержек в будущем. Пути развития стран будут определяться тем, в какой мере они способны согласовать свои краткосрочные и долгосрочные задач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  <w:tab/>
        <w:t>Задачи и показател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9.</w:t>
        <w:tab/>
        <w:t>Ориентированные на конкретные решения задачи представляют собой наилучшее средство одновременно отразить общую концепцию и дать возможность принимать конкретные меры. Например, задача по сокращению нищеты может быть не такой эффективной, как стимулирование комплексного подхода к выполнению такой задачи, как расширение доступа к «зеленым» и достойным рабочим местам, не требующим квалификации, направленное на сокращение нищеты. Природу и масштаб средств реализации (например, финансы, политика и институты) легче оценивать и представлять, когда выполнение задач и показателей требует конкретных мер</w:t>
      </w:r>
      <w:r>
        <w:rPr>
          <w:rStyle w:val="FootnoteAnchor"/>
          <w:rFonts w:eastAsia="Calibri"/>
          <w:sz w:val="20"/>
          <w:vertAlign w:val="superscript"/>
        </w:rPr>
        <w:footnoteReference w:id="15"/>
      </w:r>
      <w:r>
        <w:rPr>
          <w:rFonts w:eastAsia="Calibri"/>
          <w:sz w:val="20"/>
        </w:rPr>
        <w:t>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20.</w:t>
        <w:tab/>
        <w:t xml:space="preserve">Задачи и сопряженные с ними показатели также должны быть научно авторитетными (намеченный уровень должен быть достижимым в поставленные сроки), измеримыми и проверяемыми. Необходимо наращивать потенциал новых форм измерения, включая комплексные индексы, что может стимулировать межотраслевое сотрудничество. Показатели могут быть прямыми или опосредованными и могут поддаваться разбивке по гендеру, возрасту, инвалидности и факторам региональной дифференциаци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</w:t>
      </w:r>
      <w:r>
        <w:rPr>
          <w:rFonts w:eastAsia="MS Gothic;ＭＳ ゴシック"/>
          <w:b/>
          <w:sz w:val="28"/>
          <w:szCs w:val="28"/>
        </w:rPr>
        <w:t>.</w:t>
        <w:tab/>
        <w:t>Опыт комплексных решений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 xml:space="preserve">Искоренение крайней нищеты и неравенства, создание достойных рабочих мест на основе открытой для всех «зеленой» экономик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1.</w:t>
        <w:tab/>
        <w:t>Подавляющее большинство из 3 миллиардов</w:t>
      </w:r>
      <w:r>
        <w:rPr>
          <w:sz w:val="20"/>
        </w:rPr>
        <w:t xml:space="preserve"> беднейших людей мира живут на мелких фермах, вокруг лесов или в прибрежных районах и зависят от производительных возможностей природы </w:t>
      </w:r>
      <w:r>
        <w:rPr>
          <w:rFonts w:eastAsia="Calibri"/>
          <w:sz w:val="20"/>
        </w:rPr>
        <w:t>(таких, как почвы, леса, рыбные и водные ресурсы, а также иные формы экологических активов). По оценкам, на экосистемные услуги и другие нерыночные экологические блага приходится от 47 до 89 «ВВП бедных». Нынешние политические курсы и инвестиции приводят к деградации ресурсов, крайней нищеты для одних и к неравенству для других. По оценкам, 8 процентов населения мира зарабатывают половину мирового дохода, а богатейшие 85 человек в мире имеют в своей собственности столько же, сколько беднейшая половина человечества</w:t>
      </w:r>
      <w:r>
        <w:rPr>
          <w:rStyle w:val="FootnoteAnchor"/>
          <w:rFonts w:eastAsia="Calibri"/>
          <w:sz w:val="20"/>
          <w:vertAlign w:val="superscript"/>
        </w:rPr>
        <w:footnoteReference w:id="16"/>
      </w:r>
      <w:r>
        <w:rPr>
          <w:rFonts w:eastAsia="Calibri"/>
          <w:sz w:val="20"/>
        </w:rPr>
        <w:t>. Более двух третей населения мира проживают в странах, где разрыв в доходах начиная с 1980 года растет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Новые определения нищеты и экономического роста обеспечат преобразования, требуемые для устойчивого развития. Если скорректировать национальные сбережения с учетом истощения природных ресурсов, то становится заметно, что они начали сокращаться с конца 1990-х годов, и в 2008 году сократились практически до нуля</w:t>
      </w:r>
      <w:r>
        <w:rPr>
          <w:rFonts w:eastAsia="Calibri"/>
          <w:sz w:val="20"/>
        </w:rPr>
        <w:t xml:space="preserve">. Деградация производительных активов бедноты, усугубляемая отсутствием доступа к современной устойчивой инфраструктуре, финансированию и рынкам, сжимает тиски нищеты, что ведет к возникновению нового витка дальнейшей деградации и усугубления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3.</w:t>
        <w:tab/>
        <w:t>Показатели нищеты по доходу слишком узки. Нищета определяется дефицитом многих других активов, включая образование и квалификацию, здравоохранение, санитарию, водоснабжение, кров, безопасность, природный капитал, энергию и формальные либо неформальные средства производства. Аналогичным образом, показатели роста и богатства сосредоточены лишь на небольшом наборе экономических индексов, тогда как разработанные в последнее время индексы, включая инклюзивный индекс богатства (ИИБ), позволяют измерить всю гамму активов, включая производственный, человеческий и природный капитал. Новые определения нищеты и экономического роста продемонстрируют истинное состояние богатства наций и устойчивости их роста</w:t>
      </w:r>
      <w:r>
        <w:rPr>
          <w:rStyle w:val="FootnoteAnchor"/>
          <w:rFonts w:eastAsia="Calibri"/>
          <w:sz w:val="20"/>
          <w:vertAlign w:val="superscript"/>
        </w:rPr>
        <w:footnoteReference w:id="17"/>
      </w:r>
      <w:r>
        <w:rPr>
          <w:rFonts w:eastAsia="Calibri"/>
          <w:sz w:val="20"/>
        </w:rPr>
        <w:t>.</w:t>
      </w:r>
      <w:r>
        <w:rPr>
          <w:rFonts w:eastAsia="Calibri"/>
          <w:sz w:val="20"/>
          <w:highlight w:val="yellow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4.</w:t>
        <w:tab/>
        <w:t>Основой устойчивости станут государственные и частные капиталовложения в создание достойных и «зеленых» рабочих мест. В настоящее время создание «достойных и зеленых» рабочих мест представляет собой один из самых быстрорастущих секторов мировой экономики</w:t>
      </w:r>
      <w:r>
        <w:rPr>
          <w:rStyle w:val="FootnoteAnchor"/>
          <w:rFonts w:eastAsia="Calibri"/>
          <w:sz w:val="20"/>
          <w:vertAlign w:val="superscript"/>
        </w:rPr>
        <w:footnoteReference w:id="18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ни включают рабочие места, связанные с «природной» деятельностью, экологические технологии санитарии, энергетики, восстановления окружающей среды и утилизации отходов, которые обеспечивают хорошие условия труда, являются полноценными и социально защищенными. Также необходимо осуществлять инвестиции в повышение устойчивости растениеводства, рыболовства, лесного хозяйства и животноводства с тем, чтобы защитить существующие рабочие места, сократить миграцию из сельских в городские районы и защитить экологические основы нашего общества. Инновации в области повышения производительности ресурсов, замены ресурсов, биомимикрии и «зеленой» химии создают огромный потенциал сокращения отходов и воздействия материалоемких процессов и опасных химических веществ на окружающую среду. В то же время, в некоторых таких быстрорастущих отраслях, как возобновляемые источники энергии и энергоэффективность, ощущается нехватка квалифицированной рабочей силы. Существует необходимость совершенствования политики в области образования, в частности, укрепления системы профессионального образования для рынков труда в сельской местности и городах, переквалификации и переоснащения рабочей силы и подготовки учителей. Следует поощрять государственно-частные партнерства на учет требований устойчивости и обеспечение необходимой квалификации и потенциал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5.</w:t>
        <w:tab/>
        <w:t>Комплексный подход к решению проблем нищеты должен вести к росту индекса развития человеческого потенциала при одновременном тщательном регулировании экологического отпечатка. Сочетание подходящих для стран мер «зеленой» экономики на макро-, мезо- и микроэкономическом уровнях</w:t>
      </w:r>
      <w:r>
        <w:rPr>
          <w:rFonts w:eastAsia="Calibri"/>
          <w:sz w:val="20"/>
        </w:rPr>
        <w:t xml:space="preserve"> (к примеру, макроэкономические реформы, исправление положения с неоптимальным распределением капитала, рост торговых возможностей для бедных при помощи надлежащих мер политики, использование экономических инструментов, применение тройного критерия в отчетности корпораций, применение критериев устойчивости в системах поставок, инвестиции в природный капитал, применение принципов устойчивости в других инвестициях и страховании и т.п.) и инструментов социальной политики (системы социальной защиты, обеспечение доступа к производительным активам, правосудию и безопасности, а также инвестиции в квалификацию, образование, здравоохранение и другие социальные сферы) открывает путь к сокращению крайней нищеты, росту инклюзивности и устранению экологических и экономических рисков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Устойчивость услуг водоснабжения и энергетики</w:t>
      </w:r>
      <w:r>
        <w:rPr>
          <w:rFonts w:eastAsia="MS Gothic;ＭＳ ゴシック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6.</w:t>
        <w:tab/>
        <w:t>Необходим комплексный подход к разработке, регулированию и использованию водных ресурсов. Мировые водные ресурсы находятся в кризисном состоянии, вызываемом серьезным соперничеством между различными видами использования этих ограниченных ресурсов. Доступ к чистой и безопасной питьевой воде, санитарии и гигиене относится к базовым потребностям человека. Сегодня 2,5 миллиарда человек, включая почти 1 миллиард детей, живет без самых базовых услуг санитарии. В результате неудовлетворительной санитарии каждые 20 секунд умирает ребенок, а это 1,6 миллиона детских смертей в год, которых можно избежать</w:t>
      </w:r>
      <w:r>
        <w:rPr>
          <w:rStyle w:val="FootnoteAnchor"/>
          <w:sz w:val="20"/>
          <w:vertAlign w:val="superscript"/>
        </w:rPr>
        <w:footnoteReference w:id="19"/>
      </w:r>
      <w:r>
        <w:rPr>
          <w:sz w:val="20"/>
        </w:rPr>
        <w:t>. Кроме того, вода необходима для производства продовольствия и выработки энергии, а также для функционирования экосистем, которые, в свою очередь, важны для сохранения водоснабжения. Загрязнение водных ресурсов усугубляет нехватку воды, а нехватка порождает неравенство. Примерно 90 процентов всех бедствий связано с водой, и потери от них не ограничиваются прямыми экономическими издержками, их последствия препятствуют развитию десятилетиями. В силу изменения климата наводнения и засухи становятся все более серьезными, что, в свою очередь, усугубляется выбросами метана и оксида азота в результате выбросов неочищенных вод. Исходя из всего этого можно предложить комплексный подход к освоению, регулированию и использованию водных ресурсов, который позволит решить проблемы во всех аспектах водооборота,</w:t>
      </w:r>
      <w:r>
        <w:rPr>
          <w:rFonts w:eastAsia="Calibri"/>
          <w:sz w:val="20"/>
        </w:rPr>
        <w:t xml:space="preserve"> охватывая доступ, использование, освоение, загрязнение и связанные с водой риски. Проблема касается не только доступа к водным ресурсам, но и к устойчивым и справедливым услугам водоснабжения, которые служат удовлетворению потребностей нынешнего и грядущих поколений. Решение данной проблемы потребует наращивания потенциала и инвестиций в технологии, позволяющие повысить ресурсоэффективность и содействовать справедливому распределению ресурсов и укреплению жизнестойкости в условиях переменчивости и изменения климата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7.</w:t>
        <w:tab/>
        <w:t>Многочисленные блага сулит и всеобщий доступ к современным устойчивым услугам энергоснабжения для приготовления пищи и к другим продуктивным видам применения. Энергия обеспечивает социально-экономическое развитие всех стран и народов; она необходима в таких отраслях, как водоснабжение</w:t>
      </w:r>
      <w:r>
        <w:rPr>
          <w:rFonts w:eastAsia="Calibri"/>
          <w:sz w:val="20"/>
        </w:rPr>
        <w:t>, санитария, сельское хозяйство, строительство и транспорт. Традиционный подход, когда 85 процентов первичной энергии вырабатывается из ископаемых видов топлива, ведет к загрязнению, ослабляет энергетическую безопасность и является слишком дорогостоящим для отдаленных и маргинализированных общин. Всеобщий доступ к современным устойчивым энергетическим услугам для приготовления пищи и производительных видов применения несет немалые блага для здоровья человека, экономического развития на местном уровне и смягчения последствий изменения климата, позволяя облегчить бремя, налагаемое на женщин. К примеру, по оценкам Всемирной организации здравоохранения (ВОЗ), при переводе половины домашних хозяйств, в настоящее время использующих традиционные виды топлива и плиты, на более чистые источники энергии для приготовления пищи, за период, превышающий десять лет, это сэкономит таким семьям 34 млрд. долл. США в год и принесет экономическую отдачу в размере 105 млрд. долл. США в год</w:t>
      </w:r>
      <w:r>
        <w:rPr>
          <w:rFonts w:eastAsia="SimSun;宋体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SimSun;宋体"/>
          <w:sz w:val="20"/>
        </w:rPr>
        <w:t>28.</w:t>
        <w:tab/>
        <w:t>Возобновляемые источники энергии остаются в значительной мере незадействованными, обеспечивая лишь 19 процентов мирового потребления энергии, особенно в развивающихся странах, где инфраструктура находится на стадии развития. В последние годы достигнут немалый технологический прогресс, позволяющий улучшить применение таких источников и обеспечить доступ к ним для выработки электроэнергии, приготовления пищи, отопления и охлаждения, а также в качестве топлива для транспорта. В 2012 году в секторе возобновляемых источников энергии по всему миру было занято 5,7 миллионов человек. Повышение энергоэффективности представляет собой проверенный и расходоэффективный краткосрочный вариант сокращения прогнозируемых потребностей первичного энергоснабжения во всех странах, на него приходится 70 процентов сокращения в прогнозируемом глобальном спросе на энергию в</w:t>
      </w:r>
      <w:r>
        <w:rPr>
          <w:rFonts w:eastAsia="Calibri"/>
          <w:sz w:val="20"/>
        </w:rPr>
        <w:t xml:space="preserve"> 2035 году</w:t>
      </w:r>
      <w:r>
        <w:rPr>
          <w:rStyle w:val="FootnoteAnchor"/>
          <w:rFonts w:eastAsia="Calibri"/>
          <w:sz w:val="20"/>
          <w:vertAlign w:val="superscript"/>
        </w:rPr>
        <w:footnoteReference w:id="20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громным потенциалом повышения энергоэффективности обладают здания, позволяя сэкономить денежные средства и ресурсы, при этом применение местных строительных материалов стимулирует развитие экономики на местном уровне. Кроме того, в целях обеспечения равных условий в работе по радикальному совершенствованию глобальных энергетических систем необходимы срочные реформы в отношении расточительных энергетических субсид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</w:r>
      <w:r>
        <w:rPr>
          <w:rFonts w:eastAsia="MS Gothic;ＭＳ ゴシック"/>
          <w:b/>
          <w:sz w:val="24"/>
          <w:szCs w:val="24"/>
        </w:rPr>
        <w:tab/>
        <w:t xml:space="preserve">Здоровье человека, химические вещества и окружающая сред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9.</w:t>
        <w:tab/>
        <w:t>Обеспечение чистоты и здоровья окружающей среды путем эффективного экологического регулирования принесет многочисленные выгоды как для общества, так и для экономики. По оценкам специалистов, почти четверть всех болезней и смертей вызывается опасностями, которые порождаются нездоровыми условиями жизни и труда. Загрязнение воздуха, недостаточное регулирование химических веществ и отходов, неудовлетворительное качество водных ресурсов, деградация экосистем, изменение климата и разрушение озонового слоя – все эти факторы создают значительные угрозы для здоровья человека, как по отдельности, так и в своей совокупности</w:t>
      </w:r>
      <w:r>
        <w:rPr>
          <w:rStyle w:val="FootnoteAnchor"/>
          <w:rFonts w:eastAsia="Calibri"/>
          <w:sz w:val="20"/>
          <w:vertAlign w:val="superscript"/>
        </w:rPr>
        <w:footnoteReference w:id="21"/>
      </w:r>
      <w:r>
        <w:rPr>
          <w:sz w:val="20"/>
        </w:rPr>
        <w:t>.</w:t>
      </w:r>
      <w:r>
        <w:rPr>
          <w:rFonts w:eastAsia="Calibri"/>
          <w:sz w:val="20"/>
        </w:rPr>
        <w:t xml:space="preserve"> Комплексный подход к рациональному регулированию химических веществ и отходов в поддержку осуществления соответствующих многосторонних природоохранных соглашений обеспечит учет непосредственного влияния экосистем на улучшение здоровья и чистоту окружающей среды в процессе принятия решений на всех уровнях национального государственного управ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0.</w:t>
        <w:tab/>
        <w:t xml:space="preserve">Переход на более чистые виды топлива и альтернативные источники энергии, повышение эффективности производства и использования топлива и энергии представляет собой действенный метод решения проблемы воздействия загрязнения на человека, позволяя улучшить здоровье и получить другие блага, включая сокращение обезлесения, расширение доступа к современным энергетическим услугам и сокращение сажистого углерод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1.</w:t>
        <w:tab/>
        <w:t xml:space="preserve">Устойчивое управление земельными, водными и лесными ресурсами в сочетании с сохранением и восстановлением позволит обеспечить и укрепить биоразнообразие и экосистемные услуги, что приведет к повышению продовольственной безопасности и сокращению недоедания, а также создаст чистую и здоровую среду для стимулирования культурных, социальных и рекреационных мероприятий, которые важны для нашего психического здоровья и экономического роста населения и предприятий на местном уровне. Сокращение связанных с качеством водных ресурсов заболеваний и защита водных ресурсов от всех источников загрязнения сточными водами – бытовыми, промышленными и сельскохозяйственными – необходимый элемент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2.</w:t>
        <w:tab/>
        <w:t>Меры по сокращению воздействия изменения климата позволят сократить угрозы для здоровья человека. Они включают меры по охлаждению крупных городских центров, устойчивое регулирование водно-болотных угодий с целью борьбы с такими заболеваниями, как малярия, и эффективное использование климатической информации. Поэтапный отказ от оставшихся озоноразрушающих веществ, выбор безопасной для климата технологии и рациональное регулирование сохраняющихся озоноразрушающих веществ в зданиях и оборудовании поможет избежать миллионов смертей от раковых заболева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</w:r>
      <w:r>
        <w:rPr>
          <w:rFonts w:eastAsia="MS Gothic;ＭＳ ゴシック"/>
          <w:b/>
          <w:sz w:val="24"/>
          <w:szCs w:val="24"/>
        </w:rPr>
        <w:tab/>
        <w:t>Продовольственная безопасность на основе сохранения и ремонта нашей системы жизнеобеспеч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3.</w:t>
        <w:tab/>
        <w:t xml:space="preserve">Продовольственная безопасность может быть необратимо укреплена посредством стимулирования крупномасштабного перехода к эко-производству, оптимизации энергоэффективности в производстве продовольствия, обеспечения справедливого доступа к земельным и другим ресурсам и права на них и стимулирования крупномасштабного перехода на питательную и сбалансированную пищу. В мире производится достаточно калорий для того, чтобы накормить все население нашей планеты, и, тем не менее, </w:t>
      </w:r>
      <w:r>
        <w:rPr>
          <w:rFonts w:eastAsia="Calibri"/>
          <w:sz w:val="20"/>
        </w:rPr>
        <w:t xml:space="preserve">842 миллиона человек голодают, </w:t>
      </w:r>
      <w:r>
        <w:rPr>
          <w:sz w:val="20"/>
        </w:rPr>
        <w:t>2</w:t>
      </w:r>
      <w:r>
        <w:rPr>
          <w:rFonts w:eastAsia="Calibri"/>
          <w:sz w:val="20"/>
        </w:rPr>
        <w:t xml:space="preserve"> миллиарда не доедают, а 1,4 миллиарда страдают от лишнего веса или ожирения. Цены на продовольствие продолжают оставаться неустойчивыми, что ведет к подрыву продовольственной безопасности и чревато кризисами, аналогичными тому, который произошел в 2008 году</w:t>
      </w:r>
      <w:r>
        <w:rPr>
          <w:sz w:val="20"/>
        </w:rPr>
        <w:t xml:space="preserve"> в результате сочетания биржевой торговли продовольствием, экстремальных погодных явлений, роста производства биотоплива, которое вступило в конкуренцию за земельные ресурсы с производством продовольствия, и распространением сельскохозяйственных угодий на земли, менее пригодные для сельского хозяйства</w:t>
      </w:r>
      <w:r>
        <w:rPr>
          <w:rStyle w:val="FootnoteAnchor"/>
          <w:rFonts w:eastAsia="Calibri"/>
          <w:sz w:val="20"/>
          <w:vertAlign w:val="superscript"/>
        </w:rPr>
        <w:footnoteReference w:id="22"/>
      </w:r>
      <w:r>
        <w:rPr>
          <w:rFonts w:eastAsia="Calibri"/>
          <w:sz w:val="20"/>
        </w:rPr>
        <w:t>. Ожидается, что при нынешнем уровне потребления глобальный спрос на продовольствие возрастет к 2050 году на 6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23"/>
      </w:r>
      <w:r>
        <w:rPr>
          <w:rFonts w:eastAsia="Calibri"/>
          <w:sz w:val="20"/>
        </w:rPr>
        <w:t>. По оценкам Международной группы по ресурсам, к 2050 году потребление природных ресурсов утроится</w:t>
      </w:r>
      <w:r>
        <w:rPr>
          <w:rStyle w:val="FootnoteAnchor"/>
          <w:rFonts w:eastAsia="Calibri"/>
          <w:sz w:val="20"/>
          <w:vertAlign w:val="superscript"/>
        </w:rPr>
        <w:footnoteReference w:id="24"/>
      </w:r>
      <w:r>
        <w:rPr>
          <w:rFonts w:eastAsia="Calibri"/>
          <w:sz w:val="20"/>
        </w:rPr>
        <w:t>. В то же время, за последнее столетие, по оценкам, произошло снижение качества и производительности 24</w:t>
      </w:r>
      <w:r>
        <w:rPr>
          <w:sz w:val="20"/>
        </w:rPr>
        <w:t xml:space="preserve"> процентов мировой суши, что подрывает основы продовольственной безопасности и питания в будущем</w:t>
      </w:r>
      <w:r>
        <w:rPr>
          <w:rStyle w:val="FootnoteAnchor"/>
          <w:rFonts w:eastAsia="Calibri"/>
          <w:sz w:val="20"/>
          <w:vertAlign w:val="superscript"/>
        </w:rPr>
        <w:footnoteReference w:id="25"/>
      </w:r>
      <w:r>
        <w:rPr>
          <w:rFonts w:eastAsia="Calibri"/>
          <w:sz w:val="20"/>
        </w:rPr>
        <w:t xml:space="preserve">. Исчезновение видов продолжается прежними темпами, и человечество сталкивается с потенциальным крахом океанских и прибрежных систем. За последнее столетие производство продовольствия в мире существенно возросло, главным образом за счет расширения сельскохозяйственных угодий, распространения расточительных видов практики и применения вредных химических веществ за счет ухудшения состояния окружающей сред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4.</w:t>
        <w:tab/>
        <w:t>По оценкам, потери и расточительство в производстве продовольствия для потребления человеком составляют одну треть общего объема производства – примерно 1,3 миллиардов тонн в год. Если сохранить даже четверть того продовольствия, которое в настоящее время утрачивается или является предметом расточительства на глобальном уровне, этого будет достаточно для того, чтобы прокормить всех голодающих в мире</w:t>
      </w:r>
      <w:r>
        <w:rPr>
          <w:rStyle w:val="FootnoteAnchor"/>
          <w:rFonts w:eastAsia="Calibri"/>
          <w:sz w:val="20"/>
          <w:vertAlign w:val="superscript"/>
        </w:rPr>
        <w:footnoteReference w:id="26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кращение потерь на этапе после возделывания (при уборке урожая, переработке и сбыте), а также расточительства на этапе розничной торговли и конечного потребления систем поставок продовольствия сократит воздействие на окружающую среду и экономику, поскольку позволит избавиться от воздействия производства 1,3 миллиардов тонн продовольствия, которые ежегодно утрачиваются в результате расточ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27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промышленно развитых регионах почти половина всего объема расточительства – около 300 миллионов тонн ежегодно – происходит из-за того, что производители, розничные торговцы и потребители выбрасывают продовольствие, вполне пригодное для потребления. Значительное сокращение потерь и расточительства продовольствия может способствовать дальнейшей конверсии деликатных земельных угодий, пастбищ и лесов, что в свою очередь ослабит конфликты из-за земельных ресурсов, водопользования, инсектицидов и пестицид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5.</w:t>
        <w:tab/>
        <w:t xml:space="preserve">Продовольственную безопасность можно укрепить, приняв меры по четырем направлениям: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>увеличение предложения посредством оптимизации энергоэффективности производства и сбыта продовольствия (минимизация потерь энергии на всех этапах от уборки урожая до переработки, потребления и утилизации)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>широкомасштабный переход на эко-производство, эффективное водопользование, обращение вспять процессов деградации и восстановление природного потенциала деградировавших земельных ресурсов, а также признание ценности экосистемных услуг и природного капитала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>решение проблемы неравенства доступа к природным ресурсам и прав на них, создание возможностей для мелких собственников и сельских женщин в качестве важнейших действующих лиц в области обеспечения продовольственной безопасности и защиты агробиоразнообразия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d)</w:t>
        <w:tab/>
        <w:t>широкомасштабный переход на режимы питания (устойчивое питание), минимально воздействующие на окружающую среду, при этом отличаясь повышенной питательной ценностью и способностью обеспечить средства для существования ферме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6.</w:t>
        <w:tab/>
        <w:t>Пастбищное животноводство – экологически жизнеспособная и масштабная система производства, которая дает здоровое мясо, молоко, волокна и шкуры животных, но ей в целом препятствуют приватизация общинных выпасов, блокирование коридоров перегона скота и утрата природной, социальной и эконмической инфраструктуры; поэтому обращение подобных тенденций вспять ускорит переход с промышленного на пастбищное животноводство, отмежевав данную отрасль от деградации окружающей среды</w:t>
      </w:r>
      <w:r>
        <w:rPr>
          <w:rStyle w:val="FootnoteAnchor"/>
          <w:rFonts w:eastAsia="Calibri"/>
          <w:sz w:val="20"/>
          <w:vertAlign w:val="superscript"/>
        </w:rPr>
        <w:footnoteReference w:id="28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7.</w:t>
        <w:tab/>
        <w:t>Биоразнообразие и экосистемные услуги непосредственно обеспечивают важную хозяйственную деятельность и рабочие места в самых разнообразных отраслях – сельском хозяйстве, рыболовстве и лесном хозяйстве. Многие экосистемные услуги также лежат непосредственно в основе производительности сельского хозяйства. К примеру, услуги опылителей в сельском хозяйстве оцениваются на сумму 353,6 млрд. долл. США в год, но в настоящее время они оказались под серьезной угрозой в результате утраты мест обитания</w:t>
      </w:r>
      <w:r>
        <w:rPr>
          <w:rStyle w:val="FootnoteAnchor"/>
          <w:rFonts w:eastAsia="Calibri"/>
          <w:sz w:val="20"/>
          <w:vertAlign w:val="superscript"/>
        </w:rPr>
        <w:footnoteReference w:id="29"/>
      </w:r>
      <w:r>
        <w:rPr>
          <w:rFonts w:eastAsia="Calibri"/>
          <w:sz w:val="20"/>
        </w:rPr>
        <w:t>. Рост производительности растениеводства, в том числе путем эффективного использования водных ресурсов, разнообразия видов и сортов, а также обеспечения здоровых экосистемных услуг, возможен при параллельном прекращении, а затем и обращении вспять деградации земель, засух и опустынивания. Теоретически восстановление 2 миллиардов гектаров деградировавших сельскохозяйственных земель может позволить увеличить производство продовольствия на 79 процентов, что прокормит до 2,25 миллиардов человек</w:t>
      </w:r>
      <w:r>
        <w:rPr>
          <w:rStyle w:val="FootnoteAnchor"/>
          <w:rFonts w:eastAsia="Calibri"/>
          <w:sz w:val="20"/>
          <w:vertAlign w:val="superscript"/>
        </w:rPr>
        <w:footnoteReference w:id="3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8.</w:t>
        <w:tab/>
        <w:t>По оценкам, на обезлесение и деградацию лесов приходится 17,4 процента глобальных выбросов парниковых газов, но леса, регулируемые на устойчивой основе, являются важными поглотителями углерода и обеспечивают такие необходимые услуги, как водоснабжение и качество водных ресурсов, консервация почв, регулирование климата на местном уровне, поставки древесины и другой продукции. Устойчивое управление лесным хозяйством требует добросовестного государственного управления и других благоприятствующих условий в сочетании с такими практическими мерами, как защита, консервация, восстановление и облесение, агролесоводство, устойчивая заготовка древесины и утилизация лесной продукции. К примеру, естественная регенерация земель под управлением фермеров, включая высадку деревьев и пожарозащиту, позволила добиться роста производства продовольствия, увеличения финансовой экономии и улучшения благополучия детей в регионе Таленси в Гане</w:t>
      </w:r>
      <w:r>
        <w:rPr>
          <w:rStyle w:val="FootnoteAnchor"/>
          <w:rFonts w:eastAsia="Calibri"/>
          <w:sz w:val="20"/>
          <w:vertAlign w:val="superscript"/>
        </w:rPr>
        <w:footnoteReference w:id="31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9.</w:t>
        <w:tab/>
        <w:t>Океаны имеют решающее значение для обеспечения продовольственной безопасности, поскольку они дают продовольствие и питание самым непосредственным образом через рыболовство и морскую аквакультуру, а также косвенно, обеспечивая корм для сельскохозяйственных животных</w:t>
      </w:r>
      <w:r>
        <w:rPr>
          <w:rStyle w:val="FootnoteAnchor"/>
          <w:rFonts w:eastAsia="Calibri"/>
          <w:sz w:val="20"/>
          <w:vertAlign w:val="superscript"/>
        </w:rPr>
        <w:footnoteReference w:id="32"/>
      </w:r>
      <w:r>
        <w:rPr>
          <w:rFonts w:eastAsia="Calibri"/>
          <w:sz w:val="20"/>
        </w:rPr>
        <w:t>. Необходимы реформы политики, направленные на решение таких проблем, как режимы доступа, налоговые структуры и неправомерные субсидии, новаторские партнерства государственного и частного сектора, новаторские механизмы управления и финансирования и проведение в жизнь мер по улучшению состояния океанов и их ресурсов. Это внесет свой вклад в эффективное управление, а где это необходимо, и в восстановление деградировавших морских экосистем, позволит распространить научно обоснованные подходы к управлению экосистемами на новые районы и обеспечить прозрачное, коллективное и ответственное руководство данным процессом. Поскольку некоторые из этих проблем возникли в результате землепользования, политика улучшения состояния океанов принесет многочисленные блага и системам на суш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0.</w:t>
        <w:tab/>
        <w:t>Мелких производителей и женщин часто упоминают в качестве влиятельного примера бережного отношения к ресурсам. Закрепление прав землепользования для мелких фермеров и женщин позволит им инвестировать в свою землю и беречь ее от деградации. Во многих странах прояснены взаимоотношения между традиционными и статутными правами на землю и природные ресурсы, а также созданы механизмы разрешения споров и обеспечен доступ к правосудию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E.</w:t>
      </w:r>
      <w:r>
        <w:rPr>
          <w:rFonts w:eastAsia="MS Gothic;ＭＳ ゴシック"/>
          <w:b/>
          <w:sz w:val="24"/>
          <w:szCs w:val="24"/>
        </w:rPr>
        <w:tab/>
        <w:t xml:space="preserve">Устойчивое потребление и производство и экономический рост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1.</w:t>
        <w:tab/>
        <w:t>Процветание в будущем требует, чтобы экономический рост не приводил более к деградации окружающей среды. Устойчивость моделей потребления и производства – не только экологический вопрос. Он касается природного капитала, а, следовательно, и производительности и способности нашей планеты удовлетворять потребности человека и обеспечивать хозяйственную деятельность в свете роста населения и увеличения числа потребителей из «среднего» класса. Переход к устойчивым моделям потребления и производства при помощи оценки, сохранения и наращивания природного капитала, устойчивых нововведений и процессов дематериализации, включая промышленную экологию, замещение ресурсов и биомимикрию, уже создает новые возможности для искоренения нищеты, а также «зеленые» рабочие места и предприятия, укрепляя возможности процветания для нынешнего и грядущих поколений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42.</w:t>
        <w:tab/>
        <w:t xml:space="preserve">Более устойчивое, чистое и эффективное производство товаров и услуг имеет решающее значение для устойчивого развития. Сторона предложения задачи устойчивого производства и потребления требует уделения внимания следующим целям: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) устойчивое обеспечение природными ресурсами, которые необходимы для существования человека: водой, продовольствием, энергией, а также пригодными для производственных целей и проживания землями; </w:t>
      </w:r>
      <w:r>
        <w:rPr>
          <w:sz w:val="20"/>
        </w:rPr>
        <w:t>b</w:t>
      </w:r>
      <w:r>
        <w:rPr>
          <w:rFonts w:eastAsia="Calibri"/>
          <w:sz w:val="20"/>
        </w:rPr>
        <w:t xml:space="preserve">) устойчивое обеспечение факторов производства в целях экономического развития, что подразумевает измерение и устойчивое регулирование основных возобновляемых и не возобновляемых ресурсов (древесины, волокон, металлов и минералов); и </w:t>
      </w:r>
      <w:r>
        <w:rPr>
          <w:sz w:val="20"/>
        </w:rPr>
        <w:t>c</w:t>
      </w:r>
      <w:r>
        <w:rPr>
          <w:rFonts w:eastAsia="Calibri"/>
          <w:sz w:val="20"/>
        </w:rPr>
        <w:t>) сокращение загрязнения, связанного с деятельностью человека и хозяйственной деятельностью – от парниковых газов, токсичных химических веществ, твердых частиц и избытка питательных веществ,</w:t>
      </w:r>
      <w:r>
        <w:rPr>
          <w:sz w:val="20"/>
        </w:rPr>
        <w:t xml:space="preserve"> которые способны наносить ущерб здоровью человека и вызывать деградацию экосистем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3.</w:t>
        <w:tab/>
        <w:t>Необходим более серьезный акцент на энергоэффективность в политике правительств, практике управления в государственном и частном секторе, выборе технологии и инвестициях с тем, чтобы производить больше на единицу вложений и причинять меньше ущерба окружающей среде. Одно из ключевых средств для достижения этого состоит в совершенствовании государственной политики и государственно-частных партнерств в области устойчивости государственных закупок, поскольку во многих национальных экономиках крупнейшими закупщиками являются именно прав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33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4.</w:t>
        <w:tab/>
        <w:t>Переход на устойчивое производство может способствовать созданию «зеленых», открытых для всех и достойных рабочих мест, а также совершенствованию рынков труда.</w:t>
      </w:r>
      <w:r>
        <w:rPr>
          <w:rFonts w:eastAsia="Calibri"/>
          <w:sz w:val="20"/>
        </w:rPr>
        <w:t xml:space="preserve"> К примеру, устойчивые системы в сельском хозяйстве, как правило, более трудоемки, поскольку именно труд заменяет в них нередко токсичные или загрязняющие окружающую среду химические вещества. В то же время, создание новых достойных рабочих мест в устойчивом производстве потребует политики перенаправления инвестиций, передачи технологии и принятия мер по удержанию рабочей сил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5.</w:t>
        <w:tab/>
        <w:t>Обществам следует перейти на боле оптимальные и безопасные модели потребления. Именно существующие модели потребления являются причиной неустойчивого производства и деградации ресурсов. Демографические тенденции свидетельствуют о том, что к 2030 году рост среднего класса по всему миру приведет к появлению трех миллиардов потребителей этого уровня</w:t>
      </w:r>
      <w:r>
        <w:rPr>
          <w:rFonts w:eastAsia="Calibri"/>
          <w:sz w:val="20"/>
        </w:rPr>
        <w:t>, что ведет к росту нажима на имеющиеся ресурсы. Следует подчеркнуть, что суть устойчивого потребления не в его сокращении, а в его оптимизации и в придании ему более ответственного характера – т.е., потребление должно стать боле эффективным, создавать меньше рисков для нашего здоровья, окружающей среды и общества. Устойчивое потребление отражается на моделях приобретательства, а также на всех видах взаимодействий между людьми и инфраструктурами (мобильность, досуг, жилье), которые в своей совокупности создают стиль и образ жизни. Такому сдвигу можно содействовать при помощи сочетания мер политики с экономическими и добровольными мерами, включая формальное и неформальное образование. Устойчивое потребление может приносить экономические выгоды, общественное благосостояние и обеспечение участия в жизни общества для всех (доступ к рынкам, инновации, создание рабочих мест, оздоровление стиля и образа жизни) при одновременном сокращении экологических рисков и капитализации экологических возможносте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6.</w:t>
        <w:tab/>
        <w:t>Обеспечение устойчивых моделей потребления – более сложный с технической и политической точек зрения вопрос, чем изменение моделей производства, поскольку он поднимает важные вопросы, в частности, связанные с человеческими ценностями, справедливостью и выбором образа жизни. В то же время, осуществляется несколько крупномасштабных инициатив, направленных на совершенствование и распространение энергоэффективной бытовой техники и на содействие переходу на более чистые и доступные по цене формы энергоснабжения и сопряженных энергетических услуг (например, «Устойчивая энергия для всех»), а также на сокращение потерь продовольствия и отходов. Для того чтобы вопрос об устойчивом потреблении оказался поднят до необходимого политического и директивного уровня, потребуется работа по просвещению и повышению осведомленности среди потребителей, гражданского общества, частного сектора и директивных органов. На международном уровне это может также потребовать переговоров, на которых на инклюзивной и объективной основе будут учтены существующие диспропорции и последствия неустойчивых моделей потребления. На конференции Организации Объединенных Наций по устойчивому развитию в июне 2012 года мировые лидеры приняли «Десятилетние рамки программ по устойчивым моделям потребления и производства». Они также признали, что устойчивое потребление и производство затрагивает всех, и что развитым странам следует взять на себя лидирующую роль в вопросах перехода к устойчивым моделям производства и потребления.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F.</w:t>
      </w:r>
      <w:r>
        <w:rPr>
          <w:rFonts w:eastAsia="MS Gothic;ＭＳ ゴシック"/>
          <w:b/>
          <w:sz w:val="24"/>
          <w:szCs w:val="24"/>
        </w:rPr>
        <w:tab/>
        <w:t>Континуум «город – сельская местность», устойчивые города и инфраструктур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7.</w:t>
        <w:tab/>
        <w:t>Прочные связи между городом и сельской местностью в отношении региональной инфраструктуры и экосистемных услуг, «умные» и низкоуглеродные города и сбалансированное развитие территорий позволят обеспечить устойчивый рост. Впервые в истории более половины мирового населения проживает в городских районах, и ожидается, что к 2050 году эта доля достигнет почти 7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34"/>
      </w:r>
      <w:r>
        <w:rPr>
          <w:sz w:val="20"/>
        </w:rPr>
        <w:t>.</w:t>
      </w:r>
      <w:r>
        <w:rPr>
          <w:rFonts w:eastAsia="Calibri"/>
          <w:sz w:val="20"/>
        </w:rPr>
        <w:t xml:space="preserve"> Основная часть роста населения городов приходится на естественный прирост, миграцию из сельских районов и переклассификацию в прошлом не городских районов. Значительный рост городов в будущем ожидается в развивающихся странах, главным образом в Африке и Азии</w:t>
      </w:r>
      <w:r>
        <w:rPr>
          <w:rStyle w:val="FootnoteAnchor"/>
          <w:rFonts w:eastAsia="Calibri"/>
          <w:sz w:val="20"/>
          <w:vertAlign w:val="superscript"/>
        </w:rPr>
        <w:footnoteReference w:id="35"/>
      </w:r>
      <w:r>
        <w:rPr>
          <w:rFonts w:eastAsia="Calibri"/>
          <w:sz w:val="20"/>
        </w:rPr>
        <w:t>. Во многих городах едва хватает таких базовых ресурсов, как продовольствие, энергия и вода, которые необходимы для жизнеобеспечения их нынешних и будущих жителей. В них недостаточна либо устарела инфраструктура и недостает потенциала регулирования как промышленных, так и бытовых отходов. В настоящее время на городские районы приходится 60-80 процентов общемирового потребления энергии, 75 процентов выбросов углерода и более 75 процентов потребления мировых природных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6"/>
      </w:r>
      <w:r>
        <w:rPr>
          <w:sz w:val="20"/>
        </w:rPr>
        <w:t>.</w:t>
      </w:r>
      <w:r>
        <w:rPr>
          <w:rFonts w:eastAsia="Calibri"/>
          <w:sz w:val="20"/>
        </w:rPr>
        <w:t xml:space="preserve"> Более того, между богатыми и бедными в городах усиливается сегрегация, особенно в «пространственной ловушке» трущоб. В настоящее время по всему миру в трущобах проживает примерно один миллиард человек, включая треть населения развивающегося мира. У жителей трущоб нет долговременных жилищ, гарантий защиты от выселения и базовых услуг, в том числе услуг здравоохранения, достаточного питания, образования и возможностей трудоустройства, достойного транспорта, кредитования и главенства права, что нередко еще больше обрекает их на нищету</w:t>
      </w:r>
      <w:r>
        <w:rPr>
          <w:rStyle w:val="FootnoteAnchor"/>
          <w:rFonts w:eastAsia="Calibri"/>
          <w:sz w:val="20"/>
          <w:vertAlign w:val="superscript"/>
        </w:rPr>
        <w:footnoteReference w:id="37"/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8.</w:t>
        <w:tab/>
        <w:t>Будущее городов может обеспечить открытый для всех и устойчивый экономический рост, укрепление социальной сплоченности и улучшение состояния окружающей среды. Добротно спланированные компактные города, предлагающие соответствующие сочетания видов землепользования и типологий строительства, видов транспорта и рабочих мест, как правило, также обеспечивают более высокий уровень благосостояния при более низком уровне выбросов и потребления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8"/>
      </w:r>
      <w:r>
        <w:rPr>
          <w:sz w:val="20"/>
        </w:rPr>
        <w:t>.</w:t>
      </w:r>
      <w:r>
        <w:rPr>
          <w:rFonts w:eastAsia="Calibri"/>
          <w:sz w:val="20"/>
        </w:rPr>
        <w:t xml:space="preserve"> Городские центры создают возможности для широкого круга социальных и культурных мероприятий и имеют важнейшее значение для инноваций в области науки, техники и образования</w:t>
      </w:r>
      <w:r>
        <w:rPr>
          <w:rStyle w:val="FootnoteAnchor"/>
          <w:rFonts w:eastAsia="Calibri"/>
          <w:sz w:val="20"/>
          <w:vertAlign w:val="superscript"/>
        </w:rPr>
        <w:footnoteReference w:id="39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9.</w:t>
        <w:tab/>
        <w:t>Города в значительной мере зависят от имеющихся в их распоряжении материальных, человеческих и экологических ресурсов, одновременно предлагая немалые возможности в плане занятости, услуг и инфраструктуры. Нищета в сельских районах служит фактором ускоренной миграции населения в города, и многие безработные в итоге оказываются в трущобах. Работа по благоустройству трущоб не поспевает за этой тенденцией. Опыт стран с любым уровнем дохода показывает, что для достижения результатов устойчивого развития, содействующих устойчивости и жизнестойкости на местном уровне, а также для искоренения крайней нищеты важны прочные связи между городом и сельской местностью, особенно в том, что касается экономического развития, занятости, региональной инфраструктуры и экосистемных услуг. Создание сельско-городского континуума в целях сбалансированного развития территорий возможно. Комплексные решения включают: устойчивое развитие сельской местности; ресурсоэффективное землепользование; сведение к минимуму «расползания» городов и фрагментации ландшафта; максимизация консервации пригородных сельскохозяйственных земель и сельских поселений; содействие гарантиям против выселения и укрепление прав и источников существования как городских, так и сельских арендаторов; содействие национальной политике сбалансированного развития территорий</w:t>
      </w:r>
      <w:r>
        <w:rPr>
          <w:rStyle w:val="FootnoteAnchor"/>
          <w:rFonts w:eastAsia="Calibri"/>
          <w:sz w:val="20"/>
          <w:vertAlign w:val="superscript"/>
        </w:rPr>
        <w:footnoteReference w:id="4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0.</w:t>
        <w:tab/>
        <w:t>Решения, которые принимаются в отношении инфраструктуры сегодня, будут иметь решающее значение для будущей устойчивости городов по всему миру. Капиталовложения в развитие низкоуглеродной и устойчивой к воздействию климата инфраструктуры включают строительство или модернизацию систем инфраструктуры (электроснабжения, автомобильных и железных дорог, водоснабжения, зданий и т.п.) с целью устойчивого сокращения выбросов парниковых газов при одновременном обеспечении адаптируемости этих систем и тех обществ, которые они обслуживают, к экстремальным погодным явлениям и повышению уровня моря</w:t>
      </w:r>
      <w:r>
        <w:rPr>
          <w:rStyle w:val="FootnoteAnchor"/>
          <w:rFonts w:eastAsia="Calibri"/>
          <w:sz w:val="20"/>
          <w:vertAlign w:val="superscript"/>
        </w:rPr>
        <w:footnoteReference w:id="41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фраструктура таких базовых услуг, как дороги, водоснабжение, кров и электросети, также должна быть прочной и долговечной, а ее материалоемкость необходимо понижать. Например, в настоящее время добыча песка и гравия, которые применяются в строительстве, мелиорации, мостовых, бетонных дорогах, набережных и укреплениях побережий, в настоящее время ведется темпами, значительно опережающими их возобновление. Это серьезно сказывается на реках, устьях, прибрежных и морских системах и биоразнообразии, приводя к утрате производительных земель в силу эрозии и понижения уровня грунтовых вод. С целью сокращения потребления песка его можно замещать утилизованными строительными материалами, каменной пылью и утилизованным стеклом; также могут быть найдены альтернативные материалы для строительства зданий, включая древесину, солому и рециркулированные материалы</w:t>
      </w:r>
      <w:r>
        <w:rPr>
          <w:rStyle w:val="FootnoteAnchor"/>
          <w:rFonts w:eastAsia="Calibri"/>
          <w:sz w:val="20"/>
          <w:vertAlign w:val="superscript"/>
        </w:rPr>
        <w:footnoteReference w:id="4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1.</w:t>
        <w:tab/>
        <w:t>Кроме того, цифровой век позволяет строить «умные» города, где информационная технология используется для координации и распространения данных с целью получения единого представления обо всей системе, что создает комплексную картину для принятия решений и обеспечивает получение информации в реальном масштабе времени как поставщиками, так и пользователями для совершенствования, среди прочего, водоснабжения, транспорта и энергоснабжений</w:t>
      </w:r>
      <w:r>
        <w:rPr>
          <w:rStyle w:val="FootnoteAnchor"/>
          <w:rFonts w:eastAsia="Calibri"/>
          <w:sz w:val="20"/>
          <w:vertAlign w:val="superscript"/>
        </w:rPr>
        <w:footnoteReference w:id="43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G.</w:t>
      </w:r>
      <w:r>
        <w:rPr>
          <w:rFonts w:eastAsia="MS Gothic;ＭＳ ゴシック"/>
          <w:b/>
          <w:sz w:val="24"/>
          <w:szCs w:val="24"/>
        </w:rPr>
        <w:tab/>
        <w:t>Охрана окружающей среды в интересах жизнестойкого и мирного обществ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2.</w:t>
        <w:tab/>
        <w:t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мирного общества, которое отличается устойчивостью к социальным экономическим и экологическим потрясениям.</w:t>
      </w:r>
      <w:r>
        <w:rPr>
          <w:rFonts w:eastAsia="Calibri"/>
          <w:sz w:val="20"/>
        </w:rPr>
        <w:t xml:space="preserve"> Не менее 40 процентов всех конфликтов с применением насилия за последние 60 лет были связаны с природными ресурсами. Изменение климата и более частые стихийные бедствия, как ожидается, увеличат риск таких конфликтов, поскольку они ведут к деградации ресурсной базы. Рациональное и бережное отношение к ресурсам, доступ к информации, инклюзивный процесс принятия решений, справедливый доступ и справедливое распределение благ, создаваемых за счет эксплуатации природных ресурсов, и главенство права – все это необходимо для смягчения рисков и создания жизнестойкого и мирного общества</w:t>
      </w:r>
      <w:r>
        <w:rPr>
          <w:rStyle w:val="FootnoteAnchor"/>
          <w:rFonts w:eastAsia="Calibri"/>
          <w:sz w:val="20"/>
          <w:vertAlign w:val="superscript"/>
        </w:rPr>
        <w:footnoteReference w:id="44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3.</w:t>
        <w:tab/>
        <w:t>Хотя природные факторы зачастую не являются единственным источником конфликтов с применением насилия, если управление ими не ведется надлежащим образом, они могут порождать насилие и усугублять хроническую нестабильность и беспорядки. Страны с низким уровнем доходов, которые главным образом зависимы от природных ресурсов, сталкиваются с десятикратным риском гражданской войны и значительного замедления темпов роста по сравнению с другими аналогичными развивающимися странами, не обладающими крупными запасами ресурсов. Рост климатического нажима и угрозы бедствий может привести к дальнейшему усугублению напряженности и нестабильности на местах, поскольку данные явления подрывают такие жизненно важные ресурсы, как водоснабжени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4.</w:t>
        <w:tab/>
        <w:t>Другие усугубляющие последствия порождаются неравенством доступа к информации и неясностью нормативных рамок, либо дезориентирующим наложением прав доступа к возобновляемым ресурсам. Затяжная нестабильность может также препятствовать местным и международным частным инвестициям, которые чрезвычайно важны для создания рабочих мест, искоренения нищеты и экономического роста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55.</w:t>
        <w:tab/>
        <w:t xml:space="preserve"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человеческого потенциала и построения жизнестойкого и стабильного общества. Обычные и статутные процессы должны быть доступны для всех, и взаимоотношения между ними должны быть ясны. Правительствам и предприятиям следует твердо заявить о своем выборе устойчивых видов практики и норм подотчетности. Мирные соглашения и миротворческие меры должны быть направлены на разрешение споров, связанных с окружающей средой и природными ресурсами, в том числе в отношении доступа, пользования и собственности на земельные и водные ресурсы. Предотвращение незаконной и неправомерной эксплуатации, в том числе оборота дикой флоры и фауны, древесины и полезных ископаемых, позволяет сокращать основания для конфликтов и тем самым повышать вероятность устойчивого развития. Открытые для всех процессы принятия решений должны обеспечивать справедливое представительство и участие всех тех, кого затрагивает чрезмерная эксплуатация ресурсов. Окружающая среда и природные ресурсы могут также создавать основу для укрепления доверия, представляя собой ощутимую почву для сотрудничества как между различными социальными группами, так и между странами и регионами. Доступ к достоверной и надежной информации является одним из элементов обеспечения обоснованности ожиданий и выработки реалистичной и справедливой национальной концепции, а также надлежащей политики защиты природного достояния стран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Построение прочной основы </w:t>
      </w:r>
      <w:r>
        <w:rPr>
          <w:b/>
          <w:sz w:val="28"/>
          <w:szCs w:val="28"/>
        </w:rPr>
        <w:t>повестки дня развития на период после 2015 года</w:t>
      </w:r>
      <w:r>
        <w:rPr>
          <w:rFonts w:eastAsia="MS Gothic;ＭＳ ゴシック"/>
          <w:b/>
          <w:sz w:val="28"/>
          <w:szCs w:val="28"/>
        </w:rPr>
        <w:t xml:space="preserve">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A.</w:t>
      </w:r>
      <w:r>
        <w:rPr>
          <w:rFonts w:eastAsia="MS Gothic;ＭＳ ゴシック"/>
          <w:b/>
          <w:sz w:val="24"/>
          <w:szCs w:val="24"/>
        </w:rPr>
        <w:tab/>
        <w:t>Государственное управление и средства осуществления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6.</w:t>
        <w:tab/>
        <w:t xml:space="preserve">Осуществление повестки дня развития на период после 2015 года потребует от государств и других соответствующих действующих лиц индивидуальных и коллективных действий по принятию политики и мобилизации ресурсов на достижение справедливого и основанного на правах человека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7.</w:t>
        <w:tab/>
        <w:t>Обновленное и более активное глобальное партнерство в целях мобилизации средств реализации устойчивого развития должно: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 xml:space="preserve">учитывать социальные, экономические и экологические аспекты устойчивого развития на интегрированной основе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 xml:space="preserve">развивать существующие обязательства и структуры государственного управления, обеспечивая такое положение, при котором новые инициативы подкрепляют ранее достигнутые успехи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 xml:space="preserve">укреплять слаженность в деле осуществления всеобщей повестки дня развития на период после 2015 года, используя ресурсы различных механизмов финансирования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d)</w:t>
        <w:tab/>
        <w:t>укреплять основы государственного управления и подотчетности, обеспечивая многостороннее участие, в частности, в финансировании, технологических инновациях и их распространении, а также наращивание потенциала людей и институт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8.</w:t>
        <w:tab/>
        <w:t xml:space="preserve">Для успеха комплексных решений необходимо создать надлежащие благоприятные условия. Там, где государственный сектор твердо стоит за мощные местные органы управления, эффективность и широкий охват государственных услуг, прозрачность управления государственными финансами и за открытый и справедливый доступ к информации, решения приносят успех и перенимаются. Это необходимо дополнять приверженностью частного сектора делу корпоративной социальной и экологической ответственности и устойчивых закупок. Все сферы общества должны работать сообща над пресечением незаконных потоков финансовых и природных ресурсов и над сокращением коррупции. Устойчивое развитие подкрепляется открытыми, основанными на правилах и справедливыми многосторонними торговыми системами и поэтапным отказом от неэффективных и искажающих реальную картину субсидий, которые способствуют расточительному производству и потреблению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9.</w:t>
        <w:tab/>
        <w:t xml:space="preserve">Многим странам необходимо провести политические реформы и ввести новые институциональные процедуры, особенно с тем, чтобы создать возможности для принятия межотраслевых и комплексных мер ради достижения общих целей и выполнения общих задач и содействия коллективному принятию решений в интересах получения множественных выгод и сохранения глобальных общественных и экологических благ. Многосторонние инициативы и партнерства на всех уровнях могут противодействовать узковедомственному мышлению и стимулировать комплексные реш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0.</w:t>
        <w:tab/>
        <w:t>Государственные и частные источники финансирования устойчивого развития должны рассматриваться как взаимодополняющие элементы, а не как взаимная подмена. Решающее значение имеет государственная политика, создающая возможности для принятия важнейших мер по устранению узких мест политики и рынка, препятствующих инвестициям как из отечественного, так и из международного частного сектора. Инвестиции в «зеленую» инфраструктуру можно мобилизовать при помощи политики ценообразования, таких политических мер поддержки, как тарифы и стандарты, поддержки проектов и инструментов государственного финансирования. Существуют инновационные инструменты мобилизации на общественное благо государственных поступлений и частных сбережений, а также денежных переводов, которые могут использоваться для сбора средств для финансовых инвестиций в высокорисковые и менее привлекательные области, включая долгосрочную инфраструктуру и восстановление окружающей среды, новые технологии, социальную защиту, здравоохранение и базовое образование, равно как и в общее мировое достояние. Новаторские методы финансирования позволяют привлекать как государственные, так и частные средства. Кроме того, необходима более прозрачная и эффективная филантропия, более слаженная на национальном уровне с другими государственными и частными усилиями. Укрепление подотчетности и координации в деле сотрудничества в интересах развития, например, через посредство Международной инициативы в отношении транспарентности помощи (МИТП)</w:t>
      </w:r>
      <w:r>
        <w:rPr>
          <w:rStyle w:val="FootnoteAnchor"/>
          <w:rFonts w:eastAsia="Calibri"/>
          <w:sz w:val="20"/>
          <w:vertAlign w:val="superscript"/>
        </w:rPr>
        <w:footnoteReference w:id="45"/>
      </w:r>
      <w:r>
        <w:rPr>
          <w:sz w:val="20"/>
        </w:rPr>
        <w:t>,</w:t>
      </w:r>
      <w:r>
        <w:rPr>
          <w:rFonts w:eastAsia="Calibri"/>
          <w:sz w:val="20"/>
        </w:rPr>
        <w:t xml:space="preserve"> должно также включать стимулы к интеграции трех компонентов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1.</w:t>
        <w:tab/>
        <w:t xml:space="preserve">Обязательства в рамках Организации Объединенных Наций за последние 20 лет способствовали передаче технологии и наращиванию потенциала на всех уровнях. В то же время, прогресс, достигнутый в области передачи технологии, в частности, чистых технологий, не позволил выполнить далеко идущие цели, содержащиеся в Повестке дня на ХXI век и в последующих итоговых документах по устойчивому развитию, и технический прогресс не всегда приносил ожидаемые результаты в интересах развития. Это нередко объясняется отсутствием благоприятной и создающей необходимые условия политической основы для передачи знаний исходя из принципов справедливости и равенства, а также для поощрения «доморощенных» решений на основе местных и традиционных знаний. Сотрудничество по линии Юг-Юг и трехстороннее сотрудничество, сети НИОКР, все более мобильная и квалифицированная рабочая сила и региональная интеграция – все это тенденции, которые могут укреплять работу по передаче технологии и наращиванию потенциала. В итоговом документе «Будущее, которого мы хотим» Конференции Организации Объединенных Наций по устойчивому развитию главы государств и правительств также призвали «продолжать целенаправленно осуществлять Балийский стратегический план по оказанию технической поддержки и созданию потенциала», одобренный Генеральной Ассамблеей </w:t>
      </w:r>
      <w:r>
        <w:rPr>
          <w:sz w:val="20"/>
        </w:rPr>
        <w:t>Организации Объединенных Наций</w:t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2.</w:t>
        <w:tab/>
        <w:t xml:space="preserve">Кроме того, существуют передовая практика и прочные стандарты, которые можно применять для обеспечения социальных и экологических гарантий в любом виде деятельности. Хотя они уже формализованы в «оценках экологического и социального воздействия» и аналогичных инструментах, по-прежнему сохраняется необходимость обновления и оптимизации применения этих стандартов во всех ситуациях. Кроме того, существует необходимость наращивания потенциала в области управления и обучения, ориентированных на конкретные результаты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Инновации в области мониторинга, подотчетности, предоставления данных и доступа к информаци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3.</w:t>
        <w:tab/>
        <w:t>Повестка дня развития на период после 2015 года потребует надежных, транспарентных и многосторонних рамок мониторинга для обеспечения эффективного отслеживания прогресса в деле достижения поставленных целей и взаимной подотчетности субъектов за их действия и выполнение задач. Актуальная и своевременная информация позволит активизировать работу над достижением тех целей, где прогресс недостаточен, тем самым способствуя обеспечению устойчивого развития на сбалансированной и взаимоукрепляющей основе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4.</w:t>
        <w:tab/>
        <w:t>Для измерения расширенного набора показателей, требующих новых и дезагрегированных данных, потребуются более качественные и сопоставимые статистические и другие исходные данные. Для сбора данных, мониторинга, анализа, контроля качества и проверки понадобятся нововведения и новые технологии, что также создаст необходимые возможности для повышения значимости роли более широкого круга заинтересованных субъектов вне правительств и системы Организации Объединенных Наций, включая международные организации, фонды, граждан и ответственные предприятия. Потенциал – как технический, так и финансовый – необходимо укреплять, особенно в развивающихся странах, с тем, чтобы построить надежные статистические системы, позволяющие осуществлять мониторинг. Данная работа должна подкрепляться новыми глобальными партнерствами для мониторинга прогресса и усиления подотчет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5.</w:t>
        <w:tab/>
        <w:t>Происходящая в настоящее время революция в области данных основана на социальных и экономических возможностях, которые возникают в результате продвижения к информационной модели государственного управления с открытым доступом, которая охватывает идеи использования больших объемов данных и поступающей в практически реальном масштабе времени информации, которая способствует преобразованиям в моделях поведения общества. Массивный рост объема и скорости сбора данных создает новые и беспрецедентные возможности для обнаружения изменений в окружающей среде и в населении. Тенденция к использованию крупных потоков данных всегда существовала в наблюдении за состоянием Земли, климатологии и метеорологии, но парадигма анализа оставалась в значительной мере в плену каузальных моделей и статистических выборок. В других областях, например, в эпидемиологии и безопасности, уже наметился отход от традиционного статистического подхода, который заключается в определении причинно</w:t>
        <w:noBreakHyphen/>
        <w:t xml:space="preserve">следственной связи с целью прогнозирования вероятных событий, и переход к методам, связанным с большими объемами данных. Например, используя самые широкие процедуры сбора данных и поиска в сочетании с размытой логикой и новыми алгоритмами, центры борьбы с заболеваниями могут прогнозировать модели распространения вирусов гриппа за считанные часы, а не недели, как раньш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6.</w:t>
        <w:tab/>
        <w:t>Опыт других многосторонних природоохранных процессов в области мониторинга, подотчетности, предоставления данных и доступа к информации при использовании уже извлеченных уроков может принести пользу в процессе достижения целей устойчивого развития и осуществления повестки дня развития на период после 2015 года</w:t>
      </w:r>
      <w:r>
        <w:rPr>
          <w:rFonts w:eastAsia="Calibri"/>
          <w:sz w:val="20"/>
        </w:rPr>
        <w:t>. Монреальский протокол по веществам, разрушающим озоновый слой, является одним из наиболее успешных природоохранных договоров</w:t>
      </w:r>
      <w:r>
        <w:rPr>
          <w:sz w:val="20"/>
        </w:rPr>
        <w:t>, в том числе и с точки зрения выработки политики и проведения в жизнь, и его успех объясняется, в частности, возможностями его укрепления (внесения коррективов и поправок к Протоколу), а также тем, что он занимает видное место в национальных повестках дня всех стран. Группы по оценке готовят независимые, авторитетные и актуальные оценки, а Комитет по выполнению в рамках процедуры, касающейся несоблюдения Монреальского протокола, рассматривает случаи несоблюдения и содействует их устранению. В аналогичном русле осуществление Киотского протокола к Рамочной конвенции Организации Объединенных Наций об изменении климата контролируется его Комитетом по соблюдению при поддержке экспертных групп по обзору, который инициирует оценки и подтверждение информации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7.</w:t>
        <w:tab/>
        <w:t>Еще один прогрессивный механизм предусмотрен в Конвенции о доступе к </w:t>
      </w:r>
      <w:hyperlink r:id="rId17">
        <w:r>
          <w:rPr>
            <w:rStyle w:val="InternetLink"/>
            <w:rFonts w:eastAsia="Calibri"/>
            <w:lang w:val="ru-RU"/>
          </w:rPr>
          <w:t>информации</w:t>
        </w:r>
      </w:hyperlink>
      <w:r>
        <w:rPr>
          <w:rFonts w:eastAsia="Calibri"/>
          <w:sz w:val="20"/>
        </w:rPr>
        <w:t>, </w:t>
      </w:r>
      <w:hyperlink r:id="rId18">
        <w:r>
          <w:rPr>
            <w:rStyle w:val="InternetLink"/>
            <w:rFonts w:eastAsia="Calibri"/>
            <w:lang w:val="ru-RU"/>
          </w:rPr>
          <w:t>участию общественности</w:t>
        </w:r>
      </w:hyperlink>
      <w:r>
        <w:rPr>
          <w:rFonts w:eastAsia="Calibri"/>
          <w:sz w:val="20"/>
        </w:rPr>
        <w:t> в </w:t>
      </w:r>
      <w:hyperlink r:id="rId19">
        <w:r>
          <w:rPr>
            <w:rStyle w:val="InternetLink"/>
            <w:rFonts w:eastAsia="Calibri"/>
            <w:lang w:val="ru-RU"/>
          </w:rPr>
          <w:t>принятии решений</w:t>
        </w:r>
      </w:hyperlink>
      <w:r>
        <w:rPr>
          <w:rFonts w:eastAsia="Calibri"/>
          <w:sz w:val="20"/>
        </w:rPr>
        <w:t> и доступе к правосудию по вопросам, касающимся окружающей среды (Орхусская конвенция</w:t>
      </w:r>
      <w:r>
        <w:rPr>
          <w:sz w:val="20"/>
        </w:rPr>
        <w:t>)</w:t>
      </w:r>
      <w:r>
        <w:rPr>
          <w:rFonts w:eastAsia="Calibri"/>
          <w:sz w:val="20"/>
        </w:rPr>
        <w:t xml:space="preserve">. </w:t>
      </w:r>
      <w:r>
        <w:rPr>
          <w:sz w:val="20"/>
        </w:rPr>
        <w:t>Помимо работы секретариата подавать информацию, касающуюся соблюдения Конвенции той или иной стороной могут представители общественности, что дополняет обычную процедуру инициирования сторонами в отношении их собственного соблюдений или соблюдения другими сторонами</w:t>
      </w:r>
      <w:r>
        <w:rPr>
          <w:rFonts w:eastAsia="Calibri"/>
          <w:sz w:val="20"/>
        </w:rPr>
        <w:t>. Нагойский протокол к Конвенции о биологическом разнообразии о регулировании доступа к генетическим ресурсам и совместного использования на справедливой и равной основе выгод от их применения, принятый в 2010 году, идет еще дальше – в его рамках обсуждается механизм, который позволит коренным народам, их общинам и другим общинам местного уровня следить за осуществлением Нагойского протокола, обращая внимание секретариата и Конференции Сторон Конвенции на случаи несоблюдения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68.</w:t>
        <w:tab/>
        <w:t xml:space="preserve">В платформе «ЮНЕП в прямом включении» используются достижения революции в области данных – в нее будут поступать данные и информация из самых разнообразных источников, включая правительства, научно-исследовательские сети, практиков, основные группы, коренные народы и организации гражданского общества, с целью содействия обмену последними данными, информацией, оценками и знаниями, а также их распространению, с целью проведения регулярных обзоров окружающей среды и возникающих вопросов. Такие черты, как прозрачность и открытость для всех идеально подходят для применения данной платформы в целях мониторинга и отчетности о прогрессе в деле достижения целей устойчивого развития и других задач </w:t>
      </w:r>
      <w:r>
        <w:rPr>
          <w:sz w:val="20"/>
        </w:rPr>
        <w:t>повестки дня развития на период после 2015 года</w:t>
      </w:r>
      <w:r>
        <w:rPr>
          <w:rFonts w:eastAsia="Calibri"/>
          <w:sz w:val="20"/>
        </w:rPr>
        <w:t xml:space="preserve">. Построенную по таким же принципам платформу «ЦУР в прямом включении», поддерживаемую системой Организации Объединенных Наций и ее различными сетями и механизмами статистики, мониторинга и предоставления данных, можно было бы использовать для измерения прогресса в деле выполнения целевых и других показателей </w:t>
      </w:r>
      <w:r>
        <w:rPr>
          <w:sz w:val="20"/>
        </w:rPr>
        <w:t>повестки дня развития на период после 2015 года и целей устойчивого развития</w:t>
      </w:r>
      <w:r>
        <w:rPr>
          <w:rFonts w:eastAsia="Calibri"/>
          <w:sz w:val="20"/>
        </w:rPr>
        <w:t>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V</w:t>
      </w:r>
      <w:r>
        <w:rPr>
          <w:rFonts w:eastAsia="MS Gothic;ＭＳ ゴシック"/>
          <w:b/>
          <w:sz w:val="28"/>
          <w:szCs w:val="28"/>
        </w:rPr>
        <w:t>.</w:t>
        <w:tab/>
        <w:t>Вывод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9.</w:t>
        <w:tab/>
        <w:t xml:space="preserve">Новая </w:t>
      </w:r>
      <w:r>
        <w:rPr>
          <w:sz w:val="20"/>
        </w:rPr>
        <w:t>повестка дня развития на период после 2015 года</w:t>
      </w:r>
      <w:r>
        <w:rPr>
          <w:rFonts w:eastAsia="Calibri"/>
          <w:sz w:val="20"/>
        </w:rPr>
        <w:t xml:space="preserve"> требует новой концепции и гибких рамок, центральное место в которых занимает устойчивое развитие. Традиционную работу продолжать просто больше невозможно ни с социальной, ни с экологической, ни, в конечном итоге, с экономической точки зрения. Интеграция экономического роста, социальной защиты и справедливости, в сочетании с бережным отношением к окружающей среде, должна лечь в основу целей устойчивого развития и</w:t>
      </w:r>
      <w:r>
        <w:rPr>
          <w:sz w:val="20"/>
        </w:rPr>
        <w:t xml:space="preserve"> повестки дня развития на период после 2015 года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0.</w:t>
        <w:tab/>
        <w:t>Работа по решению проблем в изоляции не поведет человечество по пути к устойчивому развитию. Для полной интеграции трех компонентов устойчивого развития необходимо понимать взаимосвязанность проблем, разрабатывая решения, которые обеспечат множественные выгоды по всем трем компонентам. Уже нет нужды вести дискуссию с акцентом на компромиссы, необходимо сосредоточить внимание на наиболее разумных вариантах, которые позволят максимизировать множественные выгоды. В настоящем справочном документе содержатся убедительные подтверждения того, что интегрированные решения существуют и уже сегодня применяются на практике в различных станах ми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1.</w:t>
        <w:tab/>
        <w:t xml:space="preserve">Инновационные, доступные по цене и устойчивые технологии и интегрированные решения, которые создают «зеленые» и достойные рабочие места, позволят достичь поставленной цели и обеспечить, чтобы никто не остался за бортом. Потребности растущего населения можно согласовать с базой ресурсов, которая в настоящее время сокращается из-за ее неэффективного и расточительного использования, если благодаря политической воле, экономическим стимулам и социальной подотчетности добиться перехода на устойчивое потребление и производство. Одного сохранения темпов роста недостаточно для решения многочисленных социальных, экономических и экологических проблем – на смену традиционному росту должен прийти рост устойчивый и инклюзивны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2.</w:t>
        <w:tab/>
        <w:t xml:space="preserve">Для решений нужна благоприятная среда, поэтому необходимо также сосредоточить усилия на изменении, реформировании и переоснащении структур государственного управления на всех уровнях, повышая интеграцию, транспарентность и подотчетность и подключая к действиям различные заинтересованные стороны. </w:t>
      </w:r>
    </w:p>
    <w:p>
      <w:pPr>
        <w:pStyle w:val="Normal"/>
        <w:spacing w:before="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0</w:t>
    </w:r>
    <w:r>
      <w:rPr>
        <w:rStyle w:val="PageNumber"/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9</w:t>
    </w:r>
    <w:r>
      <w:rPr>
        <w:rStyle w:val="PageNumber"/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Группа видных деятелей высокого уровня по разработке повестки дня в области развития на период после 2015 года</w:t>
      </w:r>
      <w:r>
        <w:rPr>
          <w:rFonts w:cs="DIN-Light"/>
          <w:sz w:val="18"/>
          <w:szCs w:val="18"/>
        </w:rPr>
        <w:t xml:space="preserve"> (2013 год). «Новое глобальное партнерство: искоренение нищеты и преобразованием экономики через устойчивое развитие» (</w:t>
      </w:r>
      <w:r>
        <w:rPr>
          <w:i/>
          <w:sz w:val="18"/>
          <w:szCs w:val="18"/>
          <w:lang w:val="en-GB"/>
        </w:rPr>
        <w:t>A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ew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lob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artnership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eradicat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ver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ransfor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e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rough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hyperlink r:id="rId1">
        <w:r>
          <w:rPr>
            <w:rStyle w:val="InternetLink"/>
            <w:sz w:val="18"/>
            <w:szCs w:val="18"/>
          </w:rPr>
          <w:t>www.un.org/sg/management/pdf/HLP_P2015_Report.pdf</w:t>
        </w:r>
      </w:hyperlink>
      <w:r>
        <w:rPr>
          <w:rStyle w:val="InternetLink"/>
          <w:sz w:val="18"/>
          <w:szCs w:val="18"/>
        </w:rPr>
        <w:t>.</w:t>
      </w:r>
    </w:p>
  </w:footnote>
  <w:footnote w:id="3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1 по вопросам развития после 2015 года «Интеграция трех измерений устойчивого развития: как сформировать сбалансированную, целенаправленую и инклюзивную основу» (март 2014 года) («</w:t>
      </w:r>
      <w:r>
        <w:rPr>
          <w:sz w:val="18"/>
          <w:szCs w:val="18"/>
          <w:lang w:val="en-GB"/>
        </w:rPr>
        <w:t>Integrat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re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imension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sustainabl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velopmen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GB"/>
        </w:rPr>
        <w:t>ho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chie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balance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ambitiou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inclusi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ramework</w:t>
      </w:r>
      <w:r>
        <w:rPr>
          <w:sz w:val="18"/>
          <w:szCs w:val="18"/>
        </w:rPr>
        <w:t xml:space="preserve">»). Имеется по адресу: www.unep.org/post2015/Publications/UNEPPost-2015Note1/tabid/133049/Default.aspx. 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Например, совместный доклад ЮНЕП и Управления Верховного комиссара Организации Объединенных Наций по правам человека (УВКПЧ) под названием «Права человека и окружающая среда» для Конференции Организации Объединенных Наций по устойчивому развитию («Рио+20»), имеется по адресу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lc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rtals</w:t>
      </w:r>
      <w:r>
        <w:rPr>
          <w:sz w:val="18"/>
          <w:szCs w:val="18"/>
        </w:rPr>
        <w:t>/119/</w:t>
      </w:r>
      <w:r>
        <w:rPr>
          <w:sz w:val="18"/>
          <w:szCs w:val="18"/>
          <w:lang w:val="en-US"/>
        </w:rPr>
        <w:t>JointReportOHCHRandUNEPonHumanRightsandtheEnvironme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pdf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Межправительственная группа экспертов по изменению климата</w:t>
      </w:r>
      <w:r>
        <w:rPr>
          <w:rFonts w:cs="DIN-Light"/>
          <w:sz w:val="18"/>
          <w:szCs w:val="18"/>
        </w:rPr>
        <w:t xml:space="preserve">, </w:t>
      </w:r>
      <w:r>
        <w:rPr>
          <w:rFonts w:cs="DIN-Light"/>
          <w:i/>
          <w:sz w:val="18"/>
          <w:szCs w:val="18"/>
        </w:rPr>
        <w:t xml:space="preserve">Пятый доклад об оценке, </w:t>
      </w:r>
      <w:r>
        <w:rPr>
          <w:rFonts w:cs="DIN-Light"/>
          <w:iCs/>
          <w:sz w:val="18"/>
          <w:szCs w:val="18"/>
        </w:rPr>
        <w:t>март 2014 года,</w:t>
      </w:r>
      <w:r>
        <w:rPr>
          <w:rFonts w:cs="DIN-Light"/>
          <w:sz w:val="18"/>
          <w:szCs w:val="18"/>
        </w:rPr>
        <w:t xml:space="preserve"> глава 13, имеется по адресу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ipcc-wg2.gov/AR5/images/uploads/WGIIAR5-Chap13_FGDall.pdf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ab/>
      </w:r>
      <w:r>
        <w:rPr>
          <w:sz w:val="18"/>
          <w:szCs w:val="18"/>
        </w:rPr>
        <w:t>Записка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fr-FR"/>
        </w:rPr>
        <w:t xml:space="preserve"> № 2 </w:t>
      </w:r>
      <w:r>
        <w:rPr>
          <w:sz w:val="18"/>
          <w:szCs w:val="18"/>
        </w:rPr>
        <w:t>п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вопросам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развития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сле</w:t>
      </w:r>
      <w:r>
        <w:rPr>
          <w:sz w:val="18"/>
          <w:szCs w:val="18"/>
          <w:lang w:val="fr-FR"/>
        </w:rPr>
        <w:t xml:space="preserve"> 2015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 «</w:t>
      </w:r>
      <w:r>
        <w:rPr>
          <w:sz w:val="18"/>
          <w:szCs w:val="18"/>
        </w:rPr>
        <w:t>Устойчиво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треблени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роизводств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ЦУР</w:t>
      </w:r>
      <w:r>
        <w:rPr>
          <w:sz w:val="18"/>
          <w:szCs w:val="18"/>
          <w:lang w:val="fr-FR"/>
        </w:rPr>
        <w:t>» (</w:t>
      </w:r>
      <w:r>
        <w:rPr>
          <w:sz w:val="18"/>
          <w:szCs w:val="18"/>
        </w:rPr>
        <w:t>март</w:t>
      </w:r>
      <w:r>
        <w:rPr>
          <w:sz w:val="18"/>
          <w:szCs w:val="18"/>
          <w:lang w:val="fr-FR"/>
        </w:rPr>
        <w:t xml:space="preserve"> 2014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) (“Sustainable consumption and production and the SDGs”). </w:t>
      </w:r>
      <w:r>
        <w:rPr>
          <w:sz w:val="18"/>
          <w:szCs w:val="18"/>
        </w:rPr>
        <w:t xml:space="preserve">Имеется по адресу www.unep.org/post2015/Publications/UNEPPost-2015Note2/tabid/133050/Default.aspx. </w:t>
      </w:r>
    </w:p>
  </w:footnote>
  <w:footnote w:id="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Оценка экосистем в 2005 году: экосистемы и благосостояние человека: обобщение» (</w:t>
      </w:r>
      <w:r>
        <w:rPr>
          <w:i/>
          <w:sz w:val="18"/>
          <w:szCs w:val="18"/>
          <w:lang w:val="en-GB"/>
        </w:rPr>
        <w:t>Millenniu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ssessment</w:t>
      </w:r>
      <w:r>
        <w:rPr>
          <w:i/>
          <w:sz w:val="18"/>
          <w:szCs w:val="18"/>
        </w:rPr>
        <w:t xml:space="preserve"> (2005)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Huma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Well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GB"/>
        </w:rPr>
        <w:t>being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Sinthesi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сводный документ (</w:t>
      </w:r>
      <w:r>
        <w:rPr>
          <w:sz w:val="18"/>
          <w:szCs w:val="18"/>
          <w:lang w:val="en-GB"/>
        </w:rPr>
        <w:t>Isl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res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Washingt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D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C</w:t>
      </w:r>
      <w:r>
        <w:rPr>
          <w:sz w:val="18"/>
          <w:szCs w:val="18"/>
        </w:rPr>
        <w:t xml:space="preserve">.). Имеется по адресу: </w:t>
      </w:r>
      <w:hyperlink r:id="rId3">
        <w:r>
          <w:rPr>
            <w:rStyle w:val="InternetLink"/>
            <w:sz w:val="18"/>
            <w:szCs w:val="18"/>
          </w:rPr>
          <w:t>www.unep.org/maweb/documents/document.356.aspx.pdf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. Имеется по адресу: www.grida.no/publications/rr/food-crisis.</w:t>
      </w:r>
    </w:p>
  </w:footnote>
  <w:footnote w:id="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номика экосистем и биоразнообразия и формирование национальной и международной политики»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c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Biodiversi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ter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lic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Making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r>
        <w:rPr>
          <w:rStyle w:val="InternetLink"/>
          <w:sz w:val="18"/>
          <w:szCs w:val="18"/>
        </w:rPr>
        <w:t>www.teebweb.org/our-publications/teeb-study-reports/national-and-international-policy-making/.</w:t>
      </w:r>
      <w:r>
        <w:rPr>
          <w:rStyle w:val="InternetLink"/>
          <w:sz w:val="18"/>
          <w:szCs w:val="18"/>
          <w:lang w:val="ru-RU"/>
        </w:rPr>
        <w:t xml:space="preserve"> </w:t>
      </w:r>
    </w:p>
  </w:footnote>
  <w:footnote w:id="1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chmidt, R., Mulligan, J., 2013. Demonstrations of the Business Case. </w:t>
      </w:r>
      <w:r>
        <w:rPr>
          <w:sz w:val="18"/>
          <w:szCs w:val="18"/>
          <w:lang w:val="de-DE"/>
        </w:rPr>
        <w:t xml:space="preserve">In Gartner, T., J. Mulligan, R. Schmidt, and J. Gunn, eds. 2013. </w:t>
      </w:r>
      <w:r>
        <w:rPr>
          <w:sz w:val="18"/>
          <w:szCs w:val="18"/>
          <w:lang w:val="en-GB"/>
        </w:rPr>
        <w:t xml:space="preserve">Natural Infrastructure: Investing in Forested Landscapes for Source Water Protection in the United States. </w:t>
      </w:r>
      <w:r>
        <w:rPr>
          <w:sz w:val="18"/>
          <w:szCs w:val="18"/>
          <w:lang w:val="en-US"/>
        </w:rPr>
        <w:t xml:space="preserve">World Resources Institute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>: www.wri.org/publication/natural-infrastructure.</w:t>
      </w:r>
    </w:p>
  </w:footnote>
  <w:footnote w:id="1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Резолюция 66/288 Генеральной Ассамблеи, приложение, пункт 89.</w:t>
      </w:r>
    </w:p>
  </w:footnote>
  <w:footnote w:id="1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Там же, пункт 246.</w:t>
      </w:r>
    </w:p>
  </w:footnote>
  <w:footnote w:id="1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bookmarkStart w:id="1" w:name="_DV_C46"/>
      <w:r>
        <w:rPr>
          <w:sz w:val="18"/>
          <w:szCs w:val="18"/>
        </w:rPr>
        <w:t>См. Группа технической поддержки (ГТП) Организации Объединенных Наций (</w:t>
      </w:r>
      <w:bookmarkEnd w:id="1"/>
      <w:r>
        <w:rPr>
          <w:sz w:val="18"/>
          <w:szCs w:val="18"/>
        </w:rPr>
        <w:t>2014 год), «Сводный перечень задач и целей в рамках 19 тематических направлений, рассматриваемых ОРГ по ЦУР». 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unep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n-GB"/>
        </w:rPr>
        <w:t>post</w:t>
      </w:r>
      <w:r>
        <w:rPr>
          <w:sz w:val="18"/>
          <w:szCs w:val="18"/>
          <w:lang w:val="en-US"/>
        </w:rPr>
        <w:t xml:space="preserve">2015. </w:t>
      </w:r>
    </w:p>
  </w:footnote>
  <w:footnote w:id="1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Caballero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GB"/>
        </w:rPr>
        <w:t>P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Hazelwoo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K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V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der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Heijden</w:t>
      </w:r>
      <w:r>
        <w:rPr>
          <w:sz w:val="18"/>
          <w:szCs w:val="18"/>
          <w:lang w:val="en-US"/>
        </w:rPr>
        <w:t>, 2013, “</w:t>
      </w:r>
      <w:r>
        <w:rPr>
          <w:sz w:val="18"/>
          <w:szCs w:val="18"/>
          <w:lang w:val="en-GB"/>
        </w:rPr>
        <w:t>Setting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new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course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GB"/>
        </w:rPr>
        <w:t>universality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s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integral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art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ost</w:t>
        <w:noBreakHyphen/>
        <w:t xml:space="preserve">2015 development agenda” (discussion note). </w:t>
      </w:r>
    </w:p>
  </w:footnote>
  <w:footnote w:id="1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“Вопросы окружающей среды как неотъемлемая часть целей устойчивого развития» (</w:t>
      </w:r>
      <w:r>
        <w:rPr>
          <w:i/>
          <w:sz w:val="18"/>
          <w:szCs w:val="18"/>
          <w:lang w:val="en-GB"/>
        </w:rPr>
        <w:t>Embedd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oal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Записка ЮНЕП № 1 по вопросам развития после 201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да (вторая редакция от 19 июля 2013 года). Имеется по адресу: </w:t>
      </w:r>
      <w:hyperlink r:id="rId4">
        <w:r>
          <w:rPr>
            <w:rStyle w:val="InternetLink"/>
            <w:sz w:val="18"/>
            <w:szCs w:val="18"/>
          </w:rPr>
          <w:t>www.unep.org/pdf/UNEP_Post_2015_Discussion_Paper_1_%28Version2%29.pdf</w:t>
        </w:r>
      </w:hyperlink>
      <w:r>
        <w:rPr>
          <w:rStyle w:val="InternetLink"/>
          <w:sz w:val="18"/>
          <w:szCs w:val="18"/>
        </w:rPr>
        <w:t>.</w:t>
      </w:r>
    </w:p>
  </w:footnote>
  <w:footnote w:id="1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king for the Few: Political Capture and Economic Inequality</w:t>
      </w:r>
      <w:r>
        <w:rPr>
          <w:sz w:val="18"/>
          <w:szCs w:val="18"/>
          <w:lang w:val="en-GB"/>
        </w:rPr>
        <w:t xml:space="preserve"> (Oxfam Briefing Paper</w:t>
      </w:r>
      <w:r>
        <w:rPr>
          <w:sz w:val="18"/>
          <w:szCs w:val="18"/>
          <w:lang w:val="en-US"/>
        </w:rPr>
        <w:t xml:space="preserve"> №</w:t>
      </w:r>
      <w:r>
        <w:rPr>
          <w:sz w:val="18"/>
          <w:szCs w:val="18"/>
          <w:lang w:val="en-GB"/>
        </w:rPr>
        <w:t>178, 2014).</w:t>
      </w:r>
    </w:p>
  </w:footnote>
  <w:footnote w:id="1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Inclusive Wealth Report 2012: Measuring Progress Toward Sustainability </w:t>
      </w:r>
      <w:r>
        <w:rPr>
          <w:sz w:val="18"/>
          <w:szCs w:val="18"/>
          <w:lang w:val="en-GB"/>
        </w:rPr>
        <w:t>(UNU-IHDP and UNEP, 2012).</w:t>
      </w:r>
    </w:p>
  </w:footnote>
  <w:footnote w:id="1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4 по вопросам развития после 2015 года ««Зеленые» и достойные рабочие места для искоренения нищеты» (“</w:t>
      </w:r>
      <w:r>
        <w:rPr>
          <w:sz w:val="18"/>
          <w:szCs w:val="18"/>
          <w:lang w:val="en-GB"/>
        </w:rPr>
        <w:t>Gree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ce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job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overt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eradication</w:t>
      </w:r>
      <w:r>
        <w:rPr>
          <w:sz w:val="18"/>
          <w:szCs w:val="18"/>
        </w:rPr>
        <w:t xml:space="preserve">”). Имеется по адресу: www.unep.org/post2015/Publications/UNEPPost-2015Note4/tabid/133133/Default.aspx. </w:t>
      </w:r>
    </w:p>
  </w:footnote>
  <w:footnote w:id="1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“Sanitation” (UN-Water factsheet)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GB"/>
          </w:rPr>
          <w:t>www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org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fileadmin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s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upload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new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docs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sanitation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pdf</w:t>
        </w:r>
      </w:hyperlink>
      <w:r>
        <w:rPr>
          <w:rStyle w:val="InternetLink"/>
          <w:sz w:val="18"/>
          <w:szCs w:val="18"/>
          <w:lang w:val="en-US"/>
        </w:rPr>
        <w:t xml:space="preserve">. </w:t>
      </w:r>
    </w:p>
  </w:footnote>
  <w:footnote w:id="2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Energy Outlook 2012,</w:t>
      </w:r>
      <w:r>
        <w:rPr>
          <w:sz w:val="18"/>
          <w:szCs w:val="18"/>
          <w:lang w:val="en-GB"/>
        </w:rPr>
        <w:t xml:space="preserve"> International Energy Agency, (Paris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en-GB"/>
        </w:rPr>
        <w:t xml:space="preserve"> IEA/OECD, 2012), p. 282.</w:t>
      </w:r>
    </w:p>
  </w:footnote>
  <w:footnote w:id="2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3 по вопросам развития после 2015 года «Здоровье человека и окружающая среда» (“</w:t>
      </w:r>
      <w:r>
        <w:rPr>
          <w:sz w:val="18"/>
          <w:szCs w:val="18"/>
          <w:lang w:val="en-US"/>
        </w:rPr>
        <w:t>Hu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eal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nvironment</w:t>
      </w:r>
      <w:r>
        <w:rPr>
          <w:sz w:val="18"/>
          <w:szCs w:val="18"/>
        </w:rPr>
        <w:t xml:space="preserve">”). Имеется по адресу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st</w:t>
      </w:r>
      <w:r>
        <w:rPr>
          <w:sz w:val="18"/>
          <w:szCs w:val="18"/>
        </w:rPr>
        <w:t>2015/</w:t>
      </w:r>
      <w:r>
        <w:rPr>
          <w:sz w:val="18"/>
          <w:szCs w:val="18"/>
          <w:lang w:val="en-US"/>
        </w:rPr>
        <w:t>Publication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bid</w:t>
      </w:r>
      <w:r>
        <w:rPr>
          <w:sz w:val="18"/>
          <w:szCs w:val="18"/>
        </w:rPr>
        <w:t>/133031/</w:t>
      </w:r>
      <w:r>
        <w:rPr>
          <w:sz w:val="18"/>
          <w:szCs w:val="18"/>
          <w:lang w:val="en-US"/>
        </w:rPr>
        <w:t>Defaul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px</w:t>
      </w:r>
      <w:r>
        <w:rPr>
          <w:sz w:val="18"/>
          <w:szCs w:val="18"/>
        </w:rPr>
        <w:t>.</w:t>
      </w:r>
    </w:p>
  </w:footnote>
  <w:footnote w:id="2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</w:t>
      </w:r>
    </w:p>
  </w:footnote>
  <w:footnote w:id="2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Agriculture Towards 2030/2050: The 2012 Revision,</w:t>
      </w:r>
      <w:r>
        <w:rPr>
          <w:sz w:val="18"/>
          <w:szCs w:val="18"/>
          <w:lang w:val="en-GB"/>
        </w:rPr>
        <w:t xml:space="preserve"> ESA E Working Paper No. 12-03</w:t>
      </w:r>
      <w:r>
        <w:rPr>
          <w:color w:val="000000"/>
          <w:sz w:val="18"/>
          <w:szCs w:val="18"/>
          <w:lang w:val="en-GB"/>
        </w:rPr>
        <w:t xml:space="preserve">. </w:t>
      </w:r>
      <w:r>
        <w:rPr>
          <w:color w:val="000000"/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fao.org/economic/esa/esag/en/.</w:t>
      </w:r>
    </w:p>
  </w:footnote>
  <w:footnote w:id="2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Decoupling Natural Resource Use and Environmental Impacts from Economic Growth </w:t>
      </w:r>
      <w:r>
        <w:rPr>
          <w:sz w:val="18"/>
          <w:szCs w:val="18"/>
          <w:lang w:val="en-GB"/>
        </w:rPr>
        <w:t xml:space="preserve">(UNEP, 2011). </w:t>
      </w:r>
      <w:r>
        <w:rPr>
          <w:sz w:val="18"/>
          <w:szCs w:val="18"/>
        </w:rPr>
        <w:t xml:space="preserve">Имеется по адресу: </w:t>
      </w:r>
      <w:hyperlink r:id="rId6">
        <w:r>
          <w:rPr>
            <w:rStyle w:val="InternetLink"/>
            <w:sz w:val="18"/>
            <w:szCs w:val="18"/>
          </w:rPr>
          <w:t>www.unep.org/resourcepanel/publications/decoupling/files/pdf/decoupling/tabid/56048/default.aspx.</w:t>
        </w:r>
      </w:hyperlink>
      <w:r>
        <w:rPr>
          <w:sz w:val="18"/>
          <w:szCs w:val="18"/>
        </w:rPr>
        <w:t xml:space="preserve"> </w:t>
      </w:r>
    </w:p>
  </w:footnote>
  <w:footnote w:id="2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>Avoiding Future Famines: Strengthening the Ecological Foundation of Food Security through Sustainable Food Systems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свод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en-US"/>
        </w:rPr>
        <w:t xml:space="preserve"> (2012 </w:t>
      </w:r>
      <w:r>
        <w:rPr>
          <w:sz w:val="18"/>
          <w:szCs w:val="18"/>
        </w:rPr>
        <w:t>год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7">
        <w:r>
          <w:rPr>
            <w:rStyle w:val="InternetLink"/>
            <w:sz w:val="18"/>
            <w:szCs w:val="18"/>
          </w:rPr>
          <w:t>www.unep.org/publications/ebooks/avoidingfamines/portals/19/UNEP_Food_Security_Report.pdf</w:t>
        </w:r>
      </w:hyperlink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UN TST Brief, “Food security and nutrition”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>: http://sustainabledevelopment.un.org/content/documents/1804tstissuesfood.pdf.</w:t>
      </w:r>
    </w:p>
  </w:footnote>
  <w:footnote w:id="26">
    <w:p>
      <w:pPr>
        <w:pStyle w:val="Normal"/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ave Food: Global Initiative on Food Losses and Waste Reduction, FAO/UNEP 2014. </w:t>
      </w:r>
      <w:r>
        <w:rPr>
          <w:sz w:val="18"/>
          <w:szCs w:val="18"/>
        </w:rPr>
        <w:t>Имеется по адресу: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Style w:val="InternetLink"/>
          <w:sz w:val="18"/>
          <w:szCs w:val="18"/>
        </w:rPr>
        <w:t>http://www.fao.org/save-food/key-findings/en.</w:t>
      </w:r>
    </w:p>
  </w:footnote>
  <w:footnote w:id="2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Там же.</w:t>
      </w:r>
    </w:p>
  </w:footnote>
  <w:footnote w:id="2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Pastoralism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he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Gree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Economy</w:t>
      </w:r>
      <w:r>
        <w:rPr>
          <w:rFonts w:cs="Calibri"/>
          <w:sz w:val="18"/>
          <w:szCs w:val="18"/>
          <w:lang w:val="en-US"/>
        </w:rPr>
        <w:t xml:space="preserve">”, </w:t>
      </w:r>
      <w:r>
        <w:rPr>
          <w:rFonts w:cs="Calibri"/>
          <w:sz w:val="18"/>
          <w:szCs w:val="18"/>
          <w:lang w:val="en-GB"/>
        </w:rPr>
        <w:t>IUC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  <w:lang w:val="en-US"/>
        </w:rPr>
        <w:t xml:space="preserve">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US"/>
        </w:rPr>
        <w:t>).</w:t>
      </w:r>
    </w:p>
  </w:footnote>
  <w:footnote w:id="2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См. </w:t>
      </w:r>
      <w:r>
        <w:rPr>
          <w:rFonts w:cs="Calibri"/>
          <w:sz w:val="18"/>
          <w:szCs w:val="18"/>
          <w:lang w:val="en-GB"/>
        </w:rPr>
        <w:t>www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org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newscentre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default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aspx</w:t>
      </w:r>
      <w:r>
        <w:rPr>
          <w:rFonts w:cs="Calibri"/>
          <w:sz w:val="18"/>
          <w:szCs w:val="18"/>
        </w:rPr>
        <w:t>?</w:t>
      </w:r>
      <w:r>
        <w:rPr>
          <w:rFonts w:cs="Calibri"/>
          <w:sz w:val="18"/>
          <w:szCs w:val="18"/>
          <w:lang w:val="en-GB"/>
        </w:rPr>
        <w:t>DocumentID</w:t>
      </w:r>
      <w:r>
        <w:rPr>
          <w:rFonts w:cs="Calibri"/>
          <w:sz w:val="18"/>
          <w:szCs w:val="18"/>
        </w:rPr>
        <w:t>=2760&amp;</w:t>
      </w:r>
      <w:r>
        <w:rPr>
          <w:rFonts w:cs="Calibri"/>
          <w:sz w:val="18"/>
          <w:szCs w:val="18"/>
          <w:lang w:val="en-GB"/>
        </w:rPr>
        <w:t>ArticleID</w:t>
      </w:r>
      <w:r>
        <w:rPr>
          <w:rFonts w:cs="Calibri"/>
          <w:sz w:val="18"/>
          <w:szCs w:val="18"/>
        </w:rPr>
        <w:t>=10692.</w:t>
      </w:r>
    </w:p>
  </w:footnote>
  <w:footnote w:id="30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Food loss, food waste”, UNEP Rapid Response Assessment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1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Pastoralism and the Green Economy”, IUCN and UNEP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2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nited Nations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ST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Brief</w:t>
      </w:r>
      <w:r>
        <w:rPr>
          <w:rFonts w:cs="Calibri"/>
          <w:sz w:val="18"/>
          <w:szCs w:val="18"/>
          <w:lang w:val="en-US"/>
        </w:rPr>
        <w:t xml:space="preserve"> “</w:t>
      </w:r>
      <w:r>
        <w:rPr>
          <w:rFonts w:cs="Calibri"/>
          <w:sz w:val="18"/>
          <w:szCs w:val="18"/>
          <w:lang w:val="en-GB"/>
        </w:rPr>
        <w:t>Oceans</w:t>
      </w:r>
      <w:r>
        <w:rPr>
          <w:rFonts w:cs="Calibri"/>
          <w:sz w:val="18"/>
          <w:szCs w:val="18"/>
          <w:lang w:val="en-US"/>
        </w:rPr>
        <w:t>”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2311TST%20Issues%20Brief%20Oceans%20and%20Seas_FINAL.pdf.</w:t>
      </w:r>
    </w:p>
  </w:footnote>
  <w:footnote w:id="3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Десятилетние рамки программ по устойчивым моделям потребления и производства, программа устойчивых закупок</w:t>
      </w:r>
      <w:r>
        <w:rPr>
          <w:rFonts w:cs="Calibri"/>
          <w:sz w:val="18"/>
          <w:szCs w:val="18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unep.org/10yfp/Portals/50150/downloads/Brochure_SPP%20Programme_10YFP.pdf.</w:t>
      </w:r>
    </w:p>
  </w:footnote>
  <w:footnote w:id="34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An overview of urbanization, internal migration, population distribution and development”, UN/POP/EGM-URB/2008/01.</w:t>
      </w:r>
      <w:r>
        <w:rPr>
          <w:sz w:val="18"/>
          <w:szCs w:val="18"/>
          <w:lang w:val="en-GB"/>
        </w:rPr>
        <w:t xml:space="preserve"> </w:t>
      </w:r>
    </w:p>
  </w:footnote>
  <w:footnote w:id="35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State of the World’s Cities: Bridging the Urban Divide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-Habitat, 2010</w:t>
      </w:r>
      <w:r>
        <w:rPr>
          <w:rFonts w:cs="Calibri"/>
          <w:sz w:val="18"/>
          <w:szCs w:val="18"/>
          <w:lang w:val="en-US"/>
        </w:rPr>
        <w:t>)</w:t>
      </w:r>
      <w:r>
        <w:rPr>
          <w:rFonts w:cs="Calibri"/>
          <w:sz w:val="18"/>
          <w:szCs w:val="18"/>
          <w:lang w:val="en-GB"/>
        </w:rPr>
        <w:t>.</w:t>
      </w:r>
      <w:r>
        <w:rPr>
          <w:sz w:val="18"/>
          <w:szCs w:val="18"/>
          <w:lang w:val="en-GB"/>
        </w:rPr>
        <w:t xml:space="preserve"> </w:t>
      </w:r>
    </w:p>
  </w:footnote>
  <w:footnote w:id="36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City-Level Decoupling: Urban Resource Flows and the Governance of Infrastructure Transitions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EP, 2013</w:t>
      </w:r>
      <w:r>
        <w:rPr>
          <w:rFonts w:cs="Calibri"/>
          <w:sz w:val="18"/>
          <w:szCs w:val="18"/>
          <w:lang w:val="en-US"/>
        </w:rPr>
        <w:t>) (</w:t>
      </w:r>
      <w:r>
        <w:rPr>
          <w:rFonts w:cs="Calibri"/>
          <w:sz w:val="18"/>
          <w:szCs w:val="18"/>
          <w:lang w:val="en-GB"/>
        </w:rPr>
        <w:t>International Resource Panel report of the Working Group on Cities</w:t>
      </w:r>
      <w:r>
        <w:rPr>
          <w:rFonts w:cs="Calibri"/>
          <w:sz w:val="18"/>
          <w:szCs w:val="18"/>
          <w:lang w:val="en-US"/>
        </w:rPr>
        <w:t>).</w:t>
      </w:r>
    </w:p>
  </w:footnote>
  <w:footnote w:id="3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</w:t>
      </w:r>
      <w:r>
        <w:rPr>
          <w:rFonts w:cs="Calibri"/>
          <w:sz w:val="18"/>
          <w:szCs w:val="18"/>
          <w:lang w:val="en-US"/>
        </w:rPr>
        <w:t xml:space="preserve">nited </w:t>
      </w:r>
      <w:r>
        <w:rPr>
          <w:rFonts w:cs="Calibri"/>
          <w:sz w:val="18"/>
          <w:szCs w:val="18"/>
          <w:lang w:val="en-GB"/>
        </w:rPr>
        <w:t>Nations TST Brief: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 xml:space="preserve">Sustainable cities and human settlements. </w:t>
      </w:r>
      <w:r>
        <w:rPr>
          <w:rFonts w:cs="Calibri"/>
          <w:sz w:val="18"/>
          <w:szCs w:val="18"/>
        </w:rPr>
        <w:t>Имеется по адресу:</w:t>
      </w:r>
      <w:r>
        <w:rPr>
          <w:sz w:val="18"/>
          <w:szCs w:val="18"/>
        </w:rPr>
        <w:t xml:space="preserve"> </w:t>
      </w:r>
      <w:hyperlink r:id="rId8">
        <w:r>
          <w:rPr>
            <w:rStyle w:val="InternetLink"/>
            <w:sz w:val="18"/>
            <w:szCs w:val="18"/>
          </w:rPr>
          <w:t>http://sustainabledevelopment.un.org/content/documents/2306TST%20Issues%20Brief%20Cities_FINAL.pdf</w:t>
        </w:r>
      </w:hyperlink>
      <w:r>
        <w:rPr>
          <w:rStyle w:val="InternetLink"/>
          <w:sz w:val="18"/>
          <w:szCs w:val="18"/>
        </w:rPr>
        <w:t>.</w:t>
      </w:r>
    </w:p>
  </w:footnote>
  <w:footnote w:id="3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Та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>.</w:t>
      </w:r>
    </w:p>
  </w:footnote>
  <w:footnote w:id="3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</w:t>
      </w:r>
      <w:r>
        <w:rPr>
          <w:rFonts w:cs="Calibri"/>
          <w:i/>
          <w:sz w:val="18"/>
          <w:szCs w:val="18"/>
          <w:lang w:val="en-GB"/>
        </w:rPr>
        <w:t>Sustainable, Resource Efficient Cities: Making it Happen</w:t>
      </w:r>
      <w:r>
        <w:rPr>
          <w:rFonts w:cs="Calibri"/>
          <w:sz w:val="18"/>
          <w:szCs w:val="18"/>
          <w:lang w:val="en-GB"/>
        </w:rPr>
        <w:t>”</w:t>
      </w:r>
      <w:r>
        <w:rPr>
          <w:sz w:val="18"/>
          <w:szCs w:val="18"/>
          <w:lang w:val="en-GB"/>
        </w:rPr>
        <w:t xml:space="preserve">,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en-GB"/>
        </w:rPr>
        <w:t>UNEP, 2012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en-GB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1124SustainableResourceEfficientCities.pdf.</w:t>
      </w:r>
    </w:p>
  </w:footnote>
  <w:footnote w:id="40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Question and answer on sustainable cities and human settlements in the SDGs”, UN-Habitat, 2014.</w:t>
      </w:r>
      <w:r>
        <w:rPr>
          <w:sz w:val="18"/>
          <w:szCs w:val="18"/>
          <w:lang w:val="en-GB"/>
        </w:rPr>
        <w:t xml:space="preserve"> </w:t>
      </w:r>
    </w:p>
  </w:footnote>
  <w:footnote w:id="41">
    <w:p>
      <w:pPr>
        <w:pStyle w:val="Normal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Kennedy, C. and J. Corfee-Morlot (2012), “Mobili</w:t>
      </w:r>
      <w:r>
        <w:rPr>
          <w:rFonts w:cs="Calibri"/>
          <w:sz w:val="18"/>
          <w:szCs w:val="18"/>
          <w:lang w:val="en-US"/>
        </w:rPr>
        <w:t>z</w:t>
      </w:r>
      <w:r>
        <w:rPr>
          <w:rFonts w:cs="Calibri"/>
          <w:sz w:val="18"/>
          <w:szCs w:val="18"/>
          <w:lang w:val="en-GB"/>
        </w:rPr>
        <w:t>ing investment in low carbon, climate resilient infrastructure”, OECD Environment Working Papers,No. 46.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Имеется по адресу</w:t>
      </w:r>
      <w:r>
        <w:rPr>
          <w:sz w:val="18"/>
          <w:szCs w:val="18"/>
          <w:lang w:val="en-GB"/>
        </w:rPr>
        <w:t xml:space="preserve">: </w:t>
      </w:r>
      <w:hyperlink r:id="rId9">
        <w:r>
          <w:rPr>
            <w:rStyle w:val="InternetLink"/>
            <w:sz w:val="18"/>
            <w:szCs w:val="18"/>
            <w:lang w:val="en-GB"/>
          </w:rPr>
          <w:t>http://dx.doi.org/10.1787/5k8zm3gxxmnq-en</w:t>
        </w:r>
      </w:hyperlink>
      <w:r>
        <w:rPr>
          <w:rStyle w:val="InternetLink"/>
          <w:sz w:val="18"/>
          <w:szCs w:val="18"/>
          <w:lang w:val="en-GB"/>
        </w:rPr>
        <w:t>.</w:t>
      </w:r>
    </w:p>
  </w:footnote>
  <w:footnote w:id="4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>“</w:t>
      </w:r>
      <w:r>
        <w:rPr>
          <w:rFonts w:cs="Calibri"/>
          <w:sz w:val="18"/>
          <w:szCs w:val="18"/>
          <w:lang w:val="en-GB"/>
        </w:rPr>
        <w:t xml:space="preserve">Sand rarer than one thinks”, UNEP, 2014. </w:t>
      </w:r>
      <w:r>
        <w:rPr>
          <w:rFonts w:cs="Calibri"/>
          <w:sz w:val="18"/>
          <w:szCs w:val="18"/>
          <w:lang w:val="en-US"/>
        </w:rPr>
        <w:t>UNEP Global Environmental Alert Service, March 2014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na.unep.net/api/geas/articles/getArticleHtmlWithArticleIDScript.php?article_id=110.</w:t>
      </w:r>
    </w:p>
  </w:footnote>
  <w:footnote w:id="4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пример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0">
        <w:r>
          <w:rPr>
            <w:rStyle w:val="InternetLink"/>
            <w:sz w:val="18"/>
            <w:szCs w:val="18"/>
          </w:rPr>
          <w:t>www.ibm.com/smarterplanet/us/en/smarter_cities/overview/</w:t>
        </w:r>
      </w:hyperlink>
      <w:r>
        <w:rPr>
          <w:rStyle w:val="InternetLink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hyperlink r:id="rId11">
        <w:r>
          <w:rPr>
            <w:rStyle w:val="InternetLink"/>
            <w:sz w:val="18"/>
            <w:szCs w:val="18"/>
          </w:rPr>
          <w:t>http://ec.europa.eu/digital-agenda/living-online/smart-cities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4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 xml:space="preserve">UNEP Post 2015 Note </w:t>
      </w:r>
      <w:r>
        <w:rPr>
          <w:rFonts w:cs="Calibri"/>
          <w:sz w:val="18"/>
          <w:szCs w:val="18"/>
          <w:lang w:val="en-US"/>
        </w:rPr>
        <w:t xml:space="preserve">№ </w:t>
      </w:r>
      <w:r>
        <w:rPr>
          <w:rFonts w:cs="Calibri"/>
          <w:sz w:val="18"/>
          <w:szCs w:val="18"/>
          <w:lang w:val="en-GB"/>
        </w:rPr>
        <w:t>5</w:t>
      </w:r>
      <w:r>
        <w:rPr>
          <w:rFonts w:cs="Calibri"/>
          <w:sz w:val="18"/>
          <w:szCs w:val="18"/>
          <w:lang w:val="en-US"/>
        </w:rPr>
        <w:t>,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 xml:space="preserve">“Environmental dimensions of resilient and peaceful societies”. </w:t>
      </w:r>
      <w:r>
        <w:rPr>
          <w:rFonts w:cs="Calibri"/>
          <w:sz w:val="18"/>
          <w:szCs w:val="18"/>
        </w:rPr>
        <w:t xml:space="preserve">Имеется по адресу: </w:t>
      </w:r>
      <w:r>
        <w:rPr>
          <w:rFonts w:cs="Calibri"/>
          <w:sz w:val="18"/>
          <w:szCs w:val="18"/>
          <w:lang w:val="en-US"/>
        </w:rPr>
        <w:t>www.unep.org/post2015</w:t>
      </w:r>
      <w:r>
        <w:rPr>
          <w:rFonts w:cs="Calibri"/>
          <w:sz w:val="18"/>
          <w:szCs w:val="18"/>
          <w:lang w:val="en-GB"/>
        </w:rPr>
        <w:t xml:space="preserve">. </w:t>
      </w:r>
    </w:p>
  </w:footnote>
  <w:footnote w:id="45">
    <w:p>
      <w:pPr>
        <w:pStyle w:val="NormalWeb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Международная инициатива в отношении транспарентности помощи (МИТП) была объявлена</w:t>
      </w:r>
      <w:r>
        <w:rPr>
          <w:rFonts w:eastAsia="Calibri"/>
          <w:sz w:val="18"/>
          <w:szCs w:val="18"/>
          <w:lang w:val="ru-RU"/>
        </w:rPr>
        <w:t xml:space="preserve"> на третьем Форуме высокого уровня по повышению эффективности внешней помощи, состоявшемся в Аккре в 2008 году, и была конкретно направлена на поддержку выполнения донорами их обязательств в отношении транспарентности, изложенных в Аккрской программе действий. Пусанское партнерство для эффективного сотрудничества в целях развития, принятое на четвертом Форуме высокого уровня по повышению эффективности внешней помощи стартовало 1 декабря 2011 года и включает прямую ссылку на МИТП, обязывая всех тех, кто одобрил Партнерство «придерживаться общего открытого стандарта для издания в электронной форме своевременной, всеобъемлющей и ориентированной на будущее информации о ресурсах, предоставленных в рамках сотрудничества в интересах развития с учетом норм статистической отчетности КСР ОЭСР и дополняющих эту работу усилий Международной инициативы в отношении транспарентности помощи и других. Данный стандарт должен соответствовать потребностям развивающихся стран и негосударственных субъектов в соответствии с национальными требованиями»</w:t>
      </w:r>
      <w:r>
        <w:rPr>
          <w:color w:val="303030"/>
          <w:sz w:val="18"/>
          <w:szCs w:val="18"/>
          <w:lang w:val="ru-RU"/>
        </w:rPr>
        <w:t xml:space="preserve">. Имеется по адресу: </w:t>
      </w:r>
      <w:r>
        <w:rPr>
          <w:rStyle w:val="InternetLink"/>
          <w:rFonts w:eastAsia="Calibri"/>
          <w:sz w:val="18"/>
          <w:szCs w:val="18"/>
        </w:rPr>
        <w:t>www.aidtransparency.n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7" w:hanging="360"/>
      </w:pPr>
      <w:rPr>
        <w:sz w:val="20"/>
        <w:b w:val="false"/>
        <w:rFonts w:ascii="Times New Roman;Times New Roman" w:hAnsi="Times New Roman;Times New Roman" w:cs="Times New Roman;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5z0">
    <w:name w:val="WW8Num15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Calibri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sz w:val="20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;Times New Roman"/>
      <w:b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fr-FR"/>
    </w:rPr>
  </w:style>
  <w:style w:type="character" w:styleId="CommentSubjectChar">
    <w:name w:val="Comment Subject Char"/>
    <w:qFormat/>
    <w:rPr>
      <w:b/>
      <w:bCs/>
      <w:sz w:val="24"/>
      <w:szCs w:val="24"/>
      <w:lang w:val="fr-FR"/>
    </w:rPr>
  </w:style>
  <w:style w:type="character" w:styleId="HeaderChar">
    <w:name w:val="Header Char"/>
    <w:qFormat/>
    <w:rPr>
      <w:sz w:val="22"/>
      <w:lang w:val="ru-RU"/>
    </w:rPr>
  </w:style>
  <w:style w:type="character" w:styleId="FooterChar">
    <w:name w:val="Footer Char"/>
    <w:qFormat/>
    <w:rPr>
      <w:sz w:val="22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3Char">
    <w:name w:val="Heading 3 Char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1">
    <w:name w:val="Endnote Text Char1"/>
    <w:qFormat/>
    <w:rPr>
      <w:rFonts w:ascii="Times New Roman;Times New Roman" w:hAnsi="Times New Roman;Times New Roman" w:eastAsia="MS Mincho;ＭＳ 明朝" w:cs="Times New Roman;Times New Roman"/>
      <w:sz w:val="20"/>
    </w:rPr>
  </w:style>
  <w:style w:type="character" w:styleId="CommentTextChar1">
    <w:name w:val="Comment Text Char1"/>
    <w:qFormat/>
    <w:rPr>
      <w:rFonts w:ascii="Times New Roman;Times New Roman" w:hAnsi="Times New Roman;Times New Roman" w:eastAsia="MS Mincho;ＭＳ 明朝" w:cs="Times New Roman;Times New Roman"/>
      <w:sz w:val="20"/>
      <w:lang w:eastAsia="ja-JP"/>
    </w:rPr>
  </w:style>
  <w:style w:type="character" w:styleId="Appleconvertedspace">
    <w:name w:val="apple-converted-space"/>
    <w:qFormat/>
    <w:rPr/>
  </w:style>
  <w:style w:type="character" w:styleId="QuoteChar">
    <w:name w:val="Quote Char"/>
    <w:qFormat/>
    <w:rPr>
      <w:rFonts w:ascii="Calibri" w:hAnsi="Calibri" w:eastAsia="MS Mincho;ＭＳ 明朝" w:cs="Calibri"/>
      <w:i/>
      <w:iCs/>
      <w:color w:val="000000"/>
      <w:sz w:val="22"/>
      <w:szCs w:val="22"/>
      <w:lang w:eastAsia="ja-JP"/>
    </w:rPr>
  </w:style>
  <w:style w:type="character" w:styleId="NormalnumberChar">
    <w:name w:val="Normal_numb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00"/>
      <w:sz w:val="20"/>
      <w:szCs w:val="20"/>
      <w:u w:val="none"/>
      <w:lang w:val="fr-FR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Calibri"/>
      <w:i/>
      <w:iCs/>
      <w:color w:val="000000"/>
      <w:szCs w:val="22"/>
      <w:lang w:val="en-US" w:eastAsia="ja-JP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ru.wikipedia.org/wiki/&#1048;&#1085;&#1092;&#1086;&#1088;&#1084;&#1072;&#1094;&#1080;&#1103;" TargetMode="External"/><Relationship Id="rId18" Type="http://schemas.openxmlformats.org/officeDocument/2006/relationships/hyperlink" Target="http://ru.wikipedia.org/wiki/&#1054;&#1073;&#1097;&#1077;&#1089;&#1090;&#1074;&#1077;&#1085;&#1085;&#1086;&#1077;_&#1091;&#1095;&#1072;&#1089;&#1090;&#1080;&#1077;" TargetMode="External"/><Relationship Id="rId19" Type="http://schemas.openxmlformats.org/officeDocument/2006/relationships/hyperlink" Target="http://ru.wikipedia.org/wiki/&#1055;&#1088;&#1086;&#1094;&#1077;&#1089;&#1089;_&#1087;&#1088;&#1080;&#1085;&#1103;&#1090;&#1080;&#1103;_&#1088;&#1077;&#1096;&#1077;&#1085;&#1080;&#1081;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g/management/pdf/HLP_P2015_Report.pdf" TargetMode="External"/><Relationship Id="rId2" Type="http://schemas.openxmlformats.org/officeDocument/2006/relationships/hyperlink" Target="http://ipcc-wg2.gov/AR5/images/uploads/WGIIAR5-Chap13_FGDall.pdf" TargetMode="External"/><Relationship Id="rId3" Type="http://schemas.openxmlformats.org/officeDocument/2006/relationships/hyperlink" Target="http://www.unep.org/maweb/documents/document.356.aspx.pdf" TargetMode="External"/><Relationship Id="rId4" Type="http://schemas.openxmlformats.org/officeDocument/2006/relationships/hyperlink" Target="http://www.unep.org/pdf/UNEP_Post_2015_Discussion_Paper_1_(Version2).pdf" TargetMode="External"/><Relationship Id="rId5" Type="http://schemas.openxmlformats.org/officeDocument/2006/relationships/hyperlink" Target="http://www.unwater.org/fileadmin/user_upload/unwater_new/docs/sanitation.pdf" TargetMode="External"/><Relationship Id="rId6" Type="http://schemas.openxmlformats.org/officeDocument/2006/relationships/hyperlink" Target="http://www.unep.org/resourcepanel/publications/decoupling/files/pdf/decoupling/tabid/56048/default.aspx." TargetMode="External"/><Relationship Id="rId7" Type="http://schemas.openxmlformats.org/officeDocument/2006/relationships/hyperlink" Target="../../C:%5CMy%20Documents%5Cwww.unep.org%5Cpublications%5Cebooks%5Cavoidingfamines%5Cportals%5C19%5CUNEP_Food_Security_Report.pdf" TargetMode="External"/><Relationship Id="rId8" Type="http://schemas.openxmlformats.org/officeDocument/2006/relationships/hyperlink" Target="http://sustainabledevelopment.un.org/content/documents/2306TST Issues Brief Cities_FINAL.pdf" TargetMode="External"/><Relationship Id="rId9" Type="http://schemas.openxmlformats.org/officeDocument/2006/relationships/hyperlink" Target="http://dx.doi.org/10.1787/5k8zm3gxxmnq-en" TargetMode="External"/><Relationship Id="rId10" Type="http://schemas.openxmlformats.org/officeDocument/2006/relationships/hyperlink" Target="http://www.ibm.com/smarterplanet/us/en/smarter_cities/overview/" TargetMode="External"/><Relationship Id="rId11" Type="http://schemas.openxmlformats.org/officeDocument/2006/relationships/hyperlink" Target="http://ec.europa.eu/digital-agenda/living-online/smart-ci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3:00Z</dcterms:created>
  <dc:creator>UNEP</dc:creator>
  <dc:description/>
  <dc:language>en-US</dc:language>
  <cp:lastModifiedBy>John Njuguna</cp:lastModifiedBy>
  <cp:lastPrinted>2004-02-23T16:42:00Z</cp:lastPrinted>
  <dcterms:modified xsi:type="dcterms:W3CDTF">2014-06-18T15:43:00Z</dcterms:modified>
  <cp:revision>2</cp:revision>
  <dc:subject>Background paper for the high-level segment</dc:subject>
  <dc:title>UNEP/EA.1/11</dc:title>
</cp:coreProperties>
</file>