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;Times New Roman"/>
                <w:b/>
                <w:b/>
                <w:bCs/>
                <w:sz w:val="60"/>
                <w:szCs w:val="60"/>
              </w:rPr>
            </w:pPr>
            <w:r>
              <w:rPr>
                <w:rFonts w:cs="Times New Roman;Times New Roman" w:ascii="Univers" w:hAnsi="Univers"/>
                <w:b/>
                <w:sz w:val="60"/>
                <w:szCs w:val="60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;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</w:t>
            </w:r>
            <w:r>
              <w:rPr>
                <w:sz w:val="20"/>
                <w:szCs w:val="20"/>
                <w:lang w:val="en-GB"/>
              </w:rPr>
              <w:t>EA.1/</w:t>
            </w:r>
            <w:r>
              <w:rPr>
                <w:rFonts w:cs="Times New Roman;Times New Roman"/>
                <w:sz w:val="20"/>
                <w:szCs w:val="20"/>
              </w:rPr>
              <w:t>INF/18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360" w:after="0"/>
              <w:jc w:val="both"/>
              <w:rPr>
                <w:rFonts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sz w:val="20"/>
                <w:szCs w:val="20"/>
              </w:rPr>
              <w:t>Distr.</w:t>
            </w:r>
            <w:r>
              <w:rPr>
                <w:rFonts w:cs="Times New Roman;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21 May 2014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240" w:after="0"/>
              <w:ind w:left="164" w:right="2005" w:firstLine="17"/>
              <w:jc w:val="both"/>
              <w:rPr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معية</w:t>
            </w:r>
            <w:r>
              <w:rPr>
                <w:rFonts w:cs="Times New Roman;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;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;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  <w:r>
              <w:rPr>
                <w:rFonts w:cs="Times New Roman;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ابعة</w:t>
            </w:r>
            <w:r>
              <w:rPr>
                <w:rFonts w:cs="Times New Roman;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برنامج</w:t>
            </w:r>
            <w:r>
              <w:rPr>
                <w:rFonts w:cs="Times New Roman;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;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;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71440</wp:posOffset>
                  </wp:positionH>
                  <wp:positionV relativeFrom="paragraph">
                    <wp:posOffset>33020</wp:posOffset>
                  </wp:positionV>
                  <wp:extent cx="652145" cy="79184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10175</wp:posOffset>
                  </wp:positionH>
                  <wp:positionV relativeFrom="paragraph">
                    <wp:posOffset>962025</wp:posOffset>
                  </wp:positionV>
                  <wp:extent cx="693420" cy="6477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360" w:before="120" w:after="0"/>
        <w:ind w:left="62" w:right="6663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ية</w:t>
      </w:r>
      <w:r>
        <w:rPr>
          <w:rFonts w:cs="Times New 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  <w:r>
        <w:rPr>
          <w:rFonts w:cs="Times New 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ة</w:t>
      </w:r>
      <w:r>
        <w:rPr>
          <w:rFonts w:cs="Times New 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رنامج</w:t>
      </w:r>
      <w:r>
        <w:rPr>
          <w:rFonts w:cs="Times New 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</w:p>
    <w:p>
      <w:pPr>
        <w:pStyle w:val="Normal"/>
        <w:spacing w:lineRule="exact" w:line="360"/>
        <w:ind w:left="63" w:right="6946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</w:p>
    <w:p>
      <w:pPr>
        <w:pStyle w:val="Normal"/>
        <w:spacing w:lineRule="exact" w:line="360"/>
        <w:ind w:left="63" w:right="5812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نيروب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ر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وني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4</w:t>
      </w:r>
    </w:p>
    <w:p>
      <w:pPr>
        <w:pStyle w:val="Normal"/>
        <w:spacing w:lineRule="exact" w:line="360"/>
        <w:ind w:left="63" w:right="5812" w:hanging="0"/>
        <w:jc w:val="both"/>
        <w:rPr>
          <w:rStyle w:val="FootnoteCharacters"/>
          <w:rFonts w:cs="Times New Roman;Times New Roman"/>
          <w:sz w:val="24"/>
          <w:szCs w:val="24"/>
        </w:rPr>
      </w:pPr>
      <w:r>
        <w:rPr>
          <w:rFonts w:cs="Traditional Arabic"/>
          <w:sz w:val="30"/>
          <w:sz w:val="30"/>
          <w:szCs w:val="30"/>
          <w:rtl w:val="true"/>
        </w:rPr>
        <w:t>البن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</w:t>
      </w:r>
      <w:r>
        <w:rPr>
          <w:rStyle w:val="FootnoteCharacters"/>
          <w:rStyle w:val="FootnoteAnchor"/>
          <w:rFonts w:cs="Times New Roman;Times New Roman"/>
          <w:sz w:val="24"/>
          <w:sz w:val="24"/>
          <w:szCs w:val="24"/>
          <w:rtl w:val="true"/>
        </w:rPr>
        <w:footnoteReference w:customMarkFollows="1" w:id="2"/>
        <w:t>*</w:t>
      </w:r>
    </w:p>
    <w:p>
      <w:pPr>
        <w:pStyle w:val="Normal"/>
        <w:spacing w:lineRule="exact" w:line="360"/>
        <w:ind w:left="63" w:right="5812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الجزء الرفيع المستوى</w:t>
      </w:r>
    </w:p>
    <w:p>
      <w:pPr>
        <w:pStyle w:val="Normal"/>
        <w:spacing w:lineRule="exact" w:line="400" w:before="480" w:after="240"/>
        <w:ind w:left="1134" w:right="0" w:hanging="0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امة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ئية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اهية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ة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مية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cs="Times New Roman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015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8"/>
        </w:rPr>
        <w:footnoteReference w:customMarkFollows="1" w:id="3"/>
        <w:t></w:t>
      </w:r>
      <w:r>
        <w:rPr>
          <w:rStyle w:val="FootnoteCharacters"/>
          <w:b/>
          <w:bCs/>
          <w:sz w:val="28"/>
        </w:rPr>
        <w:t>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before="0" w:after="240"/>
        <w:ind w:left="1134" w:right="0" w:hanging="0"/>
        <w:jc w:val="both"/>
        <w:rPr>
          <w:sz w:val="12"/>
          <w:lang w:bidi="ar-EG"/>
        </w:rPr>
      </w:pPr>
      <w:r>
        <w:rPr>
          <w:b/>
          <w:b/>
          <w:bCs/>
          <w:sz w:val="12"/>
          <w:sz w:val="12"/>
          <w:szCs w:val="32"/>
          <w:rtl w:val="true"/>
          <w:lang w:bidi="ar-EG"/>
        </w:rPr>
        <w:t>مذكرة</w:t>
      </w:r>
      <w:r>
        <w:rPr>
          <w:rFonts w:cs="Times New Roman;Times New Roman"/>
          <w:b/>
          <w:b/>
          <w:bCs/>
          <w:sz w:val="12"/>
          <w:sz w:val="12"/>
          <w:szCs w:val="32"/>
          <w:rtl w:val="true"/>
          <w:lang w:bidi="ar-EG"/>
        </w:rPr>
        <w:t xml:space="preserve"> </w:t>
      </w:r>
      <w:r>
        <w:rPr>
          <w:b/>
          <w:b/>
          <w:bCs/>
          <w:sz w:val="12"/>
          <w:sz w:val="12"/>
          <w:szCs w:val="32"/>
          <w:rtl w:val="true"/>
          <w:lang w:bidi="ar-EG"/>
        </w:rPr>
        <w:t>إعلامية</w:t>
      </w:r>
      <w:r>
        <w:rPr>
          <w:rFonts w:cs="Times New Roman;Times New Roman"/>
          <w:b/>
          <w:b/>
          <w:bCs/>
          <w:sz w:val="12"/>
          <w:sz w:val="12"/>
          <w:szCs w:val="32"/>
          <w:rtl w:val="true"/>
          <w:lang w:bidi="ar-EG"/>
        </w:rPr>
        <w:t xml:space="preserve"> </w:t>
      </w:r>
      <w:r>
        <w:rPr>
          <w:b/>
          <w:b/>
          <w:bCs/>
          <w:sz w:val="12"/>
          <w:sz w:val="12"/>
          <w:szCs w:val="32"/>
          <w:rtl w:val="true"/>
          <w:lang w:bidi="ar-EG"/>
        </w:rPr>
        <w:t>من</w:t>
      </w:r>
      <w:r>
        <w:rPr>
          <w:rFonts w:cs="Times New Roman;Times New Roman"/>
          <w:b/>
          <w:b/>
          <w:bCs/>
          <w:sz w:val="12"/>
          <w:sz w:val="12"/>
          <w:szCs w:val="32"/>
          <w:rtl w:val="true"/>
          <w:lang w:bidi="ar-EG"/>
        </w:rPr>
        <w:t xml:space="preserve"> </w:t>
      </w:r>
      <w:r>
        <w:rPr>
          <w:b/>
          <w:b/>
          <w:bCs/>
          <w:sz w:val="12"/>
          <w:sz w:val="12"/>
          <w:szCs w:val="32"/>
          <w:rtl w:val="true"/>
          <w:lang w:bidi="ar-EG"/>
        </w:rPr>
        <w:t>الأمانة</w:t>
      </w:r>
    </w:p>
    <w:tbl>
      <w:tblPr>
        <w:bidiVisual w:val="true"/>
        <w:tblW w:w="97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jc w:val="both"/>
              <w:rPr>
                <w:rFonts w:cs="Traditional Arabic"/>
                <w:i/>
                <w:i/>
                <w:iCs/>
                <w:sz w:val="34"/>
                <w:szCs w:val="34"/>
                <w:lang w:bidi="ar-EG"/>
              </w:rPr>
            </w:pPr>
            <w:r>
              <w:rPr>
                <w:rFonts w:cs="Traditional Arabic"/>
                <w:i/>
                <w:i/>
                <w:iCs/>
                <w:sz w:val="34"/>
                <w:sz w:val="34"/>
                <w:szCs w:val="34"/>
                <w:rtl w:val="true"/>
                <w:lang w:bidi="ar-EG"/>
              </w:rPr>
              <w:t>موجز</w:t>
            </w:r>
          </w:p>
          <w:p>
            <w:pPr>
              <w:pStyle w:val="Normal"/>
              <w:tabs>
                <w:tab w:val="clear" w:pos="720"/>
                <w:tab w:val="left" w:pos="1845" w:leader="none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1132" w:right="0" w:hanging="0"/>
              <w:jc w:val="both"/>
              <w:rPr/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كّ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رؤساء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دو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حكوم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ممثلو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رفيعو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ستو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ذي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جتمعو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ؤتم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م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تحد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لتن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ستدام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زيران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ونيه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EG"/>
              </w:rPr>
              <w:t>201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جدي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زامه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التن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ستدام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كفال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هيئ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ستقب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ستدا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قتصادي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جتماعي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بيئي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صالح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كوكبن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لصالح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جيا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ال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مقبل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شهد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تابع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ل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لحظ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اريخ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تر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صيب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شاو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تحلي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ي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صحاب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صلح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تعدّدين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سو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سف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حقيق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وافق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دول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آراء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شأ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رنامج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ن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م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ع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ا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EG"/>
              </w:rPr>
              <w:t>2015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جوهره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هدا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ن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ستدام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45" w:leader="none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1134" w:right="0" w:hanging="0"/>
              <w:jc w:val="both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ينبغ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أ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خط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جديد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لتن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مض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قُدم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إنجاز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هدا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نمائ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لألفية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ستناد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دروسه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استجاب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تحدّي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قر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اد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عشرين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التن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مك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لوغه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طموح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دو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رجع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دونم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كام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خاط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فرص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جا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يئ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التكام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ليس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جميع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حدي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ولويات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سيكو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ساسي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برنامج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ن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م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ع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bidi="ar-EG"/>
              </w:rPr>
              <w:t>2015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جو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نهج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تكام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مك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ُدِرّ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افع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ديد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يقلّ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قايض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ديرها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سو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شتم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ثلاث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بادئ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ترابط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845" w:leader="none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1134" w:right="0" w:hanging="0"/>
              <w:jc w:val="both"/>
              <w:rPr>
                <w:rFonts w:cs="Traditional Arabic"/>
                <w:i/>
                <w:i/>
                <w:iCs/>
                <w:sz w:val="34"/>
                <w:szCs w:val="34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ab/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)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ُترَ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ح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تخلّف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سير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كفال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ستدام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تحقيق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ستو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ساس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عايي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يئ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اجتماعية؛</w:t>
            </w:r>
          </w:p>
        </w:tc>
      </w:tr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1132" w:right="0" w:hanging="0"/>
              <w:jc w:val="both"/>
              <w:rPr/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ab/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)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يش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طا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جا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م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آ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كوكب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رض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كفال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زدها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قتر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العد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نمو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ستدام؛</w:t>
            </w:r>
          </w:p>
          <w:p>
            <w:pPr>
              <w:pStyle w:val="Normal"/>
              <w:tabs>
                <w:tab w:val="clear" w:pos="720"/>
                <w:tab w:val="left" w:pos="1845" w:leader="none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1132" w:right="0" w:hanging="0"/>
              <w:jc w:val="both"/>
              <w:rPr/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ab/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ج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)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ر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صو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راءن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لأجيا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قبلة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بناء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رأس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ا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جتماع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اقتصاد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بيئي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45" w:leader="none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1132" w:right="0" w:hanging="0"/>
              <w:jc w:val="both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تُعتَب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ستدام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يئ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شرط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ساسي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تن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جتماعية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 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قتصاد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دونم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رجع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للقضاء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فقر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تركز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هذه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ذكر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علا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روابط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ي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بعا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يئ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اجتماع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اقتصادي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هنا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خمس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سائ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حويل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مك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ستنباطه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ع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ستعراض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هذه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روابط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يني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2408" w:right="0" w:hanging="494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إقرار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تطلع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واطن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يش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يئ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ظيف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صح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مُنتِج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عيار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ساسي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عدم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رك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ي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شخص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تخلفاً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سير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قضاء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قر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هذ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شي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ضرور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عاد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عري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فق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كقض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تعدّد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بعا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كنه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ستلز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وصو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وافق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آراء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الم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تعري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فق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جميع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شكاله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2408" w:right="0" w:hanging="425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عزيز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وائد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اجتماع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اقتصاد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بيئ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لا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استثمار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شك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بير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وظائف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لائق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جد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ث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طاق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تجدّد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كفاء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ستخدام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طاق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تجديد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إيكولوجي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إدار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فايات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استثما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حسي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ستدام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زراع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مصاي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سما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غاب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ترب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يوان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داجن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حم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وظائ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قائم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ري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أساس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يكولوج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مجتمعاتنا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يحدّ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هجر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ري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ضر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يمك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عم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قطاع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ام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خاص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تجاه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طبيق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سياس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اسب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لتعلي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تدعي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دريب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هن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ج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سوق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وظائ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المناطق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ريف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حضرية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صق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هار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قو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امل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إعاد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زوي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املي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الأدوات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2408" w:right="0" w:hanging="425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ضمان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حقيق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رفاه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طوي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ج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إنسان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دون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ستنزاف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وارد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وكب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يش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ا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م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آمن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رض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نجاز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در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بر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أفض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موارد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قل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يمك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حقيق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ذل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خلا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نم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قتصاد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شامل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خضراء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الحدّ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ستنزا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وا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طاق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تلوّث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ناج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نشط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قتصاد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الية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فاظ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نفس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وق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نتاج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تل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نشط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زياد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إنتاج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شك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ستدام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8" w:leader="none"/>
                <w:tab w:val="left" w:pos="2976" w:leader="none"/>
              </w:tabs>
              <w:autoSpaceDE w:val="false"/>
              <w:spacing w:lineRule="exact" w:line="360" w:before="0" w:after="120"/>
              <w:ind w:left="2408" w:right="0" w:hanging="425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حوي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نماط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استهلاك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يتم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استهلاك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شك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فض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بطريق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ثر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ماناً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دون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بطاء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د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مو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ستدام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الاستهلا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ستدا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ا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 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دو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و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دّ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ستهلاك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نه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دو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و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ستهلا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شك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فضل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ينبغ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تحوي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نماط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ستهلاك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أ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عم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يجا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ظائ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أسواق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جديدة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أ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حفّز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بتكا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جا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ستدامة،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أ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نق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دّخر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موار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شاريع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ُنتج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أ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يتصدّ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لسوء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تغذ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سمنة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  <w:tab w:val="left" w:pos="2976" w:leader="none"/>
              </w:tabs>
              <w:autoSpaceDE w:val="false"/>
              <w:spacing w:lineRule="exact" w:line="360" w:before="0" w:after="120"/>
              <w:ind w:left="2408" w:right="0" w:hanging="425"/>
              <w:jc w:val="both"/>
              <w:rPr>
                <w:rFonts w:cs="Traditional Arabic"/>
                <w:sz w:val="30"/>
                <w:szCs w:val="30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عطاء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دفع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استثمارات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برى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استعاد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رأس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ا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طبيعي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تحوي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ساس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حصو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دمات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صالح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جيال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الية</w:t>
            </w:r>
            <w:r>
              <w:rPr>
                <w:rFonts w:cs="Times New Roman;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مقبل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تعم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بن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ساس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مبان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منتج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استهلاك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ذ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م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طوي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زياد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كفاء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وار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لحدّ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ستنزاف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واد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يتطلّب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مر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ذ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جهو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كبير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د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قود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قادم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إصلاح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استعاد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نُظ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دعم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حيا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أرض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باستحداث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حوافز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ال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في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جال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سياس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عام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تكنولوجي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بتكاري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وحمل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وجّهة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جتمعات</w:t>
            </w:r>
            <w:r>
              <w:rPr>
                <w:rFonts w:cs="Times New Roman;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bidi="ar-EG"/>
              </w:rPr>
              <w:t>المحلية</w:t>
            </w:r>
            <w:r>
              <w:rPr>
                <w:rFonts w:cs="Traditional Arabic"/>
                <w:sz w:val="30"/>
                <w:szCs w:val="30"/>
                <w:rtl w:val="true"/>
                <w:lang w:bidi="ar-EG"/>
              </w:rPr>
              <w:t>.</w:t>
            </w:r>
          </w:p>
        </w:tc>
      </w:tr>
    </w:tbl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132" w:right="0" w:hanging="708"/>
        <w:jc w:val="both"/>
        <w:rPr/>
      </w:pPr>
      <w:r>
        <w:br w:type="page"/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امل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هداف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نمية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دامة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برنامج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نمية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2015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1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دَّد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او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فيض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ضطلع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ض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ظو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موع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بي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صحا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صال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جتم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ن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دّ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نبغ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صدّ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شت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لو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جال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قتصاد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ش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لي</w:t>
      </w:r>
      <w:r>
        <w:rPr>
          <w:rFonts w:cs="Traditional Arabic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مكا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م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ة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ة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ليم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الة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ذائي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زده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امل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كنولوجيا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ل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من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انون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قو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سان؛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كافح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ساد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شفاف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ض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ط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ح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نجاز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ما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لف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عتر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ما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لف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بلغ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طلوب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ن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ُدرِ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وان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خّ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ل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لف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د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ال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ضرو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زيز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نماط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استهلا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نتاج</w:t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bidi="ar-EG"/>
        </w:rPr>
        <w:footnoteReference w:id="4"/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الطموح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ما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دما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خاط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فر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lang w:bidi="ar-EG"/>
        </w:rPr>
        <w:t>2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يك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كا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اسي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رنام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ثاب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قط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رج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بع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لاث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ي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حس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كا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ما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لف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ط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ما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ؤ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اه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ُدمِ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طري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وازِن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بع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ستط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ل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كا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لِّ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غيير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يكلي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حوّل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وعياً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ساع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ف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س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اب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طمو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شم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عالم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فَ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ي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  <w:tab w:val="left" w:pos="2408" w:leader="none"/>
          <w:tab w:val="left" w:pos="2975" w:leader="none"/>
        </w:tabs>
        <w:ind w:left="424" w:right="1264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ثلاث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ادئ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رابط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نمي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دامة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3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ري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ه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كا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ستخ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ثلاث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ادئ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رابط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بساط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لي</w:t>
      </w:r>
      <w:r>
        <w:rPr>
          <w:rFonts w:cs="Traditional Arabic"/>
          <w:sz w:val="30"/>
          <w:szCs w:val="3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rtl w:val="true"/>
          <w:lang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</w:t>
      </w:r>
      <w:r>
        <w:rPr>
          <w:rFonts w:cs="Traditional Arabic"/>
          <w:sz w:val="30"/>
          <w:szCs w:val="30"/>
          <w:rtl w:val="true"/>
          <w:lang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د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ر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ح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خلّف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يرة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rtl w:val="true"/>
          <w:lang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</w:t>
      </w:r>
      <w:r>
        <w:rPr>
          <w:rFonts w:cs="Traditional Arabic"/>
          <w:sz w:val="30"/>
          <w:szCs w:val="30"/>
          <w:rtl w:val="true"/>
          <w:lang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يش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شغ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آ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رض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rtl w:val="true"/>
          <w:lang w:bidi="ar-EG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</w:t>
      </w:r>
      <w:r>
        <w:rPr>
          <w:rFonts w:cs="Traditional Arabic"/>
          <w:sz w:val="30"/>
          <w:szCs w:val="30"/>
          <w:rtl w:val="true"/>
          <w:lang w:bidi="ar-EG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خلّ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صال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جي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بل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4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ُعتَ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موح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دّ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ساند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ويل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ثلاث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رشّحات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فاهي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قي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هد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رنام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س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شمول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كتم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تسا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ماسك</w:t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bidi="ar-EG"/>
        </w:rPr>
        <w:footnoteReference w:id="5"/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د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ل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ط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حدٍ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ظ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5</w:t>
      </w:r>
      <w:r>
        <w:rPr>
          <w:rFonts w:cs="Traditional Arabic"/>
          <w:sz w:val="30"/>
          <w:szCs w:val="30"/>
          <w:rtl w:val="true"/>
          <w:lang w:bidi="ar-EG"/>
        </w:rPr>
        <w:t>-</w:t>
      </w:r>
      <w:r>
        <w:rPr>
          <w:rFonts w:cs="Traditional Arabic"/>
          <w:sz w:val="30"/>
          <w:szCs w:val="30"/>
          <w:lang w:bidi="ar-EG"/>
        </w:rPr>
        <w:t>14</w:t>
      </w:r>
      <w:r>
        <w:rPr>
          <w:rFonts w:cs="Traditional Arabic"/>
          <w:sz w:val="30"/>
          <w:szCs w:val="30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ه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صيغ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فصّ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اني</w:t>
      </w:r>
      <w:r>
        <w:rPr>
          <w:rFonts w:cs="Traditional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132" w:leader="none"/>
          <w:tab w:val="left" w:pos="2408" w:leader="none"/>
          <w:tab w:val="left" w:pos="2975" w:leader="none"/>
        </w:tabs>
        <w:ind w:left="565" w:right="0"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 -</w:t>
        <w:tab/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خلّفاً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ير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وفير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يم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جميع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يق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جراءات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دامة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5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نبغ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مأن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ستضعف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همّشين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Cs w:val="30"/>
          <w:rtl w:val="true"/>
          <w:lang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تقد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م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واء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Cs w:val="30"/>
          <w:rtl w:val="true"/>
          <w:lang w:bidi="ar-EG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متّ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ستو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دن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م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مستو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اس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عيش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ج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ك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عيش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ق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دق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الغ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دده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,2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ريب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ا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ري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واج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ئ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غ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ج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ما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ك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صلي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س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عوب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زا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مك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ظر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صب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د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كث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كلف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ت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ط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اسي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ُسبق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قتصاد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اص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جع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ها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قض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ر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قو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س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رتبط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طل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اط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يش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ح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نتا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ظيف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bidi="ar-EG"/>
        </w:rPr>
        <w:footnoteReference w:id="6"/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عت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كوّن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اسي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ضم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لاّ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ُترَ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ح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خلّف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ير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ضطلا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ز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حد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ض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فاظ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6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شغ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ف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اوا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ل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خد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راف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فا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أو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طعام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كان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عم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مكا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ماذ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وس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طا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ع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طب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ماذج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و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ع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هو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الانتق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مار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فأ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ق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لوّث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استثم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كنولوج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تك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وات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ز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د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ولّ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ام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ل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ج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ظائ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ر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وا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صال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جتم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ي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صغ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ج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يف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تط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ي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دّم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ليد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سع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كو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جتم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ن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د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صلاح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صلاح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ل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مار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دار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فاء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ثم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بتكر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خي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هلاك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تنير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975" w:leader="none"/>
        </w:tabs>
        <w:ind w:left="1132" w:right="0" w:hanging="708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 -</w:t>
        <w:tab/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زدهار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بر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ام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م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ام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م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ا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رض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ق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ف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,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ي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ل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5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غ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ضع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ك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امن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ع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رف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د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ظي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قتص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ت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م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ؤو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و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ك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ختل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ب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ختل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اق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تب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ك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ثّ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</w:rPr>
        <w:t>”</w:t>
      </w:r>
      <w:r>
        <w:rPr>
          <w:rFonts w:cs="Traditional Arabic"/>
          <w:sz w:val="30"/>
          <w:sz w:val="30"/>
          <w:szCs w:val="30"/>
          <w:rtl w:val="true"/>
        </w:rPr>
        <w:t>كع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ضاعِ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طر</w:t>
      </w:r>
      <w:r>
        <w:rPr>
          <w:rFonts w:cs="Traditional Arabic"/>
          <w:sz w:val="30"/>
          <w:sz w:val="30"/>
          <w:szCs w:val="30"/>
          <w:rtl w:val="true"/>
        </w:rPr>
        <w:t>“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س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ك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ّ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و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رّ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عان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ئ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راً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ب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ل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م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زده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ه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ل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ا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ثي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ي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ق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ض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ه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يُّف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ش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جا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ك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ج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وك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ح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ثّ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دِ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د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اح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زّ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ق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ض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ام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نتق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اذ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ي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ِّه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تم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فا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م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س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اذ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اج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اتيج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نح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تط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نجِ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س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نز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لوّث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ل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ا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تري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ش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ري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ي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ما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طؤ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و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ر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لّ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ائ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واق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فِّ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ك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ّخ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صدّ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و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ن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َ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جاب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اوت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تمد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ر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توقّ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الي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ش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ر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تم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</w:rPr>
        <w:t>”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بي</w:t>
      </w:r>
      <w:r>
        <w:rPr>
          <w:rFonts w:cs="Times New Roman;Times New Roman"/>
          <w:sz w:val="30"/>
          <w:sz w:val="30"/>
          <w:szCs w:val="30"/>
          <w:rtl w:val="true"/>
        </w:rPr>
        <w:t>“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هلاك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لوّ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د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طأ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د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وس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</w:rPr>
        <w:t>”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ق</w:t>
      </w:r>
      <w:r>
        <w:rPr>
          <w:rFonts w:cs="Traditional Arabic"/>
          <w:sz w:val="30"/>
          <w:sz w:val="30"/>
          <w:szCs w:val="30"/>
          <w:rtl w:val="true"/>
        </w:rPr>
        <w:t>“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هلاك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ناق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ع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لوّ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رق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ق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ين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كناً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ع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م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ع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نولوج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ثي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 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طلّ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زيد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ثم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تطلّ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ُطر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سس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ضل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هذ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ف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عتَ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ص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طل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ابل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ور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علّ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جتم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غنى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وقّ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ها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و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ي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نتا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ين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و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ام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ما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408" w:leader="none"/>
          <w:tab w:val="left" w:pos="2975" w:leader="none"/>
        </w:tabs>
        <w:ind w:left="1132" w:right="0" w:hanging="567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 -</w:t>
        <w:tab/>
      </w:r>
      <w:r>
        <w:rPr>
          <w:b/>
          <w:b/>
          <w:bCs/>
          <w:sz w:val="30"/>
          <w:sz w:val="30"/>
          <w:rtl w:val="true"/>
        </w:rPr>
        <w:t>الاستثمار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حقيق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ون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بر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أمي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ُب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يش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جيا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دمة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وفِّ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ي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أس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أس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مور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ائ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لُّ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بن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ي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م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ها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ي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يُّ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غيُّ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جئ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ئ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توفِّ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ئ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ّم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قرِّر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صير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قتصاد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بض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مثِّ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ر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ه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قا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ما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ي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ر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يد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س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تن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يُّ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ج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با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ت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ي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نز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ؤمِّ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ل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ي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ف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ف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د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فٍ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ثم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اع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اص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ال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ه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ك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هوراً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ار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ل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ش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ناريوه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توق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ل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50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راو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ئ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ئ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ل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كتار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بّط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زي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ي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س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جاه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م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اكل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ظ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يرا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جي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ز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ّ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ث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ال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ي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دائ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تط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ح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ّ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ط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و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يق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ص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تا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اش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ّ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ا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لات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ط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ريغ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ول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يك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سائ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رّد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كانيك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د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ش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ب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ط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ظل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فق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طلا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ز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ر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ست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واف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نولوج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تك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د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صلا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يا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صال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ي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567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تعوي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ايات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هداف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يئي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م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فق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لياً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أقر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س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ك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</w:rPr>
        <w:t>”</w:t>
      </w:r>
      <w:r>
        <w:rPr>
          <w:rFonts w:cs="Traditional Arabic"/>
          <w:sz w:val="30"/>
          <w:sz w:val="30"/>
          <w:szCs w:val="30"/>
          <w:rtl w:val="true"/>
        </w:rPr>
        <w:t>بالمساه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ق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</w:t>
      </w:r>
      <w:r>
        <w:rPr>
          <w:rFonts w:cs="Traditional Arabic"/>
          <w:sz w:val="30"/>
          <w:sz w:val="30"/>
          <w:szCs w:val="30"/>
          <w:rtl w:val="true"/>
        </w:rPr>
        <w:t>تعد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;Times New Roman"/>
          <w:sz w:val="30"/>
          <w:sz w:val="30"/>
          <w:szCs w:val="30"/>
          <w:rtl w:val="true"/>
        </w:rPr>
        <w:t>“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ل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ب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علِ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اً</w:t>
      </w:r>
      <w:r>
        <w:rPr>
          <w:rFonts w:cs="Times New Roman;Times New Roman"/>
          <w:sz w:val="30"/>
          <w:sz w:val="30"/>
          <w:szCs w:val="30"/>
          <w:rtl w:val="true"/>
        </w:rPr>
        <w:t>“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جَ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ف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و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عد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ُلز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ز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وص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5"/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جَّع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كت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ثا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غ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1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س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مو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س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مو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ل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در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ك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ج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لتزا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جدد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خفض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بو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زّ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طا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ّ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غيُّ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زدوا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ات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يدع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و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ولو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ش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زده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رو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يتش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و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ولو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نا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ص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ّك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د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الإم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بر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جد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تفاق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ذ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شواغ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لمية،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ستجابات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فاوتة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ر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صّلت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ر؛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لمناف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س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ز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رز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رج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سائ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ر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ام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ناسق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طاب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يد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ق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قضا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هتم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ر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ركاً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قضا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و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ج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رك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دّ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ا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س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اب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ولَ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و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يو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لي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ش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واص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اب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قضا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ا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تَرَ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م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ا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قع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ج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صدّ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واغ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مو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بدأ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دّ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حتيا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ل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جاب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ل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ق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َ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ّض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نتكاس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س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فاو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جاب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فق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ظر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ل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وس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خطّ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ا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عتم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ّث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جن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بّ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ال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م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ف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ص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ي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ل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2408" w:leader="none"/>
          <w:tab w:val="left" w:pos="2975" w:leader="none"/>
        </w:tabs>
        <w:ind w:left="1132" w:right="1264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أهداف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ؤشرات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مثِّ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َّه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حوا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ام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ب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في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ّا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ز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ائ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ه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ئ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ات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د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طبي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طا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ا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سسات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يم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لتز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نفيذ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ش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ب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في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12"/>
          <w:szCs w:val="30"/>
        </w:rPr>
      </w:pP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ب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ش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قو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ح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مو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ب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حقٌّ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ط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ار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ب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يا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قُّ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ك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ياس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ش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امل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ب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ز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اع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ش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ش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ثّلها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نيف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سا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ص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ج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ما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0" w:hanging="708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أدلّة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اة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ل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امل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0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قضاء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قر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قع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م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صاف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وفير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ص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ئق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ا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قتصاد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ضر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مل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21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يش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لب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اسح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ئ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ك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ش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قر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الغ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دد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3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اي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س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زار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لك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غ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زارعين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اب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ط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احل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تم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د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تا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طبيع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رب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غابات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سماك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يا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شك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raditional Arabic"/>
          <w:sz w:val="30"/>
          <w:szCs w:val="30"/>
          <w:rtl w:val="true"/>
          <w:lang w:bidi="ar-EG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ش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دي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ُظ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سل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ر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داو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أسوا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كِّ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راو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47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</w:t>
      </w:r>
      <w:r>
        <w:rPr>
          <w:rFonts w:cs="Traditional Arabic"/>
          <w:sz w:val="30"/>
          <w:szCs w:val="30"/>
          <w:lang w:bidi="ar-EG"/>
        </w:rPr>
        <w:t>89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ت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ل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جمال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فقراء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فر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خي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هو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ل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ق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دق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عض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عد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نص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خرين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بيِّ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دي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سب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8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ك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كس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ص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خ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85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خص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كث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ثراء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تلك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ف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د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تلك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ص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ش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قر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ك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1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عيش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ثلث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ك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د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رتفع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فاوت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خ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ذ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980</w:t>
      </w:r>
      <w:r>
        <w:rPr>
          <w:rFonts w:cs="Traditional Arabic"/>
          <w:sz w:val="2"/>
          <w:szCs w:val="2"/>
          <w:rtl w:val="true"/>
          <w:lang w:bidi="ar-EG"/>
        </w:rPr>
        <w:t> 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22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ي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ري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م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وُّ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طلو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عند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جر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سو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خ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اب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نف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إن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ظه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خفاض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ذ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اخ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سعينات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غ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قط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ف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08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تولّ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هو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تا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فقراء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صحوب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مو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تدام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مو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سواق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ص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قر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رم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ل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هو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زا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فق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فاقم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23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تبَ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فق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ن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خ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ضيّ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غ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ركيزه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الفق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أل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ثي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ل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ه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راف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يا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أو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رأ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طا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وسائ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س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س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إنتاج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المث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ركِّز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اب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ثرو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م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حس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ضع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ش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قتصاد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ي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ؤش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ديث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ش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رو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ا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طاق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امل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أ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صنو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رأ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شر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طبيعي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ري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م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بيَّ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قيق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ثرو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موها</w:t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bidi="ar-EG"/>
        </w:rPr>
        <w:footnoteReference w:id="19"/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24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ي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ثم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خاص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ظائ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ئ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وات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ز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ا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يو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ت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ظائ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ئ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وات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ح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ر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</w:t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bidi="ar-EG"/>
        </w:rPr>
        <w:footnoteReference w:id="20"/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هذ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ر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ص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أنشط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تن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كنولوج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راف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ح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طاق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جد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نشط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و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فا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ي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ظروف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يد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ت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د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ح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جتماعياً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ضرور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س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زراع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صا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ما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را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رب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يوان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اجن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غ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م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ظائ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ائم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هج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ي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ضر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م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جتمعاتن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ولِّ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بتك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نتا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حل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حاكا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ولو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كيمي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ضر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مكا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ائ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فا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آث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ثيف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و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يميا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طر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قص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ديد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ه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بدّ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وضو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ض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نا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ريع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جدّ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كفاء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اق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ث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ا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د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ا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ل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ض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زيز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ري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هن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س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سوا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ر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ط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يف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ضر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ع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زو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و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ه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دو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دري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ّمين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ج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راك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خا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ش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زا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ن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ه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قد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25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ع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ه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كا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صدّ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حدّ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ش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شر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ق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فس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ز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ث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موع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لف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اب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ض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لائ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ك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توسط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غر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صلاح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قتصاد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ل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صحي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و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خصي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أ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ي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ر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باد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جار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صال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اب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اسات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لائم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دو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قتصاد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عد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ار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ثلاث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صّ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شركات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اي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سلاس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مداد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ثم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أ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ادئ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ثم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أمين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خ</w:t>
      </w:r>
      <w:r>
        <w:rPr>
          <w:rFonts w:cs="Traditional Arabic"/>
          <w:sz w:val="30"/>
          <w:szCs w:val="30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دو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بك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لام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مك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ج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د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أمن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ثم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ن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هارات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عل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طا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raditional Arabic"/>
          <w:sz w:val="30"/>
          <w:szCs w:val="30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ي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ار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ليم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قتصادي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دّ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قع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ي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مو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صدّ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خاط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قتصادي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خدمات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ياه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طاق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دامة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2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ب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ه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م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فس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و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َل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خدام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ي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أمون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ف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ر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ا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عتَ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ش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,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ف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و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و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ف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,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م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bidi="ar-EG"/>
        </w:rPr>
        <w:footnoteReference w:id="21"/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ست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ظائ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ر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او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دا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ضاعِ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وّ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لِّ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صا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رج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ب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ار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ال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جاو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فت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سائ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شر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و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ص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يض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ف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ُّ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ضاعِ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بعاث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ثا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س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يترو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لَج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تب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عالِ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ع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ب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لوّ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خاط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تبط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يا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و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اد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د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يا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ض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يا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ي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ثم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ولوج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دو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ِّ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صي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كيُّ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لب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غيُّر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ي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غرا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ص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ك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ز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ف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ي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حد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ّ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ا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ّ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فور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هظ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ل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جتم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همّش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ي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را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ّ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ُّ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ف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ق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ات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َمَ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س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ش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خد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ي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ي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د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ظ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بخ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ِّ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س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ت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و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ر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د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بلغ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0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ي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جد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غ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ٍ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ِّ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داد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صوص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و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و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و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ُّ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ولو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نّ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خ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جدّ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غرا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هرب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ب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دف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بر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وق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ق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َ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جدّ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طا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,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عتَ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ج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ّب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عّا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ل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يا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داد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ّ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قّ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ث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في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ن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قَّ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35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مث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ئ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ّّ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ِّ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ر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فِّ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صلاح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ج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فو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ِّ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وف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هَّ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صح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واد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يميائي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يئة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قدِّ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ي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ّال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جت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اقتصا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وض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ا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ا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ف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ط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أت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ش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ئ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شك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وّ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اء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ا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اي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و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ياه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ه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غيُّ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نف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زو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ك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طا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دّ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ي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اعي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ب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اي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ع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دم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ه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ش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ظ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خا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30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عتَ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ظ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اد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ي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سي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فأ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ّا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صدّ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ا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لو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واء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زا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ف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ب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اب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ديد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و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مخّ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ل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ذ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فّ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ي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عا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ا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رفيه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حتن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ط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ا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ا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د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ّ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3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تستط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ا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ج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ُّ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صدّ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خط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دّ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ا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ر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ك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ط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كاف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ا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قو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ريا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ّ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عل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لّ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ري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بق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نف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وزو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ي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نولوج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ت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ا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نف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وز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جَز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با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د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نُّ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ي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ف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طا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ذائي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ا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فظ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صلاح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ام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م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تنا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3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رج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شج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ن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ق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غذ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ا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لّك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ج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ُ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ذو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تواز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ُنتِ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ا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ط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انه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4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ن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ن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1,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ئ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ز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ئ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سع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ه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ر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لُّب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ث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ضار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ا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حوب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ظواه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خ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تزاح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سُّ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ص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ط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ء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لاحة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ق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ست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ل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50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يش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ات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ضاعَ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ل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50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ي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ّض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دو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خفاض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اج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ِّ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قب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ذية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ستم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قُّ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دث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اج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هيا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كن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ُ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ُ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حل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فع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ر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ض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وس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صول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ار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ا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3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تف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ي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ُنتَ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رَّ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َدْر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,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وي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ت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قا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قو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ط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ع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سائ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ص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حص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جه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زيع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نف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اج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ز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ه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اس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خف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,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تذه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اء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وياً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د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م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ّف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ة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حو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0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وياً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ج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ز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هلك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مل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تز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هلا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جر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ف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ر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ّاس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اب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ز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بيد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ش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بيد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ف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ب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ا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ور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تقل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تداء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بو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جه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صو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ع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وير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إجر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ن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ج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ده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صلاح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ات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ر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أ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معال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ن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و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ك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ارع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س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ف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ناص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ؤثّ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ما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وُّ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ولوجي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إجر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ُ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ل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ذو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ك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ش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زارع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ُعتَ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ام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د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سَّ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ح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نتِ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و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لب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يو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لو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قل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صي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ق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ش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ه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د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ئ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ا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ب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ش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صل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ه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3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دع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وُّ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ولوج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ش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شا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ئيس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ظائ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تّ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ا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م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اج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سن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ش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ي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ِّح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ِّ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مت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53,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زرا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وياً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رّ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ط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ب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ئل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وُّ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و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صناف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ُ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كناً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از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ك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ج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ه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ف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صحُّ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ح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صلا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كت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ده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لغ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ِّ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و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,2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ُصدِ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صحُّ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دهو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اب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ّ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نسب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7,4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بعاث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ز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في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ع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اب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ت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ت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و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كرب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وفّ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مداد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و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ياه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فاظ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رب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نظ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لّ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نتا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شا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غيره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طلّ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غاب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ش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تطلّ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ظروف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كي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ان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اب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م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فظ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جد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راع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اب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را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زر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ص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خشا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ستغل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تج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ابات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اع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جد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راض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إشر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زارعين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ع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ر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شج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وق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رائق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نتا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غذ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و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حس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فا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ف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ط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النس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نا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39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تَ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يط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ذائي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ظر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ن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فِّ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غذ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غذ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اش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ر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ما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رب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ئ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اش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ر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يوان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ث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ا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جر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صلاح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عال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ائ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ظ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وا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هيا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عان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ض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راك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تك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خاص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آل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تك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إ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موي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نفاذ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اب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حس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يط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وارده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اه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عّ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نظ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حر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دهور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ساهم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ث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تض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ر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جد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ُظم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إخضا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ز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اح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ظ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ُه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دار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قو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مي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نظ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شر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ف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س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شارك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نظر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ض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ضاي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نشأ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راضي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و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أتّ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وائ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د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صال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مهيد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دار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تي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سيا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ل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حس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يطات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40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كثير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ش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تج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صحا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لك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غي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س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ارس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شراف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وي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تي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ف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قو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ياز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صغ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زارع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لنس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ج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امه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استثم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راضيه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مايت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هور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ض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ث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د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لا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قو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رف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قانو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وضع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ل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حس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زا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مكا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جو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دال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هاء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ستهلاك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نمي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داما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مو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قتصادي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4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زده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و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ه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اذ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أ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نتا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كبن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ب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داو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و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ا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ط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هلكي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سا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اذ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َ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ُ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فاظ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ادت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ل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ك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اك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ولوج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ع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ظائ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ط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زده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صال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ي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قب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ُعَ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ظا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حدّ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َ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ل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ة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اص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ق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ب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يطان؛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اص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و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ت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جد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جد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لي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لز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ادن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وّ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ص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شا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بعاث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ز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فيئ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م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سي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طلاق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ذّ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ئدة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ه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4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ر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اع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اص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نولوج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ثم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ات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خل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ر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وسي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و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سّ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راك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اع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ا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ه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bidi="ar-EG"/>
        </w:rPr>
        <w:footnoteReference w:id="35"/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4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ستط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وُّ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ام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ائق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وا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ب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ال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خ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خ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مي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وّث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ظائ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ئ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ع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ي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نولوج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قر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ا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ع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ي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ا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4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ت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ن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اذ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اص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رّك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ده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بيِّ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ه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مغرا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سط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نا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ع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ل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3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اي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هلك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ض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غوط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زا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ج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ك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يد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ؤ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تن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تم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ؤثّ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وك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اء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اع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ر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ن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ر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ق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اغ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سكان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ك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لي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ُ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ش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و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س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دو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وع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ام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ستط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لّ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ائ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فاه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دماج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م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واق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بتكار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يج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ُ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ش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الي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اً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الإضا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ط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ف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4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اذ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قيد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حيت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ما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ر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لّ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دا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ي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لي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ا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د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طا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د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و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ك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ظ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س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ص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</w:rPr>
        <w:t>”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ميع</w:t>
      </w:r>
      <w:r>
        <w:rPr>
          <w:rFonts w:cs="Traditional Arabic"/>
          <w:sz w:val="30"/>
          <w:sz w:val="30"/>
          <w:szCs w:val="30"/>
          <w:rtl w:val="true"/>
        </w:rPr>
        <w:t>“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ذ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د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ل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د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يا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ق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هلك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ت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ط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قر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سات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اوض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ع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ري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م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ضوع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لا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ما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ث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ر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وني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و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ام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ما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رو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د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ئ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ق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ما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ام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708"/>
        <w:jc w:val="both"/>
        <w:rPr/>
      </w:pPr>
      <w:r>
        <w:rPr>
          <w:b/>
          <w:b/>
          <w:bCs/>
          <w:sz w:val="30"/>
          <w:sz w:val="30"/>
          <w:rtl w:val="true"/>
        </w:rPr>
        <w:t>واو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متوالي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ف</w:t>
      </w:r>
      <w:r>
        <w:rPr>
          <w:b/>
          <w:b/>
          <w:bCs/>
          <w:sz w:val="30"/>
          <w:sz w:val="30"/>
          <w:rtl w:val="true"/>
        </w:rPr>
        <w:t> </w:t>
      </w:r>
      <w:r>
        <w:rPr>
          <w:b/>
          <w:bCs/>
          <w:sz w:val="30"/>
          <w:rtl w:val="true"/>
        </w:rPr>
        <w:t xml:space="preserve">- </w:t>
      </w:r>
      <w:r>
        <w:rPr>
          <w:b/>
          <w:b/>
          <w:bCs/>
          <w:sz w:val="30"/>
          <w:sz w:val="30"/>
          <w:rtl w:val="true"/>
        </w:rPr>
        <w:t>الحضر،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د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دام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هياك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اسية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4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ب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ّ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هيا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خفض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ب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ازن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لأ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يخ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يش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ط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ق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ف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ل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50</w:t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bidi="ar-EG"/>
        </w:rPr>
        <w:footnoteReference w:id="36"/>
      </w:r>
      <w:r>
        <w:rPr>
          <w:rFonts w:cs="Traditional Arabic"/>
          <w:sz w:val="30"/>
          <w:szCs w:val="30"/>
          <w:vertAlign w:val="superscript"/>
          <w:rtl w:val="true"/>
          <w:lang w:bidi="ar-EG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حد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ا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ي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ج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ن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بقاً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ظ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ريق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سيوية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كاف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ز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ع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يم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هؤل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ي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فت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لّ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اعات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خ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8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بعاث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بو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7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8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رو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صوص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حي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ال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طن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فت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طن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م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و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لّ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ذ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ل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ر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ائق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ئتم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وكثي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س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ث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9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4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باستطا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ِّ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مو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م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اماً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اس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تائ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راص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طّط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يط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ضاري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ظائ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وم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فاه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د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نبعاثات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0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تي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ك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ص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طائ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يض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قاف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ّ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بتك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و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كنولوج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ليم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1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49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تعتم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ٍ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ش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ضي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ر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ا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دف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ي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ته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ث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طل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ي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جر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ش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خ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ب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يف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صوص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ا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ائ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ه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يُّف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ه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قع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ل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حض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ازن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ش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امل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؛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غ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ري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فاء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؛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ل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ح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شوا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جز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ظ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ضاع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ر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ئ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ف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شج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ز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و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ُ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ش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ستأجر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ط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ي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ض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اء؛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و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يا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از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قاليم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س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ي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م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غا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ق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ح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ست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خفض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ب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كيّ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ش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طاق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ق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ك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د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ن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ل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بعاث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ز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ف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تم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ّ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م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يُّ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ر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ق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طر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تف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ط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ب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أو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بك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هرب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ام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ط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اءً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نز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لا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صب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خد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يي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صلا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ص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ر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سا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س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صي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طو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واح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د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ث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د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يد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ث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بّ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ه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و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ئ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ح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حر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ج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اضٍ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ر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خفا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سو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ف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لحدّ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هل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ا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ويرها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ا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ج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ج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وير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يل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ئ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ز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ش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ويرها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4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5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ص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اء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ولوجي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س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اد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ظ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ش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</w:rPr>
        <w:t>”</w:t>
      </w:r>
      <w:r>
        <w:rPr>
          <w:rFonts w:cs="Traditional Arabic"/>
          <w:sz w:val="30"/>
          <w:sz w:val="30"/>
          <w:szCs w:val="30"/>
          <w:rtl w:val="true"/>
        </w:rPr>
        <w:t>ص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خمة</w:t>
      </w:r>
      <w:r>
        <w:rPr>
          <w:rFonts w:cs="Traditional Arabic"/>
          <w:sz w:val="30"/>
          <w:sz w:val="30"/>
          <w:szCs w:val="30"/>
          <w:rtl w:val="true"/>
        </w:rPr>
        <w:t>“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تخذ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د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يق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قدّم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خدمي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عاو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اق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5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زاي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بيئ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تمعات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در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كيُّف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سالمة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5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ر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طو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ل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يُّ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ئ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تب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 w:val="30"/>
          <w:szCs w:val="30"/>
          <w:rtl w:val="true"/>
        </w:rPr>
        <w:t>يق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ز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ي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ت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ض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قّ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ُّ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ار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كر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ز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ه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ع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ر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كا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خا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م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اف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بادل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ج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ا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اص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خفي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اط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اع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ش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ل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د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يُّف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6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5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وا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غ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لب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ح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ز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يف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ع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سه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قر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ضطرا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ت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ه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خ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خفض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م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ٍ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سب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ع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ب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مو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صادي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طأ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ث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ا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غو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ط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وار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اع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تّ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د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قر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آ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ثّر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وقّ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ش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5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تنت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ث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ضاع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ا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ُب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ُط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ظي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ض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اخ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م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و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جدد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ا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ثبي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ول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غ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ل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قض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نم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قتصاد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5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ُعتَ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ر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كولوج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س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ا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واص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ِّ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بن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م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ق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ه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يُّ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ا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مي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ف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نون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ثنت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ضح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ت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ط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مار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فاف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أُط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ء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ِ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دخ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ظا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ص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ا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ي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كيت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سا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غ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وع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ج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و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شا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د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اص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شع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ز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حسِّ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خا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ثي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شارك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ئ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ضرر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غل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رط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ي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كّ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موس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ا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ئ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طق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قي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وثو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سترش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قّ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ؤ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د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ثرو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جتم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عد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ائ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فاظ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0" w:hanging="708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ساس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تدامة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برنامج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نمية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2015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إدار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شيد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سيل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فيذ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5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ناص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ع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صرّ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د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ماعي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م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ض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دم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ئ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و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تدام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5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يحتا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ك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جدّ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دعّ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ياج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عال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ع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ي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ري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املة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استن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اك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يد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ف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د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اح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اس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م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5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ويل؛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طُ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اءل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ف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اص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شرا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ين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ويل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تك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نولوج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ر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عو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سس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58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تطلّ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ل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كا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ئ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كي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لائ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غ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زدهار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يث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ز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حكو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ح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و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إ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ع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غط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ا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خد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شفاف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سُب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ريح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عاد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ومات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ل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س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نجا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كرار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هذ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لز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كمال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ز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إدما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ؤو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لتز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شتر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لز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حدّ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فق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روع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طبي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دّ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ساد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ستن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ظ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باد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جار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د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س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صراح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ن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واع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ك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ييز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عادل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صف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دري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إعان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عّ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غ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لي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جّ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هد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تا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ستهلاك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lang w:bidi="ar-EG"/>
        </w:rPr>
        <w:t>59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حتا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ث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جر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صلاح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قر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رتيب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سس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خصوص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مك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جراء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ا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تكا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و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هد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ترك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تشج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تخاذ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ر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اع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إدر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وائ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عد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م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ف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باد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راك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صحا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صلح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دد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ثبيط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ق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غل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نا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لول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كامل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60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عتب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صاد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خاص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مو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عناص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كمي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يس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ائ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لّ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حلّها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ُعتَ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ع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جراء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صدّ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جوان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خفا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وا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سيا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ن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ثم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طا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دول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ش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ثم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ت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ل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ا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سعير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دع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ريف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عايير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دو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ع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شار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مو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وج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دو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بتك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ب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يراد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دّخ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ح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ي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حويل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فع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زي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ر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لاز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مو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ثما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رّض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خط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ب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يج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بح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ق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ث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وي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ام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جد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يكولوج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كنولوج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د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ما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صح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عل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ساس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ناف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مو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بتك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شار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ع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صناد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ع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لز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مارس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ث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فاف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عالي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د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لاح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و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ل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هو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خاص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رى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نبغ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عم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زيز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اء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نس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مائي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ر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باد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شفاف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ونة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4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وافز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كا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بع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لاث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61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ّر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زا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و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شر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ن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اض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ق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كنولوجي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ن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د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ح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لم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دُّ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ق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كنولوجيا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كنولوج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ظيف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بلغ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طلو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موح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دّ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ر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1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نتائ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ف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دُّ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كنولوج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حيان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تائ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نما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وخّا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هذ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رج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غالب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د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جو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ط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ياسات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كين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ق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رف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ترش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عد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ساوا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شج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ل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صاغ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حلي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ناد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رف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ح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قليدي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شكّ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لد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نو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عا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ثلاثي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شبك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حث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طوير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قو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ه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نق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ر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تزا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كا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قليمي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تجاه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دع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هو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ق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كنولوجي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ن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درات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ثي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تا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ؤتم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قب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صب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يه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ع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ؤس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د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كو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فيذ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م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ركّز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خط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ستراتيج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دع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كنولوجي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ن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درات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قرت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م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م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62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ضاف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ج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مار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عاي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و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طبيق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حق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ضمان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نشط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رغ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ضف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طاب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سم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>”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يي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آث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اجتماعية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“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دو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ماثل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نا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ا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حديث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اي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طبيق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ض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الات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ث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اج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بن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در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دار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لُّ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ائ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تائج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1264" w:hanging="708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بتكار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صد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ساءلة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بلاغ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صول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;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لومات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</w:rPr>
        <w:t>6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ت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ين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ّاف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ص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بلاغ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ر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ضم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فعا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ب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ُّ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ت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ترك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ءل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فيذ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ئ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قي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ي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قي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هد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ه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ُّم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طأ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جا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ري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از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اضد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6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حصاء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ض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بل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قار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ياس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س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شرات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طلّ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نّف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بتك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كنولوجي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درج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صد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ليل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قبت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قّق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تفويض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كي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جاو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ظو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ّ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سس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واطنو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طاع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ؤول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د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سو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ات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تق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ية</w:t>
      </w:r>
      <w:r>
        <w:rPr>
          <w:rFonts w:cs="Traditional Arabic"/>
          <w:sz w:val="30"/>
          <w:sz w:val="30"/>
          <w:szCs w:val="30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خصوص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نشاء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صائ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ين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ضطلا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ص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لز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و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اك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لم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ص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ّ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زيز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ء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</w:rPr>
        <w:t>6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وتستن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و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ر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ص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أ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ق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موذ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دا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يد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ض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كا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خ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لوم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ن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وّل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وك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ي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تيح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خم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رع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ص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بوق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كتشاف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غيُّر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ه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ب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فّق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ضر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م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ص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رصا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ية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ليل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ذ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سخاً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ٍ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بير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ماذج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بي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ذ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ّن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صائ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أ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ات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عى،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بئة</w:t>
      </w:r>
      <w:r>
        <w:rPr>
          <w:rFonts w:cs="Times New Roman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حرّك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فع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يد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ه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حصائ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ليد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حدي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بب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قّ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ظواه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حت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و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ُهُ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ان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ضخ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ثا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راكز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كافح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راض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ستخد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جراء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جم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ضخ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يان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بحث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لف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ط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ريب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لوغاريت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ديث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قّ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تش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رو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نفلونز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اع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دل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سابيع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66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ك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ساع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جار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ي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خر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د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جال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رص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ساء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بلاغ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ح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ِّ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دخل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ك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دروس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تفا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أهد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د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رنامج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5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عتَب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وتوك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نتري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تنف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طب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وزو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حداً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ه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اهد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جح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خ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ري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إنفاذ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ك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جاح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روتوك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تن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مو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قابليت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تدع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كيُّ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عديل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بروتوكول</w:t>
      </w:r>
      <w:r>
        <w:rPr>
          <w:rFonts w:cs="Traditional Arabic"/>
          <w:sz w:val="30"/>
          <w:szCs w:val="30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ليشغ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رتب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رز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ا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عم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لدا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ياس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ة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قدّ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ي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يي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ستق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رس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حديث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فح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جن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فيذ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ط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جر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ب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د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متثا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علّ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بروتوك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نتريا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ال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د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متث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يسّ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يج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ل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أن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بطري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ماثل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و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ص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وتوك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كيوت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لح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تفاق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إطار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تعلّ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تغيُّ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ناخ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جنت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راقب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متثال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تدعم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عراض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خبراء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شّط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قي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صادق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30"/>
          <w:szCs w:val="30"/>
          <w:lang w:bidi="ar-EG"/>
        </w:rPr>
        <w:t>67</w:t>
      </w:r>
      <w:r>
        <w:rPr>
          <w:rFonts w:cs="Traditional Arabic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ث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ّم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رض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شارك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ماهير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صن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قرا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و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دا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تعل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سائ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ئ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رهوس</w:t>
      </w:r>
      <w:r>
        <w:rPr>
          <w:rFonts w:cs="Traditional Arabic"/>
          <w:sz w:val="30"/>
          <w:szCs w:val="30"/>
          <w:rtl w:val="true"/>
          <w:lang w:bidi="ar-EG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إضاف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هو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تطي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فر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مهور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لومات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متث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ر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اتفاق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ستكم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فز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د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طري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خص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متثاله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متثا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طرا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خرى</w:t>
      </w:r>
      <w:r>
        <w:rPr>
          <w:rFonts w:cs="Traditional Arabic"/>
          <w:sz w:val="30"/>
          <w:szCs w:val="30"/>
          <w:rtl w:val="true"/>
          <w:lang w:bidi="ar-EG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يمض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وتوك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ناغوي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حصو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وا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جين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تقاس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دل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نص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مناف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اشئ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خدامها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لحق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تفاق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نوُّع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بيولوجي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تمد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10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ذه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سأل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طو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أمام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جري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اقش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آلية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سوف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مكّن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عوب</w:t>
      </w:r>
      <w:r>
        <w:rPr>
          <w:rFonts w:cs="Times New Roman;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جماع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صل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مجتمعاته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حل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غيره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جتمع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حل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خر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رص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نفيذ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روتوكو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ناغوي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استرعاء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هتما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مان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ؤتم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طرا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ف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تفاق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ل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حال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د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متثال</w:t>
      </w:r>
      <w:r>
        <w:rPr>
          <w:rFonts w:cs="Traditional Arabic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Cs w:val="30"/>
          <w:lang w:bidi="ar-EG"/>
        </w:rPr>
        <w:t>68</w:t>
      </w:r>
      <w:r>
        <w:rPr>
          <w:rFonts w:cs="Traditional Arabic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Cs w:val="30"/>
          <w:rtl w:val="true"/>
          <w:lang w:bidi="ar-EG"/>
        </w:rPr>
        <w:t>ويستفي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وقع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فاعل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برنامج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م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تح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لبيئ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imes New Roman;Times New Roman"/>
          <w:szCs w:val="30"/>
          <w:rtl w:val="true"/>
          <w:lang w:bidi="ar-EG"/>
        </w:rPr>
        <w:t>”</w:t>
      </w:r>
      <w:r>
        <w:rPr>
          <w:rFonts w:cs="Traditional Arabic"/>
          <w:sz w:val="20"/>
          <w:szCs w:val="20"/>
          <w:lang w:bidi="ar-EG"/>
        </w:rPr>
        <w:t>UNEP Live</w:t>
      </w:r>
      <w:r>
        <w:rPr>
          <w:rFonts w:cs="Traditional Arabic"/>
          <w:szCs w:val="30"/>
          <w:rtl w:val="true"/>
          <w:lang w:bidi="ar-EG"/>
        </w:rPr>
        <w:t xml:space="preserve">“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ثور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بيان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سو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ُدرِج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يان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معلوم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صاد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شتّ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ينه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حكوم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شبك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بحث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أوساط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عن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الممارس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عمل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جماع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رئيس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شعوب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صل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مجتمع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دن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إبقاء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بيئ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قضاي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ج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قي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ستعراض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وهذه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خصائص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شفاف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شامل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جعله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براً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ثالياً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لرص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إبلاغ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شأ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قدّ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صوب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حقيق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هدا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دام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سائ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هدا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رنامج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م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ع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ا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lang w:bidi="ar-EG"/>
        </w:rPr>
        <w:t>2015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وقياساً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ل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نموذج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هذه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بادئ،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مك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ستخدا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ب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فاعلي</w:t>
      </w:r>
      <w:r>
        <w:rPr>
          <w:rFonts w:cs="Traditional Arabic"/>
          <w:szCs w:val="30"/>
          <w:rtl w:val="true"/>
          <w:lang w:bidi="ar-EG"/>
        </w:rPr>
        <w:t> </w:t>
      </w:r>
      <w:r>
        <w:rPr>
          <w:rFonts w:cs="Traditional Arabic"/>
          <w:szCs w:val="30"/>
          <w:rtl w:val="true"/>
          <w:lang w:bidi="ar-EG"/>
        </w:rPr>
        <w:t xml:space="preserve">- </w:t>
      </w:r>
      <w:r>
        <w:rPr>
          <w:rFonts w:cs="Traditional Arabic"/>
          <w:szCs w:val="30"/>
          <w:rtl w:val="true"/>
          <w:lang w:bidi="ar-EG"/>
        </w:rPr>
        <w:t>لأهدا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دام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imes New Roman;Times New Roman"/>
          <w:szCs w:val="30"/>
          <w:rtl w:val="true"/>
          <w:lang w:bidi="ar-EG"/>
        </w:rPr>
        <w:t>”</w:t>
      </w:r>
      <w:r>
        <w:rPr>
          <w:rFonts w:cs="Traditional Arabic"/>
          <w:sz w:val="20"/>
          <w:szCs w:val="20"/>
          <w:lang w:bidi="ar-EG"/>
        </w:rPr>
        <w:t>SDG Live</w:t>
      </w:r>
      <w:r>
        <w:rPr>
          <w:rFonts w:cs="Traditional Arabic"/>
          <w:szCs w:val="30"/>
          <w:rtl w:val="true"/>
          <w:lang w:bidi="ar-EG"/>
        </w:rPr>
        <w:t>“</w:t>
      </w:r>
      <w:r>
        <w:rPr>
          <w:rFonts w:cs="Traditional Arabic"/>
          <w:szCs w:val="30"/>
          <w:rtl w:val="true"/>
          <w:lang w:bidi="ar-EG"/>
        </w:rPr>
        <w:t>،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دعمه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ظوم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م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تح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مختل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شبكاته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آلياته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خاص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الإحصاء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الرص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الإبلاغ،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ذلك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قياس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قدُّ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حرز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صوب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غاي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مؤشر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رنامج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م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ع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ا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lang w:bidi="ar-EG"/>
        </w:rPr>
        <w:t>2015</w:t>
      </w:r>
      <w:r>
        <w:rPr>
          <w:rFonts w:cs="Traditional Arabic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أهدا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دامة</w:t>
      </w:r>
      <w:r>
        <w:rPr>
          <w:rFonts w:cs="Traditional Arabic"/>
          <w:szCs w:val="30"/>
          <w:rtl w:val="true"/>
          <w:lang w:bidi="ar-EG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408" w:leader="none"/>
          <w:tab w:val="left" w:pos="2975" w:leader="none"/>
        </w:tabs>
        <w:ind w:left="1132" w:right="0" w:hanging="708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ستنتاجات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Cs w:val="30"/>
          <w:lang w:bidi="ar-EG"/>
        </w:rPr>
        <w:t>69</w:t>
      </w:r>
      <w:r>
        <w:rPr>
          <w:rFonts w:cs="Traditional Arabic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Cs w:val="30"/>
          <w:rtl w:val="true"/>
          <w:lang w:bidi="ar-EG"/>
        </w:rPr>
        <w:t>إ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جو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خط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جدي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م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ع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ا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lang w:bidi="ar-EG"/>
        </w:rPr>
        <w:t>2015</w:t>
      </w:r>
      <w:r>
        <w:rPr>
          <w:rFonts w:cs="Traditional Arabic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تطلّب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رؤ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جدي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إطاراً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ستجيباً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ع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جو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دام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ف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جوهرها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وليس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طاع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حمّ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سيناري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imes New Roman;Times New Roman"/>
          <w:szCs w:val="30"/>
          <w:rtl w:val="true"/>
          <w:lang w:bidi="ar-EG"/>
        </w:rPr>
        <w:t>”</w:t>
      </w:r>
      <w:r>
        <w:rPr>
          <w:rFonts w:cs="Traditional Arabic"/>
          <w:szCs w:val="30"/>
          <w:rtl w:val="true"/>
          <w:lang w:bidi="ar-EG"/>
        </w:rPr>
        <w:t>سي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مو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كالمعتاد</w:t>
      </w:r>
      <w:r>
        <w:rPr>
          <w:rFonts w:cs="Traditional Arabic"/>
          <w:szCs w:val="30"/>
          <w:rtl w:val="true"/>
          <w:lang w:bidi="ar-EG"/>
        </w:rPr>
        <w:t>“،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سواء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ناح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جتماع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بيئية،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ف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ج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طوي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ناح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قتصادية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وينبغ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كو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كام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نم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قتصاد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حما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جتماع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عدال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إشرا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بيئ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ف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جوه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هدا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دام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برنامج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م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ع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ا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lang w:bidi="ar-EG"/>
        </w:rPr>
        <w:t>2015</w:t>
      </w:r>
      <w:r>
        <w:rPr>
          <w:rFonts w:cs="Traditional Arabic"/>
          <w:sz w:val="2"/>
          <w:szCs w:val="2"/>
          <w:rtl w:val="true"/>
          <w:lang w:bidi="ar-EG"/>
        </w:rPr>
        <w:t> </w:t>
      </w:r>
      <w:r>
        <w:rPr>
          <w:rFonts w:cs="Traditional Arabic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szCs w:val="30"/>
          <w:lang w:bidi="ar-EG"/>
        </w:rPr>
      </w:pPr>
      <w:r>
        <w:rPr>
          <w:rFonts w:cs="Traditional Arabic"/>
          <w:szCs w:val="30"/>
          <w:lang w:bidi="ar-EG"/>
        </w:rPr>
        <w:t>70</w:t>
      </w:r>
      <w:r>
        <w:rPr>
          <w:rFonts w:cs="Traditional Arabic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Cs w:val="30"/>
          <w:rtl w:val="true"/>
          <w:lang w:bidi="ar-EG"/>
        </w:rPr>
        <w:t>ومعالج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قضاي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عقل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غلق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قو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بشر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ل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سا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نح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دامة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وبغ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دماج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بعا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ثلاث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لتنم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دام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شك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كامل،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لز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فه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شاك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ترابط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يلز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عدا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ستجاب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تيح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فوائ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تعد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ب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بعا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ثلاثة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وليس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ناقش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ف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حاج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ع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ذلك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ل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ركيز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ل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قايض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لك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ركيز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دو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حو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ه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خيار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وجيه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غ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ضاعف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فوائ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عديدة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وتعرض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رق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علوم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أساس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حال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قاع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ض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دلائ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تين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إثب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حلو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تكامل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وجو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الفع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تجر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مارسته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حو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عال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آن</w:t>
      </w:r>
      <w:r>
        <w:rPr>
          <w:rFonts w:cs="Traditional Arabic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lang w:bidi="ar-EG"/>
        </w:rPr>
        <w:t>71</w:t>
      </w:r>
      <w:r>
        <w:rPr>
          <w:rFonts w:cs="Traditional Arabic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Cs w:val="30"/>
          <w:rtl w:val="true"/>
          <w:lang w:bidi="ar-EG"/>
        </w:rPr>
        <w:t>وبالإمكا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حقّق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كنولوجي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بتكر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معقول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كلف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مستدام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حلو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تكامل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ولّ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ظائ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ائق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ملائم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ع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بيئ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هدف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تمثّ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ف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د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رك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ح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تخلفاً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يرة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ويمك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وفيق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ي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حتياج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سكا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تزاي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دده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قاع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وار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تناقص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خلا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د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كفاء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هد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ف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ستخدام،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ذ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ري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ستغلا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لتزا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سياسي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حوافز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قتصاد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مساءل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جتماع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تدعي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حوُّ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نح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ستهلاك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إنتاج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دامين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كم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واصل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نم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كو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كاف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لحلّ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حدّي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عدي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اجتماع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اقتصاد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بيئية؛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بدلاً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ذلك،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جب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حلّ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حلها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نمو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ستدام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شامل</w:t>
      </w:r>
      <w:r>
        <w:rPr>
          <w:rFonts w:cs="Traditional Arabic"/>
          <w:szCs w:val="3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408" w:leader="none"/>
          <w:tab w:val="left" w:pos="2975" w:leader="none"/>
        </w:tabs>
        <w:autoSpaceDE w:val="false"/>
        <w:spacing w:lineRule="exact" w:line="400" w:before="0" w:after="120"/>
        <w:ind w:left="1132" w:right="0" w:hanging="0"/>
        <w:jc w:val="both"/>
        <w:rPr>
          <w:rFonts w:cs="Traditional Arabic"/>
          <w:szCs w:val="30"/>
          <w:lang w:bidi="ar-EG"/>
        </w:rPr>
      </w:pPr>
      <w:r>
        <w:rPr>
          <w:rFonts w:cs="Traditional Arabic"/>
          <w:szCs w:val="30"/>
          <w:lang w:bidi="ar-EG"/>
        </w:rPr>
        <w:t>72</w:t>
      </w:r>
      <w:r>
        <w:rPr>
          <w:rFonts w:cs="Traditional Arabic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Cs w:val="30"/>
          <w:rtl w:val="true"/>
          <w:lang w:bidi="ar-EG"/>
        </w:rPr>
        <w:t>وتحتاج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حلو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ل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يئ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مكينية</w:t>
      </w:r>
      <w:r>
        <w:rPr>
          <w:rFonts w:cs="Traditional Arabic"/>
          <w:szCs w:val="30"/>
          <w:rtl w:val="true"/>
          <w:lang w:bidi="ar-EG"/>
        </w:rPr>
        <w:t xml:space="preserve">. </w:t>
      </w:r>
      <w:r>
        <w:rPr>
          <w:rFonts w:cs="Traditional Arabic"/>
          <w:szCs w:val="30"/>
          <w:rtl w:val="true"/>
          <w:lang w:bidi="ar-EG"/>
        </w:rPr>
        <w:t>ولذلك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يتعي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يضاً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ركز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جهو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ل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هياك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دار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تغيّر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ع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دخا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صلاح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إعاد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تزويد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بالأدوات،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ل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جميع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ستوي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ج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قد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كبر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م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تكامل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شفافي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المساوا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ودفع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أصحاب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صلحة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تعددين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لى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تخاذ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إجراءات</w:t>
      </w:r>
      <w:r>
        <w:rPr>
          <w:rFonts w:cs="Times New Roman;Times New Roman"/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عملية</w:t>
      </w:r>
      <w:r>
        <w:rPr>
          <w:rFonts w:cs="Traditional Arabic"/>
          <w:szCs w:val="30"/>
          <w:rtl w:val="true"/>
          <w:lang w:bidi="ar-EG"/>
        </w:rPr>
        <w:t>.</w:t>
      </w:r>
    </w:p>
    <w:p>
      <w:pPr>
        <w:pStyle w:val="Normal"/>
        <w:spacing w:lineRule="exact" w:line="400"/>
        <w:ind w:left="1132" w:right="0" w:hanging="0"/>
        <w:jc w:val="center"/>
        <w:rPr>
          <w:rFonts w:cs="Traditional Arabic"/>
          <w:sz w:val="30"/>
          <w:szCs w:val="30"/>
        </w:rPr>
      </w:pPr>
      <w:bookmarkStart w:id="0" w:name="TmpSave"/>
      <w:bookmarkEnd w:id="0"/>
      <w:r>
        <w:rPr>
          <w:rFonts w:cs="Traditional Arabic"/>
          <w:sz w:val="30"/>
          <w:szCs w:val="30"/>
          <w:rtl w:val="tru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left"/>
      <w:rPr/>
    </w:pPr>
    <w:r>
      <w:rPr>
        <w:rStyle w:val="PageNumber"/>
        <w:rFonts w:cs="Times New Roman;Times New Roman" w:ascii="Times New Roman;Times New Roman" w:hAnsi="Times New Roman;Times New Roman"/>
        <w:szCs w:val="20"/>
      </w:rPr>
      <w:fldChar w:fldCharType="begin"/>
    </w:r>
    <w:r>
      <w:rPr>
        <w:rStyle w:val="PageNumber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Cs w:val="20"/>
        <w:rFonts w:cs="Times New Roman;Times New Roman" w:ascii="Times New Roman;Times New Roman" w:hAnsi="Times New Roman;Times New Roman"/>
      </w:rPr>
      <w:t>33</w:t>
    </w:r>
    <w:r>
      <w:rPr>
        <w:rStyle w:val="PageNumber"/>
        <w:szCs w:val="20"/>
        <w:rFonts w:cs="Times New Roman;Times New Roman" w:ascii="Times New Roman;Times New Roman" w:hAnsi="Times New Roman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;Times New Roman"/>
        <w:sz w:val="20"/>
        <w:szCs w:val="20"/>
      </w:rPr>
    </w:pPr>
    <w:r>
      <w:rPr>
        <w:rFonts w:cs="Times New Roman;Times New Roman"/>
        <w:sz w:val="20"/>
        <w:szCs w:val="20"/>
      </w:rPr>
      <w:t>K1401062</w:t>
    </w:r>
    <w:r>
      <w:rPr>
        <w:rFonts w:cs="Times New Roman;Times New Roman"/>
        <w:sz w:val="20"/>
        <w:szCs w:val="20"/>
        <w:rtl w:val="true"/>
      </w:rPr>
      <w:tab/>
    </w:r>
    <w:r>
      <w:rPr>
        <w:rFonts w:cs="Times New Roman;Times New Roman"/>
        <w:sz w:val="20"/>
        <w:szCs w:val="20"/>
      </w:rPr>
      <w:t>170614</w:t>
    </w:r>
  </w:p>
  <w:p>
    <w:pPr>
      <w:pStyle w:val="Normal"/>
      <w:spacing w:lineRule="exact" w:line="20"/>
      <w:jc w:val="right"/>
      <w:rPr>
        <w:rFonts w:cs="Times New Roman;Times New Roman"/>
        <w:sz w:val="20"/>
        <w:szCs w:val="20"/>
      </w:rPr>
    </w:pPr>
    <w:r>
      <w:rPr>
        <w:rFonts w:cs="Times New Roman;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40"/>
        <w:ind w:left="1134" w:right="0" w:hanging="0"/>
        <w:jc w:val="both"/>
        <w:rPr/>
      </w:pPr>
      <w:r>
        <w:rPr>
          <w:rStyle w:val="FootnoteCharacters"/>
        </w:rPr>
        <w:t>*</w:t>
      </w:r>
      <w:r>
        <w:rPr>
          <w:szCs w:val="18"/>
          <w:lang w:val="en-US" w:eastAsia="en-US"/>
        </w:rPr>
        <w:t xml:space="preserve">UNEP/EA.1/1  </w:t>
      </w:r>
      <w:r>
        <w:rPr>
          <w:rStyle w:val="FootnoteCharacters"/>
          <w:rFonts w:eastAsia="Symbol" w:cs="Symbol" w:ascii="Symbol" w:hAnsi="Symbol"/>
          <w:position w:val="0"/>
          <w:sz w:val="20"/>
          <w:vertAlign w:val="baseline"/>
          <w:lang w:val="en-US" w:eastAsia="en-US"/>
        </w:rPr>
        <w:t></w:t>
      </w:r>
      <w:r>
        <w:rPr>
          <w:rFonts w:cs="Traditional Arabic" w:ascii="Times New Roman;Times New Roman" w:hAnsi="Times New Roman;Times New Roman"/>
          <w:sz w:val="26"/>
          <w:szCs w:val="26"/>
          <w:rtl w:val="true"/>
          <w:lang w:val="en-US" w:eastAsia="en-US"/>
        </w:rPr>
        <w:t>.</w:t>
      </w:r>
    </w:p>
  </w:footnote>
  <w:footnote w:id="3">
    <w:p>
      <w:pPr>
        <w:pStyle w:val="Footnote"/>
        <w:ind w:left="1132" w:right="0" w:hanging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lang w:val="en-US" w:eastAsia="en-US"/>
        </w:rPr>
        <w:t></w:t>
      </w:r>
      <w:r>
        <w:rPr>
          <w:rFonts w:eastAsia="Traditional Arabic" w:cs="Traditional Arabic" w:ascii="Traditional Arabic" w:hAnsi="Traditional Arabic"/>
          <w:sz w:val="26"/>
          <w:szCs w:val="26"/>
          <w:rtl w:val="true"/>
          <w:lang w:val="en-US" w:eastAsia="en-US"/>
        </w:rPr>
        <w:t xml:space="preserve"> 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>أعيد إصدارها لأسباب تقنية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 xml:space="preserve">صدرت هذه الوثيقة في السابق بالرمز </w:t>
      </w:r>
      <w:r>
        <w:rPr>
          <w:rStyle w:val="DeltaViewInsertion"/>
          <w:b/>
          <w:color w:val="000000"/>
          <w:sz w:val="18"/>
          <w:szCs w:val="18"/>
          <w:u w:val="none"/>
          <w:lang w:val="en-US" w:eastAsia="en-US"/>
        </w:rPr>
        <w:t>UNEP/EA.1/11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ر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شخصي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ارز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رفي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و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ن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ع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5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(</w:t>
      </w:r>
      <w:r>
        <w:rPr>
          <w:rFonts w:cs="Traditional Arabic"/>
          <w:w w:val="103"/>
          <w:kern w:val="2"/>
          <w:szCs w:val="26"/>
          <w:lang w:val="en-US" w:eastAsia="en-US"/>
        </w:rPr>
        <w:t>2013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شراك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عالم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جديدة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>: 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قضاء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فقر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وتحويل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أشكال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اقتصادات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عــــــن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طريــــــــق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تنم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مستدامـــــــ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ــــــــ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ـــــ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hyperlink r:id="rId1">
        <w:r>
          <w:rPr>
            <w:rStyle w:val="InternetLink"/>
            <w:color w:val="000000"/>
            <w:sz w:val="18"/>
            <w:szCs w:val="18"/>
            <w:u w:val="none"/>
            <w:lang w:val="en-US" w:eastAsia="en-US"/>
          </w:rPr>
          <w:t>www.un.org/sg/management/pdf/HLP_P2015_Report.pdf</w:t>
        </w:r>
      </w:hyperlink>
      <w:r>
        <w:rPr>
          <w:rStyle w:val="InternetLink"/>
          <w:color w:val="000000"/>
          <w:sz w:val="18"/>
          <w:szCs w:val="18"/>
          <w:u w:val="none"/>
          <w:rtl w:val="true"/>
          <w:lang w:val="en-US" w:eastAsia="en-US"/>
        </w:rPr>
        <w:t>.</w:t>
      </w:r>
    </w:p>
  </w:footnote>
  <w:footnote w:id="5">
    <w:p>
      <w:pPr>
        <w:pStyle w:val="Footnote"/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 xml:space="preserve">)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-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ذك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رق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1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ع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5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”مراعا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بعا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ثلاث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تن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كيف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حقيـــــق إطــــار متســــــ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التــــــــواز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طمــــــــــو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شمــــــــــول“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آذار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ــــــــارس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ــــــ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ـــــــــ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ــــــ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sz w:val="18"/>
          <w:szCs w:val="18"/>
          <w:lang w:val="en-US" w:eastAsia="en-US"/>
        </w:rPr>
        <w:t>www.unep.org/post2015/Publications/UNEPPost-2015Note1/tabid/133049/Default.aspx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6">
    <w:p>
      <w:pPr>
        <w:pStyle w:val="Footnote"/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ab/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)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ثلاً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قري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شترك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ي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مكتب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فوض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سام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حقو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نسا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صاد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عنوا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حقو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نسا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بيئ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قد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ؤتم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شأ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ن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ريو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+</w:t>
      </w:r>
      <w:r>
        <w:rPr>
          <w:rFonts w:cs="Traditional Arabic"/>
          <w:w w:val="103"/>
          <w:kern w:val="2"/>
          <w:szCs w:val="26"/>
          <w:lang w:val="en-US" w:eastAsia="en-US"/>
        </w:rPr>
        <w:t>20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يمك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طلا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يه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رابط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sz w:val="18"/>
          <w:szCs w:val="16"/>
          <w:lang w:val="en-US" w:eastAsia="en-US"/>
        </w:rPr>
        <w:t>www.unep.org/delc/Portals/119/JointReportOHCHRandUNEPonHumanRightsandtheEnvironment.pdf</w:t>
      </w:r>
      <w:r>
        <w:rPr>
          <w:sz w:val="18"/>
          <w:szCs w:val="16"/>
          <w:rtl w:val="true"/>
          <w:lang w:val="en-US" w:eastAsia="en-US"/>
        </w:rPr>
        <w:t>.</w:t>
      </w:r>
    </w:p>
  </w:footnote>
  <w:footnote w:id="7">
    <w:p>
      <w:pPr>
        <w:pStyle w:val="Footnote"/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 xml:space="preserve">)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ر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حكوم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تغيُّ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ناخ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قرير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تقيي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خامس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آذار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ارس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ص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13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hyperlink r:id="rId2">
        <w:r>
          <w:rPr>
            <w:rStyle w:val="InternetLink"/>
            <w:color w:val="000000"/>
            <w:sz w:val="18"/>
            <w:szCs w:val="18"/>
            <w:u w:val="none"/>
            <w:lang w:val="en-US" w:eastAsia="en-US"/>
          </w:rPr>
          <w:t>http://ipcc-wg2.gov/AR5/images/uploads/WGIIAR5-Chap13_FGDall.pdf</w:t>
        </w:r>
      </w:hyperlink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8">
    <w:p>
      <w:pPr>
        <w:pStyle w:val="Footnote"/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 xml:space="preserve">)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 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-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ذك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رق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ع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5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”الاستهلاك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إنتا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ان“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آذار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ارس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sz w:val="18"/>
          <w:szCs w:val="18"/>
          <w:lang w:val="en-US" w:eastAsia="en-US"/>
        </w:rPr>
        <w:t>www.unep.org/post2015/Publications/UNEPPost-2015Note2/tabid/133050/Default.aspx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قيي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ألف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للنظ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إيكولوج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i/>
          <w:iCs/>
          <w:w w:val="103"/>
          <w:kern w:val="2"/>
          <w:szCs w:val="26"/>
          <w:lang w:val="en-US" w:eastAsia="en-US"/>
        </w:rPr>
        <w:t>2005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>)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نظ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إيكولوج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والرفاه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بشري،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وجز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جميعي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طب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يلاند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شنط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صم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en-US" w:eastAsia="en-US"/>
          </w:rPr>
          <w:t>www.unep.org/maweb/documents/document.356.aspx.pdf</w:t>
        </w:r>
      </w:hyperlink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10">
    <w:p>
      <w:pPr>
        <w:pStyle w:val="Footnote"/>
        <w:tabs>
          <w:tab w:val="clear" w:pos="720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أزم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غذائ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بيئي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دور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بيئ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جنُّب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أزمات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غذائ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مستقب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تقيي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ستجاب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سري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09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)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www.grida.no/publications/rr/food-crisis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11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قتصاديات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نظ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إيكولوج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والتنوُّع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بيولوج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قرير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سياسات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وطن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والدولي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sz w:val="16"/>
          <w:szCs w:val="16"/>
          <w:u w:val="none"/>
          <w:lang w:val="en-US" w:eastAsia="en-US"/>
        </w:rPr>
        <w:t>www.teebweb.org/our-publications/teeb-study-reports/national-and-international-policy-making</w:t>
      </w:r>
      <w:r>
        <w:rPr>
          <w:rStyle w:val="InternetLink"/>
          <w:color w:val="000000"/>
          <w:sz w:val="16"/>
          <w:szCs w:val="16"/>
          <w:u w:val="none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12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sz w:val="16"/>
          <w:szCs w:val="16"/>
          <w:lang w:val="en-US" w:eastAsia="en-US"/>
        </w:rPr>
        <w:t xml:space="preserve">Schmidt, R., Mulligan, J., 2013. Demonstrations of the Business Case. In Gartner, T., J. Mulligan, R. Schmidt, and J. Gunn, eds. 2013. </w:t>
      </w:r>
      <w:r>
        <w:rPr>
          <w:i/>
          <w:iCs/>
          <w:sz w:val="16"/>
          <w:szCs w:val="16"/>
          <w:lang w:val="en-US" w:eastAsia="en-US"/>
        </w:rPr>
        <w:t>Natural Infrastructure: Investing in Forested Landscapes for Source Water Protection in the United States</w:t>
      </w:r>
      <w:r>
        <w:rPr>
          <w:sz w:val="16"/>
          <w:szCs w:val="16"/>
          <w:lang w:val="en-US" w:eastAsia="en-US"/>
        </w:rPr>
        <w:t>. World Resources Institute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www.wri.org/publication/natural-infrastructure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13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قرا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جمع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66/288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ق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89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رفق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14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رج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نفسه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ق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46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15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ab/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)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نظ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وجز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ر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ع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ق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اب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ع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"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وجز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أهداف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غاي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قائ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طا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جال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ركيز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س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ش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يعكف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دراسته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ر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م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فتو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أهداف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ن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رابط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sz w:val="18"/>
          <w:szCs w:val="16"/>
          <w:lang w:val="en-GB" w:eastAsia="en-US"/>
        </w:rPr>
        <w:t>www.unep.org/post2015</w:t>
      </w:r>
    </w:p>
  </w:footnote>
  <w:footnote w:id="16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sz w:val="16"/>
          <w:szCs w:val="16"/>
          <w:lang w:val="en-US" w:eastAsia="en-US"/>
        </w:rPr>
        <w:t>P. Caballero, P. Hazelwood and K. Van der Heijden, 2013, “Setting a new course: universality as an integral part of the post</w:t>
        <w:noBreakHyphen/>
        <w:t>2015 development agenda” (discussion note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17">
    <w:p>
      <w:pPr>
        <w:pStyle w:val="Footnote"/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إدماج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بيئ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أهداف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تنم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مستدامة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للبيئ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-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رق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اقش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3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عــــد عام </w:t>
      </w:r>
      <w:r>
        <w:rPr>
          <w:rFonts w:cs="Traditional Arabic"/>
          <w:w w:val="103"/>
          <w:kern w:val="2"/>
          <w:szCs w:val="26"/>
          <w:lang w:val="en-US" w:eastAsia="en-US"/>
        </w:rPr>
        <w:t>2015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 رقــــــم </w:t>
      </w:r>
      <w:r>
        <w:rPr>
          <w:rFonts w:cs="Traditional Arabic"/>
          <w:w w:val="103"/>
          <w:kern w:val="2"/>
          <w:szCs w:val="26"/>
          <w:lang w:val="en-US" w:eastAsia="en-US"/>
        </w:rPr>
        <w:t>1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 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صيغـــــــــ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19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مـــــــــوز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يوليــــــــــــــــــــــه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3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ــــــــــــــــــــــــــــ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ـــــــــــــــــــــــــــــ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ـــــــــــــــــــــــــــــــــــــــــــــــ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 w:eastAsia="en-US"/>
          </w:rPr>
          <w:t>www.unep.org/pdf/UNEP_Post_2015_Discussion_Paper_1_%28Version2%29.pdf</w:t>
        </w:r>
      </w:hyperlink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18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ممارس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عمل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لصالح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قلّة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>: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استحواذ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سياس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وعد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إنصاف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اقتصاد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رق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علا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وكسف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رقمه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178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.</w:t>
      </w:r>
    </w:p>
  </w:footnote>
  <w:footnote w:id="19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قرير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ثرو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شامل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Cs/>
          <w:w w:val="103"/>
          <w:kern w:val="2"/>
          <w:szCs w:val="26"/>
          <w:lang w:val="en-US" w:eastAsia="en-US"/>
        </w:rPr>
        <w:t>2012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قياس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تقدُّ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نحو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استدا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جام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أبعا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نسان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تغيُّ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لم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2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.</w:t>
      </w:r>
    </w:p>
  </w:footnote>
  <w:footnote w:id="20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ذك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رق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ع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5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ظائف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ائق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ملائ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ج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قضاء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قر“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sz w:val="18"/>
          <w:szCs w:val="18"/>
          <w:lang w:val="en-US" w:eastAsia="en-US"/>
        </w:rPr>
        <w:t>www.unep.org/post2015/Publications/UNEPPost-2015Note4/tabid/133133/Default.aspx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21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”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راف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صحية“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صحيف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قائ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جن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ن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الموار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ائي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hyperlink r:id="rId5">
        <w:r>
          <w:rPr>
            <w:rStyle w:val="InternetLink"/>
            <w:color w:val="000000"/>
            <w:sz w:val="18"/>
            <w:szCs w:val="18"/>
            <w:u w:val="none"/>
            <w:lang w:val="en-US" w:eastAsia="en-US"/>
          </w:rPr>
          <w:t>www.unwater.org/fileadmin/user_upload/unwater_new/docs/sanitation.pdf</w:t>
        </w:r>
      </w:hyperlink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22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وقّعات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طاق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عالم،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Cs/>
          <w:w w:val="103"/>
          <w:kern w:val="2"/>
          <w:szCs w:val="26"/>
          <w:lang w:val="en-US" w:eastAsia="en-US"/>
        </w:rPr>
        <w:t>2012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وكال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طاق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اريس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وكال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طاق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ظ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عاو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تن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يدا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قتصادي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2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ص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82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23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-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ذك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رق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3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ع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5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’’صح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نسا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بيئة‘‘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www.unep.org/post2015/Publications/tabid/133031/Default.aspx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24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أزم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غذاء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بيئية،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دور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بيئ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جنُّب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أزمات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أغذ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مستقبلاً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قيي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ستجاب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سري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09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)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18"/>
            <w:szCs w:val="18"/>
            <w:u w:val="none"/>
            <w:lang w:val="en-US" w:eastAsia="en-US"/>
          </w:rPr>
          <w:t>www.grida.no/publications/rr/food-crisis</w:t>
        </w:r>
      </w:hyperlink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25">
    <w:p>
      <w:pPr>
        <w:pStyle w:val="Footnote"/>
        <w:tabs>
          <w:tab w:val="clear" w:pos="720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زراع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عال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نحو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ترت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Cs/>
          <w:w w:val="103"/>
          <w:kern w:val="2"/>
          <w:szCs w:val="26"/>
          <w:lang w:val="en-US" w:eastAsia="en-US"/>
        </w:rPr>
        <w:t>2030/2050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نقيح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Cs/>
          <w:w w:val="103"/>
          <w:kern w:val="2"/>
          <w:szCs w:val="26"/>
          <w:lang w:val="en-US" w:eastAsia="en-US"/>
        </w:rPr>
        <w:t>2012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رق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م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رق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12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-</w:t>
      </w:r>
      <w:r>
        <w:rPr>
          <w:rFonts w:cs="Traditional Arabic"/>
          <w:w w:val="103"/>
          <w:kern w:val="2"/>
          <w:szCs w:val="26"/>
          <w:lang w:val="en-US" w:eastAsia="en-US"/>
        </w:rPr>
        <w:t>03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كال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ضاء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وروبي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sz w:val="18"/>
          <w:szCs w:val="18"/>
          <w:u w:val="none"/>
          <w:lang w:val="en-US" w:eastAsia="en-US"/>
        </w:rPr>
        <w:t>www.fao.org/economic/esa/esag/en</w:t>
      </w:r>
      <w:r>
        <w:rPr>
          <w:rStyle w:val="InternetLink"/>
          <w:color w:val="000000"/>
          <w:sz w:val="18"/>
          <w:szCs w:val="18"/>
          <w:u w:val="none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26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صل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ستخدا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موارد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طبيع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والآثار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بيئ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ناجم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عن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نمو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اقتصاد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1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)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hyperlink r:id="rId7">
        <w:r>
          <w:rPr>
            <w:rStyle w:val="InternetLink"/>
            <w:color w:val="000000"/>
            <w:sz w:val="18"/>
            <w:szCs w:val="18"/>
            <w:u w:val="none"/>
            <w:lang w:val="en-US" w:eastAsia="en-US"/>
          </w:rPr>
          <w:t>www.unep.org/resourcepanel/publications/decoupling/tabid/56048/default.aspx</w:t>
        </w:r>
      </w:hyperlink>
      <w:r>
        <w:rPr>
          <w:rtl w:val="true"/>
          <w:lang w:val="en-US" w:eastAsia="en-US"/>
        </w:rPr>
        <w:t>.</w:t>
      </w:r>
    </w:p>
  </w:footnote>
  <w:footnote w:id="27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فاد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مجاعات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مستقبل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تعزيز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أساس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إيكولوج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للأمن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غذائ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خلال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نظم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غذائي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مستدام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قريـــــــــــــــر تجميعــــــ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صـــــــــــــــاد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ــــــــــــــ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ـــــــــ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ـــــ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lang w:val="en-US" w:eastAsia="en-US"/>
        </w:rPr>
        <w:t>2012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)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ـــــــــ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ـــــــ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18"/>
            <w:szCs w:val="18"/>
            <w:u w:val="none"/>
            <w:lang w:val="en-US" w:eastAsia="en-US"/>
          </w:rPr>
          <w:t>www.unep.org/publications/ebooks/avoidingfamines/portals/19/UNEP_Food_Security_Report.pdf</w:t>
        </w:r>
      </w:hyperlink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موجز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ريـــــق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 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عــــــــ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ق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ابـــــــ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: ”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غذائ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تغذية“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ــــــــــــــــ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ــــــ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ـــــــ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:</w:t>
      </w:r>
      <w:r>
        <w:rPr>
          <w:szCs w:val="18"/>
          <w:rtl w:val="true"/>
          <w:lang w:val="en-US" w:eastAsia="en-US"/>
        </w:rPr>
        <w:t xml:space="preserve"> </w:t>
      </w:r>
      <w:r>
        <w:rPr>
          <w:rStyle w:val="DeltaViewInsertion"/>
          <w:rFonts w:cs="Times New Roman;Times New Roman" w:ascii="Times New Roman;Times New Roman" w:hAnsi="Times New Roman;Times New Roman"/>
          <w:color w:val="000000"/>
          <w:sz w:val="18"/>
          <w:szCs w:val="16"/>
          <w:u w:val="none"/>
          <w:lang w:val="en-US" w:eastAsia="en-US"/>
        </w:rPr>
        <w:t>sustainabledevelopment.un.org/content/documents/1804tstissuesfood.pdf</w:t>
      </w:r>
      <w:r>
        <w:rPr>
          <w:sz w:val="18"/>
          <w:szCs w:val="18"/>
          <w:rtl w:val="true"/>
          <w:lang w:val="en-US" w:eastAsia="en-US"/>
        </w:rPr>
        <w:t>.</w:t>
      </w:r>
    </w:p>
  </w:footnote>
  <w:footnote w:id="28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نقاذ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غذاء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باد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ل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شأ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اق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غذ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خفض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نفايات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ظ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غذ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زراع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sz w:val="18"/>
          <w:szCs w:val="18"/>
          <w:u w:val="none"/>
          <w:lang w:val="en-US" w:eastAsia="en-US"/>
        </w:rPr>
        <w:t>www.fao.org/save-food/key-findings/en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29">
    <w:p>
      <w:pPr>
        <w:pStyle w:val="Footnote"/>
        <w:tabs>
          <w:tab w:val="clear" w:pos="720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رج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نفسه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30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  ”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رع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والاقتصاد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أخضر“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تحا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لم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حفظ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طبي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رتقب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.</w:t>
      </w:r>
    </w:p>
  </w:footnote>
  <w:footnote w:id="31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نظ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Fonts w:cs="Calibri"/>
          <w:sz w:val="18"/>
          <w:szCs w:val="18"/>
          <w:lang w:val="en-US" w:eastAsia="en-US"/>
        </w:rPr>
        <w:t>www.unep.org/newscentre/default.aspx?DocumentID=2760&amp;ArticleID=10692</w:t>
      </w:r>
      <w:r>
        <w:rPr>
          <w:rFonts w:cs="Calibri"/>
          <w:szCs w:val="18"/>
          <w:rtl w:val="true"/>
          <w:lang w:val="en-US" w:eastAsia="en-US"/>
        </w:rPr>
        <w:t>.</w:t>
      </w:r>
    </w:p>
  </w:footnote>
  <w:footnote w:id="32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  ”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رع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والاقتصاد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أخضر“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تحا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لم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حفظ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طبي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رتقب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.</w:t>
      </w:r>
    </w:p>
  </w:footnote>
  <w:footnote w:id="33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ab/>
        <w:t>”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اق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غذي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نفاي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غذية“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قيي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ستجاب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سري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صاد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رتقب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.</w:t>
      </w:r>
    </w:p>
  </w:footnote>
  <w:footnote w:id="34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وجـــــــــــــــــــــز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ر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عـــــــــــــــ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ق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ابــــــــــــــــ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شـــــــــــــــأ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حيطـــــــــات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w w:val="89"/>
          <w:sz w:val="18"/>
          <w:szCs w:val="18"/>
          <w:u w:val="none"/>
          <w:lang w:val="en-US" w:eastAsia="en-US"/>
        </w:rPr>
        <w:t>http://sustainabledevelopment.un.org/content/documents/2311TST%20Issues%20Brief%20Oceans%20and%20Seas_FINAL.pdf</w:t>
      </w:r>
      <w:r>
        <w:rPr>
          <w:rStyle w:val="InternetLink"/>
          <w:color w:val="000000"/>
          <w:w w:val="89"/>
          <w:sz w:val="18"/>
          <w:szCs w:val="18"/>
          <w:u w:val="none"/>
          <w:rtl w:val="true"/>
          <w:lang w:val="en-US" w:eastAsia="en-US"/>
        </w:rPr>
        <w:t>.</w:t>
      </w:r>
    </w:p>
  </w:footnote>
  <w:footnote w:id="35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طا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سنو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ش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بر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نماذ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ستهلاك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إنتا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ين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شتري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sz w:val="18"/>
          <w:szCs w:val="18"/>
          <w:u w:val="none"/>
          <w:lang w:val="en-US" w:eastAsia="en-US"/>
        </w:rPr>
        <w:t>www.unep.org/10yfp/Portals/50150/downloads/Brochure_SPP%20Programme_10YFP.pdf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36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”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نظ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ا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حضّر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هج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اخلي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وزي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سكا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تنمية“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w w:val="103"/>
          <w:kern w:val="2"/>
          <w:sz w:val="18"/>
          <w:szCs w:val="18"/>
          <w:rtl w:val="true"/>
          <w:lang w:val="en-US" w:eastAsia="en-US"/>
        </w:rPr>
        <w:t>(</w:t>
      </w:r>
      <w:r>
        <w:rPr>
          <w:rFonts w:cs="Times New Roman;Times New Roman" w:ascii="Times New Roman;Times New Roman" w:hAnsi="Times New Roman;Times New Roman"/>
          <w:w w:val="103"/>
          <w:kern w:val="2"/>
          <w:sz w:val="18"/>
          <w:szCs w:val="18"/>
          <w:lang w:val="en-US" w:eastAsia="en-US"/>
        </w:rPr>
        <w:t>UN/POP/EGM-URB/2008/01</w:t>
      </w:r>
      <w:r>
        <w:rPr>
          <w:rFonts w:cs="Times New Roman;Times New Roman" w:ascii="Times New Roman;Times New Roman" w:hAnsi="Times New Roman;Times New Roman"/>
          <w:w w:val="103"/>
          <w:kern w:val="2"/>
          <w:sz w:val="18"/>
          <w:szCs w:val="18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37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حال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مدن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عالم</w:t>
      </w:r>
      <w:r>
        <w:rPr>
          <w:rFonts w:cs="Traditional Arabic"/>
          <w:i/>
          <w:iCs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سد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فجوة</w:t>
      </w:r>
      <w:r>
        <w:rPr>
          <w:rFonts w:eastAsia="Times"/>
          <w:i/>
          <w:i/>
          <w:iCs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val="en-US" w:eastAsia="en-US"/>
        </w:rPr>
        <w:t>الحضري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وئ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0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).</w:t>
      </w:r>
    </w:p>
  </w:footnote>
  <w:footnote w:id="38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ص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ستو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دين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دفّق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ار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حضر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إدا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رشي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جراء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نتقا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ن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ساس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3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)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قري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ر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م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المد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اب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فر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الموارد</w:t>
      </w:r>
      <w:r>
        <w:rPr>
          <w:rFonts w:cs="Calibri"/>
          <w:sz w:val="18"/>
          <w:szCs w:val="18"/>
          <w:rtl w:val="true"/>
          <w:lang w:val="en-US" w:eastAsia="en-US"/>
        </w:rPr>
        <w:t>.</w:t>
      </w:r>
    </w:p>
  </w:footnote>
  <w:footnote w:id="39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 xml:space="preserve">)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وجز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ر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ع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ق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اب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د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مستوطن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شرية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hyperlink r:id="rId9">
        <w:r>
          <w:rPr>
            <w:rStyle w:val="InternetLink"/>
            <w:color w:val="000000"/>
            <w:sz w:val="18"/>
            <w:szCs w:val="18"/>
            <w:u w:val="none"/>
            <w:lang w:val="en-US" w:eastAsia="en-US"/>
          </w:rPr>
          <w:t>http://sustainabledevelopment.un.org/content/documents/2306TST%20Issues%20Brief%20Cities_FINAL.pdf</w:t>
        </w:r>
      </w:hyperlink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40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رج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نفسه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41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”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د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ذ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كفاء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ستخد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ارد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حاول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حق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شروع“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(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2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)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sz w:val="18"/>
          <w:szCs w:val="18"/>
          <w:u w:val="none"/>
          <w:lang w:val="en-US" w:eastAsia="en-US"/>
        </w:rPr>
        <w:t>http://sustainabledevelopment.un.org/content/documents/1124SustainableResourceEfficientCities.pdf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42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سؤا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جواب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د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مستوطن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شر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هداف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ن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دام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وئ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43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Calibri"/>
          <w:w w:val="90"/>
          <w:sz w:val="18"/>
          <w:szCs w:val="18"/>
          <w:lang w:val="en-US" w:eastAsia="en-US"/>
        </w:rPr>
        <w:t>Kennedy, C. and J. Corfee-Morlot (2012), “Mobilizing investment in low carbon, climate resilient infrastructure”, OECD Environment Working Papers,No. 46.</w:t>
      </w:r>
      <w:r>
        <w:rPr>
          <w:w w:val="90"/>
          <w:sz w:val="18"/>
          <w:szCs w:val="18"/>
          <w:lang w:val="en-US" w:eastAsia="en-US"/>
        </w:rPr>
        <w:t xml:space="preserve"> Available from: </w:t>
      </w:r>
      <w:hyperlink r:id="rId10">
        <w:r>
          <w:rPr>
            <w:rStyle w:val="InternetLink"/>
            <w:color w:val="000000"/>
            <w:w w:val="90"/>
            <w:sz w:val="18"/>
            <w:szCs w:val="18"/>
            <w:u w:val="none"/>
            <w:lang w:val="en-US" w:eastAsia="en-US"/>
          </w:rPr>
          <w:t>http://dx.doi.org/10.1787/5k8zm3gxxmnq-en</w:t>
        </w:r>
      </w:hyperlink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44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”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رم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كث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ند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م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يظ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رء“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خد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عال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تنبيه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ي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آذار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ارس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4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sz w:val="18"/>
          <w:szCs w:val="18"/>
          <w:u w:val="none"/>
          <w:lang w:val="en-US" w:eastAsia="en-US"/>
        </w:rPr>
        <w:t>http://na.unep.net/api/geas/articles/getArticleHtmlWithArticleIDScript.php?article_id=110</w:t>
      </w:r>
      <w:r>
        <w:rPr>
          <w:sz w:val="18"/>
          <w:szCs w:val="18"/>
          <w:rtl w:val="true"/>
          <w:lang w:val="en-US" w:eastAsia="en-US"/>
        </w:rPr>
        <w:t>.</w:t>
      </w:r>
    </w:p>
  </w:footnote>
  <w:footnote w:id="45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نظ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سبي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ثال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hyperlink r:id="rId11">
        <w:r>
          <w:rPr>
            <w:rStyle w:val="InternetLink"/>
            <w:color w:val="000000"/>
            <w:sz w:val="18"/>
            <w:szCs w:val="18"/>
            <w:u w:val="none"/>
            <w:lang w:val="en-US" w:eastAsia="en-US"/>
          </w:rPr>
          <w:t>www.ibm.com/smarterplanet/us/en/smarter_cities/overview</w:t>
        </w:r>
        <w:r>
          <w:rPr>
            <w:rStyle w:val="InternetLink"/>
            <w:color w:val="000000"/>
            <w:sz w:val="18"/>
            <w:szCs w:val="18"/>
            <w:u w:val="none"/>
            <w:rtl w:val="true"/>
            <w:lang w:val="en-US" w:eastAsia="en-US"/>
          </w:rPr>
          <w:t>/</w:t>
        </w:r>
      </w:hyperlink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>و</w:t>
      </w:r>
      <w:hyperlink r:id="rId12">
        <w:r>
          <w:rPr>
            <w:rStyle w:val="InternetLink"/>
            <w:color w:val="000000"/>
            <w:sz w:val="18"/>
            <w:szCs w:val="18"/>
            <w:u w:val="none"/>
            <w:lang w:val="en-US" w:eastAsia="en-US"/>
          </w:rPr>
          <w:t>http://ec.europa.eu/digital-agenda/living-online/smart-cities</w:t>
        </w:r>
      </w:hyperlink>
      <w:r>
        <w:rPr>
          <w:rtl w:val="true"/>
          <w:lang w:val="en-US" w:eastAsia="en-US"/>
        </w:rPr>
        <w:t>.</w:t>
      </w:r>
    </w:p>
  </w:footnote>
  <w:footnote w:id="46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م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تح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بيئ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-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ذك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رق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5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ع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5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’’الأبعا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إنشاء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جتمع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سال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قاد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كيف‘‘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Calibri"/>
          <w:sz w:val="18"/>
          <w:szCs w:val="18"/>
          <w:lang w:val="en-US" w:eastAsia="en-US"/>
        </w:rPr>
        <w:t>www.unep.org/post2015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  <w:footnote w:id="47">
    <w:p>
      <w:pPr>
        <w:pStyle w:val="Footnote"/>
        <w:tabs>
          <w:tab w:val="clear" w:pos="720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00" w:before="0" w:after="40"/>
        <w:ind w:left="1134" w:right="0" w:hanging="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/>
          <w:w w:val="103"/>
          <w:kern w:val="2"/>
          <w:position w:val="0"/>
          <w:sz w:val="30"/>
          <w:sz w:val="3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/>
          <w:w w:val="103"/>
          <w:kern w:val="2"/>
          <w:sz w:val="30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ُطلِق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باد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شفاف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ون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ثناء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جتما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نتد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رفي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و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ثالث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فعال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ون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ذ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ُق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08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ق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صُمّ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التحدي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دع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جه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انح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لب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زاماته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لن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كر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شأ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شفاف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نحو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بي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رنامج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م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كرا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أُطلق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شراك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وسا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تعاو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نمائ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عّا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عتُمد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ثناء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نعقا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نتد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رفي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تو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راب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فعال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ون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و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كانو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أول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ديسمب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11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تشمل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شا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رجع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باد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شفاف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ون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لزام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جمي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ولئك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ذي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قرو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شراك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أ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”ينفّذو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عياراً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شتركاً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فتوحاً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نش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لكترون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علوم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قت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شامل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ستشراف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شأ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ار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قدّ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طري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عاو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نمائ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راعا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بلاغ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حصائ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جن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اعد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إنمائ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ابع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منظ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عاو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تن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يدا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قتصاد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جهو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كميل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باد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شفاف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ون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غيرها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يجب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يلبّ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هذ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عيا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حتياج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لدا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نام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جه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فاعل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غي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فقاً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لاحتياج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وطنية“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تاح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وقع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: </w:t>
      </w:r>
      <w:r>
        <w:rPr>
          <w:rStyle w:val="InternetLink"/>
          <w:color w:val="000000"/>
          <w:sz w:val="18"/>
          <w:szCs w:val="18"/>
          <w:u w:val="none"/>
          <w:lang w:val="en-US" w:eastAsia="en-US"/>
        </w:rPr>
        <w:t>www.aidtransparency.net</w:t>
      </w:r>
      <w:r>
        <w:rPr>
          <w:rStyle w:val="InternetLink"/>
          <w:color w:val="000000"/>
          <w:sz w:val="18"/>
          <w:szCs w:val="18"/>
          <w:u w:val="none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right"/>
      <w:rPr/>
    </w:pPr>
    <w:r>
      <w:rPr>
        <w:rStyle w:val="PageNumber"/>
        <w:rFonts w:cs="Times New Roman;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;Times New Roman"/>
        <w:b/>
        <w:bCs/>
        <w:sz w:val="17"/>
        <w:szCs w:val="17"/>
      </w:rPr>
      <w:t>EA.1/</w:t>
    </w:r>
    <w:r>
      <w:rPr>
        <w:b/>
        <w:bCs/>
        <w:sz w:val="17"/>
        <w:szCs w:val="17"/>
        <w:lang w:val="fr-FR"/>
      </w:rPr>
      <w:t>INF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left"/>
      <w:rPr/>
    </w:pPr>
    <w:r>
      <w:rPr>
        <w:rStyle w:val="PageNumber"/>
        <w:rFonts w:cs="Times New Roman;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;Times New Roman"/>
        <w:b/>
        <w:bCs/>
        <w:sz w:val="17"/>
        <w:szCs w:val="17"/>
      </w:rPr>
      <w:t>EA.1/INF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2709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Times New Roman;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" w:hAnsi="Times" w:cs="Simplified Arabic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;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sg/management/pdf/HLP_P2015_Report.pdf" TargetMode="External"/><Relationship Id="rId2" Type="http://schemas.openxmlformats.org/officeDocument/2006/relationships/hyperlink" Target="http://ipcc-wg2.gov/AR5/images/uploads/WGIIAR5-Chap13_FGDall.pdf" TargetMode="External"/><Relationship Id="rId3" Type="http://schemas.openxmlformats.org/officeDocument/2006/relationships/hyperlink" Target="http://www.unep.org/maweb/documents/document.356.aspx.pdf" TargetMode="External"/><Relationship Id="rId4" Type="http://schemas.openxmlformats.org/officeDocument/2006/relationships/hyperlink" Target="http://www.unep.org/pdf/UNEP_Post_2015_Discussion_Paper_1_(Version2).pdf" TargetMode="External"/><Relationship Id="rId5" Type="http://schemas.openxmlformats.org/officeDocument/2006/relationships/hyperlink" Target="http://www.unwater.org/fileadmin/user_upload/unwater_new/docs/sanitation.pdf" TargetMode="External"/><Relationship Id="rId6" Type="http://schemas.openxmlformats.org/officeDocument/2006/relationships/hyperlink" Target="http://www.grida.no/publications/rr/food-crisis/" TargetMode="External"/><Relationship Id="rId7" Type="http://schemas.openxmlformats.org/officeDocument/2006/relationships/hyperlink" Target="http://www.unep.org/resourcepanel/publications/decoupling/tabid/56048/default.aspx" TargetMode="External"/><Relationship Id="rId8" Type="http://schemas.openxmlformats.org/officeDocument/2006/relationships/hyperlink" Target="http://www.unep.org/publications/ebooks/avoidingfamines/portals/19/UNEP_Food_Security_Report.pdf" TargetMode="External"/><Relationship Id="rId9" Type="http://schemas.openxmlformats.org/officeDocument/2006/relationships/hyperlink" Target="http://sustainabledevelopment.un.org/content/documents/2306TST Issues Brief Cities_FINAL.pdf" TargetMode="External"/><Relationship Id="rId10" Type="http://schemas.openxmlformats.org/officeDocument/2006/relationships/hyperlink" Target="http://dx.doi.org/10.1787/5k8zm3gxxmnq-en" TargetMode="External"/><Relationship Id="rId11" Type="http://schemas.openxmlformats.org/officeDocument/2006/relationships/hyperlink" Target="http://www.ibm.com/smarterplanet/us/en/smarter_cities/overview/" TargetMode="External"/><Relationship Id="rId12" Type="http://schemas.openxmlformats.org/officeDocument/2006/relationships/hyperlink" Target="http://ec.europa.eu/digital-agenda/living-online/smart-citi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40:00Z</dcterms:created>
  <dc:creator>kotb</dc:creator>
  <dc:description/>
  <dc:language>en-US</dc:language>
  <cp:lastModifiedBy>John Njuguna</cp:lastModifiedBy>
  <cp:lastPrinted>2010-12-21T10:25:00Z</cp:lastPrinted>
  <dcterms:modified xsi:type="dcterms:W3CDTF">2014-06-18T15:40:00Z</dcterms:modified>
  <cp:revision>2</cp:revision>
  <dc:subject/>
  <dc:title>UNEP/GC/25/1</dc:title>
</cp:coreProperties>
</file>