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" w:hAnsi="Univers" w:cs="Times New Roman"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" w:hAnsi="Univers"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UNEP</w:t>
            </w:r>
            <w:r>
              <w:rPr>
                <w:rFonts w:cs="Times New Roman" w:ascii="Times New Roman" w:hAnsi="Times New Roman"/>
              </w:rPr>
              <w:t>/GCSS.XI/INF/9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 January 2010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ندونيسيا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</w:t>
            </w:r>
            <w:r>
              <w:rPr>
                <w:rFonts w:cs="Traditional Arabic"/>
                <w:sz w:val="30"/>
                <w:szCs w:val="30"/>
              </w:rPr>
              <w:t>10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ؤقت</w:t>
            </w:r>
            <w:r>
              <w:rPr>
                <w:rStyle w:val="FootnoteCharacters"/>
                <w:rStyle w:val="FootnoteAnchor"/>
                <w:rFonts w:cs="Traditional Arabic"/>
                <w:sz w:val="24"/>
                <w:sz w:val="24"/>
                <w:szCs w:val="24"/>
                <w:rtl w:val="true"/>
                <w:lang w:val="en-US" w:eastAsia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 w:before="120" w:after="0"/>
              <w:ind w:left="238" w:right="238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قضاي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ناشئ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جا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سياس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عامة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نظا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تعد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أطراف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380" w:before="480" w:after="360"/>
        <w:ind w:left="1440" w:right="709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ز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ئيس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ناقشات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راها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زراء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ؤساء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فود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ر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عشرين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جلس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دار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تدى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ئ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زار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بيئة</w:t>
      </w:r>
    </w:p>
    <w:p>
      <w:pPr>
        <w:pStyle w:val="Normal"/>
        <w:spacing w:lineRule="exact" w:line="380" w:before="0" w:after="36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فيذي</w:t>
      </w:r>
    </w:p>
    <w:p>
      <w:pPr>
        <w:pStyle w:val="Normal"/>
        <w:spacing w:lineRule="exact" w:line="380" w:before="0" w:after="120"/>
        <w:ind w:left="1440" w:right="0" w:firstLine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را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ستنس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UNEP/GC.25/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firstLine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80" w:before="0" w:after="120"/>
        <w:ind w:left="1440" w:right="0" w:firstLine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  <w:r>
        <w:br w:type="page"/>
      </w:r>
    </w:p>
    <w:p>
      <w:pPr>
        <w:pStyle w:val="BodyText2"/>
        <w:tabs>
          <w:tab w:val="clear" w:pos="720"/>
          <w:tab w:val="left" w:pos="1766" w:leader="none"/>
        </w:tabs>
        <w:spacing w:lineRule="exact" w:line="400" w:before="0" w:after="360"/>
        <w:jc w:val="both"/>
        <w:rPr>
          <w:rFonts w:ascii="Times New Roman" w:hAnsi="Times New Roman" w:cs="Traditional Arabic"/>
          <w:b/>
          <w:b/>
          <w:bCs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/>
        </w:rPr>
        <w:t>المرفق</w:t>
      </w:r>
    </w:p>
    <w:p>
      <w:pPr>
        <w:pStyle w:val="Normal"/>
        <w:spacing w:lineRule="exact" w:line="400" w:before="0" w:after="360"/>
        <w:ind w:left="144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ز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ئيس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ناقشات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راها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زراء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ؤساء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فود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ر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عشرين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جلس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دار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تدى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ئ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زار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ي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رنامج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حد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يئة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ج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ز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آخذ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ظه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ي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/>
        </w:rPr>
        <w:t>"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ق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وجيه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د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و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ي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د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م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جلس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بر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يروب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ث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اقش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دوب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4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اً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و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19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ضو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فصل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نه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صل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بعضهما</w:t>
      </w:r>
      <w:r>
        <w:rPr>
          <w:rFonts w:cs="Traditional Arabic"/>
          <w:sz w:val="30"/>
          <w:szCs w:val="30"/>
          <w:rtl w:val="true"/>
          <w:lang w:val="en-US" w:eastAsia="en-US"/>
        </w:rPr>
        <w:t>: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ول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ز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cs="Traditional Arabic"/>
          <w:sz w:val="30"/>
          <w:szCs w:val="30"/>
          <w:rtl w:val="true"/>
          <w:lang w:val="en-US" w:eastAsia="en-US"/>
        </w:rPr>
        <w:t>: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ُ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وض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طن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ة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اعد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ة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؟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طري</w:t>
      </w:r>
      <w:r>
        <w:rPr>
          <w:rFonts w:cs="Traditional Arabic"/>
          <w:sz w:val="30"/>
          <w:szCs w:val="30"/>
          <w:rtl w:val="true"/>
          <w:lang w:val="en-US" w:eastAsia="en-US"/>
        </w:rPr>
        <w:t>"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نا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قش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ر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جز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افز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فك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ُعد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إحاط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شارك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اب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قش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نا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دث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ابق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نس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ش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حدا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ب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حيط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يع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نادو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إندونيسي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ار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ي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ـ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Cs w:val="30"/>
          <w:lang w:val="en-US" w:eastAsia="en-US"/>
        </w:rPr>
        <w:t>1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ض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ظه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ز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ز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ذ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ذ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ز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رتف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ر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خف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ع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غذاء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ق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غذ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اقش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ق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ج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حظ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فاق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ث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ز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ثي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لحو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يط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حسا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حو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ت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رج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حظو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ث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واق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لف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ك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هتم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خ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ص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ح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ج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ؤ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ث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ش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س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خف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دته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ج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رغ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ح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ج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برز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ضو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ذ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قشتهم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نب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ض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طر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ترح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ض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ك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ج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و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فاع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خ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ضر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م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جلس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ك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فك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ح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وقش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ب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ا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ح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ون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تحديات،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الفرص،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الرسائل</w:t>
      </w:r>
    </w:p>
    <w:p>
      <w:pPr>
        <w:pStyle w:val="BodyText2"/>
        <w:spacing w:lineRule="exact" w:line="400" w:before="24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وضو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: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ز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: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ُث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وض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طني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ة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؟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قتصاد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خضر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مواجه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متعدد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اقتناص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فرص</w:t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ديات</w:t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زراء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زراء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لنجاح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مستدام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نب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لف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ط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فرد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و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نه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حتاج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ثم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واء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ي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ضر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ائ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ث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با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ح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قا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ف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حيا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ثما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اف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زي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س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اها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ق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ع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ع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لاء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ظر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سلوب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حكم</w:t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إنن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بحاج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نجع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ملعب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سياسي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يمي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صالح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."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ض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ه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ل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حك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ش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عيد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المي؛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ني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ع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طن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الم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اس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ج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قت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جتما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؛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ش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ع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ع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عت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رأ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؛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رو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ك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ظائ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ض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ئقة؛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ر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ا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فلاح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ساء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صلي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شباب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ما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قلي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ؤد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كنولوجيا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ق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ص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م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ُيس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ُوف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كل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قول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ج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مال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معايير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عقب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تحو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أسواق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يجب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تُشجع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تجار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الوصو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أسواق،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خاص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لبلدا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و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اب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سع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شج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و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رو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اء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فرد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أ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غي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وي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ز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ؤد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وي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سي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طل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تح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ال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؟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ُ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م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زان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س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ثم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جنب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اش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ز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اً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م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تر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زاماته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خل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قدرات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ط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ؤس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واء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ف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ل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ات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رت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تص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ه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غ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حدا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غي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ي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فرص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أزم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الأزم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مناخ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تماثلتا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هم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زم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الاقتصاد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سبي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لخروج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نهما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."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هن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ز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غذاء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ك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ك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ذ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ز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ج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ضراء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م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وظائ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دام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اً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ا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ثم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أ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وسي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خرو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هن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ق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خف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طأ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فت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فا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ح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جتذ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نخرا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س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قتنا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غل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ك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و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شج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بتك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ضراء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واء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ل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مكان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د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ا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اف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ثرو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سلوب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حكم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ح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ج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و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ت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ضطل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وي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طر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ر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مك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ويل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تجي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كنولوجيا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عاش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جمو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فع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حدا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ض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اص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اج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نهو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ما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ن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ش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ن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عض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تك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ا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يكولو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سب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ل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ف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سع؛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ح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س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ض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ر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ج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وي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فايات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ج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مال</w:t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نح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بحاج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نتعلم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نحسب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كم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نثم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لنح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ضراء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يج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شج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نضم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فقراء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ت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بو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يع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ج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اف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ثم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ط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وائ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جتما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ائل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ترا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وائ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حق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يج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ظائ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ض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ي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يف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زر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شار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ية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دي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ي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س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يه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ف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vertAlign w:val="superscript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ف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بعاث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ج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ز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ا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ده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ا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ي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خ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تي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يف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لو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م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س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يش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ث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س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يش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خل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خل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قدرات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رك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نم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ئق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يسا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ه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و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لي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عر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ه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ب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ضراء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فت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و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ن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شار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ج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مكان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ص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عت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أ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صف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رسائل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أزم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كبر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أزمات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نذ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جيا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كثيرة،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جي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ؤه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جيداً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مواجهاتها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حظ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اعت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س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وسي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وائ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ص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شك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ذائ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غيي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ستج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ع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ف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ط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لف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ق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وا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ه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ب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حكومات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اط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نع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ع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ه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ص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ثروة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شئ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حي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ذ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در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وائ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مار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غ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عب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ز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ج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ذ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ي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اهير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ض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كنولو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هو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دم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من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خرط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زا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أ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نب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جا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خطيط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زراع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حة؛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ف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طف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ان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و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ج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ول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ظو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حدة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يت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د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ص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عيد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وط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ع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ذ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طا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سل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و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ص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تب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راض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زراع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ي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ذ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ف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صح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ريقي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مك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صو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ي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هد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خ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و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ا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ها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ا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ي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دم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ضل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ا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ف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آز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يس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قش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تل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ي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جتم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جمو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ضر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يس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فاع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ج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زر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24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جموع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ثمانية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مجموع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شرين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منتدي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خرى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ي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ج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ختل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طري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رو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ئ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ض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ز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نمائي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خا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ظر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حي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ح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ثم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دع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ه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ج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سو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دني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قطا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خاص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تط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هض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ع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حي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شج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ش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ه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فوائ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هد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ه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تل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ات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ستط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و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وس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ص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زغ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تث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مو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يف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قدم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جميع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مخاطر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فل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خاطرة،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علين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نشرع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عاً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قت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احد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بذ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إنشاء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."</w:t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وضوع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ئ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ية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اع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وقة؟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ئ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ظو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طري</w:t>
      </w:r>
      <w:r>
        <w:br w:type="page"/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حديات</w:t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يتيح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قم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مقترح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ريو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+</w:t>
      </w:r>
      <w:r>
        <w:rPr>
          <w:rFonts w:cs="Traditional Arabic"/>
          <w:b/>
          <w:bCs/>
          <w:i/>
          <w:iCs/>
          <w:sz w:val="30"/>
          <w:szCs w:val="30"/>
          <w:lang w:val="en-US" w:eastAsia="en-US"/>
        </w:rPr>
        <w:t>20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فرص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طرح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صفق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كامل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مائد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حو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إصلاح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بهدف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انتهاء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بحلول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i/>
          <w:iCs/>
          <w:sz w:val="30"/>
          <w:szCs w:val="30"/>
          <w:lang w:val="en-US" w:eastAsia="en-US"/>
        </w:rPr>
        <w:t>2012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."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ق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ض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د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ث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و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قش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ث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د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وق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ذو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ت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عث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حبا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لق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و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صلاح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ق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ج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خ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ث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لزمن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س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غ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وخا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ل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2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ن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ف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ل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عد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ف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لا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ب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عق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ق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حتف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ذك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يو</w:t>
      </w:r>
      <w:r>
        <w:rPr>
          <w:rFonts w:cs="Traditional Arabic"/>
          <w:sz w:val="30"/>
          <w:szCs w:val="30"/>
          <w:rtl w:val="true"/>
          <w:lang w:val="en-US" w:eastAsia="en-US"/>
        </w:rPr>
        <w:t>+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وذ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ساؤ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جو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دئ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ن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؟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ع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س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قوى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اً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خ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ص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ديل؟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ري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د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زء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ا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ح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ا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بد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ع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افتق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اس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و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ع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ؤ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اس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ها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صلاح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ج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سا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فتق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ت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اس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عق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رتف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ل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م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حج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حي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ت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صو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عق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ين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ما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ة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ض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م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ثا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زر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م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س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د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او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ق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م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صليين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ن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شج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حتر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ه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سمي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ا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بؤ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زء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س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صلاح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أه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ع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از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ظائ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ي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وظائ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شغيل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س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ؤد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ا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ؤد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قش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اثل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ه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ا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صل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صلح؟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ن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اك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خذ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ظه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أخ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با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بي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شاب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بتد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داخ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م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فرص</w:t>
      </w:r>
    </w:p>
    <w:p>
      <w:pPr>
        <w:pStyle w:val="BodyText2"/>
        <w:spacing w:lineRule="exact" w:line="400" w:before="0" w:after="240"/>
        <w:ind w:left="1440" w:right="0" w:hanging="0"/>
        <w:jc w:val="both"/>
        <w:rPr>
          <w:rFonts w:cs="Traditional Arabic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نعيد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تفكير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برمته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تكو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ن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رؤ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شترك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علين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نفكر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بعمق،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نحدث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فرقا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."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ت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غ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ح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اسك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ي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عت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س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ت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ؤ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يروب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يويور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س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خ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ع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فك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خذ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عتب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د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ؤو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تلف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ي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ز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د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عائ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لا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م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ا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ج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ي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ك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ث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ضل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أخ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با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6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ل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أ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فاوض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ث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وبنهاج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وص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يو</w:t>
      </w:r>
      <w:r>
        <w:rPr>
          <w:rFonts w:cs="Traditional Arabic"/>
          <w:sz w:val="30"/>
          <w:szCs w:val="30"/>
          <w:rtl w:val="true"/>
          <w:lang w:val="en-US" w:eastAsia="en-US"/>
        </w:rPr>
        <w:t>+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ترح؛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وف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اهد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يمي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ف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طرة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/>
        </w:rPr>
        <w:footnoteReference w:id="3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ال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تاز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ي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آز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صب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ف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عالي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فاء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زء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ا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امة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صف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و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ه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ماس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جو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ق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عت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تاز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ا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ن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ع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كات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بر؛</w:t>
      </w:r>
    </w:p>
    <w:p>
      <w:pPr>
        <w:pStyle w:val="BodyText2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ن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ك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ح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ك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ح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جتماع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ديد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وا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اهير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رسائ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وجه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دولية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ن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ر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حرا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تن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اد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ط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خ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با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و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و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ضع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و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يست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ساعداً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عوقاً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إنه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حتمية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حكومات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قد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آ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أوا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لاستكشاف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خطوات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طموحاً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."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ق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ظه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س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فك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م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ض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حد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غ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اح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ت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ل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حض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س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قش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رز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ض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لا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د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تر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يو</w:t>
      </w:r>
      <w:r>
        <w:rPr>
          <w:rFonts w:cs="Traditional Arabic"/>
          <w:sz w:val="30"/>
          <w:szCs w:val="30"/>
          <w:rtl w:val="true"/>
          <w:lang w:val="en-US" w:eastAsia="en-US"/>
        </w:rPr>
        <w:t>+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ك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ر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س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له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فك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طلا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ا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ح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ستخ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لا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ب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عق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يو</w:t>
      </w:r>
      <w:r>
        <w:rPr>
          <w:rFonts w:cs="Traditional Arabic"/>
          <w:sz w:val="30"/>
          <w:szCs w:val="30"/>
          <w:rtl w:val="true"/>
          <w:lang w:val="en-US" w:eastAsia="en-US"/>
        </w:rPr>
        <w:t>+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وذ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ا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طر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ئ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ش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دئ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ج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واجه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ي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ا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نع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جهتها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س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هام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ز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م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س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طا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واء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ي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زء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قش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ر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ُر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ع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ظو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حدة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قاطر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تغيير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ستنطلق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صعيد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  <w:lang w:val="en-US" w:eastAsia="en-US"/>
        </w:rPr>
        <w:t>الوطني</w:t>
      </w:r>
      <w:r>
        <w:rPr>
          <w:rFonts w:cs="Traditional Arabic"/>
          <w:b/>
          <w:bCs/>
          <w:i/>
          <w:iCs/>
          <w:sz w:val="30"/>
          <w:szCs w:val="30"/>
          <w:rtl w:val="true"/>
          <w:lang w:val="en-US" w:eastAsia="en-US"/>
        </w:rPr>
        <w:t>."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ئيس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س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سس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حي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ي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ُدخ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ن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ر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كامل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ث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ي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ضو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ُعز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ر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ور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صف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ا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دع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في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ا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أد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أ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بيئة؛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ع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ُه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موح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ن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غتن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ن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صل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غي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ث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ق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ماس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رارات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ث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و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ه؛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ط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ادئ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جيه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عا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صب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240"/>
        <w:ind w:left="1440" w:right="0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دني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قطا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خاص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ي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شارك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شا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/>
          <w:b/>
          <w:bCs/>
          <w:i/>
          <w:i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عالم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تغير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ويتعي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على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إدار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بيئ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دولية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أن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تواكب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سياق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هذا</w:t>
      </w:r>
      <w:r>
        <w:rPr>
          <w:rFonts w:eastAsia="Times" w:cs="Times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تغيير</w:t>
      </w:r>
      <w:r>
        <w:rPr>
          <w:rFonts w:cs="Traditional Arabic"/>
          <w:b/>
          <w:bCs/>
          <w:i/>
          <w:iCs/>
          <w:sz w:val="30"/>
          <w:szCs w:val="30"/>
          <w:rtl w:val="true"/>
        </w:rPr>
        <w:t>."</w:t>
      </w:r>
    </w:p>
    <w:p>
      <w:pPr>
        <w:pStyle w:val="Normal"/>
        <w:spacing w:lineRule="exact" w:line="380" w:before="0" w:after="120"/>
        <w:ind w:left="0" w:right="0" w:hanging="0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964" w:top="1020" w:footer="964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1060036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100210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ab/>
      </w:r>
      <w:r>
        <w:rPr>
          <w:rFonts w:cs="Times New Roman" w:ascii="Times New Roman" w:hAnsi="Times New Roman"/>
        </w:rPr>
        <w:t>UNEP/GCSS.X</w:t>
      </w:r>
      <w:r>
        <w:rPr>
          <w:rFonts w:cs="Times New Roman" w:ascii="Times New Roman" w:hAnsi="Times New Roman"/>
          <w:lang w:val="en-GB" w:eastAsia="en-US"/>
        </w:rPr>
        <w:t>I</w:t>
      </w:r>
      <w:r>
        <w:rPr>
          <w:rFonts w:cs="Times New Roman" w:ascii="Times New Roman" w:hAnsi="Times New Roman"/>
        </w:rPr>
        <w:t>/1</w:t>
      </w:r>
      <w:r>
        <w:rPr>
          <w:rFonts w:cs="Arabic Transparent" w:ascii="Times New Roman" w:hAnsi="Times New Roman"/>
          <w:sz w:val="30"/>
          <w:szCs w:val="30"/>
          <w:rtl w:val="true"/>
        </w:rPr>
        <w:t>.</w:t>
      </w:r>
    </w:p>
  </w:footnote>
  <w:footnote w:id="3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Fonts w:cs="Traditional Arabic"/>
          <w:szCs w:val="26"/>
          <w:rtl w:val="true"/>
        </w:rPr>
        <w:t>?</w:t>
      </w:r>
      <w:r>
        <w:rPr>
          <w:rFonts w:cs="Traditional Arabic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</w:rPr>
        <w:tab/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تفاقي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باز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بشأ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ت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حك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نق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نفايا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خطر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والتخلص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منه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عب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حدود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واتفاقي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روتردا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متعلق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بتطبي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إجراء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موافق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مسبق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ع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عل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موا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كيميائي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ومبيدا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آفا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معين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خطر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متداول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تجار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دولي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واتفاقي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ستكهولم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بشأ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ملوثا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عضوي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ثابتة</w:t>
      </w:r>
      <w:r>
        <w:rPr>
          <w:rFonts w:cs="Traditional Arabic" w:ascii="Times New Roman" w:hAnsi="Times New Roman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INF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INF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9:00Z</dcterms:created>
  <dc:creator>Mostafa Othman</dc:creator>
  <dc:description/>
  <cp:keywords/>
  <dc:language>en-US</dc:language>
  <cp:lastModifiedBy>kotbe</cp:lastModifiedBy>
  <cp:lastPrinted>2010-02-10T08:46:00Z</cp:lastPrinted>
  <dcterms:modified xsi:type="dcterms:W3CDTF">2010-02-10T06:39:00Z</dcterms:modified>
  <cp:revision>2</cp:revision>
  <dc:subject/>
  <dc:title>UNEP/GCSS.X/1</dc:title>
</cp:coreProperties>
</file>