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44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ind w:left="1134" w:hanging="0"/>
              <w:rPr>
                <w:b/>
                <w:b/>
              </w:rPr>
            </w:pPr>
            <w:r>
              <w:rPr>
                <w:b/>
                <w:sz w:val="24"/>
                <w:szCs w:val="24"/>
              </w:rPr>
              <w:t>UNEP</w:t>
            </w:r>
            <w:r>
              <w:rPr>
                <w:sz w:val="20"/>
              </w:rPr>
              <w:t>/GC.27</w:t>
            </w:r>
            <w:r>
              <w:rPr>
                <w:sz w:val="20"/>
                <w:lang w:val="en-US"/>
              </w:rPr>
              <w:t>/</w:t>
            </w:r>
            <w:r>
              <w:rPr>
                <w:sz w:val="20"/>
              </w:rPr>
              <w:t>4</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GB"/>
              </w:rPr>
            </w:pPr>
            <w:r>
              <w:rPr>
                <w:sz w:val="20"/>
                <w:lang w:val="en-GB"/>
              </w:rPr>
              <w:t>28</w:t>
            </w:r>
            <w:r>
              <w:rPr>
                <w:sz w:val="20"/>
                <w:lang w:val="en-US"/>
              </w:rPr>
              <w:t xml:space="preserve"> </w:t>
            </w:r>
            <w:r>
              <w:rPr>
                <w:sz w:val="20"/>
                <w:lang w:val="en-GB"/>
              </w:rPr>
              <w:t>November</w:t>
            </w:r>
            <w:r>
              <w:rPr>
                <w:sz w:val="20"/>
                <w:lang w:val="en-US"/>
              </w:rPr>
              <w:t xml:space="preserve"> 20</w:t>
            </w:r>
            <w:r>
              <w:rPr>
                <w:sz w:val="20"/>
                <w:lang w:val="en-GB"/>
              </w:rPr>
              <w:t>12</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sz w:val="20"/>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GB"/>
              </w:rPr>
            </w:pPr>
            <w:r>
              <w:rPr>
                <w:b/>
                <w:sz w:val="1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8"/>
                <w:szCs w:val="28"/>
              </w:rPr>
            </w:pPr>
            <w:r>
              <w:rPr>
                <w:rFonts w:cs="Arial" w:ascii="Arial" w:hAnsi="Arial"/>
                <w:b/>
                <w:sz w:val="28"/>
                <w:szCs w:val="28"/>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rFonts w:ascii="Arial" w:hAnsi="Arial" w:cs="Arial"/>
                <w:b/>
                <w:b/>
                <w:sz w:val="28"/>
                <w:szCs w:val="28"/>
              </w:rPr>
            </w:pPr>
            <w:r>
              <w:rPr>
                <w:rFonts w:cs="Arial" w:ascii="Arial" w:hAnsi="Arial"/>
                <w:b/>
                <w:sz w:val="28"/>
                <w:szCs w:val="28"/>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71360132" r:id="rId3"/>
              </w:object>
            </w:r>
          </w:p>
        </w:tc>
        <w:tc>
          <w:tcPr>
            <w:tcW w:w="4962" w:type="dxa"/>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60"/>
        <w:rPr>
          <w:sz w:val="20"/>
        </w:rPr>
      </w:pPr>
      <w:r>
        <w:rPr>
          <w:sz w:val="20"/>
        </w:rPr>
        <w:t>Пункт 4 a) предварительной повестки дня*</w:t>
      </w:r>
    </w:p>
    <w:p>
      <w:pPr>
        <w:pStyle w:val="Normal"/>
        <w:spacing w:before="0" w:after="120"/>
        <w:rPr>
          <w:b/>
          <w:b/>
          <w:sz w:val="20"/>
        </w:rPr>
      </w:pPr>
      <w:r>
        <w:rPr>
          <w:b/>
          <w:sz w:val="20"/>
        </w:rPr>
        <w:t>Вопросы политики: состояние окружающей среды</w:t>
      </w:r>
    </w:p>
    <w:p>
      <w:pPr>
        <w:pStyle w:val="Normal"/>
        <w:spacing w:before="320" w:after="240"/>
        <w:ind w:left="1247" w:hanging="0"/>
        <w:rPr>
          <w:b/>
          <w:b/>
          <w:sz w:val="28"/>
          <w:szCs w:val="28"/>
        </w:rPr>
      </w:pPr>
      <w:r>
        <w:rPr>
          <w:b/>
          <w:sz w:val="28"/>
          <w:szCs w:val="28"/>
        </w:rPr>
        <w:t xml:space="preserve">Регулирование химических веществ и отходов </w:t>
      </w:r>
    </w:p>
    <w:p>
      <w:pPr>
        <w:pStyle w:val="Normal"/>
        <w:spacing w:before="0" w:after="120"/>
        <w:ind w:left="1247" w:hanging="0"/>
        <w:rPr/>
      </w:pPr>
      <w:r>
        <w:rPr/>
        <w:t>Доклад Директора-исполнителя</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rPr>
            </w:pPr>
            <w:r>
              <w:rPr>
                <w:i/>
                <w:szCs w:val="22"/>
              </w:rPr>
              <w:t>Резюме</w:t>
            </w:r>
          </w:p>
          <w:p>
            <w:pPr>
              <w:pStyle w:val="Normal"/>
              <w:spacing w:before="0" w:after="120"/>
              <w:ind w:left="1247" w:firstLine="624"/>
              <w:rPr>
                <w:sz w:val="20"/>
              </w:rPr>
            </w:pPr>
            <w:r>
              <w:rPr>
                <w:sz w:val="20"/>
              </w:rPr>
              <w:t xml:space="preserve">В настоящем докладе представлена информация о выполнении решения 25/5 о регулировании химических веществ, включая ртуть, и решения 26/3 о регулировании химических веществ и отходов. Пять основных разделов доклада (разделы III-VII), соответствующие пяти частям решения 26/3, охватывают вопросы, касающиеся свинца и кадмия; ртути; осуществления Стратегического подхода к международному регулированию химических веществ; регулирования отходов, включая регулирование электротехнических и электронных отходов; и заключительных положений.  </w:t>
            </w:r>
          </w:p>
        </w:tc>
      </w:tr>
    </w:tbl>
    <w:p>
      <w:pPr>
        <w:pStyle w:val="Normal"/>
        <w:tabs>
          <w:tab w:val="clear" w:pos="624"/>
          <w:tab w:val="right" w:pos="851" w:leader="none"/>
        </w:tabs>
        <w:spacing w:before="0" w:after="120"/>
        <w:ind w:left="1247" w:right="284" w:hanging="1247"/>
        <w:rPr>
          <w:b/>
          <w:b/>
          <w:sz w:val="28"/>
          <w:szCs w:val="28"/>
        </w:rPr>
      </w:pPr>
      <w:r>
        <w:br w:type="page"/>
      </w:r>
      <w:r>
        <w:rPr>
          <w:b/>
          <w:sz w:val="28"/>
          <w:szCs w:val="28"/>
        </w:rPr>
        <w:tab/>
        <w:t>I.</w:t>
        <w:tab/>
        <w:t>Меры, предлагаемые для принятия Советом управляющих</w:t>
      </w:r>
    </w:p>
    <w:p>
      <w:pPr>
        <w:pStyle w:val="Normal"/>
        <w:spacing w:before="0" w:after="240"/>
        <w:ind w:left="1247" w:hanging="0"/>
        <w:rPr/>
      </w:pPr>
      <w:r>
        <w:rPr>
          <w:sz w:val="20"/>
        </w:rPr>
        <w:t>1.</w:t>
        <w:tab/>
        <w:t xml:space="preserve">Совет управляющих, возможно, пожелает рассмотреть вопрос о принятии решения, предложенного Директором-исполнителем. Предлагаемые меры будут представлены Комитету постоянных представителей отдельно для использования при подготовке проектов решений для рассмотрения Советом. </w:t>
      </w:r>
    </w:p>
    <w:p>
      <w:pPr>
        <w:pStyle w:val="Normal"/>
        <w:tabs>
          <w:tab w:val="clear" w:pos="624"/>
          <w:tab w:val="right" w:pos="851" w:leader="none"/>
        </w:tabs>
        <w:spacing w:before="0" w:after="120"/>
        <w:ind w:left="1247" w:right="284" w:hanging="1247"/>
        <w:rPr>
          <w:b/>
          <w:b/>
          <w:sz w:val="28"/>
          <w:szCs w:val="28"/>
        </w:rPr>
      </w:pPr>
      <w:r>
        <w:rPr>
          <w:b/>
          <w:sz w:val="28"/>
          <w:szCs w:val="28"/>
        </w:rPr>
        <w:tab/>
        <w:t>II.</w:t>
        <w:tab/>
        <w:t>История вопроса</w:t>
      </w:r>
    </w:p>
    <w:p>
      <w:pPr>
        <w:pStyle w:val="Normal"/>
        <w:spacing w:before="0" w:after="120"/>
        <w:ind w:left="1248" w:hanging="0"/>
        <w:rPr/>
      </w:pPr>
      <w:r>
        <w:rPr>
          <w:sz w:val="20"/>
        </w:rPr>
        <w:t>2.</w:t>
        <w:tab/>
        <w:t xml:space="preserve">Настоящий доклад подготовлен в соответствии с решениями Совета управляющих 25/5 о регулировании химических веществ, включая ртуть, и 26/3 о регулировании химических веществ и отходов. В своем решении 25/5 Совет просил Директора-исполнителя представить доклад о ходе выполнения этого решения Совету управляющих/Глобальному форуму по окружающей среде на уровне министров на его двадцать шестой и двадцать седьмой очередных сессиях. В этой связи на двадцать шестой сессии Совету был представлен доклад (UNEP/GC.27/6) о прогрессе в выполнении решения 25/5 за период, предшествовавший двадцать шестой сессии. В настоящем докладе рассматривается прогресс, достигнутый в выполнении решения 25/5 после двадцать шестой сессии, и представляется информация в соответствии с решением 26/3. Содержащаяся в нем справочная информация призвана помочь Совету в его обсуждениях. Разделы III-VII, соответствующие пяти частям решения 26/3, которые требуют подготовки докладов для Совета, охватывают следующие вопросы: свинец и кадмий; ртуть; осуществление Стратегического подхода к международному регулированию химических веществ; регулирование отходов, включая регулирование электротехнических и электронных отходов; и заключительные положения. </w:t>
      </w:r>
    </w:p>
    <w:p>
      <w:pPr>
        <w:pStyle w:val="Normal"/>
        <w:spacing w:before="0" w:after="240"/>
        <w:ind w:left="1247" w:hanging="0"/>
        <w:rPr/>
      </w:pPr>
      <w:r>
        <w:rPr>
          <w:sz w:val="20"/>
        </w:rPr>
        <w:t>2.</w:t>
        <w:tab/>
        <w:t xml:space="preserve">Обращается внимание на доклад "The Global Atmospheric Mercury Assessment 2012: Sources, Emissions and Transport" (Доклад 2012 года о глобальной оценке атмосферной ртути: источники, выбросы и перенос) (см. UNEP/GC.27/INF/14), который содержит дополнительную информацию, имеющую отношение к настоящему докладу. </w:t>
      </w:r>
    </w:p>
    <w:p>
      <w:pPr>
        <w:pStyle w:val="Normal"/>
        <w:tabs>
          <w:tab w:val="clear" w:pos="624"/>
          <w:tab w:val="right" w:pos="851" w:leader="none"/>
        </w:tabs>
        <w:spacing w:before="0" w:after="120"/>
        <w:ind w:left="1247" w:right="284" w:hanging="1247"/>
        <w:rPr>
          <w:b/>
          <w:b/>
          <w:sz w:val="28"/>
          <w:szCs w:val="28"/>
        </w:rPr>
      </w:pPr>
      <w:r>
        <w:rPr>
          <w:b/>
          <w:sz w:val="28"/>
          <w:szCs w:val="28"/>
        </w:rPr>
        <w:tab/>
        <w:t>III.</w:t>
        <w:tab/>
        <w:t>Деятельность, проведенная Программой Организации Объединенных Наций по окружающей среде в соответствии с разделом I решения 26/3, касающимся свинца и кадмия</w:t>
      </w:r>
    </w:p>
    <w:p>
      <w:pPr>
        <w:pStyle w:val="Normal"/>
        <w:spacing w:before="0" w:after="120"/>
        <w:ind w:left="1248" w:hanging="0"/>
        <w:rPr/>
      </w:pPr>
      <w:r>
        <w:rPr>
          <w:sz w:val="20"/>
        </w:rPr>
        <w:t>4.</w:t>
        <w:tab/>
        <w:t xml:space="preserve">В разделе I своего решения 26/3 Совет управляющих просил Программу Организации Объединенных Наций по окружающей среде (ЮНЕП), при условии наличия ресурсов, предпринять ряд действий, касающихся свинца и кадмия, которые изложены в пунктах  7, 8, 11 и 12 этого решения. Во исполнение этой просьбы такая информация изложена в пунктах 5-19 ниже. </w:t>
      </w:r>
    </w:p>
    <w:p>
      <w:pPr>
        <w:pStyle w:val="Normal"/>
        <w:tabs>
          <w:tab w:val="clear" w:pos="624"/>
          <w:tab w:val="right" w:pos="851" w:leader="none"/>
        </w:tabs>
        <w:spacing w:before="0" w:after="120"/>
        <w:ind w:left="1247" w:right="284" w:hanging="1247"/>
        <w:rPr>
          <w:b/>
          <w:b/>
          <w:sz w:val="24"/>
          <w:szCs w:val="24"/>
        </w:rPr>
      </w:pPr>
      <w:r>
        <w:rPr>
          <w:b/>
          <w:sz w:val="24"/>
          <w:szCs w:val="24"/>
        </w:rPr>
        <w:tab/>
        <w:t>A.</w:t>
        <w:tab/>
        <w:t>Деятельность ЮНЕП, касающаяся свинца и кадмия</w:t>
      </w:r>
    </w:p>
    <w:p>
      <w:pPr>
        <w:pStyle w:val="Normal"/>
        <w:spacing w:before="0" w:after="120"/>
        <w:ind w:left="1248" w:hanging="0"/>
        <w:rPr>
          <w:sz w:val="20"/>
        </w:rPr>
      </w:pPr>
      <w:r>
        <w:rPr>
          <w:sz w:val="20"/>
        </w:rPr>
        <w:t>5.</w:t>
        <w:tab/>
        <w:t>В ряде решений Совета управляющих была подтверждена заинтересованность международного сообщества в уменьшении рисков для здоровья человека и окружающей среды, обусловленных воздействием свинца и кадмия</w:t>
      </w:r>
      <w:r>
        <w:rPr>
          <w:rStyle w:val="FootnoteAnchor"/>
          <w:sz w:val="20"/>
          <w:vertAlign w:val="superscript"/>
        </w:rPr>
        <w:footnoteReference w:id="2"/>
      </w:r>
      <w:r>
        <w:rPr>
          <w:sz w:val="20"/>
        </w:rPr>
        <w:t xml:space="preserve">. С учетом этого ЮНЕП разработала целевой проект по регулированию рисков, связанных с воздействием свинца и кадмия, в рамках подпрограммы по вредным веществам и опасным отходам в период 2010-2013 годов с целью сокращения масштабов использования свинца и кадмия в ключевых продуктах и отраслях промышленности, вызывающих особое беспокойство в связи с их воздействием. </w:t>
      </w:r>
    </w:p>
    <w:p>
      <w:pPr>
        <w:pStyle w:val="Normal"/>
        <w:spacing w:before="0" w:after="120"/>
        <w:ind w:left="1248" w:hanging="0"/>
        <w:rPr/>
      </w:pPr>
      <w:r>
        <w:rPr>
          <w:sz w:val="20"/>
        </w:rPr>
        <w:t>6.</w:t>
        <w:tab/>
        <w:t>Деятельность Партнерства в интересах использования чистых видов топлива и транспортных средств была по-прежнему сосредоточена на шести странах, все еще использующих этилированный бензин, а именно Алжире, Афганистане, Ираке, Йемене, Корейской Народно-Демократической Республике и Мьянме. Цель этой деятельности состояла в том, чтобы убедить эти страны установить четкие сроки отказа от этилированного бензина. Следует отметить, что неэтилированный бензин уже появился во всех шести странах, и его потребление растет. В 2011</w:t>
        <w:noBreakHyphen/>
        <w:t>2012 годах для Алжира, Ирака и Корейской Народно</w:t>
        <w:noBreakHyphen/>
        <w:t xml:space="preserve">Демократической Республики было проведено три национальных мероприятия и одно субрегиональное мероприятие. В результате Алжир принял решение завершить переход на неэтилированный бензин к марту 2014 года, а Ирак – в 2015 году. </w:t>
      </w:r>
    </w:p>
    <w:p>
      <w:pPr>
        <w:pStyle w:val="Normal"/>
        <w:spacing w:before="0" w:after="120"/>
        <w:ind w:left="1248" w:hanging="0"/>
        <w:rPr/>
      </w:pPr>
      <w:r>
        <w:rPr>
          <w:sz w:val="20"/>
        </w:rPr>
        <w:t>7.</w:t>
        <w:tab/>
        <w:t xml:space="preserve">Координационный центр Партнерства размещен в ЮНЕП, и с момента его учреждения в 2002 году на Всемирной встрече по устойчивому развитию поддержку в деле отказа от использования этилированного бензина получили свыше 100 стран. </w:t>
      </w:r>
    </w:p>
    <w:p>
      <w:pPr>
        <w:pStyle w:val="Normal"/>
        <w:spacing w:before="0" w:after="120"/>
        <w:ind w:left="1248" w:hanging="0"/>
        <w:rPr/>
      </w:pPr>
      <w:r>
        <w:rPr>
          <w:sz w:val="20"/>
        </w:rPr>
        <w:t>8.</w:t>
        <w:tab/>
        <w:t>В декабре 2011 года при поддержке ЮНЕП было опубликовано исследование глобальных выгод от прекращения использования этилированного топлива</w:t>
      </w:r>
      <w:r>
        <w:rPr>
          <w:rStyle w:val="FootnoteAnchor"/>
          <w:sz w:val="20"/>
          <w:vertAlign w:val="superscript"/>
        </w:rPr>
        <w:footnoteReference w:id="3"/>
      </w:r>
      <w:r>
        <w:rPr>
          <w:sz w:val="20"/>
        </w:rPr>
        <w:t xml:space="preserve">. В докладе говорится, в частности, что в результате общемировых усилий по прекращению использования этилированного бензина ежегодно в мире, по оценкам, будет умирать на 1,2 млн. человек меньше, чем прежде, и в результате отказа от этилированного бензина мировая экономика получит около 2,4 трлн. долл. США (4 процента глобального валового внутреннего продукта).  </w:t>
      </w:r>
    </w:p>
    <w:p>
      <w:pPr>
        <w:pStyle w:val="Normal"/>
        <w:spacing w:before="0" w:after="120"/>
        <w:ind w:left="1248" w:hanging="0"/>
        <w:rPr/>
      </w:pPr>
      <w:r>
        <w:rPr>
          <w:sz w:val="20"/>
        </w:rPr>
        <w:t>9.</w:t>
        <w:tab/>
        <w:t xml:space="preserve">Участники второй сессии Международной конференции по регулированию химических веществ, состоявшейся 11-15 мая 2009 года в Женеве, одобрили создание глобального партнерства по содействию постепенному прекращению использования свинца в красках в качестве важного вклада в осуществление пункта 57 Плана выполнения решений Всемирного саммита на высшем уровне по устойчивому развитию и Стратегического подхода к международному регулированию химических веществ. ЮНЕП и Всемирной организации здравоохранения (ВОЗ) было предложено в рамках их соответствующих мандатов и имеющихся ресурсов выступить в роли секретариата этого глобального партнерства, названного Глобальным альянсом по ликвидации содержащих свинец красок, главная задача которого заключается в предотвращении воздействия содержащегося в красках свинца на детей и сведения к минимуму воздействия содержащегося в красках свинца на работников. Более общая цель заключается в постепенном прекращении производства и продажи красок, содержащих свинец, и, в конечном итоге, в устранении рисков, связанных с такими красками. </w:t>
      </w:r>
    </w:p>
    <w:p>
      <w:pPr>
        <w:pStyle w:val="Normal"/>
        <w:spacing w:before="0" w:after="120"/>
        <w:ind w:left="1248" w:hanging="0"/>
        <w:rPr/>
      </w:pPr>
      <w:r>
        <w:rPr>
          <w:sz w:val="20"/>
        </w:rPr>
        <w:t>10.</w:t>
        <w:tab/>
        <w:t xml:space="preserve">ЮНЕП оказала поддержку разработке исследований по следующим темам: "Современное состояние и будущее использования красок и красителей на основе свинца в Азии и районе Тихого океана" (во взаимодействии с Национальным институтом передовых научно-технических разработок в промышленности) и "Оказание поддержки Глобальному альянсу по ликвидации содержащих свинец красок: анализ красок в девяти странах" (во взаимодействии с Международной сетью по ликвидации стойких органических загрязнителей). </w:t>
      </w:r>
    </w:p>
    <w:p>
      <w:pPr>
        <w:pStyle w:val="Normal"/>
        <w:spacing w:before="0" w:after="120"/>
        <w:ind w:left="1248" w:hanging="0"/>
        <w:rPr>
          <w:sz w:val="20"/>
        </w:rPr>
      </w:pPr>
      <w:r>
        <w:rPr>
          <w:sz w:val="20"/>
        </w:rPr>
        <w:t>11.</w:t>
        <w:tab/>
        <w:t xml:space="preserve">Участники третьей сессии Международной конференции по регулированию химических веществ, проходившей в Найроби 17-21 сентября 2012 года, отметили, что краски с содержанием свинца признаны значительным источником связанного со свинцом воздействия на детей, и приняли к сведению информацию, содержащуюся в научных обзорах по свинцу и кадмию, но ничего не сделали для уменьшения этих рисков на национальном, региональном и общемировом уровнях. Кроме того, Конференция приняла сводную резолюцию по новым вопросам политики, в связи с которыми правительствам, организациям гражданского общества и частному сектору предлагалось содействовать работе Глобального альянса и оказывать, по возможности, техническую и финансовую помощь. </w:t>
      </w:r>
    </w:p>
    <w:p>
      <w:pPr>
        <w:pStyle w:val="Normal"/>
        <w:spacing w:before="0" w:after="120"/>
        <w:ind w:left="1248" w:hanging="0"/>
        <w:rPr/>
      </w:pPr>
      <w:r>
        <w:rPr>
          <w:sz w:val="20"/>
        </w:rPr>
        <w:t>12.</w:t>
        <w:tab/>
        <w:t xml:space="preserve">Текущая работа и достигнутые результаты связаны с завершением создания оперативной основы для Глобального альянса по ликвидации содержащих свинец красок, проведением организационных мероприятий и заключением межорганизационного соглашения, в котором определяются сфера сотрудничества и круг обязанностей ЮНЕП и ВОЗ. Кроме того, была создана временная консультативная группа для обсуждения общих проблем, изучения и стимулирования деятельности и контроля за достигнутыми результатами. </w:t>
      </w:r>
    </w:p>
    <w:p>
      <w:pPr>
        <w:pStyle w:val="Normal"/>
        <w:spacing w:before="0" w:after="120"/>
        <w:ind w:left="1248" w:hanging="0"/>
        <w:rPr/>
      </w:pPr>
      <w:r>
        <w:rPr>
          <w:sz w:val="20"/>
        </w:rPr>
        <w:t>13.</w:t>
        <w:tab/>
        <w:t xml:space="preserve">На первом совещании Глобального альянса по ликвидации содержащих свинец красок (Женева, май 2010 года) были определены общие цели и задачи и сформулированы планы работы в областях, требующих первоочередного внимания. Второе совещание (Бангкок, июль 2012 года) позволило привлечь новых и потенциальных участников к обсуждению возможностей сотрудничества в рамках деятельности по ликвидации содержащих свинец красок. </w:t>
      </w:r>
    </w:p>
    <w:p>
      <w:pPr>
        <w:pStyle w:val="Normal"/>
        <w:spacing w:before="0" w:after="120"/>
        <w:ind w:left="1248" w:hanging="0"/>
        <w:rPr>
          <w:sz w:val="20"/>
        </w:rPr>
      </w:pPr>
      <w:r>
        <w:rPr>
          <w:sz w:val="20"/>
        </w:rPr>
        <w:t>14.</w:t>
        <w:tab/>
        <w:t xml:space="preserve">Было завершено составление бизнес-плана для Глобального альянса по ликвидации содержащих свинец красок, в котором были определены стратегии, четкие контрольные сроки и показатели прогресса, а также возможные средства достижения общей цели и решения соответствующих задач. </w:t>
      </w:r>
    </w:p>
    <w:p>
      <w:pPr>
        <w:pStyle w:val="Normal"/>
        <w:spacing w:before="0" w:after="120"/>
        <w:ind w:left="1248" w:hanging="0"/>
        <w:rPr/>
      </w:pPr>
      <w:r>
        <w:rPr>
          <w:sz w:val="20"/>
        </w:rPr>
        <w:t>15.</w:t>
        <w:tab/>
        <w:t>При технической помощи и финансовой поддержке ЮНЕП, предоставлявшихся через Сектор по ликвидации последствий конфликтов и стихийных бедствий, Управление Сьерра</w:t>
        <w:noBreakHyphen/>
        <w:t xml:space="preserve">Леоне по охране окружающей среды удалило почти 12 000 литров опасного и высокотоксичного вещества тетраэтилсвинец. </w:t>
      </w:r>
    </w:p>
    <w:p>
      <w:pPr>
        <w:pStyle w:val="Normal"/>
        <w:spacing w:before="0" w:after="120"/>
        <w:ind w:left="1248" w:hanging="0"/>
        <w:rPr/>
      </w:pPr>
      <w:r>
        <w:rPr>
          <w:sz w:val="20"/>
        </w:rPr>
        <w:t>16.</w:t>
        <w:tab/>
        <w:t xml:space="preserve">Из-за недостаточно широкой финансовой поддержки не были завершены некоторые мероприятия, включая мероприятия Глобального альянса по ликвидации содержащих свинец красок, формирование партнерских связей для решения проблем свинца и кадмия и созыв совещания рабочей группы по свинцу и кадмию. </w:t>
      </w:r>
    </w:p>
    <w:p>
      <w:pPr>
        <w:pStyle w:val="Normal"/>
        <w:tabs>
          <w:tab w:val="clear" w:pos="624"/>
          <w:tab w:val="right" w:pos="851" w:leader="none"/>
        </w:tabs>
        <w:spacing w:before="0" w:after="120"/>
        <w:ind w:left="1247" w:right="284" w:hanging="1247"/>
        <w:rPr>
          <w:b/>
          <w:b/>
          <w:sz w:val="24"/>
          <w:szCs w:val="24"/>
        </w:rPr>
      </w:pPr>
      <w:r>
        <w:rPr>
          <w:b/>
          <w:sz w:val="24"/>
          <w:szCs w:val="24"/>
        </w:rPr>
        <w:tab/>
        <w:t>B.</w:t>
        <w:tab/>
        <w:t xml:space="preserve">Финансирование деятельности по выполнению решения </w:t>
      </w:r>
    </w:p>
    <w:p>
      <w:pPr>
        <w:pStyle w:val="Normal"/>
        <w:spacing w:before="0" w:after="120"/>
        <w:ind w:left="1248" w:hanging="0"/>
        <w:rPr/>
      </w:pPr>
      <w:r>
        <w:rPr>
          <w:sz w:val="20"/>
        </w:rPr>
        <w:t>17.</w:t>
        <w:tab/>
        <w:t xml:space="preserve">По состоянию на 1 октября 2012 года на осуществление проекта по регулированию рисков, связанных с воздействием свинца и кадмия, в рамках подпрограммы ЮНЕП по вредным веществам и опасным отходам были направлены взносы правительств Норвегии и Швеции в размере 290 024 долл. США, сделанные в 2011 и 2012 годах в целях поддержки выполнения вышеупомянутого решения. </w:t>
      </w:r>
    </w:p>
    <w:p>
      <w:pPr>
        <w:pStyle w:val="Normal"/>
        <w:spacing w:before="0" w:after="120"/>
        <w:ind w:left="1248" w:hanging="0"/>
        <w:rPr/>
      </w:pPr>
      <w:r>
        <w:rPr>
          <w:sz w:val="20"/>
        </w:rPr>
        <w:t>18.</w:t>
        <w:tab/>
        <w:t xml:space="preserve">Вклад правительства Таиланда в выполнение этого решения выразился в том, что оно выступило одной из принимающих сторон второго совещания Глобального альянса в июле 2012 года. </w:t>
      </w:r>
    </w:p>
    <w:p>
      <w:pPr>
        <w:pStyle w:val="Normal"/>
        <w:spacing w:before="0" w:after="240"/>
        <w:ind w:left="1247" w:hanging="0"/>
        <w:rPr/>
      </w:pPr>
      <w:r>
        <w:rPr>
          <w:sz w:val="20"/>
        </w:rPr>
        <w:t>19.</w:t>
        <w:tab/>
        <w:t>В 2011</w:t>
        <w:noBreakHyphen/>
        <w:t>2012 годах Партнерство по экологически чистым видам топлива и транспортным средствам получило от Международной природоохранной ассоциации представителей нефтяной промышленности, правительства Норвегии и Шведского агентства международного сотрудничества взносы в размере 236 568 долл. США в поддержку конкретных национальных и субрегиональных мероприятий по прекращению использования этилированного бензина. Кроме того, оно получило от Агентства по охране окружающей среды Соединенных Штатов Америки, Европейской комиссии, Коалиции в защиту климата и чистого воздуха и Фонда Международной автомобильной федерации "Автомобиль и общество" еще 1 522 940 долл. США, которые предназначены для поддержания мероприятий по стимулированию использования чистого топлива и автотранспортных средств в развивающихся странах и странах с переходной экономикой, включая прекращение использования этилированного бензина. Таким образом, в 2002 году Партнерство получило в общей сложности 12 778 927 долл. США.</w:t>
      </w:r>
    </w:p>
    <w:p>
      <w:pPr>
        <w:pStyle w:val="Normal"/>
        <w:tabs>
          <w:tab w:val="clear" w:pos="624"/>
          <w:tab w:val="right" w:pos="851" w:leader="none"/>
        </w:tabs>
        <w:spacing w:before="0" w:after="120"/>
        <w:ind w:left="1247" w:right="284" w:hanging="1247"/>
        <w:rPr>
          <w:b/>
          <w:b/>
          <w:sz w:val="28"/>
          <w:szCs w:val="28"/>
        </w:rPr>
      </w:pPr>
      <w:r>
        <w:rPr>
          <w:b/>
          <w:sz w:val="28"/>
          <w:szCs w:val="28"/>
        </w:rPr>
        <w:tab/>
        <w:t>IV.</w:t>
        <w:tab/>
        <w:t>Деятельность, проведенная Программой Организации Объединенных Наций по окружающей среде в соответствии с разделом II решения 26/3, касающимся ртути</w:t>
      </w:r>
    </w:p>
    <w:p>
      <w:pPr>
        <w:pStyle w:val="Normal"/>
        <w:tabs>
          <w:tab w:val="clear" w:pos="624"/>
          <w:tab w:val="right" w:pos="851" w:leader="none"/>
        </w:tabs>
        <w:spacing w:before="0" w:after="120"/>
        <w:ind w:left="1247" w:right="284" w:hanging="1247"/>
        <w:rPr/>
      </w:pPr>
      <w:r>
        <w:rPr>
          <w:b/>
          <w:sz w:val="24"/>
          <w:szCs w:val="24"/>
        </w:rPr>
        <w:tab/>
        <w:t>A.</w:t>
        <w:tab/>
        <w:t>Переговоры по юридически обязательному документу по ртути</w:t>
      </w:r>
    </w:p>
    <w:p>
      <w:pPr>
        <w:pStyle w:val="Normal"/>
        <w:spacing w:before="0" w:after="120"/>
        <w:ind w:left="1248" w:hanging="0"/>
        <w:rPr/>
      </w:pPr>
      <w:r>
        <w:rPr>
          <w:sz w:val="20"/>
        </w:rPr>
        <w:t>20.</w:t>
        <w:tab/>
        <w:t xml:space="preserve">В пункте 26 своего решения 25/5 Совет управляющих просил Директора-исполнителя созвать межправительственный комитет для ведения переговоров с мандатом на разработку имеющего обязательную юридическую силу глобального документа по ртути, который начнет свою работу в 2010 году с целью завершить ее до начала двадцать седьмой очередной сессии Совета управляющих/Глобального форума по окружающей среде на уровне министров в 2013 году. </w:t>
      </w:r>
    </w:p>
    <w:p>
      <w:pPr>
        <w:pStyle w:val="Normal"/>
        <w:spacing w:before="0" w:after="120"/>
        <w:ind w:left="1248" w:hanging="0"/>
        <w:rPr/>
      </w:pPr>
      <w:r>
        <w:rPr>
          <w:sz w:val="20"/>
        </w:rPr>
        <w:t>21.</w:t>
        <w:tab/>
        <w:t xml:space="preserve">В докладе Директора-исполнителя о регулировании химических веществ, включая ртуть (UNEP/GC.26/5/Rev.1 и Add.1), представлены сведения о результатах, достигнутых к концу января 2011 года, в том числе о результатах работы второй сессии Межправительственного комитета для ведения переговоров. В настоящем докладе освещается деятельность, проведенная в период с 2011 по 2012 год. </w:t>
      </w:r>
    </w:p>
    <w:p>
      <w:pPr>
        <w:pStyle w:val="Normal"/>
        <w:spacing w:before="0" w:after="120"/>
        <w:ind w:left="1248" w:hanging="0"/>
        <w:rPr/>
      </w:pPr>
      <w:r>
        <w:rPr>
          <w:sz w:val="20"/>
        </w:rPr>
        <w:t>22.</w:t>
        <w:tab/>
        <w:t xml:space="preserve">В процессе переговоров по ртути было проведено четыре сессии Межправительственного комитета для ведения переговоров. Пятая заключительная сессия состоится 13-18 января 2013 года перед двадцать седьмой очередной сессией Совета управляющих ЮНЕП/Глобальным форумом по окружающей среде на уровне министров. </w:t>
      </w:r>
    </w:p>
    <w:p>
      <w:pPr>
        <w:pStyle w:val="Normal"/>
        <w:spacing w:before="0" w:after="120"/>
        <w:ind w:left="1248" w:hanging="0"/>
        <w:rPr/>
      </w:pPr>
      <w:r>
        <w:rPr>
          <w:sz w:val="20"/>
        </w:rPr>
        <w:t>23.</w:t>
        <w:tab/>
        <w:t>Третья сессия Комитета проходила в Найроби с 31 октября по 4 ноября 2011 года в штаб-квартире ЮНЕП. Комитет рассмотрел весь текст проекта документа по ртути, в котором были отражены замечания, сделанные на второй сессии, а также материалы, представленные после нее. Комитет просил организовать межсессионную работу, включая созыв совещания экспертов по финансовым ресурсам и технической помощи, которое состоялось 11-13 апреля 2012 года в Инарче (Венгрия) (см. UNEP(DTIE)/Hg/INC.3/8).</w:t>
      </w:r>
    </w:p>
    <w:p>
      <w:pPr>
        <w:pStyle w:val="Normal"/>
        <w:spacing w:before="0" w:after="120"/>
        <w:ind w:left="1248" w:hanging="0"/>
        <w:rPr/>
      </w:pPr>
      <w:r>
        <w:rPr>
          <w:sz w:val="20"/>
        </w:rPr>
        <w:t>24.</w:t>
        <w:tab/>
        <w:t xml:space="preserve">Процесс переговоров был признан Конференцией Организации Объединенных Наций по устойчивому развитию, которая завершила свою работу непосредственно перед созывом четвертой сессии Комитета. Конференция с удовлетворением отметила проведение переговоров и призвала к их успешному завершению. </w:t>
      </w:r>
    </w:p>
    <w:p>
      <w:pPr>
        <w:pStyle w:val="Normal"/>
        <w:spacing w:before="0" w:after="120"/>
        <w:ind w:left="1248" w:hanging="0"/>
        <w:rPr/>
      </w:pPr>
      <w:r>
        <w:rPr>
          <w:sz w:val="20"/>
        </w:rPr>
        <w:t>25.</w:t>
        <w:tab/>
        <w:t xml:space="preserve">Принимающей стороной четвертой сессии Комитета было правительство Уругвая, и она проходила с 27 июня по 2 июля 2012 года в Пунта-дель-Эсте (Уругвай) (см. UNEP(DTIE)/Hg/INC.4/8).  </w:t>
      </w:r>
    </w:p>
    <w:p>
      <w:pPr>
        <w:pStyle w:val="Normal"/>
        <w:spacing w:before="0" w:after="120"/>
        <w:ind w:left="1248" w:hanging="0"/>
        <w:rPr/>
      </w:pPr>
      <w:r>
        <w:rPr>
          <w:sz w:val="20"/>
        </w:rPr>
        <w:t>26.</w:t>
        <w:tab/>
        <w:t xml:space="preserve">На своей четвертой сессии Комитет обратился к Председателю с просьбой подготовить в рамках межсессионной работы редакцию проекта документа по ртути, содержащую компромиссный текст, в качестве попытки снять разногласия между различными позициями, которых придерживаются стороны на четвертой сессии. Кроме того, Комитет постановил, что секретариат подготовит проекты элементов заключительного акта для принятия на ожидаемой Дипломатической конференции, на которой будет подписан документ по ртути. Комитет также постановил, что секретариат в сотрудничестве с ВОЗ должен будет проанализировать, в какой мере положения документа по ртути отражают содержание статьи 20 бис проекта текста, и подготовит доклад с изложением результатов проведенного анализа. </w:t>
      </w:r>
    </w:p>
    <w:p>
      <w:pPr>
        <w:pStyle w:val="Normal"/>
        <w:spacing w:before="0" w:after="120"/>
        <w:ind w:left="1248" w:hanging="0"/>
        <w:rPr/>
      </w:pPr>
      <w:r>
        <w:rPr>
          <w:sz w:val="20"/>
        </w:rPr>
        <w:t>27.</w:t>
        <w:tab/>
        <w:t xml:space="preserve">Комитет рассмотрит текст Председателя на пятой сессии Межправительственного комитета для ведения переговоров. Следующей сессией Комитета после ее пятой сессии станет подготовительная конференция, непосредственно предшествующая Дипломатической конференции, которую в предварительном порядке намечено провести в Японии в октябре 2013 года. </w:t>
      </w:r>
    </w:p>
    <w:p>
      <w:pPr>
        <w:pStyle w:val="Normal"/>
        <w:spacing w:before="0" w:after="120"/>
        <w:ind w:left="1248" w:hanging="0"/>
        <w:rPr/>
      </w:pPr>
      <w:r>
        <w:rPr>
          <w:sz w:val="20"/>
        </w:rPr>
        <w:t>28.</w:t>
        <w:tab/>
        <w:t xml:space="preserve">Согласно текущим оценкам, расходы на проведение каждой сессии составляют от 1,05 до 1,3 млн. долл. США, в зависимости от места проведения сессии. Общие затраты на проведение пяти сессий Комитета и Дипломатической конференции, по оценкам, составят около 6,5 млн. долл. США. Эти затраты покрываются финансовыми взносами правительств или взносами натурой, включая предложения выступить принимающей стороной сессий; в эти затраты не входят местные расходы, связанные с проведением совещаний за пределами Центральных учреждений Организации Объединенных Наций, такие как расходы по аренде помещений и проведению совещаний, покрываемые принимающими странами или организациями. Кроме того, дополнительные средства затрачиваются на работу сотрудников секретариата и поездки сотрудников, оказание экспертной помощи при подготовке документов, обеспечение связи, информационно-пропагандистские мероприятия, совещания бюро и региональные подготовительные совещания. По оценкам, сумма этих дополнительных расходов за период 2010-2013 годов составит около 8 млн. долл. США. </w:t>
      </w:r>
    </w:p>
    <w:p>
      <w:pPr>
        <w:pStyle w:val="Normal"/>
        <w:spacing w:before="0" w:after="120"/>
        <w:ind w:left="1248" w:hanging="0"/>
        <w:rPr/>
      </w:pPr>
      <w:r>
        <w:rPr>
          <w:sz w:val="20"/>
        </w:rPr>
        <w:t>29.</w:t>
        <w:tab/>
        <w:t xml:space="preserve">В пункте 33 решения 25/5 Совет управляющих просил Директора-исполнителя оказать поддержку развивающимся странам и странам с переходной экономикой, с тем чтобы обеспечить их эффективное участие в работе специальной рабочей группы открытого состава и Межправительственного комитета для ведения переговоров. </w:t>
      </w:r>
    </w:p>
    <w:p>
      <w:pPr>
        <w:pStyle w:val="Normal"/>
        <w:spacing w:before="0" w:after="120"/>
        <w:ind w:left="1248" w:hanging="0"/>
        <w:rPr/>
      </w:pPr>
      <w:r>
        <w:rPr>
          <w:sz w:val="20"/>
        </w:rPr>
        <w:t>30.</w:t>
        <w:tab/>
        <w:t xml:space="preserve">Для оказания такой поддержки правительствам в подготовке к переговорам по просьбе разных региональных групп были организованы различные региональные консультации. Их проведение стало возможным благодаря финансовым взносам ряда доноров. В течение рассматриваемого периода региональные совещания по подготовке к переговорам были организованы для Африканского региона (в Уагадугу в сентябре 2011 года и в Претории в мае 2012 года), для Азиатско-Тихоокеанского региона (в Кобе, Япония, в сентябре 2011 года и в Куала-Лумпуре в мае 2012 года), для региона Центральной и Восточной Европы (в Брно, Чешская Республика, в октябре 2011 года и в Лодзи, Польша, в мае 2012 года) и для региона Латинской Америки и Карибского бассейна (в г. Панаме в сентябре 2011 года и в Бразилии в мае 2012 года). Региональные консультации будут также проведены в рамках подготовки к пятой сессии Межправительственного комитета для ведения переговоров. Были приняты меры к тому, чтобы организовывать совещания региональных групп непосредственно перед началом каждой сессии Межправительственного комитета для ведения переговоров. </w:t>
      </w:r>
    </w:p>
    <w:p>
      <w:pPr>
        <w:pStyle w:val="Normal"/>
        <w:tabs>
          <w:tab w:val="clear" w:pos="624"/>
          <w:tab w:val="right" w:pos="851" w:leader="none"/>
        </w:tabs>
        <w:spacing w:before="0" w:after="120"/>
        <w:ind w:left="1247" w:right="284" w:hanging="1247"/>
        <w:rPr>
          <w:b/>
          <w:b/>
          <w:sz w:val="24"/>
          <w:szCs w:val="24"/>
        </w:rPr>
      </w:pPr>
      <w:r>
        <w:rPr>
          <w:b/>
          <w:sz w:val="24"/>
          <w:szCs w:val="24"/>
        </w:rPr>
        <w:tab/>
        <w:t>B.</w:t>
        <w:tab/>
        <w:t xml:space="preserve">Предварительные мероприятия по уменьшению рисков для здоровья людей и окружающей среды в связи с оборотом ртути </w:t>
      </w:r>
    </w:p>
    <w:p>
      <w:pPr>
        <w:pStyle w:val="Normal"/>
        <w:spacing w:before="0" w:after="120"/>
        <w:ind w:left="1248" w:hanging="0"/>
        <w:rPr>
          <w:sz w:val="20"/>
        </w:rPr>
      </w:pPr>
      <w:r>
        <w:rPr>
          <w:sz w:val="20"/>
        </w:rPr>
        <w:t>31.</w:t>
        <w:tab/>
        <w:t xml:space="preserve">В пункте 36 решения 25/5 Совет управляющих просил Директора-исполнителя обновить доклад 2008 года, озаглавленный "Глобальная оценка атмосферной ртути: источники, выбросы и перенос". В ответ на эту просьбу ЮНЕП наладила сотрудничество с рабочей группой Программы мониторинга и оценки для Арктики Арктического совета с целью подготовки технического доклада, призванного лечь в основу доклада, запрошенного Советом управляющих, который представляет собой краткий обзорный доклад для разработчиков политики и посвящен таким вопросам, как атмосферные выбросы (с упором на антропогенные выбросы), тенденции в осуществлении выбросов и результаты последних исследований, касающихся атмосферного переноса, моделирования соответствующих переносов и выпадения ртути (см. UNEP/GC.27/INF/14). Подробный технический справочный доклад (научный доклад с указанием всех справочных материалов) под названием "Technical Background Report to the Global Mercury Assessment 2012" ("Технический справочный доклад о глобальной оценке проблем ртути 2012 года") служит основой для подготовки краткого обзорного доклада для Совета управляющих. Доклад был подготовлен при финансовой поддержке правительств Дании, Канады, Норвегии, Швеции и Японии, а также Европейского союза и Совета министров Северных стран. При подготовке глобальной оценки выбросов ртути были приложены значительные усилия к тому, чтобы вовлечь в этот процесс широкий круг национальных экспертов из разных регионов. Следует отметить, что при расчете некоторых характеристик выбросов использовались разные методологии, что делает невозможным прямое сопоставление данных из докладов 2008 и 2012 годов. </w:t>
      </w:r>
    </w:p>
    <w:p>
      <w:pPr>
        <w:pStyle w:val="Normal"/>
        <w:spacing w:before="0" w:after="120"/>
        <w:ind w:left="1248" w:hanging="0"/>
        <w:rPr/>
      </w:pPr>
      <w:r>
        <w:rPr>
          <w:sz w:val="20"/>
        </w:rPr>
        <w:t>32.</w:t>
        <w:tab/>
        <w:t xml:space="preserve">Прогресс, достигнутый Глобальным партнерством ЮНЕП по ртути, получил признание в пункте 19 решения 26/3, при этом правительствам и другим заинтересованным сторонам было настоятельно рекомендовано продолжать поддерживать партнерство и оказывать ему содействие. Круг его участников вырос с 23 официальных партнеров по состоянию на 1 января 2009 года до 111 партнеров по состоянию на 30 июня 2012 года. </w:t>
      </w:r>
    </w:p>
    <w:p>
      <w:pPr>
        <w:pStyle w:val="Normal"/>
        <w:spacing w:before="0" w:after="120"/>
        <w:ind w:left="1248" w:hanging="0"/>
        <w:rPr/>
      </w:pPr>
      <w:r>
        <w:rPr>
          <w:sz w:val="20"/>
        </w:rPr>
        <w:t>33.</w:t>
        <w:tab/>
        <w:t xml:space="preserve">Доклад, подготовленный для Директора-исполнителя Консультативной группой по вопросам партнерства в рамках Глобального партнерства по ртути, и касающийся прогресса, достигнутого за период с июля 2010 года по июнь 2012 года, размещен на веб-сайте Партнерства. В нем подробно рассказывается о мероприятиях Партнерства во всех областях его деятельности. </w:t>
      </w:r>
    </w:p>
    <w:p>
      <w:pPr>
        <w:pStyle w:val="Normal"/>
        <w:spacing w:before="0" w:after="120"/>
        <w:ind w:left="1248" w:hanging="0"/>
        <w:rPr/>
      </w:pPr>
      <w:r>
        <w:rPr>
          <w:sz w:val="20"/>
        </w:rPr>
        <w:t>34.</w:t>
        <w:tab/>
        <w:t>В 2010</w:t>
        <w:noBreakHyphen/>
        <w:t xml:space="preserve">2012 годах наряду с оказанием непосредственной поддержки Глобальному партнерству по ртути ЮНЕП обеспечила перевод на французский и испанский языки комплекта информационно-пропагандистских материалов, озаглавленного "Mercury – a priority for action" ("Ртуть – приоритетное направление работы"); подготовила обобщающий документ "Mercury knowledge and gaps in the African region" ("Известные и неизвестные в африканском регионе сведения о ртути"); поддержала расширение базы данных по контролю за ртутью, находящейся в ведении Совета кустарной золотодобычи; и оказала поддержку в подготовке следующих документов: "Squeezing gold from a stone" ("Из руды в золото"), "Reducing mercury use in artisanal and small-scale gold mining: a practical guide" ("Практическое руководство по сокращению масштабов применения ртути в кустарной и мелкомасштабной добыче золота") и "Analysis of formalization approaches in the artisanal and small-scale gold mining sector" ("Анализ формализации отношений в секторе кустарной и мелкомасштабной золотодобычи"). Партнерство обеспечило также распространение ряда информационно-пропагандистских материалов. </w:t>
      </w:r>
    </w:p>
    <w:p>
      <w:pPr>
        <w:pStyle w:val="Normal"/>
        <w:spacing w:before="0" w:after="120"/>
        <w:ind w:left="1248" w:hanging="0"/>
        <w:rPr/>
      </w:pPr>
      <w:r>
        <w:rPr>
          <w:sz w:val="20"/>
        </w:rPr>
        <w:t>35.</w:t>
        <w:tab/>
        <w:t>Опираясь на доклады, подготовленные в 2010 году в рамках проектов ЮНЕП по организации хранения ртути на региональном уровне в Азиатско-Тихоокеанском и Латиноамериканском регионах, ЮНЕП осуществляла в 2011 году в Аргентине и Уругвае национальные проекты по организации хранения и удаления ртути. При поддержке правительства Норвегии в рамках этого проекта была проведена оценка национальной законодательной/нормативно-правовой основы каждой из стран и был произведен учет всех объектов утилизации опасных отходов, которые можно было бы использовать в качестве временных хранилищ ртути. В результате осуществления проекта были подготовлены национальные планы действий по налаживанию в обеих странах безопасной для окружающей среды системы хранения и удаления ртути. В настоящее время аналогичный проект осуществляется в Панаме и Мексике. В 2011 году ЮНЕП занималась также осуществлением экспериментальных проектов по организации хранения и удаления ртути в хлорщелочной отрасли промышленности в Уругвае, в системе жилищно-коммунальных хозяйств в Китае и в сфере здравоохранения. В результате были подготовлены справочные и информационно</w:t>
        <w:noBreakHyphen/>
        <w:t xml:space="preserve">пропагандистские материалы по вопросам экологически безопасного хранения и удаления ртути, которые могут быть налажены и в других странах. </w:t>
      </w:r>
    </w:p>
    <w:p>
      <w:pPr>
        <w:pStyle w:val="Normal"/>
        <w:spacing w:before="0" w:after="120"/>
        <w:ind w:left="1248" w:hanging="0"/>
        <w:rPr/>
      </w:pPr>
      <w:r>
        <w:rPr>
          <w:sz w:val="20"/>
        </w:rPr>
        <w:t>36.</w:t>
        <w:tab/>
        <w:t>Во взаимодействии с Программой развития Организации Объединенных Наций (ПРООН) и Учебным и научно-исследовательским институтом Организации Объединенных Наций (ЮНИТАР) ЮНЕП продолжала оказывать поддержку Кыргызстану, прилагающему усилия по прекращению добычи ртути. Цель проекта заключается в том, чтобы уменьшить риски для здоровья человека и окружающей среды, связанные с добычей ртути, и оказать помощь в осуществлении социально-экономического перехода к менее опасной хозяйственной деятельности. В ноябре 2011 года правительство Норвегии выделило 4,8 млн. норв. крон на финансирование природоохранной составляющей этого проекта. В июле 2012 года Фонд глобальной окружающей среды (ФГОС) одобрил среднее по размерам проектное предложение с бюджетом в 944 000 долл. США.</w:t>
      </w:r>
    </w:p>
    <w:p>
      <w:pPr>
        <w:pStyle w:val="Normal"/>
        <w:spacing w:before="0" w:after="120"/>
        <w:ind w:left="1248" w:hanging="0"/>
        <w:rPr/>
      </w:pPr>
      <w:r>
        <w:rPr>
          <w:sz w:val="20"/>
        </w:rPr>
        <w:t>37.</w:t>
        <w:tab/>
        <w:t xml:space="preserve">Что касается продуктов с содержанием ртути, то ЮНЕП заказала доклад об организационно-экономических аспектах процесса конверсии продуктов с содержанием ртути и оказывает техническую поддержку финансируемому ФГОС проекту под названием "Еn.Lighten", который нацелен на переориентацию рынка на эффективные технологии освещения и производство малогабаритных люминесцентных ламп с низким содержанием ртути. Во взаимодействии с ВОЗ и другими партнерами ЮНЕП занимается в настоящее время осуществлением в Кении, Уганде и Объединенной Республике Танзания проекта, который призван продемонстрировать метод поэтапного сокращения применения ртути на примере стоматологической амальгамы. </w:t>
      </w:r>
    </w:p>
    <w:p>
      <w:pPr>
        <w:pStyle w:val="Normal"/>
        <w:spacing w:before="0" w:after="120"/>
        <w:ind w:left="1248" w:hanging="0"/>
        <w:rPr/>
      </w:pPr>
      <w:r>
        <w:rPr>
          <w:sz w:val="20"/>
        </w:rPr>
        <w:t>38.</w:t>
        <w:tab/>
        <w:t xml:space="preserve">В сентябре 2011 года для представителей 10 африканских стран в Найроби был проведен учебный практикум по применению информационного комплекса ЮНЕП для выявления и количественного измерения выбросов ртути. После завершения обучения этим странам была оказана техническая поддержка, в результате чего в девяти из них были созданы кадастры выбросов ртути. Эта работа финансировалась правительством Норвегии при участии правительства Швейцарии, действовавшего через ЮНИТАР. В 2011 году этот комплекс был пересмотрен при содействии Совета министров Северных стран. ЮНЕП занимается разработкой портфеля проектов (национальных и региональных) по созданию кадастров выбросов ртути и разработке национальных планов действий по сокращению выбросов ртути, которые предполагается финансировать за счет средств ФГОС. </w:t>
      </w:r>
    </w:p>
    <w:p>
      <w:pPr>
        <w:pStyle w:val="Normal"/>
        <w:spacing w:before="0" w:after="120"/>
        <w:ind w:left="1248" w:hanging="0"/>
        <w:rPr/>
      </w:pPr>
      <w:r>
        <w:rPr>
          <w:sz w:val="20"/>
        </w:rPr>
        <w:t>39.</w:t>
        <w:tab/>
        <w:t xml:space="preserve">ЮНЕП инициировала субрегиональные проекты в Многонациональном Государстве Боливия, Камбодже, Перу и Филиппинах при поддержке со стороны Программы ускоренного "запуска" проектов Стратегического подхода к международному регулированию химических веществ с целью создания в участвующих странах потенциала в решении проблем, возникающих в области здравоохранения и охраны окружающей среды в связи с использованием ртути в кустарной и мелкомасштабной добыче золота. Главным итогом этих проектов стала разработка национальных многосторонних стратегических планов сокращения использования ртути в кустарной и мелкомасштабной золотодобыче. В декабре 2010 года в Маниле при поддержке ЮНЕП был организован глобальный форум для обсуждения подходов к кустарной и мелкомасштабной добыче золота. </w:t>
      </w:r>
    </w:p>
    <w:p>
      <w:pPr>
        <w:pStyle w:val="Normal"/>
        <w:spacing w:before="0" w:after="120"/>
        <w:ind w:left="1248" w:hanging="0"/>
        <w:rPr/>
      </w:pPr>
      <w:r>
        <w:rPr>
          <w:sz w:val="20"/>
        </w:rPr>
        <w:t>40.</w:t>
        <w:tab/>
        <w:t xml:space="preserve">ЮНЕП была инициатором осуществления в Индонезии проекта по подготовке кадров и передаче технологии в области использования ртути в кустарной и мелкомасштабной золотодобыче, который финансируется Агентством по охране окружающей среды Соединенных Штатов Америки. В декабре 2011 года в рамках этого проекта был проведен национальный практикум с участием различных министерств, шахтеров, шахтерских ассоциаций, представителей научных кругов и других заинтересованных сторон. </w:t>
      </w:r>
    </w:p>
    <w:p>
      <w:pPr>
        <w:pStyle w:val="Normal"/>
        <w:spacing w:before="0" w:after="120"/>
        <w:ind w:left="1248" w:hanging="0"/>
        <w:rPr/>
      </w:pPr>
      <w:r>
        <w:rPr>
          <w:sz w:val="20"/>
        </w:rPr>
        <w:t>41.</w:t>
        <w:tab/>
        <w:t xml:space="preserve">При финансовой поддержке Европейского союза и техническом содействии Агентства по охране окружающей среды Соединенных Штатов Америки ЮНЕП вместе с четырьмя странами изучает проблемы непреднамеренного выброса ртути при сжигании угля на их тепловых электростанциях. Во взаимодействии с Центром чистого угля Международного энергетического агентства ЮНЕП разрабатывает руководство по сокращению выбросов ртути на угольных ТЭЦ за счет оптимизации существующих систем. При условии продолжения финансирования со стороны Европейского союза и правительства Соединенных Штатов Америки ЮНЕП займется осуществлением аналогичных мероприятий в угольной энергетике Вьетнама, Индонезии и Таиланда. </w:t>
      </w:r>
    </w:p>
    <w:p>
      <w:pPr>
        <w:pStyle w:val="Normal"/>
        <w:tabs>
          <w:tab w:val="clear" w:pos="624"/>
          <w:tab w:val="right" w:pos="851" w:leader="none"/>
        </w:tabs>
        <w:spacing w:before="0" w:after="120"/>
        <w:ind w:left="1247" w:right="284" w:hanging="1247"/>
        <w:rPr>
          <w:b/>
          <w:b/>
          <w:sz w:val="24"/>
          <w:szCs w:val="24"/>
        </w:rPr>
      </w:pPr>
      <w:r>
        <w:rPr>
          <w:b/>
          <w:sz w:val="24"/>
          <w:szCs w:val="24"/>
        </w:rPr>
        <w:tab/>
        <w:t>C.</w:t>
        <w:tab/>
        <w:t xml:space="preserve">Финансирование деятельности по выполнению решения </w:t>
      </w:r>
    </w:p>
    <w:p>
      <w:pPr>
        <w:pStyle w:val="Normal"/>
        <w:spacing w:before="0" w:after="120"/>
        <w:ind w:left="1248" w:hanging="0"/>
        <w:rPr/>
      </w:pPr>
      <w:r>
        <w:rPr>
          <w:sz w:val="20"/>
        </w:rPr>
        <w:t>42.</w:t>
        <w:tab/>
        <w:t xml:space="preserve">В связи с принятием решения 26/3 ЮНЕП направила правительствам письмо с предложением оказывать финансовую и техническую поддержку деятельности по выполнению этого решения. </w:t>
      </w:r>
    </w:p>
    <w:p>
      <w:pPr>
        <w:pStyle w:val="Normal"/>
        <w:spacing w:before="0" w:after="120"/>
        <w:ind w:left="1248" w:hanging="0"/>
        <w:rPr/>
      </w:pPr>
      <w:r>
        <w:rPr>
          <w:sz w:val="20"/>
        </w:rPr>
        <w:t>43.</w:t>
        <w:tab/>
        <w:t xml:space="preserve">В 2011 году заявления об обязательствах по внесению взносов и взносы в фонд по ртути и другим металлам на общую сумму 3 358 883 долл. США были получены от правительств Бельгии, Германии, Дании, Норвегии, Соединенных Штатов, Финляндии, Франции, Швейцарии, Швеции и Японии. Кроме того, Европейская комиссия выделила в общей сложности 1 млн. евро, а Совет министров Северных стран предоставил на проведение переговоров по ртути 57 302 долл. США. </w:t>
      </w:r>
    </w:p>
    <w:p>
      <w:pPr>
        <w:pStyle w:val="Normal"/>
        <w:spacing w:before="0" w:after="120"/>
        <w:ind w:left="1248" w:hanging="0"/>
        <w:rPr/>
      </w:pPr>
      <w:r>
        <w:rPr>
          <w:sz w:val="20"/>
        </w:rPr>
        <w:t>44.</w:t>
        <w:tab/>
        <w:t xml:space="preserve">По состоянию на 1 ноября 2012 года обязательства по взносам на 2012 год в размере 3 625 464 долл. США были получены от правительств Германии, Дании, Испании, Канады, Норвегии, Соединенных Штатов, Уругвая, Финляндии, Франции, Швейцарии, Швеции и Японии. Дополнительные средства были получены от Европейской комиссии, которая выделила 950 000 евро на межсессионную работу по вопросам оказания финансовой и технической помощи, запрошенную Межправительственным комитетом для ведения переговоров на его третьей сессии, а также на деятельность по ртути, касающуюся подготовки доклада об оценке и кадастров. Кроме того, Канада объявила о выделении суммы в размере 300 000 канад. долл. Еще 50 000 долл. США были выделены секретариатом ФГОС на проведение региональных консультаций для подготовки к четвертой сессии Комитета. </w:t>
      </w:r>
    </w:p>
    <w:p>
      <w:pPr>
        <w:pStyle w:val="Normal"/>
        <w:spacing w:before="0" w:after="120"/>
        <w:ind w:left="1248" w:hanging="0"/>
        <w:rPr/>
      </w:pPr>
      <w:r>
        <w:rPr>
          <w:sz w:val="20"/>
        </w:rPr>
        <w:t>45.</w:t>
        <w:tab/>
        <w:t xml:space="preserve">Правительство Франции внесло средства для полного покрытия расходов на одну должность младшего сотрудника категории специалистов в течение двух лет начиная с июля 2010 года, и оно продолжает оказывать частичную финансовую поддержку этой должности с июля 2012 года. Правительство Испании оказывает частную поддержку младшему сотруднику категории специалистов, начавшему работать в группе для ведения переговоров по ртути с февраля 2012 года. </w:t>
      </w:r>
    </w:p>
    <w:p>
      <w:pPr>
        <w:pStyle w:val="Normal"/>
        <w:spacing w:before="0" w:after="240"/>
        <w:ind w:left="1247" w:hanging="0"/>
        <w:rPr/>
      </w:pPr>
      <w:r>
        <w:rPr>
          <w:sz w:val="20"/>
        </w:rPr>
        <w:t>46.</w:t>
        <w:tab/>
        <w:t xml:space="preserve">Правительство Уругвая покрыло все местные расходы на проведение четвертой сессии Межправительственного комитета для ведения переговоров, а также выделило средства на покрытие дополнительных расходов, связанных с проведением совещания за пределами Центральных учреждений Организации Объединенных Наций. </w:t>
      </w:r>
    </w:p>
    <w:p>
      <w:pPr>
        <w:pStyle w:val="Normal"/>
        <w:tabs>
          <w:tab w:val="clear" w:pos="624"/>
          <w:tab w:val="right" w:pos="851" w:leader="none"/>
        </w:tabs>
        <w:spacing w:before="0" w:after="120"/>
        <w:ind w:left="1247" w:right="284" w:hanging="1247"/>
        <w:rPr>
          <w:b/>
          <w:b/>
          <w:sz w:val="28"/>
          <w:szCs w:val="28"/>
        </w:rPr>
      </w:pPr>
      <w:r>
        <w:rPr>
          <w:b/>
          <w:sz w:val="28"/>
          <w:szCs w:val="28"/>
        </w:rPr>
        <w:tab/>
        <w:t>V.</w:t>
        <w:tab/>
        <w:t>Поддержка, оказываемая Программой Организации Объединенных Наций по окружающей среде в соответствии с разделом III решения 26/3, касающимся осуществления Стратегического подхода к международному регулированию химических веществ</w:t>
      </w:r>
    </w:p>
    <w:p>
      <w:pPr>
        <w:pStyle w:val="Normal"/>
        <w:tabs>
          <w:tab w:val="clear" w:pos="624"/>
          <w:tab w:val="right" w:pos="851" w:leader="none"/>
        </w:tabs>
        <w:spacing w:before="0" w:after="120"/>
        <w:ind w:left="1247" w:right="284" w:hanging="1247"/>
        <w:rPr>
          <w:b/>
          <w:b/>
          <w:sz w:val="24"/>
          <w:szCs w:val="24"/>
        </w:rPr>
      </w:pPr>
      <w:r>
        <w:rPr>
          <w:b/>
          <w:sz w:val="24"/>
          <w:szCs w:val="24"/>
        </w:rPr>
        <w:tab/>
        <w:t>A.</w:t>
        <w:tab/>
        <w:t>Введение</w:t>
      </w:r>
    </w:p>
    <w:p>
      <w:pPr>
        <w:pStyle w:val="Normal"/>
        <w:spacing w:before="0" w:after="120"/>
        <w:ind w:left="1248" w:hanging="0"/>
        <w:rPr/>
      </w:pPr>
      <w:r>
        <w:rPr>
          <w:sz w:val="20"/>
        </w:rPr>
        <w:t>47.</w:t>
        <w:tab/>
        <w:t xml:space="preserve">В разделе III решения 26/3 Совет управляющих настоятельно призвал ЮНЕП и далее осуществлять Стратегический подход к международному регулированию химических веществ, особенно в отношении возникающих вопросов политики и тех элементов ее программы работы, которые связаны с экологическими аспектами Стратегического подхода, включая мероприятия по актуализации и оценке экономических и социальных последствий нерационального регулирования химических веществ, в сочетании с оценкой экономических инструментов, интернализирующих внешние издержки, связанные с химическими веществами. Кроме того, в решении приветствовалось более энергичное привлечение сектора здравоохранения к осуществлению Стратегического подхода и был выражен настоятельный призыв к правительствам, межправительственным организациям, неправительственным организациям и другим субъектам, располагающим соответствующими возможностями, вносить финансовые взносы и вклад натурой в осуществление Стратегического подхода, в том числе в рамках Программы ускоренного "запуска" проектов, деятельности секретариата и программы работы ЮНЕП. </w:t>
      </w:r>
    </w:p>
    <w:p>
      <w:pPr>
        <w:pStyle w:val="Normal"/>
        <w:spacing w:before="0" w:after="120"/>
        <w:ind w:left="1248" w:hanging="0"/>
        <w:rPr/>
      </w:pPr>
      <w:r>
        <w:rPr>
          <w:sz w:val="20"/>
        </w:rPr>
        <w:t>48.</w:t>
        <w:tab/>
        <w:t xml:space="preserve">На Конференции Организации Объединенных Наций по устойчивому развитию главы государств и правительств призвали к эффективному применению и укреплению Стратегического подхода в рамках действенной, последовательной, эффективной и результативной системы рационального использования химических веществ на протяжении всего их жизненного цикла, включая реагирование на возникающие проблемы, и выступили за дальнейшее усиление координации и углубление сотрудничества между Базельской конвенцией, Роттердамской конвенцией и Стокгольмской конвенцией и со Стратегическим подходом. </w:t>
      </w:r>
    </w:p>
    <w:p>
      <w:pPr>
        <w:pStyle w:val="Normal"/>
        <w:tabs>
          <w:tab w:val="clear" w:pos="624"/>
          <w:tab w:val="right" w:pos="851" w:leader="none"/>
        </w:tabs>
        <w:spacing w:before="0" w:after="120"/>
        <w:ind w:left="1247" w:right="284" w:hanging="1247"/>
        <w:rPr>
          <w:b/>
          <w:b/>
          <w:sz w:val="24"/>
          <w:szCs w:val="24"/>
        </w:rPr>
      </w:pPr>
      <w:r>
        <w:rPr>
          <w:b/>
          <w:sz w:val="24"/>
          <w:szCs w:val="24"/>
        </w:rPr>
        <w:tab/>
        <w:t>B.</w:t>
        <w:tab/>
        <w:t xml:space="preserve">Осуществление Стратегического подхода к международному регулированию химических веществ </w:t>
      </w:r>
    </w:p>
    <w:p>
      <w:pPr>
        <w:pStyle w:val="Normal"/>
        <w:spacing w:before="0" w:after="120"/>
        <w:ind w:left="1248" w:hanging="0"/>
        <w:rPr/>
      </w:pPr>
      <w:r>
        <w:rPr>
          <w:sz w:val="20"/>
        </w:rPr>
        <w:t>49.</w:t>
        <w:tab/>
        <w:t xml:space="preserve">ЮНЕП играет ведущую роль в осуществлении Стратегического подхода, поддерживая и осуществляя мероприятия по реализации экологических аспектов Стратегического подхода в качестве организации – участницы Межорганизационной программы по безопасному обращению с химическими веществами. ЮНЕП вместе с ВОЗ выступает также в качестве секретариата Стратегического подхода, и, кроме того, ЮНЕП оказывает доверительные услуги Программе ускоренного "запуска" проектов. </w:t>
      </w:r>
    </w:p>
    <w:p>
      <w:pPr>
        <w:pStyle w:val="Normal"/>
        <w:tabs>
          <w:tab w:val="clear" w:pos="624"/>
          <w:tab w:val="right" w:pos="851" w:leader="none"/>
        </w:tabs>
        <w:spacing w:before="0" w:after="120"/>
        <w:ind w:left="1247" w:right="284" w:hanging="1247"/>
        <w:rPr>
          <w:b/>
          <w:b/>
          <w:sz w:val="24"/>
          <w:szCs w:val="24"/>
        </w:rPr>
      </w:pPr>
      <w:r>
        <w:rPr>
          <w:b/>
          <w:sz w:val="24"/>
          <w:szCs w:val="24"/>
        </w:rPr>
        <w:tab/>
        <w:t>C.</w:t>
        <w:tab/>
        <w:t>Деятельность секретариата Стратегического подхода</w:t>
      </w:r>
    </w:p>
    <w:p>
      <w:pPr>
        <w:pStyle w:val="Normal"/>
        <w:spacing w:before="0" w:after="120"/>
        <w:ind w:left="1248" w:hanging="0"/>
        <w:rPr/>
      </w:pPr>
      <w:r>
        <w:rPr>
          <w:sz w:val="20"/>
        </w:rPr>
        <w:t>50.</w:t>
        <w:tab/>
        <w:t xml:space="preserve">Основные функции секретариата заключаются в обслуживании совещаний Международной конференции по регулированию химических веществ, региональных совещаний и вспомогательных органов Стратегического подхода, связанных, например, с Программой ускоренного "запуска" проектов. Кроме того, секретариат участвует в осуществлении самой Программы ускоренного "запуска" проектов, оказывая техническую помощь странам и другим исполнителям, а также осуществляя обзор и обработку проектов. По состоянию на июнь 2012 года в Целевой фонд Программы ускоренного "запуска" проектов для оказания поддержки 146 проектам в рамках Программы было внесено свыше 31 млн. долл. США, которыми распоряжается секретариат. В результате осуществления Программы 105 странам была оказана техническая помощь в составлении национальных реестров химических веществ и оценке потенциала, разработке методологии оценки рисков, осуществлении многосторонних природоохранных соглашений по химическим веществам, использовании альтернатив, не связанных с использованием химических веществ, а также в укреплении их национального организационного потенциала в области рационального регулирования химических веществ. В рамках проекта помощь была оказана в общей сложности 54 наименее развитым странам и малым островным развивающимся государствам. </w:t>
      </w:r>
    </w:p>
    <w:p>
      <w:pPr>
        <w:pStyle w:val="Normal"/>
        <w:tabs>
          <w:tab w:val="clear" w:pos="624"/>
          <w:tab w:val="right" w:pos="851" w:leader="none"/>
        </w:tabs>
        <w:spacing w:before="0" w:after="120"/>
        <w:ind w:left="1247" w:right="284" w:hanging="1247"/>
        <w:rPr>
          <w:b/>
          <w:b/>
          <w:sz w:val="24"/>
          <w:szCs w:val="24"/>
        </w:rPr>
      </w:pPr>
      <w:r>
        <w:rPr>
          <w:b/>
          <w:sz w:val="24"/>
          <w:szCs w:val="24"/>
        </w:rPr>
        <w:tab/>
        <w:t>D.</w:t>
        <w:tab/>
        <w:t>Третья сессия Международной конференции по регулированию химических веществ</w:t>
      </w:r>
    </w:p>
    <w:p>
      <w:pPr>
        <w:pStyle w:val="Normal"/>
        <w:spacing w:before="0" w:after="120"/>
        <w:ind w:left="1248" w:hanging="0"/>
        <w:rPr/>
      </w:pPr>
      <w:r>
        <w:rPr>
          <w:sz w:val="20"/>
        </w:rPr>
        <w:t>51.</w:t>
        <w:tab/>
        <w:t xml:space="preserve">Третья сессия Международной конференции по регулированию химических веществ стала важной вехой в осуществлении Стратегического подхода, и на ней был принят ряд резолюций по некоторым рассматриваемым ниже вопросам. </w:t>
      </w:r>
    </w:p>
    <w:p>
      <w:pPr>
        <w:pStyle w:val="Normal"/>
        <w:spacing w:before="0" w:after="120"/>
        <w:ind w:left="1248" w:hanging="0"/>
        <w:rPr/>
      </w:pPr>
      <w:r>
        <w:rPr>
          <w:sz w:val="20"/>
        </w:rPr>
        <w:t>52.</w:t>
        <w:tab/>
        <w:t xml:space="preserve">Конференция впервые провела обзор и оценку прогресса в осуществлении Стратегического подхода, достигнутого с 2006 года, опираясь на 20 показателей, которые были отобраны на ее второй сессии в мае 2009 года. Работа над новыми вопросами политики и Программой ускоренного "запуска" проектов имела особое значение для достижения прогресса в осуществлении Подхода, равно как и усилия частного сектора, неправительственных субъектов и организаций – участниц Межорганизационной программы по безопасному обращению с химическими веществами. </w:t>
      </w:r>
    </w:p>
    <w:p>
      <w:pPr>
        <w:pStyle w:val="Normal"/>
        <w:spacing w:before="0" w:after="120"/>
        <w:ind w:left="1248" w:hanging="0"/>
        <w:rPr/>
      </w:pPr>
      <w:r>
        <w:rPr>
          <w:sz w:val="20"/>
        </w:rPr>
        <w:t>53.</w:t>
        <w:tab/>
        <w:t xml:space="preserve">Конференция постановила включить нанотехнологии и наноматериалы, а также регулирование опасных веществ на протяжении всего цикла эксплуатации электротехнических и электронных изделий в Глобальный план действий в качестве новых областей деятельности и приняла сводную резолюцию в поддержку дальнейших совместных действий по таким проблемам, как краски с содержанием свинца, химические вещества в продуктах, опасные вещества электротехнических и электронных изделий на протяжении всего цикла их эксплуатации, нанотехнологии и наноматериалы. Кроме того, Конференция приняла решение о дополнительных совместных действиях в отношении регулирования использования перфторированных химических веществ и перехода на более безопасные альтернативы, а также постановила предпринять совместные действия в отношении эндокринных дерегуляторов, преследуя общую цель повышения уровня осведомленности и понимания среди лиц, ответственных за разработку политики, и других заинтересованных сторон. </w:t>
      </w:r>
    </w:p>
    <w:p>
      <w:pPr>
        <w:pStyle w:val="Normal"/>
        <w:spacing w:before="0" w:after="120"/>
        <w:ind w:left="1248" w:hanging="0"/>
        <w:rPr/>
      </w:pPr>
      <w:r>
        <w:rPr>
          <w:sz w:val="20"/>
        </w:rPr>
        <w:t>54.</w:t>
        <w:tab/>
        <w:t xml:space="preserve">Согласно решениям Конференции Организации Объединенных Наций по устойчивому развитию, в которых предлагается укрепить Стратегический подход, третья сессия Конференции постановила продлить срок внесения взносов в Целевой фонд Программы ускоренного "запуска" проектов до четвертой сессии Конференции, намеченной на 2015 год. Конференция рассмотрела и обсудила проект предложения Директора-исполнителя в отношении комплексного подхода к финансированию рационального регулирования химических веществ и отходов и просила принять меры к тому, чтобы Стратегический подход к международному регулированию химических веществ был частью любого такого подхода к долгосрочному финансированию деятельности в рамках блока вопросов, касающихся химических веществ и отходов. Конференция предложила Директору-исполнителю и Совету управляющих рассмотреть вопрос о необходимости активизации усилий по реализации финансовых соображений, изложенных в пункте 19 Общепрограммной стратегии, в контексте существующего блока вопросов, касающихся химических веществ и отходов, с учетом прений, которые нашли отражение в докладе о работе третьей сессии Конференции. Конференция предложила также Фонду глобальной окружающей среды рассмотреть в ходе шестого этапа пополнения Фонда приоритеты и мероприятия, выделенные в Стратегическом подходе для содействия достижению стоящих перед ним целей. </w:t>
      </w:r>
    </w:p>
    <w:p>
      <w:pPr>
        <w:pStyle w:val="Normal"/>
        <w:spacing w:before="0" w:after="120"/>
        <w:ind w:left="1248" w:hanging="0"/>
        <w:rPr/>
      </w:pPr>
      <w:r>
        <w:rPr>
          <w:sz w:val="20"/>
        </w:rPr>
        <w:t>55.</w:t>
        <w:tab/>
        <w:t xml:space="preserve">Конференция постановила также принять стратегию обеспечения более активного участия сектора здравоохранения в осуществлении Стратегического подхода и просила ВОЗ во взаимодействии с секретариатом представлять на сессиях Конференции, начиная с ее четвертой сессии, доклад об осуществлении стратегии. </w:t>
      </w:r>
    </w:p>
    <w:p>
      <w:pPr>
        <w:pStyle w:val="Normal"/>
        <w:spacing w:before="0" w:after="120"/>
        <w:ind w:left="1248" w:hanging="0"/>
        <w:rPr/>
      </w:pPr>
      <w:r>
        <w:rPr>
          <w:sz w:val="20"/>
        </w:rPr>
        <w:t>56.</w:t>
        <w:tab/>
        <w:t xml:space="preserve">Конференция приветствовала взносы ЮНЕП и ВОЗ на создание в секретариате, соответственно, одной должности С-5 и одной должности С-4, но с беспокойством отметила прекращение поддержки со стороны ВОЗ вследствие возникших финансовых трудностей и призвала ВОЗ продолжать оказывать в рамках своей сферы компетенции поддержку работе секретариата и с этой целью по возможности скорее восстановить соответствующую должность. Конференция также обратила внимание правительств на финансовые потребности, выделенные в ориентировочном бюджете, и предложила Директору-исполнителю ЮНЕП передать эту информацию Комитету постоянных представителей. </w:t>
      </w:r>
    </w:p>
    <w:p>
      <w:pPr>
        <w:pStyle w:val="Normal"/>
        <w:spacing w:before="0" w:after="120"/>
        <w:ind w:left="1248" w:hanging="0"/>
        <w:rPr/>
      </w:pPr>
      <w:r>
        <w:rPr>
          <w:sz w:val="20"/>
        </w:rPr>
        <w:t>57.</w:t>
        <w:tab/>
        <w:t>В дополнение к призывам Конференции Организации Объединенных Наций по устойчивому развитию повышать взаимодействие между многосторонними соглашениями по химическим веществам и отходам Конференция предложила Координатору секретариата Стратегического подхода к международному регулированию химических веществ и Совместному исполнительному секретарю Базельской, Стокгольмской и Роттердамской конвенций добиваться дальнейшего повышения взаимодействия информационно</w:t>
        <w:noBreakHyphen/>
        <w:t xml:space="preserve">координационных центров этих конвенций. </w:t>
      </w:r>
    </w:p>
    <w:p>
      <w:pPr>
        <w:pStyle w:val="Normal"/>
        <w:spacing w:before="0" w:after="120"/>
        <w:ind w:left="1248" w:hanging="0"/>
        <w:rPr/>
      </w:pPr>
      <w:r>
        <w:rPr>
          <w:sz w:val="20"/>
        </w:rPr>
        <w:t>58.</w:t>
        <w:tab/>
        <w:t xml:space="preserve">После того, как Конференция Организации Объединенных Наций по устойчивому развитию подтвердила поставленную на 2020 год цель обеспечения рационального регулирования химических веществ, в рамках Конференции был проведен диалог на высоком уровне с целью создания платформы для взаимодействия между заинтересованными сторонами в деле укрепления Стратегического подхода для принятия более эффективных мер по достижению поставленной на 2020 год цели и составления дополнительных рекомендаций в отношении ее достижения. </w:t>
      </w:r>
    </w:p>
    <w:p>
      <w:pPr>
        <w:pStyle w:val="Normal"/>
        <w:tabs>
          <w:tab w:val="clear" w:pos="624"/>
          <w:tab w:val="right" w:pos="851" w:leader="none"/>
        </w:tabs>
        <w:spacing w:before="0" w:after="120"/>
        <w:ind w:left="1247" w:right="284" w:hanging="1247"/>
        <w:rPr>
          <w:b/>
          <w:b/>
          <w:sz w:val="24"/>
          <w:szCs w:val="24"/>
        </w:rPr>
      </w:pPr>
      <w:r>
        <w:rPr>
          <w:b/>
          <w:sz w:val="24"/>
          <w:szCs w:val="24"/>
        </w:rPr>
        <w:tab/>
        <w:t>E.</w:t>
        <w:tab/>
        <w:t xml:space="preserve">Деятельность, касающаяся осуществления Стратегического подхода </w:t>
      </w:r>
    </w:p>
    <w:p>
      <w:pPr>
        <w:pStyle w:val="Normal"/>
        <w:spacing w:before="0" w:after="120"/>
        <w:ind w:left="1248" w:hanging="0"/>
        <w:rPr/>
      </w:pPr>
      <w:r>
        <w:rPr>
          <w:sz w:val="20"/>
        </w:rPr>
        <w:t>59.</w:t>
        <w:tab/>
        <w:t xml:space="preserve">Большинство аспектов подпрограммы по вредным веществам и опасным отходам программы работы ЮНЕП так или иначе связаны с приоритетами Стратегического подхода. </w:t>
      </w:r>
    </w:p>
    <w:p>
      <w:pPr>
        <w:pStyle w:val="Normal"/>
        <w:spacing w:before="0" w:after="120"/>
        <w:ind w:left="1248" w:hanging="0"/>
        <w:rPr/>
      </w:pPr>
      <w:r>
        <w:rPr>
          <w:sz w:val="20"/>
        </w:rPr>
        <w:t>60.</w:t>
        <w:tab/>
        <w:t>ЮНЕП возглавляет работу по таким новым вопросам политики, как использование химических веществ в продуктах и содержание свинца в красках, которые были выделены на второй сессии Международной конференции по регулированию химических веществ. В рамках проекта, касающегося использования химических веществ в продуктах, ЮНЕП представила на третьей сессии Международной конференции по регулированию химических веществ доклад о мероприятиях по проекту. На Конференции были приняты рекомендации в отношении последующей деятельности, определяющие направления работы в межсессионный период 2013</w:t>
        <w:noBreakHyphen/>
        <w:t>2015 годов, которая будет сосредоточена на разработке в рамках ЮНЕП добровольной программы действий, касающихся использования химических веществ в продуктах, для содействия обмену информацией о химических веществах, содержащихся в продуктах в течение всего жизненного цикла, и, в частности, будет направлена на: a) определение роли и возможного круга обязанностей основных групп заинтересованных лиц в том, что касается обмена информацией; b) разработку указаний относительно того, какая информация может передаваться и каким образом может осуществляться доступ к информации и обмен ею; и с) осуществление экспериментальных проектов для демонстрации применимости таких указаний. Что касается вопроса об использовании свинца в красках, то ЮНЕП во взаимодействии с ВОЗ продолжает оказывать поддержку Глобальному альянсу по ликвидации содержащих свинец красок. В межсессионный период 2013-2015 годов работа будет направлена прежде всего на достижение краткосрочных целей, поставленных в бизнес-плане Глобального альянса. Помимо этого, ЮНЕП участвует в работе, касающейся регулирования вредных веществ в рамках всего цикла эксплуатации электротехнических и электронных изделий; эта деятельность описывается в разделе VI ниже.</w:t>
      </w:r>
    </w:p>
    <w:p>
      <w:pPr>
        <w:pStyle w:val="Normal"/>
        <w:spacing w:before="0" w:after="120"/>
        <w:ind w:left="1248" w:hanging="0"/>
        <w:rPr/>
      </w:pPr>
      <w:r>
        <w:rPr>
          <w:sz w:val="20"/>
        </w:rPr>
        <w:t>61.</w:t>
        <w:tab/>
        <w:t xml:space="preserve">На своей третьей сессии Конференция решила также взяться за работу, касающуюся эндокринных дерегуляторов, которая была предложена ЮНЕП и ВОЗ. Эта работа, которую предстоит провести в межсессионный период до начала четвертой сессии Конференции, будет направлена на повышение уровня осведомленности и понимания лиц, отвечающих за разработку политики, и других заинтересованных сторон. </w:t>
      </w:r>
    </w:p>
    <w:p>
      <w:pPr>
        <w:pStyle w:val="Normal"/>
        <w:spacing w:before="0" w:after="120"/>
        <w:ind w:left="1248" w:hanging="0"/>
        <w:rPr/>
      </w:pPr>
      <w:r>
        <w:rPr>
          <w:sz w:val="20"/>
        </w:rPr>
        <w:t>62.</w:t>
        <w:tab/>
        <w:t xml:space="preserve">В развитие итогов второй сессии Международной конференции по регулированию химических веществ ЮНЕП и Организация экономического сотрудничества и развития создали Глобальную группу по перфторированным химическим веществам, которая призвана стать важным механизмом сбора информации об этих веществах и обмена ею для содействия переходу на более безопасные альтернативы. </w:t>
      </w:r>
    </w:p>
    <w:p>
      <w:pPr>
        <w:pStyle w:val="Normal"/>
        <w:spacing w:before="0" w:after="120"/>
        <w:ind w:left="1248" w:hanging="0"/>
        <w:rPr/>
      </w:pPr>
      <w:r>
        <w:rPr>
          <w:sz w:val="20"/>
        </w:rPr>
        <w:t>63.</w:t>
        <w:tab/>
        <w:t xml:space="preserve">Глобальный обзор химических веществ был впервые опубликован в сентябре 2012 года, и в нем содержится анализ количественных и качественных изменений в процессе производства, использования и удаления химических веществ в развивающихся странах и потенциальных последствий бездействия с точки зрения рационального регулирования химических веществ. Кроме того, в нем определены инструменты принятия решений и методология, которые могут применяться в целях предупреждения загрязнения окружающей среды токсичными химическими веществами и содействия применению более безопасных альтернатив, а также общие и конкретные рекомендации в отношении будущей деятельности. </w:t>
      </w:r>
    </w:p>
    <w:p>
      <w:pPr>
        <w:pStyle w:val="Normal"/>
        <w:spacing w:before="0" w:after="120"/>
        <w:ind w:left="1248" w:hanging="0"/>
        <w:rPr/>
      </w:pPr>
      <w:r>
        <w:rPr>
          <w:sz w:val="20"/>
        </w:rPr>
        <w:t>64.</w:t>
        <w:tab/>
        <w:t xml:space="preserve">ЮНЕП поддерживает осуществление Стратегического подхода через различные стратегические альянсы и партнерские соглашения. К их числу относятся Партнерская инициатива ПРООН/ЮНЕП по интеграции (включению) задач рационального регулирования химических веществ в национальные планы и политику в области развития и Стратегический альянс ЮНЕП/ВОЗ в области здравоохранения и охраны окружающей среды, предусматривающий интеграцию вопросов здравоохранения и охраны окружающей среды в Африке. В ряде регионов с помощью региональных силовых структур, объединяющих национальные и международные учреждения, которые отвечают за осуществление трансграничной торговли и перемещение товаров, принимаются меры по борьбе с незаконным оборотом химических веществ. </w:t>
      </w:r>
    </w:p>
    <w:p>
      <w:pPr>
        <w:pStyle w:val="Normal"/>
        <w:spacing w:before="0" w:after="120"/>
        <w:ind w:left="1248" w:hanging="0"/>
        <w:rPr/>
      </w:pPr>
      <w:r>
        <w:rPr>
          <w:sz w:val="20"/>
        </w:rPr>
        <w:t>65.</w:t>
        <w:tab/>
        <w:t xml:space="preserve">В ряде стран Африки и Азии, в том числе при поддержке Программы ускоренного "запуска" проектов Стратегического альянса, функционирует созданная ЮНЕП гибкая система предотвращения аварий, связанных с химическими веществами, и обеспечения готовности к ним. </w:t>
      </w:r>
    </w:p>
    <w:p>
      <w:pPr>
        <w:pStyle w:val="Normal"/>
        <w:tabs>
          <w:tab w:val="clear" w:pos="624"/>
          <w:tab w:val="right" w:pos="851" w:leader="none"/>
        </w:tabs>
        <w:spacing w:before="0" w:after="120"/>
        <w:ind w:left="1247" w:right="284" w:hanging="1247"/>
        <w:rPr>
          <w:b/>
          <w:b/>
          <w:sz w:val="24"/>
          <w:szCs w:val="24"/>
        </w:rPr>
      </w:pPr>
      <w:r>
        <w:rPr>
          <w:b/>
          <w:sz w:val="24"/>
          <w:szCs w:val="24"/>
        </w:rPr>
        <w:tab/>
        <w:t>F.</w:t>
        <w:tab/>
        <w:t xml:space="preserve">Оказание поддержки Стокгольмской конвенции о стойких органических загрязнителях и Базельской конвенции о контроле за трансграничной перевозкой опасных отходов и их удалением </w:t>
      </w:r>
    </w:p>
    <w:p>
      <w:pPr>
        <w:pStyle w:val="Normal"/>
        <w:spacing w:before="0" w:after="120"/>
        <w:ind w:left="1248" w:hanging="0"/>
        <w:rPr/>
      </w:pPr>
      <w:r>
        <w:rPr>
          <w:sz w:val="20"/>
        </w:rPr>
        <w:t>66.</w:t>
        <w:tab/>
        <w:t xml:space="preserve">В дополнение к поддержке, оказываемой Стратегическому подходу и многосторонним природоохранным соглашениям по химическим веществам и отходам, ЮНЕП продолжает оказывать странам помощь в выполнении ими своих обязательств согласно этим соглашениям и содействует созданию в них необходимого потенциала. Принимаются, в частности, такие меры, как сбор национальной информации о непреднамеренных выбросах стойких органических загрязнителей, оказание помощи в разработке широкого круга национальных и региональных проектов в области регулирования химических веществ, предназначенных для финансирования ФГОС, и содействие разработке плана глобального мониторинга стойких органических загрязнителей в соответствии со Стокгольмской конвенцией. </w:t>
      </w:r>
    </w:p>
    <w:p>
      <w:pPr>
        <w:pStyle w:val="Normal"/>
        <w:spacing w:before="0" w:after="120"/>
        <w:ind w:left="1248" w:hanging="0"/>
        <w:rPr/>
      </w:pPr>
      <w:r>
        <w:rPr>
          <w:sz w:val="20"/>
        </w:rPr>
        <w:t>67.</w:t>
        <w:tab/>
        <w:t xml:space="preserve">ЮНЕП принимала активное участие в совещаниях экспертов, а также международных или региональных совещаниях страновых представителей, организуемых секретариатом Стокгольмской конвенции, в том числе в шестом и седьмом совещаниях Группы экспертов по набору инструментальных средств, состоявшихся в ноябре 2011 года и ноябре 2012 года, и совещаниях Глобальной координационной группы в рамках Плана глобального мониторинга, которые проходили в марте 2011 года и октябре 2012 года. Благодаря участию ЮНЕП были сформулированы пересмотренные руководящие принципы подготовки кадастра выбросов и были подготовлены доклады для Плана глобального мониторинга по стойким органическим загрязнителям. В осуществлявшихся в этой связи проектах создания потенциала, финансируемых ФГОС и Программой ускоренного "запуска" проектов, участвовали 32 африканские, тихоокеанские и латиноамериканские страны. </w:t>
      </w:r>
    </w:p>
    <w:p>
      <w:pPr>
        <w:pStyle w:val="Normal"/>
        <w:spacing w:before="0" w:after="120"/>
        <w:ind w:left="1248" w:hanging="0"/>
        <w:rPr/>
      </w:pPr>
      <w:r>
        <w:rPr>
          <w:sz w:val="20"/>
        </w:rPr>
        <w:t>68.</w:t>
        <w:tab/>
        <w:t xml:space="preserve">В рамках осуществления решения СК-5/6 Конференции Сторон Стокгольмской конвенции ЮНЕП взяла на себя в 2012 году руководство Глобальным альянсом по разработке и внедрению альтернативных ДДТ продуктов, методов и стратегий борьбы с переносчиками болезней, которым прежде занимался секретариат Стокгольмской конвенции. На первом совещании руководящего комитета Альянса, состоявшемся в Найроби в августе 2012 года, были приняты решения относительно плана работы и бюджета для его осуществления, а также распределения между тематическими группами экспертов отдельных задач программы работы, для реализации которой ЮНЕП и секретариат Стокгольмской конвенции изыскивают в настоящее время ресурсы. </w:t>
      </w:r>
    </w:p>
    <w:p>
      <w:pPr>
        <w:pStyle w:val="Normal"/>
        <w:spacing w:before="0" w:after="240"/>
        <w:ind w:left="1247" w:hanging="0"/>
        <w:rPr/>
      </w:pPr>
      <w:r>
        <w:rPr>
          <w:sz w:val="20"/>
        </w:rPr>
        <w:t>69.</w:t>
        <w:tab/>
        <w:t xml:space="preserve">Кроме того, в рамках осуществления решения СК-5/7 Конференции Сторон Стокгольмской конвенции ЮНЕП взяла на себя в 2012 году руководство Сетью по ликвидации полихлорированных дифенилов, которым прежде занимался секретариат Стокгольмской конвенции. Четвертое совещание консультативного комитета Сети проходило в сентябре 2012 года в Пекине. На нем были приняты решения относительно плана работы и бюджета для его осуществления, а также продолжения работы тематических групп, созданных для осуществления отдельных частей плана работы, для реализации которого ЮНЕП и секретариат Стокгольмской конвенции изыскивают в настоящее время ресурсы. </w:t>
      </w:r>
    </w:p>
    <w:p>
      <w:pPr>
        <w:pStyle w:val="Normal"/>
        <w:tabs>
          <w:tab w:val="clear" w:pos="624"/>
          <w:tab w:val="right" w:pos="851" w:leader="none"/>
        </w:tabs>
        <w:spacing w:before="0" w:after="120"/>
        <w:ind w:left="1247" w:right="284" w:hanging="1247"/>
        <w:rPr/>
      </w:pPr>
      <w:r>
        <w:rPr>
          <w:b/>
          <w:sz w:val="28"/>
          <w:szCs w:val="28"/>
        </w:rPr>
        <w:tab/>
        <w:t>VI.</w:t>
        <w:tab/>
        <w:t>Деятельность, проведенная Программой Организации Объединенных Наций по окружающей среде в соответствии с разделом IV решения 26/3, касающимся регулирования отходов, включая регулирование электротехнических и электронных отходов</w:t>
      </w:r>
    </w:p>
    <w:p>
      <w:pPr>
        <w:pStyle w:val="Normal"/>
        <w:spacing w:before="0" w:after="120"/>
        <w:ind w:left="1248" w:hanging="0"/>
        <w:rPr/>
      </w:pPr>
      <w:r>
        <w:rPr>
          <w:sz w:val="20"/>
        </w:rPr>
        <w:t>70.</w:t>
        <w:tab/>
        <w:t xml:space="preserve">В своем решении 26/3 Совет управляющих призвал Директора-исполнителя предпринять ряд шагов в отношении регулирования отходов – общего вопроса, который стремительно приобретает все большее значение в контексте устойчивого развития. Он отметил роль Международного центра природоохранных технологий, базирующего в Осаке (Япония) и созданного в соответствии с соглашением 1992 года, которое было заключено с правительством Японии. С конца 2011 года Центр занимается исключительно вопросами регулирования отходов. </w:t>
      </w:r>
    </w:p>
    <w:p>
      <w:pPr>
        <w:pStyle w:val="Normal"/>
        <w:tabs>
          <w:tab w:val="clear" w:pos="624"/>
          <w:tab w:val="right" w:pos="851" w:leader="none"/>
        </w:tabs>
        <w:spacing w:before="0" w:after="120"/>
        <w:ind w:left="1247" w:right="284" w:hanging="1247"/>
        <w:rPr>
          <w:b/>
          <w:b/>
          <w:sz w:val="24"/>
          <w:szCs w:val="24"/>
        </w:rPr>
      </w:pPr>
      <w:r>
        <w:rPr>
          <w:b/>
          <w:sz w:val="24"/>
          <w:szCs w:val="24"/>
        </w:rPr>
        <w:tab/>
        <w:t>A.</w:t>
        <w:tab/>
        <w:t>Комплексное регулирование отходов</w:t>
      </w:r>
    </w:p>
    <w:p>
      <w:pPr>
        <w:pStyle w:val="Normal"/>
        <w:spacing w:before="0" w:after="120"/>
        <w:ind w:left="1248" w:hanging="0"/>
        <w:rPr/>
      </w:pPr>
      <w:r>
        <w:rPr>
          <w:sz w:val="20"/>
        </w:rPr>
        <w:t>71.</w:t>
        <w:tab/>
        <w:t>ЮНЕП продолжает осуществлять свою долгосрочную программу комплексного регулирования твердых отходов, цель которой заключается в создании местного потенциала и оказании помощи в разработке муниципальных планов. В 2011 и 2012 годах соответствующие проекты были осуществлены во Вьетнаме, Камбодже, Таиланде и Эфиопии. Для местных проектных групп были организованы учебные мероприятия по вопросам сбора данных об отходах, оценки состояния существующих систем регулирования отходов, постановки задач, выявления обстоятельств, которые вызывают обеспокоенность заинтересованных сторон, и планирования. Кроме того, ЮНЕП оказала поддержку Таиланду в разработке проекта руководящих принципов удаления мусора, образующегося в результате наводнений, и направила международную группу экспертов в пострадавший от цунами регион Тохоку (Япония) для обмена опытом в удалении мусора, образующегося в результате стихийных бедствий</w:t>
      </w:r>
      <w:r>
        <w:rPr>
          <w:rStyle w:val="FootnoteAnchor"/>
          <w:sz w:val="20"/>
          <w:vertAlign w:val="superscript"/>
        </w:rPr>
        <w:footnoteReference w:id="4"/>
      </w:r>
      <w:r>
        <w:rPr>
          <w:sz w:val="20"/>
        </w:rPr>
        <w:t>. Международный центр природоохранных технологий организовал в Осаке (Япония) 19-20 апреля 2012 года практикум для Азиатско-Тихоокеанского региона по комплексному регулированию твердых отходов с целью рассмотрения его экспериментальных проектов, а также вопросов подготовки кадров и информирования в режиме онлайн. ЮНЕП сотрудничала также с ЮНИТАР в организации региональных учебных мероприятий для Азиатско</w:t>
        <w:noBreakHyphen/>
        <w:t xml:space="preserve">Тихоокеанского региона и вопросам регулирования коммунальных твердых отходов. </w:t>
      </w:r>
    </w:p>
    <w:p>
      <w:pPr>
        <w:pStyle w:val="Normal"/>
        <w:spacing w:before="0" w:after="120"/>
        <w:ind w:left="1248" w:hanging="0"/>
        <w:rPr/>
      </w:pPr>
      <w:r>
        <w:rPr>
          <w:sz w:val="20"/>
        </w:rPr>
        <w:t>72.</w:t>
        <w:tab/>
        <w:t xml:space="preserve">Решительная позиция Совета управляющих в вопросе комплексного регулирования твердых отходов получила отклик на Конференции Организации Объединенных Наций по устойчивому развитию, в ходе которой главы государств и правительств призвали разрабатывать комплексные национальные и местные программы, стратегии, законы и нормативы, касающиеся удаления отходов, и заявили о своем намерении развивать практику сокращения, повторного использования и утилизации отходов. В августе 2012 года ЮНЕП и ЮНИТАР начали подготовку руководящих принципов разработки, обзора и обновления национальных стратегий регулирования отходов. </w:t>
      </w:r>
    </w:p>
    <w:p>
      <w:pPr>
        <w:pStyle w:val="Normal"/>
        <w:tabs>
          <w:tab w:val="clear" w:pos="624"/>
          <w:tab w:val="right" w:pos="851" w:leader="none"/>
        </w:tabs>
        <w:spacing w:before="0" w:after="120"/>
        <w:ind w:left="1247" w:right="284" w:hanging="1247"/>
        <w:rPr>
          <w:b/>
          <w:b/>
          <w:sz w:val="24"/>
          <w:szCs w:val="24"/>
        </w:rPr>
      </w:pPr>
      <w:r>
        <w:rPr>
          <w:b/>
          <w:sz w:val="24"/>
          <w:szCs w:val="24"/>
        </w:rPr>
        <w:tab/>
        <w:t>B.</w:t>
        <w:tab/>
        <w:t>Получение энергии из отходов</w:t>
      </w:r>
    </w:p>
    <w:p>
      <w:pPr>
        <w:pStyle w:val="Normal"/>
        <w:spacing w:before="0" w:after="120"/>
        <w:ind w:left="1248" w:hanging="0"/>
        <w:rPr/>
      </w:pPr>
      <w:r>
        <w:rPr>
          <w:sz w:val="20"/>
        </w:rPr>
        <w:t>73.</w:t>
        <w:tab/>
        <w:t xml:space="preserve">В 2011 и 2012 годах ЮНЕП расширила масштабы деятельности в области использования остаточной сельскохозяйственной биомассы путем осуществления показательных проектов в Индии, Камбодже, Непале, Пакистане, Филиппинах и Шри-Ланке. Эти проекты предусматривали определение качественных и количественных характеристик остаточной сельскохозяйственной биомассы, оценку текущей практики использования и удаления такой биомассы, выявление подходящих технологий для преобразования отходов в энергию и составление рекомендаций в отношении практической деятельности. ЮНЕП провела также исследование с целью подготовки технико-экономического обоснования проекта по превращению использованных масличных пальм в Малайзии в устойчивый источник энергоресурсов. В декабре 2012 года планируется провести региональный практикум по использованию остаточной сельскохозяйственной биомассы для стран Центральной Америки и Панамы. В ходе Конференции Организации Объединенных Наций по устойчивому развитию главы государств и правительств заявили о своем намерении шире применять практику получения энергии за счет утилизации отходов. </w:t>
      </w:r>
    </w:p>
    <w:p>
      <w:pPr>
        <w:pStyle w:val="Normal"/>
        <w:tabs>
          <w:tab w:val="clear" w:pos="624"/>
          <w:tab w:val="right" w:pos="851" w:leader="none"/>
        </w:tabs>
        <w:spacing w:before="0" w:after="120"/>
        <w:ind w:left="1247" w:right="284" w:hanging="1247"/>
        <w:rPr>
          <w:b/>
          <w:b/>
          <w:sz w:val="24"/>
          <w:szCs w:val="24"/>
        </w:rPr>
      </w:pPr>
      <w:r>
        <w:rPr>
          <w:b/>
          <w:sz w:val="24"/>
          <w:szCs w:val="24"/>
        </w:rPr>
        <w:tab/>
        <w:t>C.</w:t>
        <w:tab/>
        <w:t>Электротехнические и электронные отходы</w:t>
      </w:r>
    </w:p>
    <w:p>
      <w:pPr>
        <w:pStyle w:val="Normal"/>
        <w:spacing w:before="0" w:after="120"/>
        <w:ind w:left="1248" w:hanging="0"/>
        <w:rPr/>
      </w:pPr>
      <w:r>
        <w:rPr>
          <w:sz w:val="20"/>
        </w:rPr>
        <w:t>74.</w:t>
        <w:tab/>
        <w:t>ЮНЕП продолжала оказывать правительствам поддержку в создании потенциала и разработке стратегий для налаживания экологически безопасного удаления электронных отходов и выполнения ими своих международных обязательств. В 2011 и 2012 годах основной упор делался на организации так называемых систем возврата для содействия получению использованного оборудования в целях его утилизации и надлежащего удаления, а также на развитии сотрудничества между государственным и частным секторами. Новое руководство по созданию систем возврата</w:t>
      </w:r>
      <w:r>
        <w:rPr>
          <w:rStyle w:val="FootnoteAnchor"/>
          <w:sz w:val="20"/>
          <w:vertAlign w:val="superscript"/>
        </w:rPr>
        <w:footnoteReference w:id="5"/>
      </w:r>
      <w:r>
        <w:rPr>
          <w:sz w:val="20"/>
        </w:rPr>
        <w:t>, дополняющее ранее подготовленные руководства по учету и регулированию электронных отходов, содержит рекомендации в отношении разработки стратегий в сотрудничестве с частным сектором, потребителями и другими заинтересованными сторонами. С 13 по 15 июля 2011 года в Осаке (Япония) был организован международный учебный практикум по системам возврата. С 18 по 20 июля 2012 года в Осаке был организован многосторонний диалог по теме "Проблемы и возможности в области регулирования электронных отходов и сотрудничество между государственным и частным секторами", в результате которого был подготовлен итоговый документ "The Future WEEE Need: A Call for Action" ("Наши будущие потребности, связанные с электронными отходами: призыв к действию")</w:t>
      </w:r>
      <w:r>
        <w:rPr>
          <w:rStyle w:val="FootnoteAnchor"/>
          <w:sz w:val="20"/>
          <w:vertAlign w:val="superscript"/>
        </w:rPr>
        <w:footnoteReference w:id="6"/>
      </w:r>
      <w:r>
        <w:rPr>
          <w:sz w:val="20"/>
        </w:rPr>
        <w:t xml:space="preserve">. </w:t>
      </w:r>
    </w:p>
    <w:p>
      <w:pPr>
        <w:pStyle w:val="Normal"/>
        <w:spacing w:before="0" w:after="120"/>
        <w:ind w:left="1248" w:hanging="0"/>
        <w:rPr/>
      </w:pPr>
      <w:r>
        <w:rPr>
          <w:sz w:val="20"/>
        </w:rPr>
        <w:t>75.</w:t>
        <w:tab/>
        <w:t>ЮНЕП содействует координации усилий через Глобальное партнерство по регулированию отходов, в рамках которого ведущую позицию в регулировании электронных отходов занимает Организация Объединенных Наций по промышленному развитию (ЮНИДО). Отделения ЮНЕП участвовали в организации Панафриканского форума по электронным отходам, который был организован секретариатом Базельской, Роттердамской и Стокгольмской конвенций в Найроби 14-16 марта 2012 года. В поддержку инициативы "Решение проблемы электронных отходов" ЮНЕП организовала в Аккре 25-29 июня 2012 года учебное мероприятие под названием "Академия регулирования электронных отходов". ЮНЕП участвовала также в таких мероприятиях, как практикум Всемирной организации интеллектуальной собственности по контрафактной продукции, проходивший в Бангкоке 4</w:t>
        <w:noBreakHyphen/>
        <w:t xml:space="preserve">5 июля 2012 года, учебный практикум по регулированию электронных отходов, организованный ЮНИДО и Центром регионального развития Организации Объединенных Наций (ЦРР) в Ханое 10-13 июля 2012 года, и практикум Азиатской сети по предотвращению незаконной трансграничной перевозки опасных отходов, проходивший в Себу (Филиппины) 20-23 ноября 2012 года. Конференция Организации Объединенных Наций по устойчивому развитию обратила внимание на особые проблемы, связанные с такими твердыми отходами, как электронные отходы и пластмасса. </w:t>
      </w:r>
    </w:p>
    <w:p>
      <w:pPr>
        <w:pStyle w:val="Normal"/>
        <w:tabs>
          <w:tab w:val="clear" w:pos="624"/>
          <w:tab w:val="right" w:pos="851" w:leader="none"/>
        </w:tabs>
        <w:spacing w:before="0" w:after="120"/>
        <w:ind w:left="1247" w:right="284" w:hanging="1247"/>
        <w:rPr>
          <w:b/>
          <w:b/>
          <w:sz w:val="24"/>
          <w:szCs w:val="24"/>
        </w:rPr>
      </w:pPr>
      <w:r>
        <w:rPr>
          <w:b/>
          <w:sz w:val="24"/>
          <w:szCs w:val="24"/>
        </w:rPr>
        <w:tab/>
        <w:t>D.</w:t>
        <w:tab/>
        <w:t>Глобальное партнерство по регулированию отходов</w:t>
      </w:r>
    </w:p>
    <w:p>
      <w:pPr>
        <w:pStyle w:val="Normal"/>
        <w:spacing w:before="0" w:after="120"/>
        <w:ind w:left="1248" w:hanging="0"/>
        <w:rPr/>
      </w:pPr>
      <w:r>
        <w:rPr>
          <w:sz w:val="20"/>
        </w:rPr>
        <w:t>76.</w:t>
        <w:tab/>
        <w:t xml:space="preserve">Глобальное партнерство по регулированию отходов образовалось в ноябре 2010 года, и в качестве его секретариата выступает Международный центр природоохранных технологий. В декабре 2011 года ведущие организации по шести первоначальным ключевым областям деятельности Партнерства (комплексное регулирование твердых отходов, электронные отходы, остаточная сельскохозяйственная биомасса, отходы и изменение климата, морской мусор и минимизация образования отходов) разработали свои планы работы. С 5 по 6 ноября 2012 года в Осаке (Япония) была проведена первая двухлетняя конференция Партнерства, которая должна была рассмотреть деятельность Партнерства и обсудить проблемы, возможности и новые тенденции в области регулирования отходов, включая принцип использования отходов в качестве ресурса. </w:t>
      </w:r>
    </w:p>
    <w:p>
      <w:pPr>
        <w:pStyle w:val="Normal"/>
        <w:spacing w:before="0" w:after="120"/>
        <w:ind w:left="1248" w:hanging="0"/>
        <w:rPr/>
      </w:pPr>
      <w:r>
        <w:rPr>
          <w:sz w:val="20"/>
        </w:rPr>
        <w:t>77.</w:t>
        <w:tab/>
        <w:t xml:space="preserve">В рамках Партнерства уже было проведено несколько консультаций. Для того чтобы расширить возможности реагирования Партнерства на потребности развивающихся стран и стран с переходной экономикой в регулировании отходов, секретариат подготовил в 2012 году доклад о потребностях в создании потенциала на основе материалов, полученных от заинтересованных сторон. Оценка потребностей будет проводиться один раз в два года. Онлайновая информационная платформа Партнерства была расширена и продолжит свое развитие. В целях укрепления сотрудничества и взаимодействия в рамках Партнерства была создана сеть, в которую входят ЮНИДО, ЮНИТАР, ЦРР и Всемирный банк, а также организации гражданского общества, включая Международную ассоциацию по твердым отходам. </w:t>
      </w:r>
    </w:p>
    <w:p>
      <w:pPr>
        <w:pStyle w:val="Normal"/>
        <w:spacing w:before="0" w:after="120"/>
        <w:ind w:left="1248" w:hanging="0"/>
        <w:rPr/>
      </w:pPr>
      <w:r>
        <w:rPr>
          <w:sz w:val="20"/>
        </w:rPr>
        <w:t>78.</w:t>
        <w:tab/>
        <w:t xml:space="preserve">Для обеспечения взаимодополняемости и во избежание дублирования усилий секретариат Партнерства поддерживает постоянный контакт с такими структурами, как секретариат Базельской, Роттердамской и Стокгольмской конвенций. Партнерство было признано Конференцией Сторон Базельской конвенции в ее решении БК-10/19 о Программе Базельской конвенции по развитию партнерства, которая была принята на десятом совещании, проходившем в Картахене, Колумбия, с 17 по 21 ноября 2011 года. </w:t>
      </w:r>
    </w:p>
    <w:p>
      <w:pPr>
        <w:pStyle w:val="Normal"/>
        <w:tabs>
          <w:tab w:val="clear" w:pos="624"/>
          <w:tab w:val="right" w:pos="851" w:leader="none"/>
        </w:tabs>
        <w:spacing w:before="0" w:after="120"/>
        <w:ind w:left="1247" w:right="284" w:hanging="1247"/>
        <w:rPr>
          <w:b/>
          <w:b/>
          <w:sz w:val="24"/>
          <w:szCs w:val="24"/>
        </w:rPr>
      </w:pPr>
      <w:r>
        <w:rPr>
          <w:b/>
          <w:sz w:val="24"/>
          <w:szCs w:val="24"/>
        </w:rPr>
        <w:tab/>
        <w:t>E.</w:t>
        <w:tab/>
        <w:t xml:space="preserve">Оказание поддержки Базельской конвенции о контроле за трансграничной перевозкой опасных отходов и их удалением </w:t>
      </w:r>
    </w:p>
    <w:p>
      <w:pPr>
        <w:pStyle w:val="Normal"/>
        <w:spacing w:before="0" w:after="120"/>
        <w:ind w:left="1248" w:hanging="0"/>
        <w:rPr/>
      </w:pPr>
      <w:r>
        <w:rPr>
          <w:sz w:val="20"/>
        </w:rPr>
        <w:t>79.</w:t>
        <w:tab/>
        <w:t xml:space="preserve">В контексте оказания поддержки осуществлению Базельской конвенции ЮНЕП оказывает техническую помощь секретариату Конвенции в подготовке справок по технологиям уничтожения отходов, являющихся стойкими органическими загрязнителями. По предложению восьмого совещания Рабочей группы Базельской конвенции открытого состава ЮНЕП занимается пересмотром технических руководящих принципов в отношении отходов, содержащих стойкие органические загрязнители, образование которых было непреднамеренным. </w:t>
      </w:r>
    </w:p>
    <w:p>
      <w:pPr>
        <w:pStyle w:val="Normal"/>
        <w:spacing w:before="0" w:after="240"/>
        <w:ind w:left="1247" w:hanging="0"/>
        <w:rPr/>
      </w:pPr>
      <w:r>
        <w:rPr>
          <w:sz w:val="20"/>
        </w:rPr>
        <w:t>80.</w:t>
        <w:tab/>
        <w:t>В рамках Программы ускоренного "запуска" проектов Стратегического подхода осуществлению Базельской конвенции поддержка также оказывалась посредством шести проектов общей стоимостью 1 437 267 долл. США.</w:t>
      </w:r>
    </w:p>
    <w:p>
      <w:pPr>
        <w:pStyle w:val="Normal"/>
        <w:tabs>
          <w:tab w:val="clear" w:pos="624"/>
          <w:tab w:val="right" w:pos="851" w:leader="none"/>
        </w:tabs>
        <w:spacing w:before="0" w:after="120"/>
        <w:ind w:left="1247" w:right="284" w:hanging="1247"/>
        <w:rPr>
          <w:b/>
          <w:b/>
          <w:sz w:val="28"/>
          <w:szCs w:val="28"/>
        </w:rPr>
      </w:pPr>
      <w:r>
        <w:rPr>
          <w:b/>
          <w:sz w:val="28"/>
          <w:szCs w:val="28"/>
        </w:rPr>
        <w:tab/>
        <w:t>VII.</w:t>
        <w:tab/>
        <w:t>Деятельность, проведенная Программой Организации Объединенных Наций по окружающей среде в соответствии с разделом V решения 26/3, касающимся заключительных положений</w:t>
      </w:r>
    </w:p>
    <w:p>
      <w:pPr>
        <w:pStyle w:val="Normal"/>
        <w:spacing w:before="0" w:after="120"/>
        <w:ind w:left="1248" w:hanging="0"/>
        <w:rPr/>
      </w:pPr>
      <w:r>
        <w:rPr>
          <w:sz w:val="20"/>
        </w:rPr>
        <w:t>81.</w:t>
        <w:tab/>
        <w:t xml:space="preserve">Во исполнение адресованной Директору-исполнителю просьбы представить материалы для Конференции Организации Объединенных Наций по устойчивому развитию ЮНЕП представила в ноябре 2011 года соответствующий документ в рамках процесса подготовки к Конференции. Этот документ включал текст, касающийся химических веществ и отходов в ряде областей, включая укрепление Стратегического подхода. </w:t>
      </w:r>
    </w:p>
    <w:p>
      <w:pPr>
        <w:pStyle w:val="Normal"/>
        <w:spacing w:before="0" w:after="120"/>
        <w:ind w:left="1248" w:hanging="0"/>
        <w:rPr/>
      </w:pPr>
      <w:r>
        <w:rPr>
          <w:sz w:val="20"/>
        </w:rPr>
        <w:t>82.</w:t>
        <w:tab/>
        <w:t xml:space="preserve">Вопросы, касающиеся химических веществ и отходов, рассматриваются в итоговом документе Конференции, озаглавленном "Будущее, которое мы хотим" (пункты 213-223), в котором главы государств и правительств поддержали вклад ЮНЕП в проведение Конференции и, в частности, отметили, что необходимо приложить дополнительные усилия для активизации работы по укреплению потенциала, в том числе посредством налаживания партнерских отношений, оказания технической помощи и улучшения управленческих структур. Они призвали страны и организации, которые добились прогресса в деле достижения цели обеспечения к 2020 году рационального использования химических веществ, оказать другим странам помощь, поделившись своими знаниями, опытом и передовой практикой, и призвали к достижению дальнейшего прогресса во всех странах и регионах, с тем чтобы устранить пробелы в выполнении обязательств. </w:t>
      </w:r>
    </w:p>
    <w:p>
      <w:pPr>
        <w:pStyle w:val="Normal"/>
        <w:spacing w:before="0" w:after="120"/>
        <w:ind w:left="1248" w:hanging="0"/>
        <w:rPr/>
      </w:pPr>
      <w:r>
        <w:rPr>
          <w:sz w:val="20"/>
        </w:rPr>
        <w:t>83.</w:t>
        <w:tab/>
        <w:t>Кроме того, они призвали к дальнейшему развитию и налаживанию новых и инновационных партнерских отношений между государственным и частным секторами в целях развития потенциала и экологически чистых технологий применения химических веществ и удаления отходов, включая предотвращение образования отходов. Они выступили в поддержку выработки экологически чистых и более безопасных заменителей для применения в продуктах и процессах вместо опасных химических веществ посредством, в частности, проведения в соответствующих случаях оценки жизненного цикла, осуществления деятельности в области общественной информации, расширения ответственности производителей, ведения научно</w:t>
        <w:noBreakHyphen/>
        <w:t xml:space="preserve">исследовательских и опытно-конструкторских работ, осуществления проектирования с учетом экологических требований и налаживания обмена знаниями. </w:t>
      </w:r>
    </w:p>
    <w:p>
      <w:pPr>
        <w:pStyle w:val="Normal"/>
        <w:spacing w:before="0" w:after="120"/>
        <w:ind w:left="1248" w:hanging="0"/>
        <w:rPr/>
      </w:pPr>
      <w:r>
        <w:rPr>
          <w:sz w:val="20"/>
        </w:rPr>
        <w:t>84.</w:t>
        <w:tab/>
        <w:t xml:space="preserve">Они настоятельно призвали также страны и другие заинтересованные стороны принять все возможные меры для недопущения небезопасного обращения с опасными отходами и их незаконного сброса, в частности в странах, где возможности утилизации таких отходов ограничены. </w:t>
      </w:r>
    </w:p>
    <w:p>
      <w:pPr>
        <w:pStyle w:val="Normal"/>
        <w:spacing w:before="0" w:after="120"/>
        <w:ind w:left="1248" w:hanging="0"/>
        <w:rPr>
          <w:sz w:val="20"/>
        </w:rPr>
      </w:pPr>
      <w:r>
        <w:rPr>
          <w:sz w:val="20"/>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
              <w:snapToGrid w:val="false"/>
              <w:spacing w:before="0" w:after="120"/>
              <w:rPr>
                <w:sz w:val="20"/>
              </w:rPr>
            </w:pPr>
            <w:r>
              <w:rPr>
                <w:sz w:val="20"/>
              </w:rPr>
            </w:r>
          </w:p>
        </w:tc>
        <w:tc>
          <w:tcPr>
            <w:tcW w:w="3360" w:type="dxa"/>
            <w:tcBorders>
              <w:bottom w:val="single" w:sz="4" w:space="0" w:color="000000"/>
            </w:tcBorders>
          </w:tcPr>
          <w:p>
            <w:pPr>
              <w:pStyle w:val="Normal"/>
              <w:snapToGrid w:val="false"/>
              <w:spacing w:before="0" w:after="120"/>
              <w:rPr>
                <w:sz w:val="20"/>
              </w:rPr>
            </w:pPr>
            <w:r>
              <w:rPr>
                <w:sz w:val="20"/>
              </w:rPr>
            </w:r>
          </w:p>
        </w:tc>
        <w:tc>
          <w:tcPr>
            <w:tcW w:w="3360" w:type="dxa"/>
            <w:tcBorders/>
          </w:tcPr>
          <w:p>
            <w:pPr>
              <w:pStyle w:val="Normal"/>
              <w:snapToGrid w:val="false"/>
              <w:spacing w:before="0" w:after="120"/>
              <w:rPr>
                <w:sz w:val="20"/>
              </w:rPr>
            </w:pPr>
            <w:r>
              <w:rPr>
                <w:sz w:val="20"/>
              </w:rPr>
            </w:r>
          </w:p>
        </w:tc>
      </w:tr>
    </w:tbl>
    <w:p>
      <w:pPr>
        <w:pStyle w:val="Normal"/>
        <w:spacing w:before="0" w:after="120"/>
        <w:ind w:left="1248" w:hanging="0"/>
        <w:rPr>
          <w:sz w:val="20"/>
        </w:rPr>
      </w:pPr>
      <w:r>
        <w:rPr>
          <w:sz w:val="20"/>
        </w:rPr>
      </w:r>
    </w:p>
    <w:p>
      <w:pPr>
        <w:pStyle w:val="Normal"/>
        <w:spacing w:before="0" w:after="60"/>
        <w:rPr>
          <w:sz w:val="20"/>
        </w:rPr>
      </w:pPr>
      <w:r>
        <w:rPr>
          <w:sz w:val="20"/>
        </w:rPr>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w:t>
    </w:r>
  </w:p>
  <w:p>
    <w:pPr>
      <w:pStyle w:val="Normal"/>
      <w:spacing w:before="20" w:after="40"/>
      <w:ind w:left="1247" w:hanging="0"/>
      <w:rPr>
        <w:sz w:val="18"/>
        <w:szCs w:val="18"/>
        <w:lang w:val="en-US"/>
      </w:rPr>
    </w:pPr>
    <w:r>
      <w:rPr>
        <w:sz w:val="18"/>
        <w:szCs w:val="18"/>
        <w:lang w:val="en-US"/>
      </w:rPr>
      <w:t>*</w:t>
      <w:tab/>
      <w:t>UNEP/GC</w:t>
    </w:r>
    <w:r>
      <w:rPr>
        <w:sz w:val="18"/>
        <w:szCs w:val="18"/>
      </w:rPr>
      <w:t>.27</w:t>
    </w:r>
    <w:r>
      <w:rPr>
        <w:sz w:val="18"/>
        <w:szCs w:val="18"/>
        <w:lang w:val="en-US"/>
      </w:rPr>
      <w:t>/1.</w:t>
    </w:r>
  </w:p>
  <w:p>
    <w:pPr>
      <w:pStyle w:val="Normal"/>
      <w:spacing w:before="120" w:after="120"/>
      <w:rPr/>
    </w:pPr>
    <w:r>
      <w:rPr>
        <w:sz w:val="20"/>
        <w:lang w:val="en-US"/>
      </w:rPr>
      <w:t>K</w:t>
    </w:r>
    <w:r>
      <w:rPr>
        <w:sz w:val="20"/>
      </w:rPr>
      <w:t>1284217      0</w:t>
    </w:r>
    <w:r>
      <w:rPr>
        <w:sz w:val="20"/>
        <w:lang w:val="en-GB"/>
      </w:rPr>
      <w:t>3</w:t>
    </w:r>
    <w:r>
      <w:rPr>
        <w:sz w:val="20"/>
      </w:rPr>
      <w:t>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w:t>
    </w:r>
  </w:p>
  <w:p>
    <w:pPr>
      <w:pStyle w:val="Normal"/>
      <w:spacing w:before="20" w:after="40"/>
      <w:ind w:left="1247" w:hanging="0"/>
      <w:rPr/>
    </w:pPr>
    <w:r>
      <w:rPr>
        <w:sz w:val="18"/>
        <w:szCs w:val="18"/>
        <w:lang w:val="en-US"/>
      </w:rPr>
      <w:t>*</w:t>
      <w:tab/>
      <w:t>UNEP/GC</w:t>
    </w:r>
    <w:r>
      <w:rPr>
        <w:sz w:val="18"/>
        <w:szCs w:val="18"/>
      </w:rPr>
      <w:t>.27</w:t>
    </w:r>
    <w:r>
      <w:rPr>
        <w:sz w:val="18"/>
        <w:szCs w:val="18"/>
        <w:lang w:val="en-US"/>
      </w:rPr>
      <w:t>/1.</w:t>
    </w:r>
  </w:p>
  <w:p>
    <w:pPr>
      <w:pStyle w:val="Normal"/>
      <w:spacing w:before="120" w:after="120"/>
      <w:rPr/>
    </w:pPr>
    <w:r>
      <w:rPr>
        <w:sz w:val="20"/>
        <w:lang w:val="en-US"/>
      </w:rPr>
      <w:t>K</w:t>
    </w:r>
    <w:r>
      <w:rPr>
        <w:sz w:val="20"/>
      </w:rPr>
      <w:t>1284217      0</w:t>
    </w:r>
    <w:r>
      <w:rPr>
        <w:sz w:val="20"/>
        <w:lang w:val="en-GB"/>
      </w:rPr>
      <w:t>3</w:t>
    </w:r>
    <w:r>
      <w:rPr>
        <w:sz w:val="20"/>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vertAlign w:val="superscript"/>
        </w:rPr>
        <w:t xml:space="preserve"> </w:t>
      </w:r>
      <w:r>
        <w:rPr>
          <w:sz w:val="18"/>
          <w:szCs w:val="18"/>
        </w:rPr>
        <w:t xml:space="preserve"> </w:t>
      </w:r>
      <w:r>
        <w:rPr>
          <w:sz w:val="18"/>
          <w:szCs w:val="18"/>
        </w:rPr>
        <w:tab/>
        <w:t xml:space="preserve">Решение 21/6, решение 22/4 (раздел </w:t>
      </w:r>
      <w:r>
        <w:rPr>
          <w:sz w:val="18"/>
          <w:szCs w:val="18"/>
          <w:lang w:val="en-GB"/>
        </w:rPr>
        <w:t>III</w:t>
      </w:r>
      <w:r>
        <w:rPr>
          <w:sz w:val="18"/>
          <w:szCs w:val="18"/>
        </w:rPr>
        <w:t xml:space="preserve">), решение 23/9 (раздел </w:t>
      </w:r>
      <w:r>
        <w:rPr>
          <w:sz w:val="18"/>
          <w:szCs w:val="18"/>
          <w:lang w:val="en-GB"/>
        </w:rPr>
        <w:t>III</w:t>
      </w:r>
      <w:r>
        <w:rPr>
          <w:sz w:val="18"/>
          <w:szCs w:val="18"/>
        </w:rPr>
        <w:t xml:space="preserve">), решение 24/3 (раздел </w:t>
      </w:r>
      <w:r>
        <w:rPr>
          <w:sz w:val="18"/>
          <w:szCs w:val="18"/>
          <w:lang w:val="en-GB"/>
        </w:rPr>
        <w:t>III</w:t>
      </w:r>
      <w:r>
        <w:rPr>
          <w:sz w:val="18"/>
          <w:szCs w:val="18"/>
        </w:rPr>
        <w:t xml:space="preserve">), решение 25/5 (раздел </w:t>
      </w:r>
      <w:r>
        <w:rPr>
          <w:sz w:val="18"/>
          <w:szCs w:val="18"/>
          <w:lang w:val="en-GB"/>
        </w:rPr>
        <w:t>II</w:t>
      </w:r>
      <w:r>
        <w:rPr>
          <w:sz w:val="18"/>
          <w:szCs w:val="18"/>
        </w:rPr>
        <w:t xml:space="preserve">) и решение 26/3 (раздел </w:t>
      </w:r>
      <w:r>
        <w:rPr>
          <w:sz w:val="18"/>
          <w:szCs w:val="18"/>
          <w:lang w:val="en-GB"/>
        </w:rPr>
        <w:t>I</w:t>
      </w:r>
      <w:r>
        <w:rPr>
          <w:sz w:val="18"/>
          <w:szCs w:val="18"/>
        </w:rPr>
        <w:t>).</w:t>
      </w:r>
    </w:p>
  </w:footnote>
  <w:footnote w:id="3">
    <w:p>
      <w:pPr>
        <w:pStyle w:val="Footnote"/>
        <w:spacing w:before="20" w:after="40"/>
        <w:ind w:left="1247" w:hanging="0"/>
        <w:rPr/>
      </w:pPr>
      <w:r>
        <w:rPr>
          <w:rStyle w:val="FootnoteCharacters"/>
        </w:rPr>
        <w:footnoteRef/>
      </w:r>
      <w:r>
        <w:rPr>
          <w:sz w:val="18"/>
          <w:szCs w:val="18"/>
          <w:lang w:val="en-US"/>
        </w:rPr>
        <w:t xml:space="preserve"> </w:t>
      </w:r>
      <w:r>
        <w:rPr>
          <w:sz w:val="18"/>
          <w:szCs w:val="18"/>
          <w:lang w:val="en-US"/>
        </w:rPr>
        <w:tab/>
        <w:t>T</w:t>
      </w:r>
      <w:r>
        <w:rPr>
          <w:sz w:val="18"/>
          <w:szCs w:val="18"/>
          <w:lang w:val="en-GB"/>
        </w:rPr>
        <w:t>. H. Hatfield and P. L. Tsai, </w:t>
      </w:r>
      <w:r>
        <w:rPr>
          <w:sz w:val="18"/>
          <w:szCs w:val="18"/>
          <w:lang w:val="en-US"/>
        </w:rPr>
        <w:t>"</w:t>
      </w:r>
      <w:r>
        <w:rPr>
          <w:sz w:val="18"/>
          <w:szCs w:val="18"/>
          <w:lang w:val="en-GB"/>
        </w:rPr>
        <w:t>Global benefits from the phase-out of leaded fuel</w:t>
      </w:r>
      <w:r>
        <w:rPr>
          <w:sz w:val="18"/>
          <w:szCs w:val="18"/>
          <w:lang w:val="en-US"/>
        </w:rPr>
        <w:t>"</w:t>
      </w:r>
      <w:r>
        <w:rPr>
          <w:sz w:val="18"/>
          <w:szCs w:val="18"/>
          <w:lang w:val="en-GB"/>
        </w:rPr>
        <w:t xml:space="preserve">, </w:t>
      </w:r>
      <w:r>
        <w:rPr>
          <w:i/>
          <w:sz w:val="18"/>
          <w:szCs w:val="18"/>
          <w:lang w:val="en-GB"/>
        </w:rPr>
        <w:t>Journal of Environmental Health</w:t>
      </w:r>
      <w:r>
        <w:rPr>
          <w:sz w:val="18"/>
          <w:szCs w:val="18"/>
          <w:lang w:val="en-GB"/>
        </w:rPr>
        <w:t>, December 2011</w:t>
      </w:r>
      <w:r>
        <w:rPr>
          <w:sz w:val="18"/>
          <w:szCs w:val="18"/>
          <w:lang w:val="en-US"/>
        </w:rPr>
        <w:t>.</w:t>
      </w:r>
    </w:p>
  </w:footnote>
  <w:footnote w:id="4">
    <w:p>
      <w:pPr>
        <w:pStyle w:val="Footnote"/>
        <w:spacing w:before="20" w:after="40"/>
        <w:ind w:left="1247" w:hanging="0"/>
        <w:rPr/>
      </w:pPr>
      <w:r>
        <w:rPr>
          <w:rStyle w:val="FootnoteCharacters"/>
        </w:rPr>
        <w:footnoteRef/>
      </w:r>
      <w:r>
        <w:rPr>
          <w:sz w:val="18"/>
          <w:szCs w:val="18"/>
          <w:lang w:val="en-US"/>
        </w:rPr>
        <w:t xml:space="preserve"> </w:t>
      </w:r>
      <w:r>
        <w:rPr>
          <w:sz w:val="18"/>
          <w:szCs w:val="18"/>
          <w:lang w:val="en-US"/>
        </w:rPr>
        <w:tab/>
      </w:r>
      <w:hyperlink r:id="rId1">
        <w:r>
          <w:rPr>
            <w:rStyle w:val="InternetLink"/>
            <w:sz w:val="18"/>
            <w:szCs w:val="18"/>
            <w:lang w:val="en-US"/>
          </w:rPr>
          <w:t>http://www.unep.org/ietc/InformationResources/Events/SeminarinOsaka/tabid/79552/Default.aspx</w:t>
        </w:r>
      </w:hyperlink>
      <w:r>
        <w:rPr>
          <w:rStyle w:val="InternetLink"/>
          <w:sz w:val="18"/>
          <w:szCs w:val="18"/>
        </w:rPr>
        <w:t>.</w:t>
      </w:r>
    </w:p>
  </w:footnote>
  <w:footnote w:id="5">
    <w:p>
      <w:pPr>
        <w:pStyle w:val="Footnote"/>
        <w:spacing w:before="20" w:after="40"/>
        <w:ind w:left="1247" w:hanging="0"/>
        <w:rPr/>
      </w:pPr>
      <w:r>
        <w:rPr>
          <w:rStyle w:val="FootnoteCharacters"/>
        </w:rPr>
        <w:footnoteRef/>
      </w:r>
      <w:r>
        <w:rPr>
          <w:sz w:val="18"/>
          <w:szCs w:val="18"/>
          <w:lang w:val="en-US"/>
        </w:rPr>
        <w:t xml:space="preserve"> </w:t>
      </w:r>
      <w:r>
        <w:rPr>
          <w:sz w:val="18"/>
          <w:szCs w:val="18"/>
        </w:rPr>
        <w:tab/>
      </w:r>
      <w:hyperlink r:id="rId2">
        <w:r>
          <w:rPr>
            <w:rStyle w:val="InternetLink"/>
            <w:sz w:val="18"/>
            <w:szCs w:val="18"/>
          </w:rPr>
          <w:t>http://www.unep.org/ietc/Portals/136/Events/WEEE-E%20workshop%20July%202011/</w:t>
          <w:br/>
          <w:t>UNEP_Ewaste_Manual3_TakeBackSystem.pdf</w:t>
        </w:r>
      </w:hyperlink>
    </w:p>
  </w:footnote>
  <w:footnote w:id="6">
    <w:p>
      <w:pPr>
        <w:pStyle w:val="Footnote"/>
        <w:spacing w:before="20" w:after="40"/>
        <w:ind w:left="1247" w:hanging="0"/>
        <w:rPr/>
      </w:pPr>
      <w:r>
        <w:rPr>
          <w:rStyle w:val="FootnoteCharacters"/>
        </w:rPr>
        <w:footnoteRef/>
      </w:r>
      <w:r>
        <w:rPr>
          <w:sz w:val="18"/>
          <w:szCs w:val="18"/>
          <w:lang w:val="en-US"/>
        </w:rPr>
        <w:t xml:space="preserve"> </w:t>
      </w:r>
      <w:r>
        <w:rPr>
          <w:sz w:val="18"/>
          <w:szCs w:val="18"/>
          <w:lang w:val="en-US"/>
        </w:rPr>
        <w:tab/>
        <w:t xml:space="preserve">The workshop proceedings, including the outcome document, are available at </w:t>
      </w:r>
      <w:hyperlink r:id="rId3">
        <w:r>
          <w:rPr>
            <w:rStyle w:val="InternetLink"/>
            <w:sz w:val="18"/>
            <w:szCs w:val="18"/>
            <w:lang w:val="en-US"/>
          </w:rPr>
          <w:t>http://www.unep.org/ietc/OurWork/WasteManagement/MeetingsWorkshops/</w:t>
          <w:br/>
          <w:t>E-WasteworkshopJuly2012/tabid/79644/Default.aspx</w:t>
        </w:r>
      </w:hyperlink>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number"/>
    <w:qFormat/>
    <w:pPr>
      <w:numPr>
        <w:ilvl w:val="3"/>
        <w:numId w:val="1"/>
      </w:numPr>
      <w:spacing w:before="0" w:after="120"/>
      <w:ind w:left="1247" w:hanging="680"/>
      <w:outlineLvl w:val="3"/>
    </w:pPr>
    <w:rPr>
      <w:rFonts w:eastAsia="MS Mincho;Arial Unicode MS"/>
      <w:sz w:val="20"/>
      <w:lang w:val="en-US"/>
    </w:rPr>
  </w:style>
  <w:style w:type="paragraph" w:styleId="Heading5">
    <w:name w:val="Heading 5"/>
    <w:basedOn w:val="Normal"/>
    <w:next w:val="Normal"/>
    <w:qFormat/>
    <w:pPr>
      <w:keepNext w:val="true"/>
      <w:numPr>
        <w:ilvl w:val="4"/>
        <w:numId w:val="1"/>
      </w:numPr>
      <w:outlineLvl w:val="4"/>
    </w:pPr>
    <w:rPr>
      <w:rFonts w:ascii="Univers" w:hAnsi="Univers" w:eastAsia="MS Mincho;Arial Unicode MS" w:cs="Univers"/>
      <w:b/>
      <w:sz w:val="24"/>
      <w:lang w:val="en-US"/>
    </w:rPr>
  </w:style>
  <w:style w:type="paragraph" w:styleId="Heading6">
    <w:name w:val="Heading 6"/>
    <w:basedOn w:val="Normal"/>
    <w:next w:val="Normal"/>
    <w:qFormat/>
    <w:pPr>
      <w:keepNext w:val="true"/>
      <w:numPr>
        <w:ilvl w:val="5"/>
        <w:numId w:val="1"/>
      </w:numPr>
      <w:ind w:left="578" w:hanging="0"/>
      <w:outlineLvl w:val="5"/>
    </w:pPr>
    <w:rPr>
      <w:rFonts w:eastAsia="MS Mincho;Arial Unicode MS"/>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rFonts w:eastAsia="MS Mincho;Arial Unicode MS"/>
      <w:sz w:val="20"/>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rFonts w:eastAsia="MS Mincho;Arial Unicode MS"/>
      <w:sz w:val="20"/>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rFonts w:eastAsia="MS Mincho;Arial Unicode MS"/>
      <w:sz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FunotentextChar">
    <w:name w:val="-E Fußnotentext Char"/>
    <w:qFormat/>
    <w:rPr>
      <w:lang w:val="ru-RU"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CharChar2">
    <w:name w:val=" Char Char2"/>
    <w:qFormat/>
    <w:rPr>
      <w:rFonts w:ascii="Tahoma" w:hAnsi="Tahoma" w:eastAsia="MS Mincho;Arial Unicode MS" w:cs="Tahoma"/>
      <w:sz w:val="16"/>
      <w:szCs w:val="16"/>
      <w:lang w:val="en-US" w:bidi="ar-SA"/>
    </w:rPr>
  </w:style>
  <w:style w:type="character" w:styleId="CommentReference">
    <w:name w:val="Comment Reference"/>
    <w:qFormat/>
    <w:rPr>
      <w:sz w:val="16"/>
      <w:szCs w:val="16"/>
    </w:rPr>
  </w:style>
  <w:style w:type="character" w:styleId="CharChar1">
    <w:name w:val=" Char Char1"/>
    <w:qFormat/>
    <w:rPr>
      <w:rFonts w:eastAsia="MS Mincho;Arial Unicode MS"/>
      <w:lang w:val="en-US" w:bidi="ar-SA"/>
    </w:rPr>
  </w:style>
  <w:style w:type="character" w:styleId="CharChar">
    <w:name w:val=" Char Char"/>
    <w:qFormat/>
    <w:rPr>
      <w:rFonts w:eastAsia="MS Mincho;Arial Unicode MS"/>
      <w:b/>
      <w:bCs/>
      <w:lang w:val="en-US"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ontents6">
    <w:name w:val="TOC 6"/>
    <w:basedOn w:val="Normal"/>
    <w:next w:val="Normal"/>
    <w:pPr>
      <w:ind w:left="1000" w:hanging="0"/>
    </w:pPr>
    <w:rPr>
      <w:rFonts w:eastAsia="MS Mincho;Arial Unicode MS"/>
      <w:sz w:val="18"/>
      <w:szCs w:val="18"/>
      <w:lang w:val="en-US"/>
    </w:rPr>
  </w:style>
  <w:style w:type="paragraph" w:styleId="Contents7">
    <w:name w:val="TOC 7"/>
    <w:basedOn w:val="Normal"/>
    <w:next w:val="Normal"/>
    <w:pPr>
      <w:ind w:left="1200" w:hanging="0"/>
    </w:pPr>
    <w:rPr>
      <w:rFonts w:eastAsia="MS Mincho;Arial Unicode MS"/>
      <w:sz w:val="18"/>
      <w:szCs w:val="18"/>
      <w:lang w:val="en-US"/>
    </w:rPr>
  </w:style>
  <w:style w:type="paragraph" w:styleId="Contents8">
    <w:name w:val="TOC 8"/>
    <w:basedOn w:val="Normal"/>
    <w:next w:val="Normal"/>
    <w:pPr>
      <w:ind w:left="1400" w:hanging="0"/>
    </w:pPr>
    <w:rPr>
      <w:rFonts w:eastAsia="MS Mincho;Arial Unicode MS"/>
      <w:sz w:val="18"/>
      <w:szCs w:val="18"/>
      <w:lang w:val="en-US"/>
    </w:rPr>
  </w:style>
  <w:style w:type="paragraph" w:styleId="Contents9">
    <w:name w:val="TOC 9"/>
    <w:basedOn w:val="Normal"/>
    <w:next w:val="Normal"/>
    <w:pPr>
      <w:ind w:left="1600" w:hanging="0"/>
    </w:pPr>
    <w:rPr>
      <w:rFonts w:eastAsia="MS Mincho;Arial Unicode MS"/>
      <w:sz w:val="18"/>
      <w:szCs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rFonts w:eastAsia="MS Mincho;Arial Unicode MS"/>
      <w:sz w:val="20"/>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Arial Unicode MS"/>
      <w:b/>
      <w:sz w:val="18"/>
      <w:lang w:val="en-US"/>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Arial Unicode MS"/>
      <w:b/>
      <w:sz w:val="18"/>
      <w:lang w:val="en-US"/>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Subtitle">
    <w:name w:val="Sub title"/>
    <w:basedOn w:val="Heading2"/>
    <w:qFormat/>
    <w:pPr>
      <w:numPr>
        <w:ilvl w:val="0"/>
        <w:numId w:val="0"/>
      </w:numPr>
      <w:ind w:left="1247" w:hanging="0"/>
      <w:jc w:val="left"/>
      <w:outlineLvl w:val="9"/>
    </w:pPr>
    <w:rPr>
      <w:rFonts w:eastAsia="MS Mincho;Arial Unicode MS"/>
      <w:sz w:val="24"/>
      <w:szCs w:val="24"/>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sz w:val="20"/>
      <w:lang w:val="en-GB"/>
    </w:rPr>
  </w:style>
  <w:style w:type="paragraph" w:styleId="BalloonText">
    <w:name w:val="Balloon Text"/>
    <w:basedOn w:val="Normal"/>
    <w:qFormat/>
    <w:pPr/>
    <w:rPr>
      <w:rFonts w:ascii="Tahoma" w:hAnsi="Tahoma" w:eastAsia="MS Mincho;Arial Unicode MS" w:cs="Tahoma"/>
      <w:sz w:val="16"/>
      <w:szCs w:val="16"/>
      <w:lang w:val="en-US"/>
    </w:rPr>
  </w:style>
  <w:style w:type="paragraph" w:styleId="CommentText">
    <w:name w:val="Comment Text"/>
    <w:basedOn w:val="Normal"/>
    <w:qFormat/>
    <w:pPr/>
    <w:rPr>
      <w:rFonts w:eastAsia="MS Mincho;Arial Unicode MS"/>
      <w:sz w:val="20"/>
      <w:lang w:val="en-US"/>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rFonts w:eastAsia="MS Mincho;Arial Unicode MS"/>
      <w:sz w:val="18"/>
      <w:szCs w:val="18"/>
      <w:lang w:val="en-US"/>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0BE-WasteworkshopJuly2012/tabid/79644/Default.aspx" TargetMode="External"/>
</Relationships>
</file>

<file path=docProps/app.xml><?xml version="1.0" encoding="utf-8"?>
<Properties xmlns="http://schemas.openxmlformats.org/officeDocument/2006/extended-properties" xmlns:vt="http://schemas.openxmlformats.org/officeDocument/2006/docPropsVTypes">
  <Template>Обычный</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31:00Z</dcterms:created>
  <dc:creator>SGB</dc:creator>
  <dc:description/>
  <cp:keywords/>
  <dc:language>en-US</dc:language>
  <cp:lastModifiedBy>cherutin</cp:lastModifiedBy>
  <cp:lastPrinted>2013-01-03T13:33:00Z</cp:lastPrinted>
  <dcterms:modified xsi:type="dcterms:W3CDTF">2013-01-08T12:00:00Z</dcterms:modified>
  <cp:revision>4</cp:revision>
  <dc:subject>Chemicals and Wastes management report</dc:subject>
  <dc:title>UNEP/GC.27/4</dc:title>
</cp:coreProperties>
</file>