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lang w:val="en-US"/>
              </w:rPr>
              <w:t>UNEP</w:t>
            </w:r>
            <w:r>
              <w:rPr>
                <w:sz w:val="20"/>
              </w:rPr>
              <w:t>/</w:t>
            </w:r>
            <w:r>
              <w:rPr>
                <w:sz w:val="20"/>
                <w:lang w:val="en-US"/>
              </w:rPr>
              <w:t>GC.27/5</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rPr>
            </w:pPr>
            <w:r>
              <w:rPr>
                <w:sz w:val="20"/>
                <w:lang w:val="en-US"/>
              </w:rPr>
              <w:t>22 December 2012</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754394282"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120"/>
        <w:rPr>
          <w:sz w:val="20"/>
        </w:rPr>
      </w:pPr>
      <w:r>
        <w:rPr>
          <w:sz w:val="20"/>
        </w:rPr>
        <w:t>Пункты 4 а) и 5 предварительной повестки дня*</w:t>
      </w:r>
    </w:p>
    <w:p>
      <w:pPr>
        <w:pStyle w:val="Normal"/>
        <w:spacing w:before="0" w:after="240"/>
        <w:ind w:right="1701" w:hanging="0"/>
        <w:rPr>
          <w:b/>
          <w:b/>
          <w:sz w:val="20"/>
          <w:lang w:val="en-US"/>
        </w:rPr>
      </w:pPr>
      <w:r>
        <w:rPr>
          <w:b/>
          <w:sz w:val="20"/>
        </w:rPr>
        <w:t>Вопросы политики: состояние окружающей среды</w:t>
      </w:r>
    </w:p>
    <w:p>
      <w:pPr>
        <w:pStyle w:val="Normal"/>
        <w:spacing w:before="0" w:after="240"/>
        <w:ind w:right="1701" w:hanging="0"/>
        <w:rPr>
          <w:b/>
          <w:b/>
          <w:sz w:val="20"/>
        </w:rPr>
      </w:pPr>
      <w:r>
        <w:rPr>
          <w:b/>
          <w:sz w:val="20"/>
        </w:rPr>
        <w:t>Последующие</w:t>
      </w:r>
      <w:r>
        <w:rPr>
          <w:b/>
          <w:sz w:val="20"/>
          <w:lang w:val="en-US"/>
        </w:rPr>
        <w:t xml:space="preserve"> </w:t>
      </w:r>
      <w:r>
        <w:rPr>
          <w:b/>
          <w:sz w:val="20"/>
        </w:rPr>
        <w:t>меры по итогам саммитов Организации Объединенных Наций и</w:t>
      </w:r>
      <w:r>
        <w:rPr>
          <w:b/>
          <w:sz w:val="20"/>
          <w:lang w:val="en-US"/>
        </w:rPr>
        <w:t xml:space="preserve"> </w:t>
      </w:r>
      <w:r>
        <w:rPr>
          <w:b/>
          <w:sz w:val="20"/>
        </w:rPr>
        <w:t>основных межправительственных совещаний, включая решения Совета управляющих, и реализация этих итогов</w:t>
      </w:r>
    </w:p>
    <w:p>
      <w:pPr>
        <w:pStyle w:val="Normal"/>
        <w:spacing w:before="360" w:after="240"/>
        <w:ind w:left="1247" w:right="567" w:hanging="0"/>
        <w:rPr>
          <w:b/>
          <w:b/>
          <w:sz w:val="28"/>
          <w:szCs w:val="28"/>
        </w:rPr>
      </w:pPr>
      <w:r>
        <w:rPr>
          <w:b/>
          <w:sz w:val="28"/>
          <w:szCs w:val="28"/>
        </w:rPr>
        <w:t>Прогресс в деле осуществления решения SS.XII/7 о работе Программы Организации Объединенных Наций по окружающей среде в области устойчивого потребления и производства</w:t>
      </w:r>
    </w:p>
    <w:p>
      <w:pPr>
        <w:pStyle w:val="Normal"/>
        <w:spacing w:before="0" w:after="120"/>
        <w:ind w:left="1247" w:right="567" w:hanging="0"/>
        <w:rPr>
          <w:b/>
          <w:b/>
          <w:sz w:val="24"/>
          <w:szCs w:val="24"/>
        </w:rPr>
      </w:pPr>
      <w:r>
        <w:rPr>
          <w:b/>
          <w:sz w:val="24"/>
          <w:szCs w:val="24"/>
        </w:rPr>
        <w:t>Доклад Директора-исполнителя</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1247" w:firstLine="624"/>
              <w:rPr>
                <w:sz w:val="20"/>
              </w:rPr>
            </w:pPr>
            <w:r>
              <w:rPr>
                <w:sz w:val="20"/>
              </w:rPr>
              <w:t>В настоящем докладе приводится информация о выполнении решения SS.XII/7 Совета управляющих в соответствии с просьбой, содержащейся в пункте 7 этого решения.</w:t>
            </w:r>
          </w:p>
        </w:tc>
      </w:tr>
    </w:tbl>
    <w:p>
      <w:pPr>
        <w:pStyle w:val="Normal"/>
        <w:tabs>
          <w:tab w:val="clear" w:pos="624"/>
          <w:tab w:val="right" w:pos="851" w:leader="none"/>
        </w:tabs>
        <w:spacing w:before="0" w:after="120"/>
        <w:ind w:left="1247" w:right="284" w:hanging="1247"/>
        <w:rPr>
          <w:b/>
          <w:b/>
          <w:sz w:val="28"/>
          <w:szCs w:val="28"/>
        </w:rPr>
      </w:pPr>
      <w:r>
        <w:br w:type="page"/>
      </w:r>
      <w:r>
        <w:rPr>
          <w:b/>
          <w:sz w:val="28"/>
          <w:szCs w:val="28"/>
        </w:rPr>
        <w:tab/>
      </w:r>
      <w:r>
        <w:rPr>
          <w:b/>
          <w:sz w:val="28"/>
          <w:szCs w:val="28"/>
          <w:lang w:val="en-US"/>
        </w:rPr>
        <w:t>I.</w:t>
      </w:r>
      <w:r>
        <w:rPr>
          <w:b/>
          <w:sz w:val="28"/>
          <w:szCs w:val="28"/>
        </w:rPr>
        <w:tab/>
        <w:t>Меры, предлагаемые для принятия Советом управляющих</w:t>
      </w:r>
    </w:p>
    <w:p>
      <w:pPr>
        <w:pStyle w:val="Normal"/>
        <w:spacing w:before="0" w:after="240"/>
        <w:ind w:left="1247" w:hanging="0"/>
        <w:rPr>
          <w:sz w:val="20"/>
          <w:lang w:val="en-US"/>
        </w:rPr>
      </w:pPr>
      <w:r>
        <w:rPr>
          <w:sz w:val="20"/>
        </w:rPr>
        <w:t>1.</w:t>
        <w:tab/>
        <w:t>Совет управляющих, возможно, пожелает рассмотреть вопрос о принятии решения в духе, предлагаемом Директором-исполнителем. Предлагаемый вариант будет представлен отдельно Комитету постоянных представителей для его использования при подготовке проекта решения для рассмотрения Советом управляющих</w:t>
      </w:r>
      <w:bookmarkStart w:id="1" w:name="_GoBack"/>
      <w:bookmarkEnd w:id="1"/>
      <w:r>
        <w:rPr>
          <w:sz w:val="20"/>
        </w:rPr>
        <w:t>.</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I</w:t>
      </w:r>
      <w:r>
        <w:rPr>
          <w:b/>
          <w:sz w:val="28"/>
          <w:szCs w:val="28"/>
        </w:rPr>
        <w:t>.</w:t>
        <w:tab/>
        <w:t>Ход работы в свете итогов Конференции Организации Объединенных Наций по устойчивому развитию</w:t>
      </w:r>
    </w:p>
    <w:p>
      <w:pPr>
        <w:pStyle w:val="Normal"/>
        <w:tabs>
          <w:tab w:val="clear" w:pos="624"/>
          <w:tab w:val="right" w:pos="851" w:leader="none"/>
        </w:tabs>
        <w:spacing w:before="0" w:after="120"/>
        <w:ind w:left="1247" w:right="284" w:hanging="1247"/>
        <w:rPr/>
      </w:pPr>
      <w:r>
        <w:rPr>
          <w:b/>
          <w:sz w:val="24"/>
          <w:szCs w:val="24"/>
        </w:rPr>
        <w:tab/>
        <w:t>А.</w:t>
        <w:tab/>
        <w:t>Введение</w:t>
      </w:r>
    </w:p>
    <w:p>
      <w:pPr>
        <w:pStyle w:val="Normal"/>
        <w:spacing w:before="0" w:after="120"/>
        <w:ind w:left="1247" w:hanging="0"/>
        <w:rPr>
          <w:sz w:val="20"/>
        </w:rPr>
      </w:pPr>
      <w:r>
        <w:rPr>
          <w:sz w:val="20"/>
        </w:rPr>
        <w:t>2.</w:t>
        <w:tab/>
        <w:t>Настоящий доклад подготовлен во исполнение пункта 7 решения SS.XII/7, в котором Совет управляющих просил Директора-исполнителя представить доклад об осуществлении этого решения Совету управляющих на его двадцать седьмой сессии.</w:t>
      </w:r>
    </w:p>
    <w:p>
      <w:pPr>
        <w:pStyle w:val="Normal"/>
        <w:spacing w:before="0" w:after="120"/>
        <w:ind w:left="1247" w:hanging="0"/>
        <w:rPr/>
      </w:pPr>
      <w:r>
        <w:rPr>
          <w:sz w:val="20"/>
        </w:rPr>
        <w:t>3.</w:t>
        <w:tab/>
        <w:t xml:space="preserve">Вопросы устойчивого потребления и производства занимают центральное место в международной повестке дня работы по проблеме устойчивого развития со времени принятия Повестки дня на </w:t>
      </w:r>
      <w:r>
        <w:rPr>
          <w:sz w:val="20"/>
          <w:lang w:val="en-US"/>
        </w:rPr>
        <w:t>XXI</w:t>
      </w:r>
      <w:r>
        <w:rPr>
          <w:sz w:val="20"/>
        </w:rPr>
        <w:t xml:space="preserve"> век на Конференции Организации Объединенных Наций по устойчивому развитию в 1992 году. На Всемирной встрече на высшем уровне по устойчивому развитию в 2002</w:t>
      </w:r>
      <w:r>
        <w:rPr>
          <w:sz w:val="20"/>
          <w:lang w:val="en-US"/>
        </w:rPr>
        <w:t> </w:t>
      </w:r>
      <w:r>
        <w:rPr>
          <w:sz w:val="20"/>
        </w:rPr>
        <w:t>году международное сообщество признало, что изменение неустойчивых моделей потребления и производства является одной из основных целей и непреложных условий устойчивого развития. В Йоханнесбургском плане выполнения решений содержится призыв к разработке десятилетних рамочных программ в поддержку региональных и национальных инициатив, направленных на ускорение перехода к устойчивым моделям потребления и производства в целях содействия социально-экономическому развитию, не выходящему за рамки ассимиляционного потенциала экосистем. С тех пор был достигнут существенный прогресс, включающий многочисленные инициативы и партнерства, в частности, Марракешский процесс по устойчивому потреблению и производству, координируемый совместно Программой Организации Объединенных Наций по окружающей среде (ЮНЕП) и Департаментом Секретариата по экономическим и социальным вопросам. С самого начала своего осуществления в 2003 году этот глобальный многосторонний процесс направлен на оказание поддержки в деле реализации устойчивого производства и потребления во всех регионах и играет ключевую роль источника вкладов в разработку десятилетних рамочных программ, предусмотренных в Йоханнесбургском плане выполнения решений.</w:t>
      </w:r>
    </w:p>
    <w:p>
      <w:pPr>
        <w:pStyle w:val="Normal"/>
        <w:spacing w:before="0" w:after="120"/>
        <w:ind w:left="1247" w:hanging="0"/>
        <w:rPr>
          <w:sz w:val="20"/>
        </w:rPr>
      </w:pPr>
      <w:r>
        <w:rPr>
          <w:sz w:val="20"/>
        </w:rPr>
        <w:t>4.</w:t>
        <w:tab/>
        <w:t>Десятилетние рамочные программы рассматривались Комиссией Организации Объединенных Наций по устойчивому развитию в рамках цикла выполнения решений 2010</w:t>
        <w:noBreakHyphen/>
        <w:t>2011 годов, а в июне 2012 года главы государств и правительств, собравшиеся на Конференцию Организации Объединенных Наций по устойчивому развитию ("Рио+20"), приняли десятилетнюю рамочную программу по устойчивым моделям потребления и производства</w:t>
      </w:r>
      <w:r>
        <w:rPr>
          <w:rStyle w:val="Footnote"/>
          <w:rStyle w:val="FootnoteAnchor"/>
          <w:sz w:val="20"/>
        </w:rPr>
        <w:footnoteReference w:id="2"/>
      </w:r>
      <w:r>
        <w:rPr>
          <w:sz w:val="20"/>
        </w:rPr>
        <w:t>, как это закреплено в пункте 226 итогового документа "Рио+20", озаглавленного "Будущее, которого мы хотим"</w:t>
      </w:r>
      <w:r>
        <w:rPr>
          <w:rStyle w:val="Footnote"/>
          <w:rStyle w:val="FootnoteAnchor"/>
          <w:sz w:val="20"/>
        </w:rPr>
        <w:footnoteReference w:id="3"/>
      </w:r>
      <w:r>
        <w:rPr>
          <w:sz w:val="20"/>
        </w:rPr>
        <w:t>.</w:t>
      </w:r>
    </w:p>
    <w:p>
      <w:pPr>
        <w:pStyle w:val="Normal"/>
        <w:spacing w:before="0" w:after="120"/>
        <w:ind w:left="1247" w:hanging="0"/>
        <w:rPr/>
      </w:pPr>
      <w:r>
        <w:rPr>
          <w:sz w:val="20"/>
        </w:rPr>
        <w:t>5.</w:t>
        <w:tab/>
        <w:t>ЮНЕП просили выполнять функции секретариата десятилетней рамочной программы, а также учредить целевой фонд в поддержку осуществления рамочной программы в развивающихся странах и странах с переходной экономикой и обеспечить его административное сопровождение. Это положительный сигнал доверия к ЮНЕП и признания ее работы и опыта по проблематике устойчивого потребления и производства.</w:t>
      </w:r>
    </w:p>
    <w:p>
      <w:pPr>
        <w:pStyle w:val="Normal"/>
        <w:spacing w:before="0" w:after="120"/>
        <w:ind w:left="1247" w:hanging="0"/>
        <w:rPr>
          <w:sz w:val="20"/>
        </w:rPr>
      </w:pPr>
      <w:r>
        <w:rPr>
          <w:sz w:val="20"/>
        </w:rPr>
        <w:t>6.</w:t>
        <w:tab/>
        <w:t>Настоящий доклад организован в соответствии с порядком следования пунктов постановляющей части решения SS.XII/7. В нем перечислены меры, принятые во исполнение этого решения, и отражены, среди прочего, мероприятия на национальном уровне, работа частного сектора по осуществлению перехода на устойчивое потребление и производство, а также другие инициативы с упором на научные знания и знания, основанные на политических программах. В докладе также освещаются подготовительные мероприятия, которые способствовали принятию десятилетней рамочной программы на Конференции "Рио+20".</w:t>
      </w:r>
    </w:p>
    <w:p>
      <w:pPr>
        <w:pStyle w:val="Normal"/>
        <w:keepNext w:val="true"/>
        <w:keepLines/>
        <w:tabs>
          <w:tab w:val="clear" w:pos="624"/>
          <w:tab w:val="right" w:pos="851" w:leader="none"/>
        </w:tabs>
        <w:spacing w:before="0" w:after="120"/>
        <w:ind w:left="1247" w:right="284" w:hanging="1247"/>
        <w:rPr/>
      </w:pPr>
      <w:r>
        <w:rPr>
          <w:b/>
          <w:sz w:val="24"/>
          <w:szCs w:val="24"/>
        </w:rPr>
        <w:tab/>
        <w:t>В.</w:t>
        <w:tab/>
        <w:t>Ход работы</w:t>
      </w:r>
    </w:p>
    <w:p>
      <w:pPr>
        <w:pStyle w:val="Normal"/>
        <w:keepNext w:val="true"/>
        <w:keepLines/>
        <w:tabs>
          <w:tab w:val="clear" w:pos="624"/>
          <w:tab w:val="right" w:pos="851" w:leader="none"/>
        </w:tabs>
        <w:spacing w:before="0" w:after="120"/>
        <w:ind w:left="1247" w:right="284" w:hanging="1247"/>
        <w:rPr>
          <w:b/>
          <w:b/>
          <w:sz w:val="20"/>
        </w:rPr>
      </w:pPr>
      <w:r>
        <w:rPr>
          <w:b/>
          <w:sz w:val="20"/>
        </w:rPr>
        <w:tab/>
        <w:t>1.</w:t>
        <w:tab/>
        <w:t>Принятие десятилетней рамочной программы по устойчивым моделям потребления и производства</w:t>
      </w:r>
    </w:p>
    <w:p>
      <w:pPr>
        <w:pStyle w:val="Normal"/>
        <w:spacing w:before="0" w:after="120"/>
        <w:ind w:left="1247" w:hanging="0"/>
        <w:rPr>
          <w:sz w:val="20"/>
        </w:rPr>
      </w:pPr>
      <w:r>
        <w:rPr>
          <w:sz w:val="20"/>
        </w:rPr>
        <w:t>7.</w:t>
        <w:tab/>
        <w:t>На Конференции "Рио+20" главы государств и правительств подтвердили, что поощрение рациональных моделей потребления и производства является одной из трех главных задач и одной из важнейших предпосылок устойчивого развития. Они также подтвердили, что для достижения устойчивого развития в мире необходимы коренные изменения в сложившихся в странах моделях потребления и производства.</w:t>
      </w:r>
    </w:p>
    <w:p>
      <w:pPr>
        <w:pStyle w:val="Normal"/>
        <w:spacing w:before="0" w:after="120"/>
        <w:ind w:left="1247" w:hanging="0"/>
        <w:rPr/>
      </w:pPr>
      <w:r>
        <w:rPr>
          <w:sz w:val="20"/>
        </w:rPr>
        <w:t>8.</w:t>
        <w:tab/>
        <w:t>Они также подтвердили свою приверженность делу ускорения перехода на устойчивые модели потребления и производства, приняв десятилетнюю рамочную программу по устойчивым моделям потребления и производства, которая стала весьма конкретным и нацеленным на действия итогом "Рио+20". Пункт 226 итогового документа "Рио+20" гласит:</w:t>
      </w:r>
    </w:p>
    <w:p>
      <w:pPr>
        <w:pStyle w:val="Normal"/>
        <w:spacing w:before="0" w:after="120"/>
        <w:ind w:left="1871" w:firstLine="624"/>
        <w:rPr>
          <w:sz w:val="20"/>
        </w:rPr>
      </w:pPr>
      <w:r>
        <w:rPr>
          <w:sz w:val="20"/>
        </w:rPr>
        <w:t>"Мы принимаем десятилетнюю рамочную программу по рациональным моделям потребления и производства [содержащуюся в документе A/CONF.216/5] и подчеркиваем, что программы, включенные в этот документ, осуществляются на добровольной основе. Предлагаем Генеральной Ассамблее на ее шестьдесят седьмой сессии учредить орган, состоящий из представителей государств-членов, и поручить ему принять все необходимые меры для начала практической деятельности по полному выполнению этой рамочной программы</w:t>
      </w:r>
      <w:r>
        <w:rPr>
          <w:rStyle w:val="Footnote"/>
          <w:rStyle w:val="FootnoteAnchor"/>
          <w:sz w:val="20"/>
        </w:rPr>
        <w:footnoteReference w:id="4"/>
      </w:r>
      <w:r>
        <w:rPr>
          <w:sz w:val="20"/>
        </w:rPr>
        <w:t>".</w:t>
      </w:r>
    </w:p>
    <w:p>
      <w:pPr>
        <w:pStyle w:val="Normal"/>
        <w:spacing w:before="0" w:after="120"/>
        <w:ind w:left="1247" w:hanging="0"/>
        <w:rPr>
          <w:sz w:val="20"/>
        </w:rPr>
      </w:pPr>
      <w:r>
        <w:rPr>
          <w:sz w:val="20"/>
        </w:rPr>
        <w:t>9.</w:t>
        <w:tab/>
        <w:t>Десятилетняя рамочная программа соответствует Йоханнесбургскому плану выполнения решений 2002 года. По предложению государств-членов десятилетняя рамочная программа предусматривает, что "рамки программ должны опираться на ценный опыт, накопленный, например, в рамках осуществления Марракешского процесса, применения Стратегического подхода к международному регулированию химических веществ и деятельности национальных центров экологически чистого производства. Следует рассмотреть вопрос об учете текущей деятельности в рамках Марракешского процесса, например работы целевых групп, в структуре десятилетних рамок программ"</w:t>
      </w:r>
      <w:r>
        <w:rPr>
          <w:rStyle w:val="Footnote"/>
          <w:rStyle w:val="FootnoteAnchor"/>
          <w:sz w:val="20"/>
        </w:rPr>
        <w:footnoteReference w:id="5"/>
      </w:r>
      <w:r>
        <w:rPr>
          <w:sz w:val="20"/>
        </w:rPr>
        <w:t>.</w:t>
      </w:r>
    </w:p>
    <w:p>
      <w:pPr>
        <w:pStyle w:val="Normal"/>
        <w:spacing w:before="0" w:after="120"/>
        <w:ind w:left="1247" w:hanging="0"/>
        <w:rPr/>
      </w:pPr>
      <w:r>
        <w:rPr>
          <w:sz w:val="20"/>
        </w:rPr>
        <w:t>10.</w:t>
        <w:tab/>
        <w:t>Десятилетняя рамочная программа представляет собой глобальные рамки укрепления международного сотрудничества для ускорения перехода к устойчивому потреблению и производству как в развитых, так и в развивающихся странах. Основные цели программы заключаются в поддержке разработки региональной и национальной политики и инициатив, способствующих экономическому росту, не вызывающему деградации окружающей среды, за счет эффективного использования ресурсов при одновременном создании новых рыночных возможностей и содействии сокращению масштабов бедности и социальному развитию; в оказании финансовой и технической помощи, а также помощи в наращивании потенциала развивающихся стран с целью поддержки осуществления курса на устойчивое потребление и производство на региональном и национальном уровне, а также в том, чтобы выступать в качестве платформы для обмена информацией и знаниями по инструментам, инициативам и наилучшим видам практики в области устойчивого потребления и производства, для укрепления сотрудничества и развития новых партнерских связей – включая государственно</w:t>
        <w:noBreakHyphen/>
        <w:t>частные партнерства.</w:t>
      </w:r>
    </w:p>
    <w:p>
      <w:pPr>
        <w:pStyle w:val="Normal"/>
        <w:spacing w:before="0" w:after="120"/>
        <w:ind w:left="1247" w:hanging="0"/>
        <w:rPr>
          <w:sz w:val="20"/>
        </w:rPr>
      </w:pPr>
      <w:r>
        <w:rPr>
          <w:sz w:val="20"/>
        </w:rPr>
        <w:t>11.</w:t>
        <w:tab/>
        <w:t>В этом рамочном документе излагаются концепция, цели и идеалы самих рамок, а также их функции, организационная структура, средства осуществления, критерии программ и первоначальный, неисчерпывающий, перечень пяти программ. В нем также содержится просьба к ЮНЕП выступать в качестве секретариата рамок и учредить целевой фонд в поддержку осуществления устойчивого потребления и производства в развивающихся странах и в странах с переходной экономикой и осуществлять его административное сопровождение.</w:t>
      </w:r>
    </w:p>
    <w:p>
      <w:pPr>
        <w:pStyle w:val="Normal"/>
        <w:tabs>
          <w:tab w:val="clear" w:pos="624"/>
          <w:tab w:val="right" w:pos="851" w:leader="none"/>
        </w:tabs>
        <w:spacing w:before="0" w:after="120"/>
        <w:ind w:left="1247" w:right="284" w:hanging="1247"/>
        <w:rPr/>
      </w:pPr>
      <w:r>
        <w:rPr>
          <w:b/>
          <w:sz w:val="20"/>
        </w:rPr>
        <w:tab/>
        <w:t>а)</w:t>
        <w:tab/>
        <w:t>Организационная структура рамок</w:t>
      </w:r>
    </w:p>
    <w:p>
      <w:pPr>
        <w:pStyle w:val="Normal"/>
        <w:spacing w:before="0" w:after="120"/>
        <w:ind w:left="1247" w:hanging="0"/>
        <w:rPr/>
      </w:pPr>
      <w:r>
        <w:rPr>
          <w:sz w:val="20"/>
        </w:rPr>
        <w:t>12.</w:t>
        <w:tab/>
        <w:t>Организационная структура десятилетних рамок включает секретариат (ЮНЕП), совет ограниченного состава, мужучрежденческую координационную группу Организации Объединенных Наций, национальных координаторов и координаторов заинтересованных субъектов и орган в составе представителей государств-членов, который получит доклады Совета и Секретариата и рассмотрит ход осуществления десятилетних рамок по истечении пяти лет</w:t>
      </w:r>
      <w:r>
        <w:rPr>
          <w:color w:val="000000"/>
          <w:sz w:val="20"/>
        </w:rPr>
        <w:t>.</w:t>
      </w:r>
    </w:p>
    <w:p>
      <w:pPr>
        <w:pStyle w:val="Normal"/>
        <w:tabs>
          <w:tab w:val="clear" w:pos="624"/>
          <w:tab w:val="right" w:pos="851" w:leader="none"/>
        </w:tabs>
        <w:spacing w:before="0" w:after="120"/>
        <w:ind w:left="1247" w:right="284" w:hanging="1247"/>
        <w:rPr>
          <w:b/>
          <w:b/>
          <w:color w:val="000000"/>
          <w:sz w:val="20"/>
        </w:rPr>
      </w:pPr>
      <w:r>
        <w:rPr>
          <w:b/>
          <w:color w:val="000000"/>
          <w:sz w:val="20"/>
        </w:rPr>
        <w:tab/>
        <w:t>i)</w:t>
        <w:tab/>
        <w:t>Секретариат</w:t>
      </w:r>
    </w:p>
    <w:p>
      <w:pPr>
        <w:pStyle w:val="Normal"/>
        <w:spacing w:before="0" w:after="120"/>
        <w:ind w:left="1247" w:hanging="0"/>
        <w:rPr>
          <w:sz w:val="20"/>
        </w:rPr>
      </w:pPr>
      <w:r>
        <w:rPr>
          <w:rFonts w:eastAsia="MS UI Gothic"/>
          <w:iCs/>
          <w:color w:val="000000"/>
          <w:sz w:val="20"/>
        </w:rPr>
        <w:t>13.</w:t>
        <w:tab/>
        <w:t>Функции ЮНЕП в качестве секретариата рамок заключатся в тесном сотрудничестве с государствами-членами и в реагировании на их запросы; в сотрудничестве со всеми соответствующими органами Организации Объединенных Наций; в стимулировании активного участия основных заинтересованных субъектов; в содействии осуществлению функций рамок; в ведении текущего списка действующих программ и инициатив рамок; в организации и обслуживании соответствующих заседаний рамок; а также в представлении раз в два года отчетов органу, назначенному Генеральной Ассамблеей на ее шестьдесят седьмой сессии</w:t>
      </w:r>
      <w:r>
        <w:rPr>
          <w:rStyle w:val="Footnote"/>
          <w:rStyle w:val="FootnoteAnchor"/>
          <w:sz w:val="20"/>
        </w:rPr>
        <w:footnoteReference w:id="6"/>
      </w:r>
      <w:r>
        <w:rPr>
          <w:rFonts w:eastAsia="MS UI Gothic"/>
          <w:iCs/>
          <w:color w:val="000000"/>
          <w:sz w:val="20"/>
        </w:rPr>
        <w:t>, о мероприятиях и о финансовом состоянии целевого фонда рамок</w:t>
      </w:r>
      <w:r>
        <w:rPr>
          <w:sz w:val="20"/>
        </w:rPr>
        <w:t>.</w:t>
      </w:r>
    </w:p>
    <w:p>
      <w:pPr>
        <w:pStyle w:val="Normal"/>
        <w:tabs>
          <w:tab w:val="clear" w:pos="624"/>
          <w:tab w:val="right" w:pos="851" w:leader="none"/>
        </w:tabs>
        <w:spacing w:before="0" w:after="120"/>
        <w:ind w:left="1247" w:right="284" w:hanging="1247"/>
        <w:rPr>
          <w:b/>
          <w:b/>
          <w:color w:val="000000"/>
          <w:sz w:val="20"/>
        </w:rPr>
      </w:pPr>
      <w:r>
        <w:rPr>
          <w:b/>
          <w:color w:val="000000"/>
          <w:sz w:val="20"/>
        </w:rPr>
        <w:tab/>
        <w:t>ii)</w:t>
        <w:tab/>
        <w:t>Межучрежденческая консультативная группа Организации Объединенных Наций</w:t>
      </w:r>
    </w:p>
    <w:p>
      <w:pPr>
        <w:pStyle w:val="Normal"/>
        <w:spacing w:before="0" w:after="120"/>
        <w:ind w:left="1247" w:hanging="0"/>
        <w:rPr>
          <w:sz w:val="20"/>
        </w:rPr>
      </w:pPr>
      <w:r>
        <w:rPr>
          <w:sz w:val="20"/>
        </w:rPr>
        <w:t>14.</w:t>
        <w:tab/>
        <w:t>Основные задачи межучрежденческой консультативной группы будут заключаться в обеспечении координации Организации Объединенных Наций по осуществлению рамок, в выявлении синергических связей и определении совместных проектов, а также в подключении органов Организации Объединенных Наций к таким мероприятиям десятилетних рамок, как программы, исследования, совещания и меры осуществления на национальном уровне.</w:t>
      </w:r>
    </w:p>
    <w:p>
      <w:pPr>
        <w:pStyle w:val="Normal"/>
        <w:tabs>
          <w:tab w:val="clear" w:pos="624"/>
          <w:tab w:val="right" w:pos="851" w:leader="none"/>
        </w:tabs>
        <w:spacing w:before="0" w:after="120"/>
        <w:ind w:left="1247" w:right="284" w:hanging="1247"/>
        <w:rPr>
          <w:b/>
          <w:b/>
          <w:color w:val="000000"/>
          <w:sz w:val="20"/>
        </w:rPr>
      </w:pPr>
      <w:r>
        <w:rPr>
          <w:b/>
          <w:color w:val="000000"/>
          <w:sz w:val="20"/>
        </w:rPr>
        <w:tab/>
        <w:t>iii)</w:t>
        <w:tab/>
        <w:t>Совет ограниченного состава</w:t>
      </w:r>
    </w:p>
    <w:p>
      <w:pPr>
        <w:pStyle w:val="Normal"/>
        <w:spacing w:before="0" w:after="120"/>
        <w:ind w:left="1247" w:hanging="0"/>
        <w:rPr>
          <w:b/>
          <w:b/>
          <w:sz w:val="20"/>
        </w:rPr>
      </w:pPr>
      <w:r>
        <w:rPr>
          <w:sz w:val="20"/>
        </w:rPr>
        <w:t>15.</w:t>
        <w:tab/>
        <w:t>Функции совета ограниченного состава будут заключаться в содействии осуществлению рамок; в направлении деятельности секретариата рамок; в оказании помощи секретариату в деле обеспечения финансирования рамок, в том числе посредством добровольных взносов в целевой фонд на осуществление программ; в осуществлении надзора за деятельностью секретариата по управлению целевым фондом и его процедурами утверждения проектов для обеспечения нейтральности, объективности, прозрачности, подотчетности и региональной сбалансированности при распределении и использовании средств фонда; в рассмотрении ежегодных докладов секретариата о ходе работы по программам, включенным в рамки; в представлении ежегодных докладов органу, назначенному Генеральной Ассамблеей на ее шестьдесят седьмой сессии; в созыве международных и региональных совещаний; в направлении подготовки к пятилетнему рассмотрению осуществления рамок; а также в приглашении представителей органов Организации Объединенных Наций и основных групп к участию в его работе.</w:t>
      </w:r>
    </w:p>
    <w:p>
      <w:pPr>
        <w:pStyle w:val="Normal"/>
        <w:spacing w:before="0" w:after="120"/>
        <w:ind w:left="1247" w:hanging="0"/>
        <w:rPr>
          <w:rFonts w:eastAsia="MS Mincho;Arial Unicode MS"/>
          <w:b/>
          <w:b/>
          <w:sz w:val="20"/>
        </w:rPr>
      </w:pPr>
      <w:r>
        <w:rPr>
          <w:sz w:val="20"/>
        </w:rPr>
        <w:t>16.</w:t>
        <w:tab/>
        <w:t>Позднее</w:t>
      </w:r>
      <w:r>
        <w:rPr>
          <w:rFonts w:eastAsia="MS Mincho;Arial Unicode MS"/>
          <w:sz w:val="20"/>
        </w:rPr>
        <w:t xml:space="preserve"> Генеральная Ассамблея постановила учредить совет в составе 10 членов, по два члена от каждой региональной группы </w:t>
      </w:r>
      <w:r>
        <w:rPr>
          <w:sz w:val="20"/>
        </w:rPr>
        <w:t>Организации Объединенных Наций, а также постановила назначить не позднее 31 января 2013 года членов совета на первоначальный двухлетний срок полномочий и просила секретариат десятилетних рамок выработать предложение о продолжительности последующих сроков полномочий, которое будет рассмотрено Генеральной Ассамблеей на ее шестьдесят девятой сессии</w:t>
      </w:r>
      <w:r>
        <w:rPr>
          <w:rStyle w:val="FootnoteAnchor"/>
          <w:sz w:val="20"/>
          <w:vertAlign w:val="superscript"/>
          <w:lang w:val="en-US"/>
        </w:rPr>
        <w:footnoteReference w:id="7"/>
      </w:r>
      <w:r>
        <w:rPr>
          <w:sz w:val="20"/>
        </w:rPr>
        <w:t>.</w:t>
      </w:r>
    </w:p>
    <w:p>
      <w:pPr>
        <w:pStyle w:val="Normal"/>
        <w:tabs>
          <w:tab w:val="clear" w:pos="624"/>
          <w:tab w:val="right" w:pos="851" w:leader="none"/>
        </w:tabs>
        <w:spacing w:before="0" w:after="120"/>
        <w:ind w:left="1247" w:right="284" w:hanging="1247"/>
        <w:rPr>
          <w:b/>
          <w:b/>
          <w:sz w:val="20"/>
        </w:rPr>
      </w:pPr>
      <w:r>
        <w:rPr>
          <w:b/>
          <w:sz w:val="20"/>
        </w:rPr>
        <w:tab/>
        <w:t>iv)</w:t>
        <w:tab/>
        <w:t>Национальные координаторы и координаторы заинтересованных субъектов</w:t>
      </w:r>
    </w:p>
    <w:p>
      <w:pPr>
        <w:pStyle w:val="Normal"/>
        <w:spacing w:before="0" w:after="120"/>
        <w:ind w:left="1247" w:hanging="0"/>
        <w:rPr>
          <w:b/>
          <w:b/>
          <w:sz w:val="20"/>
        </w:rPr>
      </w:pPr>
      <w:r>
        <w:rPr>
          <w:sz w:val="20"/>
        </w:rPr>
        <w:t>17.</w:t>
        <w:tab/>
        <w:t>Национальные координаторы будут назначены государствами-членами с целью обеспечения контактов и координации с советом и секретариатом и поддержания осуществления рамок. Ожидается</w:t>
      </w:r>
      <w:r>
        <w:rPr>
          <w:sz w:val="20"/>
          <w:lang w:val="en-US"/>
        </w:rPr>
        <w:t xml:space="preserve">, </w:t>
      </w:r>
      <w:r>
        <w:rPr>
          <w:sz w:val="20"/>
        </w:rPr>
        <w:t>что</w:t>
      </w:r>
      <w:r>
        <w:rPr>
          <w:sz w:val="20"/>
          <w:lang w:val="en-US"/>
        </w:rPr>
        <w:t xml:space="preserve"> </w:t>
      </w:r>
      <w:r>
        <w:rPr>
          <w:sz w:val="20"/>
        </w:rPr>
        <w:t>координаторов</w:t>
      </w:r>
      <w:r>
        <w:rPr>
          <w:sz w:val="20"/>
          <w:lang w:val="en-US"/>
        </w:rPr>
        <w:t xml:space="preserve"> </w:t>
      </w:r>
      <w:r>
        <w:rPr>
          <w:sz w:val="20"/>
        </w:rPr>
        <w:t>назначат</w:t>
      </w:r>
      <w:r>
        <w:rPr>
          <w:sz w:val="20"/>
          <w:lang w:val="en-US"/>
        </w:rPr>
        <w:t xml:space="preserve"> </w:t>
      </w:r>
      <w:r>
        <w:rPr>
          <w:sz w:val="20"/>
        </w:rPr>
        <w:t>и</w:t>
      </w:r>
      <w:r>
        <w:rPr>
          <w:sz w:val="20"/>
          <w:lang w:val="en-US"/>
        </w:rPr>
        <w:t xml:space="preserve"> </w:t>
      </w:r>
      <w:r>
        <w:rPr>
          <w:sz w:val="20"/>
        </w:rPr>
        <w:t>другие</w:t>
      </w:r>
      <w:r>
        <w:rPr>
          <w:sz w:val="20"/>
          <w:lang w:val="en-US"/>
        </w:rPr>
        <w:t xml:space="preserve"> </w:t>
      </w:r>
      <w:r>
        <w:rPr>
          <w:sz w:val="20"/>
        </w:rPr>
        <w:t>заинтересованные</w:t>
      </w:r>
      <w:r>
        <w:rPr>
          <w:sz w:val="20"/>
          <w:lang w:val="en-US"/>
        </w:rPr>
        <w:t xml:space="preserve"> </w:t>
      </w:r>
      <w:r>
        <w:rPr>
          <w:sz w:val="20"/>
        </w:rPr>
        <w:t>субъекты.</w:t>
      </w:r>
    </w:p>
    <w:p>
      <w:pPr>
        <w:pStyle w:val="Normal"/>
        <w:tabs>
          <w:tab w:val="clear" w:pos="624"/>
          <w:tab w:val="right" w:pos="851" w:leader="none"/>
        </w:tabs>
        <w:spacing w:before="0" w:after="120"/>
        <w:ind w:left="1247" w:right="284" w:hanging="1247"/>
        <w:rPr>
          <w:b/>
          <w:b/>
          <w:sz w:val="20"/>
        </w:rPr>
      </w:pPr>
      <w:r>
        <w:rPr>
          <w:b/>
          <w:sz w:val="20"/>
        </w:rPr>
        <w:tab/>
        <w:t>v)</w:t>
        <w:tab/>
        <w:t>Орган в составе представителей государств-членов для получения докладов и рассмотрения хода работы</w:t>
      </w:r>
    </w:p>
    <w:p>
      <w:pPr>
        <w:pStyle w:val="Normal"/>
        <w:spacing w:before="0" w:after="120"/>
        <w:ind w:left="1247" w:hanging="0"/>
        <w:rPr/>
      </w:pPr>
      <w:r>
        <w:rPr>
          <w:sz w:val="20"/>
        </w:rPr>
        <w:t>18.</w:t>
        <w:tab/>
        <w:t>В документе "Будущее, которого мы хотим" главы государств и правительств, собравшиеся на Конференции "Рио+20", просили Генеральную Ассамблею на ее шестьдесят седьмой сессии назначить орган в составе представителей государств-членов для начала практической деятельности по полному выполнению рамок. Позднее Генеральная Ассамблея постановила назначить Экономический и Социальный Совет в качестве временного органа в составе государств-членов, ответственного за получение докладов совета и секретариата, подготовленных в связи с десятилетними рамками, а также рассмотреть этот временный порядок на своей шестьдесят восьмой сессии.</w:t>
      </w:r>
    </w:p>
    <w:p>
      <w:pPr>
        <w:pStyle w:val="Normal"/>
        <w:keepNext w:val="true"/>
        <w:keepLines/>
        <w:tabs>
          <w:tab w:val="clear" w:pos="624"/>
          <w:tab w:val="right" w:pos="851" w:leader="none"/>
        </w:tabs>
        <w:spacing w:before="0" w:after="120"/>
        <w:ind w:left="1247" w:right="284" w:hanging="1247"/>
        <w:rPr>
          <w:b/>
          <w:b/>
          <w:sz w:val="20"/>
        </w:rPr>
      </w:pPr>
      <w:r>
        <w:rPr>
          <w:b/>
          <w:sz w:val="20"/>
        </w:rPr>
        <w:tab/>
        <w:t>b)</w:t>
        <w:tab/>
        <w:t>Средства для осуществления рамок</w:t>
      </w:r>
    </w:p>
    <w:p>
      <w:pPr>
        <w:pStyle w:val="Normal"/>
        <w:spacing w:before="0" w:after="120"/>
        <w:ind w:left="1247" w:hanging="0"/>
        <w:rPr>
          <w:sz w:val="20"/>
        </w:rPr>
      </w:pPr>
      <w:r>
        <w:rPr>
          <w:sz w:val="20"/>
        </w:rPr>
        <w:t>19.</w:t>
        <w:tab/>
        <w:t>Средства для осуществления рамок будут поддерживаться за счет добровольных взносов из всех имеющихся источников и целевого фонда, с просьбой об учреждении и административном сопровождении которого обратились к ЮНЕП. Еще одним механизмом осуществления станет глобальный информационный механизм по проблемам устойчивого потребления и производства, который будет служить в качестве основной платформы для обмена знаниями, инструментами и наилучшими видами практики в области устойчивого потребления и производства.</w:t>
      </w:r>
    </w:p>
    <w:p>
      <w:pPr>
        <w:pStyle w:val="Normal"/>
        <w:tabs>
          <w:tab w:val="clear" w:pos="624"/>
          <w:tab w:val="right" w:pos="851" w:leader="none"/>
        </w:tabs>
        <w:spacing w:before="0" w:after="120"/>
        <w:ind w:left="1247" w:right="284" w:hanging="1247"/>
        <w:rPr>
          <w:b/>
          <w:b/>
          <w:sz w:val="20"/>
        </w:rPr>
      </w:pPr>
      <w:r>
        <w:rPr>
          <w:b/>
          <w:sz w:val="20"/>
        </w:rPr>
        <w:tab/>
        <w:t>i)</w:t>
        <w:tab/>
        <w:t>Целевой фонд</w:t>
      </w:r>
    </w:p>
    <w:p>
      <w:pPr>
        <w:pStyle w:val="Normal"/>
        <w:spacing w:before="0" w:after="120"/>
        <w:ind w:left="1247" w:hanging="0"/>
        <w:rPr>
          <w:b/>
          <w:b/>
          <w:sz w:val="20"/>
        </w:rPr>
      </w:pPr>
      <w:r>
        <w:rPr>
          <w:sz w:val="20"/>
        </w:rPr>
        <w:t>20.</w:t>
        <w:tab/>
        <w:t>Основные задачи целевого фонда будут заключаться в получении и мобилизации ресурсов на стабильной, устойчивой и предсказуемой основе в целях разработки, по мере необходимости, программ устойчивого потребления и производства в развивающихся странах и странах с переходной экономикой, а также содействия прозрачному распределению ресурсов. Фонд будет использоваться для поддержки осуществления десятилетних рамок в развивающихся странах, например, посредством предоставления начального финансирования на разработку и осуществление предложений о программах.</w:t>
      </w:r>
    </w:p>
    <w:p>
      <w:pPr>
        <w:pStyle w:val="Normal"/>
        <w:tabs>
          <w:tab w:val="clear" w:pos="624"/>
          <w:tab w:val="right" w:pos="851" w:leader="none"/>
        </w:tabs>
        <w:spacing w:before="0" w:after="120"/>
        <w:ind w:left="1247" w:right="284" w:hanging="1247"/>
        <w:rPr>
          <w:b/>
          <w:b/>
          <w:sz w:val="20"/>
        </w:rPr>
      </w:pPr>
      <w:r>
        <w:rPr>
          <w:b/>
          <w:sz w:val="20"/>
        </w:rPr>
        <w:tab/>
        <w:t>ii)</w:t>
        <w:tab/>
        <w:t>Глобальный информационный механизм по проблемам устойчивого потребления и производства</w:t>
      </w:r>
    </w:p>
    <w:p>
      <w:pPr>
        <w:pStyle w:val="Normal"/>
        <w:spacing w:before="0" w:after="120"/>
        <w:ind w:left="1247" w:hanging="0"/>
        <w:rPr>
          <w:b/>
          <w:b/>
          <w:sz w:val="20"/>
        </w:rPr>
      </w:pPr>
      <w:r>
        <w:rPr>
          <w:sz w:val="20"/>
        </w:rPr>
        <w:t>21.</w:t>
        <w:tab/>
        <w:t>Глобальный информационный механизм по проблемам устойчивого потребления и производства будет выступать в качестве единого информационного узла десятилетних рамок. Он будет предназначен для директивных органов и всех, кто занимается вопросами устойчивого потребления и производства во всем мире. В качестве секретариата рамок ЮНЕП работает над проектированием и разработкой динамичного и интерактивного узла сбора и распространения информации об опыте, наилучших видах практики и знаниях по проблемам устойчивого потребления и производства во всех регионах, а также для обмена такой информацией. Информационный механизм будет включать следующие элементы: база данных по инициативам в области устойчивого потребления и производства, охватывающая все темы устойчивого потребления и производства, электронная библиотека, раздел новостей и событий, включая информационные бюллетени, и модуль по сотрудничеству, включающий справочник экспертов, рабочие группы и дискуссионные форумы. Для обеспечения оперативного и целенаправленного доступа к информации механизм будет включать 17 тематических и региональных сообществ. Среди освещаемых тем следует отметить устойчивость различной продукции, устойчивые продовольственные системы, города, здания, образ жизни и образование. Официальный ввод информационного механизма в строй намечен на первый квартал 2013 года.</w:t>
      </w:r>
    </w:p>
    <w:p>
      <w:pPr>
        <w:pStyle w:val="Normal"/>
        <w:tabs>
          <w:tab w:val="clear" w:pos="624"/>
          <w:tab w:val="right" w:pos="851" w:leader="none"/>
        </w:tabs>
        <w:spacing w:before="0" w:after="120"/>
        <w:ind w:left="1247" w:right="284" w:hanging="1247"/>
        <w:rPr>
          <w:b/>
          <w:b/>
          <w:sz w:val="20"/>
        </w:rPr>
      </w:pPr>
      <w:r>
        <w:rPr>
          <w:b/>
          <w:sz w:val="20"/>
        </w:rPr>
        <w:tab/>
        <w:t>iii)</w:t>
        <w:tab/>
        <w:t>Программы десятилетних рамок</w:t>
      </w:r>
    </w:p>
    <w:p>
      <w:pPr>
        <w:pStyle w:val="Normal"/>
        <w:spacing w:before="0" w:after="120"/>
        <w:ind w:left="1247" w:hanging="0"/>
        <w:rPr>
          <w:sz w:val="20"/>
        </w:rPr>
      </w:pPr>
      <w:r>
        <w:rPr>
          <w:sz w:val="20"/>
        </w:rPr>
        <w:t>22.</w:t>
        <w:tab/>
        <w:t>Сутью рамок являются программы. Они объединят существующие инициативы и партнерства, действующие в сходных областях и наращивающие синергические связи и сотрудничество между заинтересованными субъектами в целях объединения ресурсов, достижения общих целей и сведения к минимуму дублирования прилагаемых усилий. Включенные в рамки программы будут способствовать реализации целей и функций рамок, реагируя на национальные и региональные потребности, первоочередные задачи и обстоятельства. Они будут стимулировать подключение правительств, предприятий, организаций гражданского общества и всех соответствующих заинтересованных субъектов. В программах будет применяться сочетание политических рычагов при определении четких задач, мероприятий и показателей успеха. Текст рамок включает ориентировочный и открытый перечень таких программ, основанный на опыте, приобретенном в ходе осуществления Марракешского процесса, включая области, определенные на региональных круглых столах, в стратегиях и планах действий по проблематике устойчивого потребления и производства. Пять первых программ относятся к таким областям, как информация для потребителей, устойчивость образа жизни и образования, устойчивость государственных закупок, устойчивость зданий и строительства и устойчивый туризм, включая экотуризм. Также будет предоставлена возможность для разработки дополнительных программ, в которых могут нуждаться страны, в таких областях, как социальная ответственность корпораций, агропродовольствие, отходы, транспорт и т.п.</w:t>
      </w:r>
    </w:p>
    <w:p>
      <w:pPr>
        <w:pStyle w:val="Normal"/>
        <w:keepNext w:val="true"/>
        <w:keepLines/>
        <w:tabs>
          <w:tab w:val="clear" w:pos="624"/>
          <w:tab w:val="right" w:pos="851" w:leader="none"/>
        </w:tabs>
        <w:spacing w:before="0" w:after="120"/>
        <w:ind w:left="1247" w:right="284" w:hanging="1247"/>
        <w:rPr>
          <w:b/>
          <w:b/>
          <w:sz w:val="20"/>
        </w:rPr>
      </w:pPr>
      <w:r>
        <w:rPr>
          <w:b/>
          <w:sz w:val="20"/>
        </w:rPr>
        <w:tab/>
        <w:t>iv)</w:t>
        <w:tab/>
        <w:t>Сотрудничество с органами Организации Объединенных Наций и вклад устойчивого потребления и производства в снижение масштабов бедности</w:t>
      </w:r>
    </w:p>
    <w:p>
      <w:pPr>
        <w:pStyle w:val="Normal"/>
        <w:spacing w:before="0" w:after="120"/>
        <w:ind w:left="1247" w:hanging="0"/>
        <w:rPr>
          <w:sz w:val="20"/>
        </w:rPr>
      </w:pPr>
      <w:r>
        <w:rPr>
          <w:sz w:val="20"/>
        </w:rPr>
        <w:t>23.</w:t>
        <w:tab/>
        <w:t>В поддержку подготовки к "Рио+20" ЮНЕП организовала несколько международных и одно региональное мероприятие. С точки зрения будущего осуществления рамок особую важность имеет параллельное мероприятие на тему "Единство Организации Объединенных Наций в целях устойчивого потребления и производства", которое состоялось в Нью-Йорке в марте 2012 года. Это мероприятие было организовано совместно с другими органами Организации Объединенных Наций, включая Продовольственную и сельскохозяйственную организацию Объединенных Наций (ФАО), Программу Организации Объединенных Наций по населенным пунктам (ООН-Хабитат), Организацию Объединенных Наций по промышленному развитию (ЮНИДО), Организацию Объединенных Наций по вопросам образования, науки и культуры (ЮНЕСКО), Всемирную туристскую организацию (ЮНВТО) и Департамент Секретариата по экономическим и социальным вопросам. Представители этих организаций изложили свои взгляды на первоочередные задачи в целях достижения моделей устойчивого потребления и производства, а также указали, какого рода мероприятиям десятилетних рамок они окажут поддержку. На этом параллельном мероприятии ЮНЕП и Европейская комиссия представили издание "Глобальные перспективы политики устойчивого производства и потребления: совместные действия"</w:t>
      </w:r>
      <w:r>
        <w:rPr>
          <w:rStyle w:val="Footnote"/>
          <w:rStyle w:val="FootnoteAnchor"/>
          <w:sz w:val="20"/>
        </w:rPr>
        <w:footnoteReference w:id="8"/>
      </w:r>
      <w:r>
        <w:rPr>
          <w:sz w:val="20"/>
        </w:rPr>
        <w:t xml:space="preserve"> на шести официальных языках Организации Объединенных Наций. В издании собраны воедино 56 конкретных примеров проектов и инициатив со всего мира, осуществленных правительствами, частным сектором и организациями гражданского общества.</w:t>
      </w:r>
    </w:p>
    <w:p>
      <w:pPr>
        <w:pStyle w:val="Normal"/>
        <w:spacing w:before="0" w:after="120"/>
        <w:ind w:left="1247" w:hanging="0"/>
        <w:rPr/>
      </w:pPr>
      <w:r>
        <w:rPr>
          <w:sz w:val="20"/>
        </w:rPr>
        <w:t>24.</w:t>
        <w:tab/>
        <w:t>Устойчивое потребление и производство создает реальные возможности для борьбы с бедностью, поскольку позволяет странам добиваться более масштабных и более качественных успехов при сокращении потребления ресурсов, благодаря повышению эффективности производственных процессов и "скачку" к достижению устойчивости при одновременном создании новых рыночных возможностей на основе роста спроса на устойчивую продукцию во всем мире. На Конференции "Рио+20" ЮНЕП представила доклад "Устойчивое потребление и производство в целях сокращения масштабов бедности"</w:t>
      </w:r>
      <w:r>
        <w:rPr>
          <w:rStyle w:val="Footnote"/>
          <w:rStyle w:val="FootnoteAnchor"/>
          <w:sz w:val="20"/>
        </w:rPr>
        <w:footnoteReference w:id="9"/>
      </w:r>
      <w:r>
        <w:rPr>
          <w:sz w:val="20"/>
        </w:rPr>
        <w:t>, в котором рассматриваются взаимосвязи между достижением устойчивых моделей потребления и производства, сокращением масштабов бедности и устойчивым развитием. В докладе представлены теоретические рамки, демонстрирующие тот факт, что в основе усилий по развитию лежат природные ресурсы и окружающая среда. В качестве примеров в докладе приводятся шесть исследований в основных отраслях экономики, включая энергетику, сельское хозяйство, удаление отходов и градостроительство, в которых подчеркиваются экономические, социальные и экологические преимущества, достигнутые благодаря переходу на устойчивые модели потребления и производства. В выводах авторов доклада подчеркиваются социальные и экономические преимущества для развивающихся стран, которых можно добиться благодаря переходу на устойчивое потребление и производство при одновременном сохранении производительных природных экосистем.</w:t>
      </w:r>
    </w:p>
    <w:p>
      <w:pPr>
        <w:pStyle w:val="Normal"/>
        <w:tabs>
          <w:tab w:val="clear" w:pos="624"/>
          <w:tab w:val="right" w:pos="851" w:leader="none"/>
        </w:tabs>
        <w:spacing w:before="0" w:after="120"/>
        <w:ind w:left="1247" w:right="284" w:hanging="1247"/>
        <w:rPr/>
      </w:pPr>
      <w:r>
        <w:rPr>
          <w:b/>
          <w:sz w:val="20"/>
        </w:rPr>
        <w:tab/>
        <w:t>2.</w:t>
        <w:tab/>
        <w:t>Укрепление поддержки разработки и осуществления подпрограммы ресурсоэффективности и устойчивого потребления и производства Программы Организации Объединенных Наций по окружающей среде</w:t>
      </w:r>
    </w:p>
    <w:p>
      <w:pPr>
        <w:pStyle w:val="Normal"/>
        <w:spacing w:before="0" w:after="120"/>
        <w:ind w:left="1247" w:hanging="0"/>
        <w:rPr>
          <w:sz w:val="20"/>
        </w:rPr>
      </w:pPr>
      <w:r>
        <w:rPr>
          <w:sz w:val="20"/>
        </w:rPr>
        <w:t>25.</w:t>
        <w:tab/>
        <w:t>ЮНЕП продолжала развивать и поддерживать осуществление своей подпрограммы ресурсоэффективности и устойчивого потребления и производства, укрепляя и наращивая свою работу с правительствами, организациями частного сектора, исследователями, неправительственными организациями и другими заинтересованными сторонами.</w:t>
      </w:r>
    </w:p>
    <w:p>
      <w:pPr>
        <w:pStyle w:val="Normal"/>
        <w:spacing w:before="0" w:after="120"/>
        <w:ind w:left="1247" w:hanging="0"/>
        <w:rPr/>
      </w:pPr>
      <w:r>
        <w:rPr>
          <w:sz w:val="20"/>
        </w:rPr>
        <w:t>26.</w:t>
        <w:tab/>
        <w:t>Был достигнут прогресс в укреплении научной основы ресурсоэфффективности, что позволило улучшить понимание того, как потребление ресурсов и соответствующее воздействие на окружающую среду соотносится с моделями производства и потребления, и выявить возможности для развития на основе устойчивого управления природными ресурсами, в том числе посредством докладов Международной группы по ресурсам и технических докладов по проблематике устойчивого потребления и производства и сокращения масштабов бедности.</w:t>
      </w:r>
    </w:p>
    <w:p>
      <w:pPr>
        <w:pStyle w:val="Normal"/>
        <w:spacing w:before="0" w:after="120"/>
        <w:ind w:left="1247" w:hanging="0"/>
        <w:rPr>
          <w:sz w:val="20"/>
        </w:rPr>
      </w:pPr>
      <w:r>
        <w:rPr>
          <w:sz w:val="20"/>
        </w:rPr>
        <w:t>27.</w:t>
        <w:tab/>
        <w:t>Как отмечалось выше, принятие десятилетних рамок на Конференции "Рио+20" было важным достижением. В дополнение к этому достижению в тесном сотрудничестве с другими учреждениями Организации Объединенных Наций, правительствами и другими заинтересованными сторонами было начато осуществление таких проектов партнерской деятельности, как Инициатива по обеспечению устойчивости государственных закупок – при поддержке Управления Организации Объединенных Наций по обслуживанию проектов, Программы развития Организации Объединенных Наций (ПРООН) и более 40 партнеров, включая правительства, местные органы власти и неправительственные организации, и Глобальная инициатива по ресурсоэффективности городов – при поддержке ООН-Хабитат, Всемирного банка, правительств и сетей городов.</w:t>
      </w:r>
    </w:p>
    <w:p>
      <w:pPr>
        <w:pStyle w:val="Normal"/>
        <w:spacing w:before="0" w:after="120"/>
        <w:ind w:left="1247" w:hanging="0"/>
        <w:rPr>
          <w:sz w:val="20"/>
        </w:rPr>
      </w:pPr>
      <w:r>
        <w:rPr>
          <w:sz w:val="20"/>
        </w:rPr>
        <w:t>28.</w:t>
        <w:tab/>
        <w:t>Мероприятия по актуализации устойчивого потребления и производства на региональном уровне и в национальной и отраслевой политике были укреплены, в частности, благодаря стратегическому партнерству с Европейской комиссией, в том числе в контексте программы SWITCH</w:t>
        <w:noBreakHyphen/>
        <w:t>Азия. Компонент политической поддержки программы SWITCH</w:t>
        <w:noBreakHyphen/>
        <w:t>Азия, за осуществление которого отвечает ЮНЕП, позволил укрепить потенциал директивных органов по разработке и проведению в жизнь политических курсов на устойчивое потребление и производство благодаря проведению трех семинаров в октябре 2012 года, которые стали следствием оценки потребностей в потенциале, завершенной ранее в 2012 году. Семинары состоялись в Пекине, Маниле и Коломбо, соответственно, для Северо-Восточной Азии, Юго-Восточной Азии и Южной Азии. Развивая положительный опыт программы SWITCH-Азия, ЮНЕП совместно со Средиземноморским планом действий и Центром региональной деятельности по повышению чистоты производства приступила в конце 2012 года к осуществлению проекта SWITCH-Средиземноморье, который сосредоточен на Алжире, Египте, Израиле, Иордании, Ливане, Ливии, Марокко, Тунисе и оккупированной Палестинской территории. В ближайшее время в сотрудничестве с ЮНИДО, Европейской экономической комиссией и Организацией экономического сотрудничества и развития (ОЭСР) ЮНЕП приступит также к осуществлению проекта "Green-EaP", сосредоточенного на Азербайджане, Армении, Беларуси, Грузии, Республике Молдова и Украине.</w:t>
      </w:r>
    </w:p>
    <w:p>
      <w:pPr>
        <w:pStyle w:val="Normal"/>
        <w:spacing w:before="0" w:after="120"/>
        <w:ind w:left="1247" w:hanging="0"/>
        <w:rPr/>
      </w:pPr>
      <w:r>
        <w:rPr>
          <w:sz w:val="20"/>
        </w:rPr>
        <w:t>29.</w:t>
        <w:tab/>
        <w:t>В ноябре 2012 года в Дакаре ЮНЕП и международной организацией "Франкофония" был организован субрегиональный семинар-практикум. Задачи семинара заключались в экспертном рассмотрении инициатив и мероприятий в области устойчивого потребления и производства, осуществляемых в странах субрегиона, и в обсуждении потребностей и возможностей, связанных с переходом на устойчивое потребление и производство в свете "Рио+20", а также в поддержке разработки и проведения в жизнь соответствующей политики в 10 франкоязычных странах Западной Африки (Бенине, Буркина-Фасо, Гане, Гвинее, Кот</w:t>
        <w:noBreakHyphen/>
        <w:t>д’Ивуаре, Мали, Мавритании, Нигере, Сенегале и Того).</w:t>
      </w:r>
    </w:p>
    <w:p>
      <w:pPr>
        <w:pStyle w:val="Normal"/>
        <w:spacing w:before="0" w:after="120"/>
        <w:ind w:left="1247" w:hanging="0"/>
        <w:rPr>
          <w:sz w:val="20"/>
        </w:rPr>
      </w:pPr>
      <w:r>
        <w:rPr>
          <w:sz w:val="20"/>
        </w:rPr>
        <w:t>30.</w:t>
        <w:tab/>
        <w:t>Удовлетворительный прогресс был также достигнут в работе с деловыми и финансовыми кругами и в пропаганде подходов и методологий, основанных на жизненном цикле продукции, включая работу по укреплению потенциала в области экомаркировки. На Конференции "Рио+20" ЮНЕП организовала и провела день параллельных мероприятий для частного сектора на тему "Вдохновение, инвестиции, новаторство", который прошел под эгидой Форума по устойчивости корпораций при спонсорстве Глобального договора Организации Объединенных Наций. В целях ускорения перехода к более ресурсоэффективному обществу, особый упор на этих мероприятиях был сделан на пропаганду учета как экологических, так и социальных соображений в практике управления банками, страховыми компаниями и инвестициями, поскольку они вносят свой вклад в формирование нашей экономики, через Финансовую инициативу ЮНЕП. Целевые отрасли включают также производство продовольствия, сельское хозяйство и строительство, поскольку эти отрасли оказывают сильное воздействие на окружающую среду, а также такой сектор сферы обслуживания, как туризм. Поддержка малых и средних предприятий и их посредников на основе совместной Программы ЮНИДО/ЮНЕП по ресурсоэффективному и чистому производству была активизирована благодаря трехлетней программе с упором на эконоваторство, осуществление которой началось в 2012 году. Программа включает разработку инструментария, пропаганду соответствующих мер среди деловых кругов и директивных органов, поддержку национальных центров чистого производства и демонстрационные проекты в 47 странах.</w:t>
      </w:r>
    </w:p>
    <w:p>
      <w:pPr>
        <w:pStyle w:val="Normal"/>
        <w:spacing w:before="0" w:after="120"/>
        <w:ind w:left="1247" w:hanging="0"/>
        <w:rPr/>
      </w:pPr>
      <w:r>
        <w:rPr>
          <w:sz w:val="20"/>
        </w:rPr>
        <w:t>31.</w:t>
        <w:tab/>
        <w:t>В целях дальнейшего содействия более устойчивым моделям потребления, включая ресурсоэффективное управление и закупки устойчивой продукции, национальным органам власти были предоставлены руководящие принципы, оказана консультативная помощь и поддержка с проведением мероприятий в семи странах. В настоящее время проводится работа по наращиванию масштабов таких мероприятий в контексте Международной инициативы по устойчивым государственным закупкам, о начале осуществления которой было объявлено во время "Рио+20".</w:t>
      </w:r>
    </w:p>
    <w:p>
      <w:pPr>
        <w:pStyle w:val="Normal"/>
        <w:spacing w:before="0" w:after="120"/>
        <w:ind w:left="1247" w:hanging="0"/>
        <w:rPr/>
      </w:pPr>
      <w:r>
        <w:rPr>
          <w:sz w:val="20"/>
        </w:rPr>
        <w:t>32.</w:t>
        <w:tab/>
        <w:t>Непрерывная поддержка также оказывается родственным органам Организации Объединенных Наций с тем, чтобы помочь им актуализировать соображения устойчивости в своей работе: к настоящему времени более половины из них доработали свои проекты сокращения выбросов парниковых газов в результате их практики закупок. Следует также упомянуть поддержку изданий инициативы "Устойчивая Организация Объединенных Наций" в 2012 году: "Переход к климатически нейтральной ООН", пособие по обеспечению устойчивости мероприятий, а также онлайновый учебный курс по устойчивым закупкам "Закупки ради улучшения мира".</w:t>
      </w:r>
    </w:p>
    <w:p>
      <w:pPr>
        <w:pStyle w:val="Normal"/>
        <w:tabs>
          <w:tab w:val="clear" w:pos="624"/>
          <w:tab w:val="right" w:pos="851" w:leader="none"/>
        </w:tabs>
        <w:spacing w:before="0" w:after="120"/>
        <w:ind w:left="1247" w:right="284" w:hanging="1247"/>
        <w:rPr/>
      </w:pPr>
      <w:r>
        <w:rPr>
          <w:b/>
          <w:sz w:val="20"/>
        </w:rPr>
        <w:tab/>
        <w:t>3.</w:t>
        <w:tab/>
        <w:t>Поддержка осуществления многосторонних природоохранных соглашений, в которых делается акцент на планы устойчивого потребления и производства на национальном уровне</w:t>
      </w:r>
    </w:p>
    <w:p>
      <w:pPr>
        <w:pStyle w:val="Normal"/>
        <w:spacing w:before="0" w:after="120"/>
        <w:ind w:left="1247" w:hanging="0"/>
        <w:rPr/>
      </w:pPr>
      <w:r>
        <w:rPr>
          <w:sz w:val="20"/>
        </w:rPr>
        <w:t>33.</w:t>
        <w:tab/>
        <w:t>ЮНЕП внесла свой вклад в анализ в связи с разработкой национальных планов действий в области устойчивого потребления и производства, в том числе в качестве вклада в достижение Айчинской целевой задачи 4 Нагойского протокола в рамках Конвенции о биологическом разнообразии</w:t>
      </w:r>
      <w:r>
        <w:rPr>
          <w:rStyle w:val="Footnote"/>
          <w:rStyle w:val="FootnoteAnchor"/>
          <w:sz w:val="20"/>
        </w:rPr>
        <w:footnoteReference w:id="10"/>
      </w:r>
      <w:r>
        <w:rPr>
          <w:sz w:val="20"/>
        </w:rPr>
        <w:t>. В 2012 году соответствующая работа в Европе, завершение которой намечено к январю 2013 года, включала оценочное исследование с упором на транспорт, туризм и энергоэффективность зданий в Черногории. В Азии были проведены обзор работы по укреплению правовых рамок ресурсоэффективности в Камбодже, разработка национального плана устойчивого потребления и производства в Лаосской Народно</w:t>
        <w:noBreakHyphen/>
        <w:t>Демократической Республике и программа национального планирования устойчивого потребления и производства и "зеленой" экономики на Филиппинах. Кроме того, в свете разработанного в 2011 году во Вьетнаме национального плана действий, ЮНЕП организовала в этой стране национальный диалог по проблемам устойчивого потребления и производства с определением вариантов политики, требующих включения соображений устойчивого потребления и производства в планы действий каждого из министерств правительства. ЮНЕП также организовала национальный консультативный семинар-практикум в Египте, который внес вклад в разработку национальной концепции и "маршрутной карты" по актуализации устойчивого потребления и производства и "зеленой" экономики. В Африке пилотные страны второго этапа Африканской 10-летней рамочной программы устойчивого потребления и производства – Буркина-Фасо, Гана, Замбия и Уганда– разработали свои собственные национальные программы устойчивого потребления и производства, одобренные их соответствующими правительствами, и реализовали некоторые первоочередные проекты, определенные в этих программах.</w:t>
      </w:r>
    </w:p>
    <w:p>
      <w:pPr>
        <w:pStyle w:val="Normal"/>
        <w:spacing w:before="0" w:after="120"/>
        <w:ind w:left="1247" w:hanging="0"/>
        <w:rPr/>
      </w:pPr>
      <w:r>
        <w:rPr>
          <w:sz w:val="20"/>
        </w:rPr>
        <w:t>34.</w:t>
        <w:tab/>
        <w:t>Благодаря компоненту политической поддержки проекта SWITCH-Азия ЮНЕП провела оценку потребностей в области политической поддержки и в укреплении потенциала в странах Азии в связи с проблематикой устойчивого потребления и производства. Оценка включает 19 стран Азии (Афганистан, Бангладеш, Бутан, Вьетнам Камбоджу, Индию, Индонезию, Китай, Корейскую Народно-Демократическую Республику, Лаосскую Народно-Демократическую Республику, Малайзию, Мальдивские Острова, Монголию, Мьянму, Непал, Пакистан, Таиланд, Филиппины и Шри-Ланку). Она основана на проведении обзора основных политических документов, связанных с проблемами устойчивого потребления и производства, национальных планов развития и отраслевой политики в отношении жилья, инфраструктуры, транспорта, энергетики и водоснабжения.</w:t>
      </w:r>
    </w:p>
    <w:p>
      <w:pPr>
        <w:pStyle w:val="Normal"/>
        <w:spacing w:before="0" w:after="120"/>
        <w:ind w:left="1247" w:hanging="0"/>
        <w:rPr/>
      </w:pPr>
      <w:r>
        <w:rPr>
          <w:sz w:val="20"/>
        </w:rPr>
        <w:t>35.</w:t>
        <w:tab/>
        <w:t>Рассмотрение вопроса о том, как политика и инициативы в области устойчивого потребления и производства включают обязательства, воплощенные в основных природоохранных конвенциях, также чрезвычайно важно. Именно в этом заключалась задача исследования по информационным инструментам, касающимся устойчивости различной продукции, проведенного ЮНЕП, которое будет представлено в 2013 году на семинаре</w:t>
        <w:noBreakHyphen/>
        <w:t>практикуме с участием представителей секретариатов конвенций и основных программ в области маркировки и сертификации.</w:t>
      </w:r>
    </w:p>
    <w:p>
      <w:pPr>
        <w:pStyle w:val="Normal"/>
        <w:keepNext w:val="true"/>
        <w:keepLines/>
        <w:tabs>
          <w:tab w:val="clear" w:pos="624"/>
          <w:tab w:val="right" w:pos="851" w:leader="none"/>
        </w:tabs>
        <w:spacing w:before="0" w:after="120"/>
        <w:ind w:left="1247" w:right="284" w:hanging="1247"/>
        <w:rPr>
          <w:b/>
          <w:b/>
          <w:sz w:val="20"/>
        </w:rPr>
      </w:pPr>
      <w:r>
        <w:rPr>
          <w:b/>
          <w:sz w:val="20"/>
        </w:rPr>
        <w:tab/>
        <w:t>4.</w:t>
        <w:tab/>
        <w:t xml:space="preserve">Усилия правительств, частного сектора и других заинтересованных сторон по переходу к устойчивому потреблению и производству в секторах, обладающих сильным экологическим и социальным воздействием, в том числе путем введения корпоративной экологической и социальной ответственности </w:t>
      </w:r>
    </w:p>
    <w:p>
      <w:pPr>
        <w:pStyle w:val="Normal"/>
        <w:keepNext w:val="true"/>
        <w:keepLines/>
        <w:tabs>
          <w:tab w:val="clear" w:pos="624"/>
          <w:tab w:val="right" w:pos="851" w:leader="none"/>
        </w:tabs>
        <w:spacing w:before="0" w:after="120"/>
        <w:ind w:left="1247" w:right="284" w:hanging="1247"/>
        <w:rPr>
          <w:b/>
          <w:b/>
          <w:sz w:val="20"/>
        </w:rPr>
      </w:pPr>
      <w:r>
        <w:rPr>
          <w:b/>
          <w:sz w:val="20"/>
        </w:rPr>
        <w:tab/>
        <w:t>а)</w:t>
        <w:tab/>
        <w:t>Устойчивость в частном секторе</w:t>
      </w:r>
    </w:p>
    <w:p>
      <w:pPr>
        <w:pStyle w:val="Normal"/>
        <w:spacing w:before="0" w:after="120"/>
        <w:ind w:left="1247" w:hanging="0"/>
        <w:rPr>
          <w:sz w:val="20"/>
        </w:rPr>
      </w:pPr>
      <w:r>
        <w:rPr>
          <w:sz w:val="20"/>
        </w:rPr>
        <w:t>36.</w:t>
        <w:tab/>
        <w:t>ЮНЕП продолжает работу по подключению деловых кругов и промышленности к содействию устойчивым моделям потребления и производства. В июне 2012 года на Встрече в верхах "Рио+20" ЮНЕП организовала и провела день параллельных мероприятий частного сектора на тему "Вдохновение, инвестиции, нововведения" (см. пункт 29 выше). В рамках трехстороннего диалога высокого уровня, который транслировался в прямом эфире через интернет-сайт Организации Объединенных Наций (un.org), был представлен доклад "Экономическое обоснование "зеленой" экономики" (</w:t>
      </w:r>
      <w:r>
        <w:rPr>
          <w:i/>
          <w:sz w:val="20"/>
        </w:rPr>
        <w:t>Business Case for the Green Economy</w:t>
      </w:r>
      <w:r>
        <w:rPr>
          <w:sz w:val="20"/>
        </w:rPr>
        <w:t>)</w:t>
      </w:r>
      <w:r>
        <w:rPr>
          <w:i/>
          <w:sz w:val="20"/>
        </w:rPr>
        <w:t xml:space="preserve">. </w:t>
      </w:r>
      <w:r>
        <w:rPr>
          <w:sz w:val="20"/>
        </w:rPr>
        <w:t>Этот диалог включал несколько заседаний, посвященных конкретным отраслям, а доклад был основан на исследованиях и конкретных примерах со всего мира и служил цели воплощения макроэкономического обоснования, содержащегося в серии "Доклады о "зеленой" экономике" в обоснование деловой рентабельности. Опираясь на успех данного мероприятия, ЮНЕП и Глобальный договор организовали партнерство с целью организации серии ежегодных глобальных бизнес-форумов.</w:t>
      </w:r>
    </w:p>
    <w:p>
      <w:pPr>
        <w:pStyle w:val="Normal"/>
        <w:tabs>
          <w:tab w:val="clear" w:pos="624"/>
          <w:tab w:val="right" w:pos="851" w:leader="none"/>
        </w:tabs>
        <w:spacing w:before="0" w:after="120"/>
        <w:ind w:left="1247" w:right="284" w:hanging="1247"/>
        <w:rPr>
          <w:b/>
          <w:b/>
          <w:sz w:val="20"/>
        </w:rPr>
      </w:pPr>
      <w:r>
        <w:rPr>
          <w:b/>
          <w:sz w:val="20"/>
        </w:rPr>
        <w:tab/>
        <w:t>b)</w:t>
        <w:tab/>
        <w:t xml:space="preserve">Подготовка докладов по вопросам устойчивости </w:t>
      </w:r>
    </w:p>
    <w:p>
      <w:pPr>
        <w:pStyle w:val="Normal"/>
        <w:spacing w:before="0" w:after="120"/>
        <w:ind w:left="1247" w:hanging="0"/>
        <w:rPr>
          <w:sz w:val="20"/>
        </w:rPr>
      </w:pPr>
      <w:r>
        <w:rPr>
          <w:sz w:val="20"/>
        </w:rPr>
        <w:t>37.</w:t>
        <w:tab/>
        <w:t>Полезная роль докладов по вопросам устойчивости признается в пункте 47 документа "Будущее, которого мы хотим". Данный итоговый документ предусматривает поддержку разработки моделей наилучших видов практики и содействие мерам по интеграции докладов по вопросам устойчивости. Правительства четырех стран – Бразилии, Дании, Франции и Южной Африки – объявили об учреждении "Группы друзей пункта 47" в целях стимулирования подготовки корпорациями докладов по вопросам устойчивости и просили ЮНЕП и Инициативу по глобальному представлению докладов (ГПД) взять на себя функции секретариата. ЮНЕП и ГПД поддержали группу в работе по подготовке ее концепции и в усилиях по охвату заинтересованных субъектов, определив международную контрольную группу и подготовив подборку наилучших видов практики по стимулированию раскрытия информации корпорациями. Группа также подключилась к дискуссиям во Втором комитете Генеральной Ассамблеи, организовав параллельное мероприятие в Нью-Йорке 1 ноября 2012 года.</w:t>
      </w:r>
    </w:p>
    <w:p>
      <w:pPr>
        <w:pStyle w:val="Normal"/>
        <w:spacing w:before="0" w:after="120"/>
        <w:ind w:left="1247" w:hanging="0"/>
        <w:rPr>
          <w:sz w:val="20"/>
        </w:rPr>
      </w:pPr>
      <w:r>
        <w:rPr>
          <w:sz w:val="20"/>
        </w:rPr>
        <w:t>38.</w:t>
        <w:tab/>
        <w:t>На Конференции "Рио+20" ЮНЕП совместно с компанией "Делойт" и Центром по руководству деятельностью корпораций в Африке (Бизнес-школа Стелленбошского университета) представили доклад "Обеспечение качества инвестиций: будущее отчетности корпораций" (</w:t>
      </w:r>
      <w:r>
        <w:rPr>
          <w:bCs/>
          <w:i/>
          <w:iCs/>
          <w:sz w:val="20"/>
        </w:rPr>
        <w:t>Making Investment Grade: The Future of Corporate Reporting).</w:t>
      </w:r>
      <w:r>
        <w:rPr>
          <w:sz w:val="20"/>
        </w:rPr>
        <w:t xml:space="preserve"> В этом издании излагаются мнения ведущих представителей академических кругов, правительств, частного и финансового секторов о будущем отчетности корпораций. В нем содержится анализ важнейших аспектов данной проблемы, включая определение комплексной отчетности, проблемы регулирования и руководства в связи с представлением докладов по вопросам устойчивости, а также оценка потенциального вклада комплексной отчетности в обеспечение ресурсоэффективной и "зеленой" экономики.</w:t>
      </w:r>
    </w:p>
    <w:p>
      <w:pPr>
        <w:pStyle w:val="Normal"/>
        <w:tabs>
          <w:tab w:val="clear" w:pos="624"/>
          <w:tab w:val="right" w:pos="851" w:leader="none"/>
        </w:tabs>
        <w:spacing w:before="0" w:after="120"/>
        <w:ind w:left="1247" w:right="284" w:hanging="1247"/>
        <w:rPr/>
      </w:pPr>
      <w:r>
        <w:rPr>
          <w:b/>
          <w:sz w:val="20"/>
        </w:rPr>
        <w:tab/>
        <w:t>с)</w:t>
        <w:tab/>
        <w:t>Устойчивое потребление и производство на малых и средних предприятиях</w:t>
      </w:r>
    </w:p>
    <w:p>
      <w:pPr>
        <w:pStyle w:val="Normal"/>
        <w:tabs>
          <w:tab w:val="clear" w:pos="624"/>
          <w:tab w:val="right" w:pos="851" w:leader="none"/>
        </w:tabs>
        <w:spacing w:before="0" w:after="120"/>
        <w:ind w:left="1247" w:right="284" w:hanging="1247"/>
        <w:rPr>
          <w:b/>
          <w:b/>
          <w:sz w:val="20"/>
        </w:rPr>
      </w:pPr>
      <w:r>
        <w:rPr>
          <w:b/>
          <w:sz w:val="20"/>
        </w:rPr>
        <w:tab/>
        <w:t>i)</w:t>
        <w:tab/>
        <w:t>Ресурсоэффективность и повышение чистоты производства</w:t>
      </w:r>
    </w:p>
    <w:p>
      <w:pPr>
        <w:pStyle w:val="Normal"/>
        <w:spacing w:before="0" w:after="120"/>
        <w:ind w:left="1247" w:hanging="0"/>
        <w:rPr>
          <w:sz w:val="20"/>
        </w:rPr>
      </w:pPr>
      <w:r>
        <w:rPr>
          <w:sz w:val="20"/>
        </w:rPr>
        <w:t>39.</w:t>
        <w:tab/>
        <w:t xml:space="preserve">В рамках совместной Программы ЮНИДО/ЮНЕП по ресурсоэффективности и повышению чистоты производства была укреплена поддержка малых и средних предприятий и их посредников в области эконоваторства. В 2012 году началась деятельность в рамках трехлетнего партнерства с Европейской комиссией, направленного на разработку инструментов, подготовку экономического и политического обоснования соответствующих мер, создание центров поддержки и проведение демонстрационных проектов в 47 странах. На национальном уровне мероприятия данной Программы были проведены в 2012 году в Албании и Руанде в контексте инициативы </w:t>
      </w:r>
      <w:r>
        <w:rPr>
          <w:color w:val="000000"/>
          <w:sz w:val="20"/>
        </w:rPr>
        <w:t>Организации Объединенных Наций "Единство действий", а также в Сербии, где национальным центром по повышению чистоты производства были проведены мероприятия по наращиванию потенциала в области устойчивого сельского туризма, касающиеся энергоэффективности и устойчивого управления ресурсами.</w:t>
      </w:r>
    </w:p>
    <w:p>
      <w:pPr>
        <w:pStyle w:val="Normal"/>
        <w:keepNext w:val="true"/>
        <w:keepLines/>
        <w:tabs>
          <w:tab w:val="clear" w:pos="624"/>
          <w:tab w:val="right" w:pos="851" w:leader="none"/>
        </w:tabs>
        <w:spacing w:before="0" w:after="120"/>
        <w:ind w:left="1247" w:right="284" w:hanging="1247"/>
        <w:rPr>
          <w:b/>
          <w:b/>
          <w:sz w:val="20"/>
        </w:rPr>
      </w:pPr>
      <w:r>
        <w:rPr>
          <w:b/>
          <w:sz w:val="20"/>
        </w:rPr>
        <w:tab/>
        <w:t>ii)</w:t>
        <w:tab/>
        <w:t>Повышение безопасности производства</w:t>
      </w:r>
    </w:p>
    <w:p>
      <w:pPr>
        <w:pStyle w:val="Normal"/>
        <w:spacing w:before="0" w:after="120"/>
        <w:ind w:left="1247" w:hanging="0"/>
        <w:rPr>
          <w:sz w:val="20"/>
        </w:rPr>
      </w:pPr>
      <w:r>
        <w:rPr>
          <w:sz w:val="20"/>
        </w:rPr>
        <w:t>40.</w:t>
        <w:tab/>
        <w:t>ЮНЕП продолжала распространять (на английском и французском языках) и осуществлять "Пособие по ответственной организации производства: рамочные условия для регулирования опасных химических веществ на малых и средних предприятиях" (</w:t>
      </w:r>
      <w:r>
        <w:rPr>
          <w:i/>
          <w:sz w:val="20"/>
        </w:rPr>
        <w:t xml:space="preserve">Responsible Production Handbook: A Framework for Chemical Hazard Management for Small and Medium-Sized Enterprises) </w:t>
      </w:r>
      <w:r>
        <w:rPr>
          <w:sz w:val="20"/>
        </w:rPr>
        <w:t>через свои партнерства с национальными центрами повышения чистоты производства во Вьетнаме, Гане, Египте, Китае и Шри-Ланке. Кроме того, в 2012 году мероприятия в рамках партнерства ЮНЕП и Международного совета ассоциаций химической промышленности, созданного в 2010 году, включали проектирование двух проектов – одного во Вьетнаме и одного на субрегиональном уровне в Африке (в субрегионах Восточной Африки и Западной Африки) и диалог высокого уровня в качестве параллельного мероприятия на третьей сессии Международной конференции по регулированию химических веществ, состоявшейся в Найроби в сентябре 2012 года.</w:t>
      </w:r>
    </w:p>
    <w:p>
      <w:pPr>
        <w:pStyle w:val="Normal"/>
        <w:tabs>
          <w:tab w:val="clear" w:pos="624"/>
          <w:tab w:val="right" w:pos="851" w:leader="none"/>
        </w:tabs>
        <w:spacing w:before="0" w:after="120"/>
        <w:ind w:left="1247" w:right="284" w:hanging="1247"/>
        <w:rPr/>
      </w:pPr>
      <w:r>
        <w:rPr>
          <w:b/>
          <w:sz w:val="20"/>
        </w:rPr>
        <w:tab/>
        <w:t>d)</w:t>
        <w:tab/>
        <w:t>Руководящая роль в ответственном и безопасном производстве</w:t>
      </w:r>
    </w:p>
    <w:p>
      <w:pPr>
        <w:pStyle w:val="Normal"/>
        <w:spacing w:before="0" w:after="120"/>
        <w:ind w:left="1247" w:hanging="0"/>
        <w:rPr>
          <w:sz w:val="20"/>
        </w:rPr>
      </w:pPr>
      <w:r>
        <w:rPr>
          <w:sz w:val="20"/>
        </w:rPr>
        <w:t>41.</w:t>
        <w:tab/>
        <w:t>29 февраля – 2 марта 2012 года в Бангкоке было проведено рабочее совещание экспертов по вопросам обеспечения информированности и готовности на местном уровне на случай чрезвычайных ситуаций (АПЕЛЛ) и ответственной организации производства с целью наращивания потенциала тайских экспертов и формирования группы инструкторов, которые окажут дополнительную помощь малым и средним предприятиям в плане адаптации и осуществления принципов ответственной организации производства и АПЕЛЛ. В рабочем совещании приняли участие эксперты и практики ответственной организации производства и АПЕЛЛ из Вьетнама, Индии, Китая, Таиланда и Шри-Ланки.</w:t>
      </w:r>
    </w:p>
    <w:p>
      <w:pPr>
        <w:pStyle w:val="Normal"/>
        <w:spacing w:before="0" w:after="120"/>
        <w:ind w:left="1247" w:hanging="0"/>
        <w:rPr>
          <w:sz w:val="20"/>
        </w:rPr>
      </w:pPr>
      <w:r>
        <w:rPr>
          <w:sz w:val="20"/>
        </w:rPr>
        <w:t>42.</w:t>
        <w:tab/>
        <w:t>В течение всего 2012 года ЮНЕП осуществляла проекты в Мали и Сенегале в рамках Программы быстрого "запуска" проектов Стратегического подхода, разрабатывая "маршрутные карты" по предупреждению аварий, связанных с химическими веществами, и готовности к ним. В 2012 году ЮНЕП приступила к осуществлению проектов, преследующих аналогичные цели, в Объединенной Республике Танзания и Шри-Ланке, а также оказала помощь Камбодже и Филиппинам в подготовке предложений о проектах при финансировании в рамках Программы быстрого "запуска" проектов.</w:t>
      </w:r>
    </w:p>
    <w:p>
      <w:pPr>
        <w:pStyle w:val="Normal"/>
        <w:spacing w:before="0" w:after="120"/>
        <w:ind w:left="1247" w:hanging="0"/>
        <w:rPr>
          <w:sz w:val="20"/>
        </w:rPr>
      </w:pPr>
      <w:r>
        <w:rPr>
          <w:sz w:val="20"/>
        </w:rPr>
        <w:t>43.</w:t>
        <w:tab/>
        <w:t>Пакет в поддержку осуществления в дополнение к существующим руководящим документам по осуществлению Гибких рамок ЮНЕП по предотвращению аварий, связанных с химическими веществами, был издан в качестве дополнительных руководящих указаний и материалов, связанных с осуществлением Гибких рамок. Рабочая группа экспертов по Гибким рамкам ЮНЕП провела свое восьмое совещание в Париже в октябре 2012 года. В совещании приняли участие представители учреждений Организации Объединенных Наций, Европейской комиссии и национальных экспертных организаций, а также независимые эксперты.</w:t>
      </w:r>
    </w:p>
    <w:p>
      <w:pPr>
        <w:pStyle w:val="Normal"/>
        <w:spacing w:before="0" w:after="120"/>
        <w:ind w:left="1247" w:hanging="0"/>
        <w:rPr/>
      </w:pPr>
      <w:r>
        <w:rPr>
          <w:sz w:val="20"/>
        </w:rPr>
        <w:t>44.</w:t>
        <w:tab/>
        <w:t>ЮНЕП выпустила издание "В ознаменование 25-й годовщины Программы обеспечения осведомленности о чрезвычайных ситуациях и готовности к ним на местном уровне (АПЕЛЛ)" (</w:t>
      </w:r>
      <w:r>
        <w:rPr>
          <w:i/>
          <w:sz w:val="20"/>
        </w:rPr>
        <w:t>Commemorating 25 Years of the Awareness and Preparedness for Emergencies at Local Level (A</w:t>
      </w:r>
      <w:r>
        <w:rPr>
          <w:i/>
          <w:sz w:val="20"/>
          <w:lang w:val="en-US"/>
        </w:rPr>
        <w:t>P</w:t>
      </w:r>
      <w:r>
        <w:rPr>
          <w:i/>
          <w:sz w:val="20"/>
        </w:rPr>
        <w:t>ELL) Programme</w:t>
      </w:r>
      <w:r>
        <w:rPr>
          <w:sz w:val="20"/>
        </w:rPr>
        <w:t>) и документальный видеофильм о Глобальном форуме АПЕЛЛ по случаю 25-й годовщины, состоявшемся в Пекине в ноябре 2011 года. Было учреждено партнерство с университетом Байя-Бланка в Аргентине и университетом Цинхуа в Китае, направленное на создание центров по АПЕЛЛ и ответственной организации производства при этих университетах. В октябре 2012 года в Чили и Аргентине были проведены мероприятия по пропаганде наращивания потенциала и партнерств "Юг-Юг" по проблемам предотвращения аварий, связанных с химическими веществами, и АПЕЛЛ.</w:t>
      </w:r>
    </w:p>
    <w:p>
      <w:pPr>
        <w:pStyle w:val="Normal"/>
        <w:tabs>
          <w:tab w:val="clear" w:pos="624"/>
          <w:tab w:val="right" w:pos="851" w:leader="none"/>
        </w:tabs>
        <w:spacing w:before="0" w:after="120"/>
        <w:ind w:left="1247" w:right="284" w:hanging="1247"/>
        <w:rPr>
          <w:b/>
          <w:b/>
          <w:sz w:val="20"/>
        </w:rPr>
      </w:pPr>
      <w:r>
        <w:rPr>
          <w:b/>
          <w:sz w:val="20"/>
        </w:rPr>
        <w:tab/>
        <w:t>5.</w:t>
        <w:tab/>
        <w:t>Мероприятия Программы Организации Объединенных Наций по окружающей среде в области устойчивого потребления и производства с учетом задач, определенных в тексте проекта по работе в связи с десятилетними рамками, разработанном Комиссией по устойчивому развитию на ее девятнадцатой сессии</w:t>
      </w:r>
    </w:p>
    <w:p>
      <w:pPr>
        <w:pStyle w:val="Normal"/>
        <w:spacing w:before="0" w:after="120"/>
        <w:ind w:left="1247" w:hanging="0"/>
        <w:rPr>
          <w:sz w:val="20"/>
        </w:rPr>
      </w:pPr>
      <w:r>
        <w:rPr>
          <w:sz w:val="20"/>
        </w:rPr>
        <w:t>45.</w:t>
        <w:tab/>
        <w:t>ЮНЕП продолжала работу по пропаганде и поддержке реализации принципов устойчивого потребления и производства, активизируя свою работу с правительствами, организациями частного сектора, исследователями, неправительственными организациями и другими заинтересованными сторонами и наращивая ее масштабы. Были организованы новые инициативы и партнерства, активизированы мероприятия по обучению и наращиванию потенциала во всех регионах, были укреплены мероприятия по информированию и повышению осведомленности.</w:t>
      </w:r>
    </w:p>
    <w:p>
      <w:pPr>
        <w:pStyle w:val="Normal"/>
        <w:keepNext w:val="true"/>
        <w:keepLines/>
        <w:tabs>
          <w:tab w:val="clear" w:pos="624"/>
          <w:tab w:val="right" w:pos="851" w:leader="none"/>
        </w:tabs>
        <w:spacing w:before="0" w:after="120"/>
        <w:ind w:left="1247" w:right="284" w:hanging="1247"/>
        <w:rPr/>
      </w:pPr>
      <w:r>
        <w:rPr>
          <w:b/>
          <w:sz w:val="20"/>
        </w:rPr>
        <w:tab/>
        <w:t>а)</w:t>
        <w:tab/>
        <w:t>Образование и образ жизни</w:t>
      </w:r>
    </w:p>
    <w:p>
      <w:pPr>
        <w:pStyle w:val="Normal"/>
        <w:spacing w:before="0" w:after="120"/>
        <w:ind w:left="1247" w:hanging="0"/>
        <w:rPr/>
      </w:pPr>
      <w:r>
        <w:rPr>
          <w:sz w:val="20"/>
        </w:rPr>
        <w:t>46.</w:t>
        <w:tab/>
        <w:t>В 2012 году ЮНЕП распространила свою работу на такие области, как образование и обучение молодежи по вопросам устойчивого потребления (youthXchange) и стиля жизни, подготовив совместно с ЮНЕСКО два пособия: тематическое "Пособие по "зеленым" видам квалификации и образу жизни программы YouthXchange" (</w:t>
      </w:r>
      <w:r>
        <w:rPr>
          <w:i/>
          <w:sz w:val="20"/>
        </w:rPr>
        <w:t>YouthXchange Green Skills and Lifestyles Guidebook</w:t>
      </w:r>
      <w:r>
        <w:rPr>
          <w:sz w:val="20"/>
        </w:rPr>
        <w:t xml:space="preserve">), предназначенное для оказания помощи молодежи в ознакомлении с принципами "зеленой" экономики и видами квалификации, необходимыми для ее достижения (например, социальное новаторство и "зеленое" предпринимательство); и региональный справочник "Учебный комплект по ответственному потреблению в Африке программы </w:t>
      </w:r>
      <w:r>
        <w:rPr>
          <w:sz w:val="20"/>
          <w:lang w:val="en-US"/>
        </w:rPr>
        <w:t>YouthXchange</w:t>
      </w:r>
      <w:r>
        <w:rPr>
          <w:sz w:val="20"/>
        </w:rPr>
        <w:t>" (</w:t>
      </w:r>
      <w:r>
        <w:rPr>
          <w:i/>
          <w:sz w:val="20"/>
        </w:rPr>
        <w:t>YouthXchange Training Kit on Responsible Consumption for Africa</w:t>
      </w:r>
      <w:r>
        <w:rPr>
          <w:sz w:val="20"/>
        </w:rPr>
        <w:t>), в который были включены примеры местного, национального и регионального уровней, отражающие реальность устойчивого потребления и образа жизни в Африке. ЮНЕП также оказывала поддержку и проводила учебные занятия и мероприятия по наращиванию потенциала для детей и молодежи, деятелей образования и лиц, ответственных за принятие решений, в Африке, Европе и Азии, включая адаптацию содержания, перевод и целенаправленное распространение изданий YouthXchange ЮНЕП/ЮНЕСКО.</w:t>
      </w:r>
    </w:p>
    <w:p>
      <w:pPr>
        <w:pStyle w:val="Normal"/>
        <w:spacing w:before="0" w:after="120"/>
        <w:ind w:left="1247" w:hanging="0"/>
        <w:rPr>
          <w:sz w:val="20"/>
        </w:rPr>
      </w:pPr>
      <w:r>
        <w:rPr>
          <w:sz w:val="20"/>
        </w:rPr>
        <w:t>47.</w:t>
        <w:tab/>
        <w:t>Кроме того, проводились мероприятия национального и местного уровней в области образования в интересах устойчивого потребления, которые подкрепляют работу целевой группы Марракешского процесса по вопросам просвещения в области устойчивого потребления (возглавляемой правительством Италии). В Чили, Индонезии и Объединенной Республике Танзания проводятся три пилотных проекта, партнерами по осуществлению которых являются организация "Международные потребители", YPB–Фонд устойчивого развития и Национальный совет экологического управления, соответственно. Основная задача проекта заключается в актуализации просвещения по проблематике устойчивого потребления в официальных учебных программах и в неформальном образовании. Данный проект служит непосредственным вкладом в Десятилетие образования в интересах устойчивого развития Организации Объединенных Наций 2005–2014 годов и реализуется с участием таких партнеров, как ЮНЕСКО и Партнерство по просвещению и изучению ответственного образа жизни. В 2012 году были проведены обзоры и аналитические исследования существующих национальных рамок политики, имеющих отношение к просвещению в интересах устойчивого потребления, а также организованы многосторонние круглые столы национального уровня с участием политических деятелей и деятелей образования, на которых вырабатывались оптимальные подходы и инструменты, а также разрабатывались национальные руководящие принципы, рекомендации и национальные стратегии осуществления.</w:t>
      </w:r>
    </w:p>
    <w:p>
      <w:pPr>
        <w:pStyle w:val="Normal"/>
        <w:tabs>
          <w:tab w:val="clear" w:pos="624"/>
          <w:tab w:val="right" w:pos="851" w:leader="none"/>
        </w:tabs>
        <w:spacing w:before="0" w:after="120"/>
        <w:ind w:left="1247" w:right="284" w:hanging="1247"/>
        <w:rPr>
          <w:b/>
          <w:b/>
          <w:sz w:val="20"/>
        </w:rPr>
      </w:pPr>
      <w:r>
        <w:rPr>
          <w:b/>
          <w:sz w:val="20"/>
        </w:rPr>
        <w:tab/>
        <w:t>b)</w:t>
        <w:tab/>
        <w:t>Инициатива, касающаяся жизненного цикла</w:t>
      </w:r>
    </w:p>
    <w:p>
      <w:pPr>
        <w:pStyle w:val="Normal"/>
        <w:spacing w:before="0" w:after="120"/>
        <w:ind w:left="1247" w:hanging="0"/>
        <w:rPr>
          <w:sz w:val="20"/>
        </w:rPr>
      </w:pPr>
      <w:r>
        <w:rPr>
          <w:sz w:val="20"/>
        </w:rPr>
        <w:t>48.</w:t>
        <w:tab/>
        <w:t>ЮНЕП работает над созданием согласованных на международном уровне методологий и данных жизненного цикла, которые позволят выработать научную информацию для обеспечения процессов принятия решений и управления на многих уровнях.</w:t>
      </w:r>
    </w:p>
    <w:p>
      <w:pPr>
        <w:pStyle w:val="Normal"/>
        <w:spacing w:before="0" w:after="120"/>
        <w:ind w:left="1247" w:hanging="0"/>
        <w:rPr/>
      </w:pPr>
      <w:r>
        <w:rPr>
          <w:sz w:val="20"/>
        </w:rPr>
        <w:t>49.</w:t>
        <w:tab/>
        <w:t>Мероприятия по подходам, основанным на жизненном цикле продукции, включали повышение осведомленности и наращивание потенциала по оценкам жизненным циклов, показателям экологического воздействия и по управлению на основе жизненных циклов. Более 50 представителей частного сектора в Азии, Латинской Америке и Африке прошли обучение по теме экологического воздействия различных видов продукции и организаций по модели зрелости потенциала в области управления на основе жизненного цикла. В августе 2012 года в Дели были проведены учебные занятия для индийских предприятий и поставщиков (встык с первой индийской конференцией по вопросам управления и оценок жизненного цикла, организованной федерацией индийских торгово-промышленных палат, ЮНЕП/Обществом экологической токсикологии и Инициативой по жизненному циклу химических веществ; аналогичные учебные курсы были проведены в Лиме, а также в ноябре 2012 года в Лилле, Франция. Еще одно учебное мероприятие запланировано на первую половину 2013 года в Мехико. Кроме того, в 2012 году обучение в Бангкоке, Дели, Лиме, Мехико и Пекине по глобальным руководящим принципам для баз данных об оценках жизненного цикла продукции прошли 200 представителей национальных статистических управлений, компаний и академических кругов. Эти мероприятия проводятся во исполнение пункта 76 g) документа "Будущее, которого мы хотим", посвященного развитию взаимодействия науки и политики. Наконец, учебные занятия промежуточного уровня по проблемам создания и укрепления баз данных оценок жизненного цикла и обменов между ними в Латинской Америке были проведены в Маринге, Бразилия. Эти занятия были приурочены к Третьей бразильской конференции по проблемам управления товарами и услугами на основе их жизненного цикла, которая была организована ЮНЕП и департаментом химического машиностроения Маринги.</w:t>
      </w:r>
    </w:p>
    <w:p>
      <w:pPr>
        <w:pStyle w:val="Normal"/>
        <w:spacing w:before="0" w:after="120"/>
        <w:ind w:left="1247" w:hanging="0"/>
        <w:rPr/>
      </w:pPr>
      <w:r>
        <w:rPr>
          <w:sz w:val="20"/>
        </w:rPr>
        <w:t>50.</w:t>
        <w:tab/>
        <w:t>В Париже 12-16 ноября был проведен учебный семинар для инструкторов по оценке воздействия углеродов и воздействия на водные ресурсы, в котором приняли участие 30 участников из 18 стран, включая Индию, Китай, Малайзию, Мексику, Российскую Федерацию, Таиланд, Турцию, Чили и Южную Африку.</w:t>
      </w:r>
    </w:p>
    <w:p>
      <w:pPr>
        <w:pStyle w:val="Normal"/>
        <w:spacing w:before="0" w:after="120"/>
        <w:ind w:left="1247" w:hanging="0"/>
        <w:rPr/>
      </w:pPr>
      <w:r>
        <w:rPr>
          <w:sz w:val="20"/>
        </w:rPr>
        <w:t>51.</w:t>
        <w:tab/>
        <w:t>В 2012 году был издан доклад "К оценке устойчивости на протяжении жизненного цикла: информированный выбор продукции" (</w:t>
      </w:r>
      <w:r>
        <w:rPr>
          <w:i/>
          <w:sz w:val="20"/>
        </w:rPr>
        <w:t>Towards a life-cycle sustainability assessment: making informed choices on products</w:t>
      </w:r>
      <w:r>
        <w:rPr>
          <w:sz w:val="20"/>
        </w:rPr>
        <w:t>) посвященный рассмотрению глобальных рамок для оценок устойчивости не протяжении всего жизненного цикла продукции. Кроме того, в издании "Озеленение" экономики на основе развития подхода, основанного на оценках жизненного цикла" (</w:t>
      </w:r>
      <w:r>
        <w:rPr>
          <w:i/>
          <w:sz w:val="20"/>
        </w:rPr>
        <w:t>Greening the Economy through Life Cycle Thinking</w:t>
      </w:r>
      <w:r>
        <w:rPr>
          <w:sz w:val="20"/>
        </w:rPr>
        <w:t>), подготовленном к Конференции "Рио+20", излагаются основные тезисы преимуществ и важности избрания подхода, основанного на жизненном цикле, и содержится "маршрутная карта" по глобальной актуализации подхода, основанного на жизненном цикле, на период после 2012 года. Данная работа способствует росту национального потенциала разработки показателей достижений в области устойчивого потребления и производства и ресурсоэффективности.</w:t>
      </w:r>
    </w:p>
    <w:p>
      <w:pPr>
        <w:pStyle w:val="Normal"/>
        <w:tabs>
          <w:tab w:val="clear" w:pos="624"/>
          <w:tab w:val="right" w:pos="851" w:leader="none"/>
        </w:tabs>
        <w:spacing w:before="0" w:after="120"/>
        <w:ind w:left="1247" w:right="284" w:hanging="1247"/>
        <w:rPr/>
      </w:pPr>
      <w:r>
        <w:rPr>
          <w:b/>
          <w:sz w:val="20"/>
        </w:rPr>
        <w:tab/>
        <w:t>с)</w:t>
        <w:tab/>
        <w:t>Средства информирования о продукции и маркировка</w:t>
      </w:r>
    </w:p>
    <w:p>
      <w:pPr>
        <w:pStyle w:val="Normal"/>
        <w:spacing w:before="0" w:after="120"/>
        <w:ind w:left="1247" w:hanging="0"/>
        <w:rPr/>
      </w:pPr>
      <w:r>
        <w:rPr>
          <w:sz w:val="20"/>
        </w:rPr>
        <w:t>52.</w:t>
        <w:tab/>
        <w:t>ЮНЕП завершила крупный технический проект по информации об устойчивости продукции, осуществлявшийся начиная с 2007 года, который позволит развивающимся странам пользоваться возможностями экомаркировки для сокращения экологического воздействия обрабатывающей промышленности при одновременном повышении международной конкурентоспособности и расширении доступа на рынки. Проект осуществлялся в семи странах (Бразилии, Индии, Кении, Китае, Мексике, Эфиопии и Южной Африке) и был сосредоточен на таких отраслях, как текстильная промышленность, бумажно-целлюлозная промышленность, обувная промышленность и производство электробытового оборудования. На глобальном уровне проект способствовал укреплению сотрудничества и позиционированию экомаркировки как рыночной возможности, позволяющей повысить ресурсоэффективность и сократить экологическое воздействие, вместо того, чтобы служить "зеленым торговым барьером" на пути формирующейся экономики стран. Проект</w:t>
      </w:r>
      <w:r>
        <w:rPr>
          <w:sz w:val="20"/>
          <w:lang w:val="en-US"/>
        </w:rPr>
        <w:t xml:space="preserve"> </w:t>
      </w:r>
      <w:r>
        <w:rPr>
          <w:sz w:val="20"/>
        </w:rPr>
        <w:t>вызвал</w:t>
      </w:r>
      <w:r>
        <w:rPr>
          <w:sz w:val="20"/>
          <w:lang w:val="en-US"/>
        </w:rPr>
        <w:t xml:space="preserve"> </w:t>
      </w:r>
      <w:r>
        <w:rPr>
          <w:sz w:val="20"/>
        </w:rPr>
        <w:t>большой</w:t>
      </w:r>
      <w:r>
        <w:rPr>
          <w:sz w:val="20"/>
          <w:lang w:val="en-US"/>
        </w:rPr>
        <w:t xml:space="preserve"> </w:t>
      </w:r>
      <w:r>
        <w:rPr>
          <w:sz w:val="20"/>
        </w:rPr>
        <w:t>интерес</w:t>
      </w:r>
      <w:r>
        <w:rPr>
          <w:sz w:val="20"/>
          <w:lang w:val="en-US"/>
        </w:rPr>
        <w:t xml:space="preserve"> </w:t>
      </w:r>
      <w:r>
        <w:rPr>
          <w:sz w:val="20"/>
        </w:rPr>
        <w:t>промышленных</w:t>
      </w:r>
      <w:r>
        <w:rPr>
          <w:sz w:val="20"/>
          <w:lang w:val="en-US"/>
        </w:rPr>
        <w:t xml:space="preserve"> </w:t>
      </w:r>
      <w:r>
        <w:rPr>
          <w:sz w:val="20"/>
        </w:rPr>
        <w:t>компаний и правительств</w:t>
      </w:r>
      <w:r>
        <w:rPr>
          <w:sz w:val="20"/>
          <w:lang w:val="en-US"/>
        </w:rPr>
        <w:t>.</w:t>
      </w:r>
    </w:p>
    <w:p>
      <w:pPr>
        <w:pStyle w:val="Normal"/>
        <w:spacing w:before="0" w:after="120"/>
        <w:ind w:left="1247" w:hanging="0"/>
        <w:rPr/>
      </w:pPr>
      <w:r>
        <w:rPr>
          <w:sz w:val="20"/>
        </w:rPr>
        <w:t>53.</w:t>
        <w:tab/>
        <w:t>В 2011-2012 годах ЮНЕП осуществляла координацию регионального проекта сотрудничества в странах Южной Америки (Аргентине, Бразилии, Парагвае, Уругвае и Чили). Цель проекта заключалась в оценке стратегий регионального сотрудничества по экомаркировке, достижении прогресса в их осуществлении и в стимулировании устойчивых государственных закупок.</w:t>
      </w:r>
    </w:p>
    <w:p>
      <w:pPr>
        <w:pStyle w:val="Normal"/>
        <w:spacing w:before="0" w:after="120"/>
        <w:ind w:left="1247" w:hanging="0"/>
        <w:rPr>
          <w:sz w:val="20"/>
        </w:rPr>
      </w:pPr>
      <w:r>
        <w:rPr>
          <w:sz w:val="20"/>
        </w:rPr>
        <w:t>54.</w:t>
        <w:tab/>
        <w:t>В феврале 2012 года был организован международный семинар, в основном для стран с формирующейся экономикой, на котором обсуждались стратегии координации, проблемы, создаваемые распространением многочисленных экоярлыков, и такие проблемы, как "зеленая отмывка" и несправедливая торговая практика. Семинар, финансировавшийся Германией, был последующим мероприятием в свете подключения ЮНЕП к оценке информации об устойчивости продукции по всему миру посредством исследований, составления карт, обследований и обстоятельных собеседований.</w:t>
      </w:r>
    </w:p>
    <w:p>
      <w:pPr>
        <w:pStyle w:val="Normal"/>
        <w:spacing w:before="0" w:after="120"/>
        <w:ind w:left="1247" w:hanging="0"/>
        <w:rPr/>
      </w:pPr>
      <w:r>
        <w:rPr>
          <w:sz w:val="20"/>
        </w:rPr>
        <w:t>55.</w:t>
        <w:tab/>
        <w:t>Франция финансировала исследование роли предприятий розничной торговли и применения в настоящее время практики устойчивости для оказания влияния на поставщиков и потребителей посредством распространения информации об устойчивости продукции. Результаты этого исследования рассматривались в ноябре 2012 года.</w:t>
      </w:r>
    </w:p>
    <w:p>
      <w:pPr>
        <w:pStyle w:val="Normal"/>
        <w:tabs>
          <w:tab w:val="clear" w:pos="624"/>
          <w:tab w:val="right" w:pos="851" w:leader="none"/>
        </w:tabs>
        <w:spacing w:before="0" w:after="120"/>
        <w:ind w:left="1247" w:right="284" w:hanging="1247"/>
        <w:rPr>
          <w:b/>
          <w:b/>
          <w:sz w:val="20"/>
        </w:rPr>
      </w:pPr>
      <w:r>
        <w:rPr>
          <w:b/>
          <w:sz w:val="20"/>
        </w:rPr>
        <w:tab/>
        <w:t>d)</w:t>
        <w:tab/>
        <w:t>Устойчивость в строительстве и градостроительстве</w:t>
      </w:r>
    </w:p>
    <w:p>
      <w:pPr>
        <w:pStyle w:val="Normal"/>
        <w:spacing w:before="0" w:after="120"/>
        <w:ind w:left="1247" w:hanging="0"/>
        <w:rPr/>
      </w:pPr>
      <w:r>
        <w:rPr>
          <w:sz w:val="20"/>
        </w:rPr>
        <w:t>56.</w:t>
        <w:tab/>
        <w:t>На Конференции "Рио+20" ЮНЕП выступила с Глобальной инициативой по ресурсоэффективности городов. Данная инициатива призвана создать для директивных органов механизм обмена опытом и наилучшими видами практики, а также обеспечить процесс экспертной оценки исследований по воздействию городов на ресурсы. ЮНЕП проводит обзор методологий оценки потоков ресурсов на уровне городов, после чего будет определен более слаженный подход к потреблению ресурсов и ресурсоэффективности в городах. Данная инициатива основана на работе ЮНЕП с другими органами Организации Объединенных Наций (в частности, с ООН-Хабитат) и с такими сетевыми организациями городов, как МСМИОС – местные органы власти за устойчивое развитие. Ее цель заключается в использовании координационных возможностей ЮНЕП для развития синергических связей между группами, работающими над проблемой повышения ресурсоэффективности городов. Кроме того, ЮНЕП в своей работе на уровне городов продолжала успешное сотрудничество с важнейшими международными организациями. В рамках совместной программы работы ЮНЕП, Альянса городов, ООН-Хабитат и Всемирного банка были проведены семинары по обучению местных практиков городского уровня по актуализации проблем окружающей среды в процессе планирования. Такие семинары были проведены на Филиппинах в феврале 2012 года, в Уганде в июле 2012 года и в Гане в сентябре 2012 года. На основе этих мероприятий разрабатывается методология улучшения учета экологических соображений и обоснования будущих проектов организаций, принимающих участие в совместной программе работы. Разработка методологии будет завершена в 2013 году. Еще одним важным итогом совместной программы работы стал Центр знаний по проблемам городов и изменения климата (K4C), который был открыт в сентябре 2012 года на шестой сессии Всемирного форума городов. ООН-Хабитат будет использовать K4C в качестве платформы для обмена информацией и узла знаний инициативы "Города и изменение климата".</w:t>
      </w:r>
    </w:p>
    <w:p>
      <w:pPr>
        <w:pStyle w:val="Normal"/>
        <w:spacing w:before="0" w:after="120"/>
        <w:ind w:left="1247" w:hanging="0"/>
        <w:rPr>
          <w:sz w:val="20"/>
        </w:rPr>
      </w:pPr>
      <w:r>
        <w:rPr>
          <w:sz w:val="20"/>
        </w:rPr>
        <w:t>57.</w:t>
        <w:tab/>
        <w:t>В рамках инициативы ЮНЕП по устойчивости зданий и климату (ЮНЕП-ИУЗК) сохраняется акцент на стимулирование устойчивой политики и практики строительства во всех регионах. В партнерстве с основными заинтересованными сторонами в июне 2012 года, в преддверии "Рио+20" в Сан-Пауло, и в октябре 2012 года в Сингапуре при поддержке Центра обеспечения устойчивости зданий Управления по строительству Сингапура, который сотрудничает с ЮНЕП, под эгидой Инициативы были организованы соответствующие диалоги. Кроме того, в июне 2012 года в Бангладеш и Индии началось осуществление новых проектов в рамках Инициативы по устойчивости социального жилого фонда, направленные на повышение устойчивости доступного жилья, повышение осведомленности об устойчивости зданий в строительстве и на обучение специалистов. ЮНЕП-ИУЗК взяла на себя работу Марракешской целевой группы по устойчивости зданий, которая возглавлялась министерством окружающей среды Финляндии. Результатом работы целевой группы стали два демонстрационных проекта по политике устойчивости жилого фонда для развивающихся стран в Буркина-Фасо и Кении, которые способствовали внедрению пригодных для местных условий инструментов политики, оценки и проведения в жизнь. Наконец, через Международную организацию по стандартизации ведется разработка Единой углеродной метрики, которая станет основой для международного стандарта измерения потребления энергии и выбросов парниковых газов в строительстве. В настоящее время Метрика находится на этапе утвержденного комитетом проекта, который, как предполагается, будет доработан в 2014 году. С партнерами по Инициативе по устойчивости зданий и климату были проведены пилотные испытания, а в городах Восточной Европы и в Малайзии были проведены демонстрационные проекты.</w:t>
      </w:r>
    </w:p>
    <w:p>
      <w:pPr>
        <w:pStyle w:val="Normal"/>
        <w:tabs>
          <w:tab w:val="clear" w:pos="624"/>
          <w:tab w:val="right" w:pos="851" w:leader="none"/>
        </w:tabs>
        <w:spacing w:before="0" w:after="120"/>
        <w:ind w:left="1247" w:right="284" w:hanging="1247"/>
        <w:rPr>
          <w:b/>
          <w:b/>
          <w:sz w:val="20"/>
        </w:rPr>
      </w:pPr>
      <w:r>
        <w:rPr>
          <w:b/>
          <w:sz w:val="20"/>
        </w:rPr>
        <w:tab/>
        <w:t>e)</w:t>
        <w:tab/>
        <w:t>Устойчивость систем продовольствия</w:t>
      </w:r>
    </w:p>
    <w:p>
      <w:pPr>
        <w:pStyle w:val="Normal"/>
        <w:spacing w:before="0" w:after="120"/>
        <w:ind w:left="1247" w:hanging="0"/>
        <w:rPr>
          <w:b/>
          <w:b/>
          <w:bCs/>
          <w:sz w:val="20"/>
        </w:rPr>
      </w:pPr>
      <w:r>
        <w:rPr>
          <w:sz w:val="20"/>
        </w:rPr>
        <w:t>58.</w:t>
        <w:tab/>
        <w:t>В документе "Будущее, которого мы хотим" главами государств признается необходимость значительного сокращения потерь на этапах после сбора урожая и других продовольственных потерь и отходов по всей цепи продовольственных поставок</w:t>
      </w:r>
      <w:r>
        <w:rPr>
          <w:rStyle w:val="FootnoteAnchor"/>
          <w:sz w:val="20"/>
          <w:vertAlign w:val="superscript"/>
          <w:lang w:val="en-US"/>
        </w:rPr>
        <w:footnoteReference w:id="11"/>
      </w:r>
      <w:r>
        <w:rPr>
          <w:sz w:val="20"/>
        </w:rPr>
        <w:t>. В 2011 году ФАО и ЮНЕП учредили агропродовольственную целевую группу по устойчивому потреблению и производству с целью разработки, стимулирования и осуществления программы устойчивости систем продовольствия, выступающей в качестве стратегических рамок для мероприятий по устойчивости устойчивого потребления и производства в агропродовольственной отрасли. Одним из ключевых аспектов данной программы является постулат о том, что повышение устойчивости систем продовольствия приведет к укреплению продовольственной безопасности. Целевая группа была учреждена в 2012 году для работы в четырех областях мероприятий: повышение доступности информации об устойчивом производстве и новаторские методы ее распространения; распространение представляющей интерес для потребителей информации по проблемам устойчивого потребления и производства в агропродовольственной отрасли среди потребителей с тем, чтобы они могли принимать информированные решения и переходить на устойчивые модели поведения, включая сокращение продовольственных отходов: благоприятные условия для внедрения моделей устойчивого потребления и производства в системы продовольствия на национальном уровне; стимулирование рыночных подходов к повышению доступности инструментов устойчивого потребления и производства для поставщиков продовольствия и создание стимулов для них. ЮНЕП учредила партнерства с поставщиками для выявления всех элементов экологического воздействия по всей цепи поставок, разработки "маршрутных карт" и проведения мероприятий по устранению "горячих точек", препятствующих обеспечению устойчивости. В 2012 году на основе двух проектов – в рисоводстве Таиланда и в рыболовстве Бразилии – была разработана модульная методология налаживания устойчивых цепей поставок продовольствия.</w:t>
      </w:r>
    </w:p>
    <w:p>
      <w:pPr>
        <w:pStyle w:val="Normal"/>
        <w:spacing w:before="0" w:after="120"/>
        <w:ind w:left="1247" w:hanging="0"/>
        <w:rPr>
          <w:b/>
          <w:b/>
          <w:bCs/>
          <w:sz w:val="20"/>
        </w:rPr>
      </w:pPr>
      <w:r>
        <w:rPr>
          <w:sz w:val="20"/>
        </w:rPr>
        <w:t>59.</w:t>
        <w:tab/>
        <w:t>В мае 2012 года участники седьмого совещания Африканского круглого стола по проблемам устойчивого потребления и производства приняли решение о проведении национальных агропродовольственных круглых столов по проблемам устойчивого потребления и производства в Африке в сотрудничестве с Агропродовольственной целевой группой ФАО/ЮНЕП по проблемам устойчивого потребления и производства. Задачи этих круглых столов будут заключаться главным образом в разработке и пропаганде экономического обоснования устойчивого потребления и производства, в содействии внедрению наилучших видов практики на национальном уровне и в выявлении первоочередных задач политики для содействия повышению устойчивости систем продовольствия.</w:t>
      </w:r>
      <w:r>
        <w:rPr>
          <w:color w:val="000000"/>
          <w:sz w:val="20"/>
        </w:rPr>
        <w:t xml:space="preserve"> В качестве стран проведения первых таких круглых столов определены Южная Африка, Гана и Мозамбик, поскольку в них либо формируется, либо уже сложилась агропродовольственная отрасль, но существуют значительные проблемы с обеспечением продовольственной безопасности в сельских и городских районах.</w:t>
      </w:r>
    </w:p>
    <w:p>
      <w:pPr>
        <w:pStyle w:val="Normal"/>
        <w:tabs>
          <w:tab w:val="clear" w:pos="624"/>
          <w:tab w:val="right" w:pos="851" w:leader="none"/>
        </w:tabs>
        <w:spacing w:before="0" w:after="120"/>
        <w:ind w:left="1247" w:right="284" w:hanging="1247"/>
        <w:rPr>
          <w:b/>
          <w:b/>
          <w:sz w:val="20"/>
        </w:rPr>
      </w:pPr>
      <w:r>
        <w:rPr>
          <w:b/>
          <w:sz w:val="20"/>
        </w:rPr>
        <w:tab/>
        <w:t>f)</w:t>
        <w:tab/>
        <w:t>Устойчивость государственных закупок</w:t>
      </w:r>
    </w:p>
    <w:p>
      <w:pPr>
        <w:pStyle w:val="Normal"/>
        <w:spacing w:before="0" w:after="120"/>
        <w:ind w:left="1247" w:hanging="0"/>
        <w:rPr/>
      </w:pPr>
      <w:r>
        <w:rPr>
          <w:sz w:val="20"/>
        </w:rPr>
        <w:t>60.</w:t>
        <w:tab/>
        <w:t>В 2012 году ЮНЕП завершила осуществление трехлетнего проекта по созданию потенциала устойчивых государственных закупок, направленного на оказание помощи семи пилотным странам</w:t>
      </w:r>
      <w:r>
        <w:rPr>
          <w:rStyle w:val="Footnote"/>
          <w:rStyle w:val="FootnoteAnchor"/>
          <w:sz w:val="20"/>
        </w:rPr>
        <w:footnoteReference w:id="12"/>
      </w:r>
      <w:r>
        <w:rPr>
          <w:sz w:val="20"/>
        </w:rPr>
        <w:t xml:space="preserve"> в разработке политики устойчивых государственных закупок на основе методологии работающей под руководством Швейцарии Марракешской целевой группы по устойчивым государственным закупкам. В рамках этого проекта обучение по устойчивым государственным закупкам было предоставлено ЮНЕП 132 экспертам из более чем 50 стран. После разработки национальных планов действий по устойчивым государственным закупкам и учреждения национальных межведомственных руководящих групп во всех странах, Колумбия, Коста-Рика, Маврикий и Чили приступили к осуществлению своих планов действий, предусматривающих включение экологических и социальных критериев в системы государственных закупок. В 2012 году были получены следующие результаты: руководящие принципы по устойчивым государственным закупкам; адаптируемый к национальным контекстам учебный комплект для директивных органов, поставщиков и должностных лиц, ответственных за закупки; исследование о влиянии устойчивых государственных закупок; и интернет-центр знаний об устойчивых государственных закупках, который станет частью глобального информационного механизма по устойчивому потреблению и производству. В конце 2012 года при поддержке Европейской комиссии началось осуществление данного проекта в более широком масштабе, на сей раз в 20 странах по всему миру. В августе 2012 года ЮНЕП в сотрудничестве с правительством Индии было организовано интенсивное рабочее совещание по устойчивым закупкам для индийских железных дорог. Совещание состоялось в Дели с участием более чем 40 высокопоставленных должностных лиц индийской железнодорожной системы. Основным итогом рабочего совещания стал концептуальный документ с изложением оперативного подхода, который могут избрать индийские железные дороги для стимулирования устойчивых закупок. Данный документ может представлять интерес и для других стран.</w:t>
      </w:r>
    </w:p>
    <w:p>
      <w:pPr>
        <w:pStyle w:val="Normal"/>
        <w:spacing w:before="0" w:after="120"/>
        <w:ind w:left="1247" w:hanging="0"/>
        <w:rPr>
          <w:sz w:val="20"/>
        </w:rPr>
      </w:pPr>
      <w:r>
        <w:rPr>
          <w:sz w:val="20"/>
        </w:rPr>
        <w:t>61.</w:t>
        <w:tab/>
        <w:t>На Конференции "Рио+20" ЮНЕП объявила о старте международной Инициативы по устойчивым государственным закупкам, которая уже поддержана 30 странами и организациями. В качестве продолжения работы Марракешской целевой группы по устойчивым государственным закупкам данная Инициатива заполнила пробел в координации осуществления политики устойчивых государственных закупок по всему миру и стала глобальной платформой для практиков закупок и других заинтересованных сторон.</w:t>
      </w:r>
    </w:p>
    <w:p>
      <w:pPr>
        <w:pStyle w:val="Normal"/>
        <w:tabs>
          <w:tab w:val="clear" w:pos="624"/>
          <w:tab w:val="right" w:pos="851" w:leader="none"/>
        </w:tabs>
        <w:spacing w:before="0" w:after="120"/>
        <w:ind w:left="1247" w:right="284" w:hanging="1247"/>
        <w:rPr>
          <w:b/>
          <w:b/>
          <w:sz w:val="20"/>
        </w:rPr>
      </w:pPr>
      <w:r>
        <w:rPr>
          <w:b/>
          <w:sz w:val="20"/>
        </w:rPr>
        <w:tab/>
        <w:t>g)</w:t>
        <w:tab/>
        <w:t>Устойчивый туризм</w:t>
      </w:r>
    </w:p>
    <w:p>
      <w:pPr>
        <w:pStyle w:val="Normal"/>
        <w:spacing w:before="0" w:after="120"/>
        <w:ind w:left="1247" w:hanging="0"/>
        <w:rPr>
          <w:sz w:val="20"/>
        </w:rPr>
      </w:pPr>
      <w:r>
        <w:rPr>
          <w:sz w:val="20"/>
        </w:rPr>
        <w:t>62.</w:t>
        <w:tab/>
        <w:t>В документе "Будущее, которого мы хотим" главы государств призывают к развитию устойчивого туризма и к содействию соответствующим финансовым инвестициям</w:t>
      </w:r>
      <w:r>
        <w:rPr>
          <w:rStyle w:val="FootnoteAnchor"/>
          <w:sz w:val="20"/>
          <w:vertAlign w:val="superscript"/>
          <w:lang w:val="en-US"/>
        </w:rPr>
        <w:footnoteReference w:id="13"/>
      </w:r>
      <w:r>
        <w:rPr>
          <w:sz w:val="20"/>
        </w:rPr>
        <w:t>. Глобальное партнерство по устойчивому туризму, инициированное ЮНЕП в 2011 году, направлено на достижение тех же целей. Партнерство стало преемником ранее действовавшей Марракешской международной целевой группы по развитию устойчивого туризма и предназначено для продолжения и наращивания масштабов ее успешной работы и поддержания ее темпов. В настоящее время в состав Глобального партнерства входят 87 зарегистрированных участников. Доклады о состоянии устойчивого туризма в Карибском бассейне, Азиатско-Тихоокеанском регионе и на юге Африки станут основой для ежегодной серии региональных докладов о ходе работы по развитию устойчивого туризма. В октябре и ноябре 2012 года, соответственно, в Карибском бассейне и Азиатско-Тихоокеанском регионе были проведены совещания с ключевыми партнерами для выявления потребностей и определения первоочередных задач, а также для разработки предложений и обеспечения финансирования мероприятий на национальном и региональном уровнях.</w:t>
      </w:r>
    </w:p>
    <w:p>
      <w:pPr>
        <w:pStyle w:val="Normal"/>
        <w:spacing w:before="0" w:after="120"/>
        <w:ind w:left="1247" w:hanging="0"/>
        <w:rPr>
          <w:sz w:val="20"/>
        </w:rPr>
      </w:pPr>
      <w:r>
        <w:rPr>
          <w:sz w:val="20"/>
        </w:rPr>
        <w:t>63.</w:t>
        <w:tab/>
        <w:t>В сотрудничестве с Глобальным советом по устойчивому туризму Глобальное партнерство по устойчивому туризму разработало критерии отбора проектов в области устойчивого туризма, которые помогут партнерам усовершенствовать подготовку, осуществление, мониторинг и оценку результатов проектов в области устойчивого туризма с упором на семь приоритетных тем. Испытания критериев, которые были рассмотрены более чем 40 техническими экспертами со всего мира, будут проводиться до конца 2012 года.</w:t>
      </w:r>
    </w:p>
    <w:p>
      <w:pPr>
        <w:pStyle w:val="Normal"/>
        <w:spacing w:before="0" w:after="120"/>
        <w:ind w:left="1247" w:hanging="0"/>
        <w:rPr/>
      </w:pPr>
      <w:r>
        <w:rPr>
          <w:sz w:val="20"/>
        </w:rPr>
        <w:t>64.</w:t>
        <w:tab/>
        <w:t>Цель Азиатско-Тихоокеанской сети по устойчивому туризму (Азиатско-Тихоокеанской СУТ), организованной на региональном симпозиуме в ноябре 2012 года, состоит в том, чтобы обеспечить рамки для сотрудничества в области устойчивого туризма в Азиатско</w:t>
        <w:noBreakHyphen/>
        <w:t>Тихоокеанском регионе.</w:t>
      </w:r>
    </w:p>
    <w:p>
      <w:pPr>
        <w:pStyle w:val="Normal"/>
        <w:spacing w:before="0" w:after="120"/>
        <w:ind w:left="1247" w:hanging="0"/>
        <w:rPr>
          <w:sz w:val="20"/>
        </w:rPr>
      </w:pPr>
      <w:r>
        <w:rPr>
          <w:sz w:val="20"/>
        </w:rPr>
        <w:t>65.</w:t>
        <w:tab/>
        <w:t>Кроме того, в 2012 году ЮНЕП завершила в Сербии осуществление трехлетнего проекта по устойчивому туризму в сельской местности. Проект проводился в рамках программы Организации Объединенных Наций с участием ПРООН, ЮНВТО, ФАО и Детского фонда Организации Объединенных Наций и был направлен на поддержку развития туризма в сельских районах Сербии в качестве экономического стимула и средства создания рабочих мест.</w:t>
      </w:r>
    </w:p>
    <w:p>
      <w:pPr>
        <w:pStyle w:val="Normal"/>
        <w:tabs>
          <w:tab w:val="clear" w:pos="624"/>
          <w:tab w:val="right" w:pos="851" w:leader="none"/>
        </w:tabs>
        <w:spacing w:before="0" w:after="120"/>
        <w:ind w:left="1247" w:right="284" w:hanging="1247"/>
        <w:rPr>
          <w:b/>
          <w:b/>
          <w:sz w:val="20"/>
        </w:rPr>
      </w:pPr>
      <w:r>
        <w:rPr>
          <w:b/>
          <w:sz w:val="20"/>
        </w:rPr>
        <w:tab/>
        <w:t>6.</w:t>
        <w:tab/>
        <w:t>Применение научно-политической базы данных и международных механизмов научной политики, включая Международную группу по ресурсам</w:t>
      </w:r>
    </w:p>
    <w:p>
      <w:pPr>
        <w:pStyle w:val="Normal"/>
        <w:spacing w:before="0" w:after="120"/>
        <w:ind w:left="1247" w:hanging="0"/>
        <w:rPr/>
      </w:pPr>
      <w:r>
        <w:rPr>
          <w:sz w:val="20"/>
        </w:rPr>
        <w:t>66.</w:t>
        <w:tab/>
        <w:t>Учрежденная в 2007 году Международная группа по ресурсам добилась в 2012 году значительных и далеко идущих успехов, включая публикацию доклада по оценке измерения потребления водных ресурсов, доработку и предстоящую публикацию докладов об отделении на уровне городов, об отделении экономического роста от деградации окружающей среды на практике, об экологическом воздействии металлов и о технологиях вторичного сырья, а также предстоящие доклады об эффективности использования водных ресурсов, устойчивом землепользовании и компромиссах в технологиях смягчения влияния парниковых газов.</w:t>
      </w:r>
    </w:p>
    <w:p>
      <w:pPr>
        <w:pStyle w:val="Normal"/>
        <w:spacing w:before="0" w:after="120"/>
        <w:ind w:left="1247" w:hanging="0"/>
        <w:rPr>
          <w:sz w:val="20"/>
        </w:rPr>
      </w:pPr>
      <w:r>
        <w:rPr>
          <w:sz w:val="20"/>
        </w:rPr>
        <w:t>67.</w:t>
        <w:tab/>
        <w:t xml:space="preserve">На Конференции "Рио+20" Группа представила подготовленный ею доклад "Ответственное управление ресурсами в интересах устойчивого мира: выводы Международной группы по ресурсам" (см. </w:t>
      </w:r>
      <w:r>
        <w:rPr>
          <w:sz w:val="20"/>
          <w:lang w:val="en-US"/>
        </w:rPr>
        <w:t>UNEP</w:t>
      </w:r>
      <w:r>
        <w:rPr>
          <w:sz w:val="20"/>
        </w:rPr>
        <w:t>/GC.27/INF/13). В докладе представлены основные выводы первой серии оценок, проведенных Группой, в том числе по темам, указанным в предыдущем пункте, что свидетельствует о значительном вкладе Группы в работу по ресурсоэффективности и экологической устойчивости.</w:t>
      </w:r>
    </w:p>
    <w:p>
      <w:pPr>
        <w:pStyle w:val="Normal"/>
        <w:spacing w:before="0" w:after="240"/>
        <w:ind w:left="1247" w:hanging="0"/>
        <w:rPr>
          <w:sz w:val="20"/>
        </w:rPr>
      </w:pPr>
      <w:r>
        <w:rPr>
          <w:sz w:val="20"/>
        </w:rPr>
        <w:t>68.</w:t>
        <w:tab/>
        <w:t>Группой были также организованы семинары по ресурсоэффективности на региональном уровне и укреплены многочисленные партнерства. В международном семинаре по проблемам ресурсоэффективности и отделения экономического роста от экологического воздействия, организованном Группой в Бангкоке в апреле 2012 года, приняли участие более 45 политических деятелей высокого уровня и экспертов из правительственных ведомств, деловых и академических кругов, а также научно-исследовательских организаций. Семинар дал ученым и экспертам возможность представить политическим деятелям ключевые выводы Группы и провести диалог о государственной политике в интересах лучшего и более устойчивого будущего в Азии. Группа также провела заседания по вопросам существа во время Всемирного форума по ресурсам в октябре 2012 года и Европейского форума по ресурсам в ноябре 2012 года, что дало возможность экспертам, входящим в состав Группы, представить политическим деятелям ключевые результаты работы Группы и провести обмен идеями и опытом выработки политики в интересах устойчивого управления ресурсами.</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US"/>
        </w:rPr>
        <w:t>III</w:t>
      </w:r>
      <w:r>
        <w:rPr>
          <w:b/>
          <w:sz w:val="28"/>
          <w:szCs w:val="28"/>
        </w:rPr>
        <w:t>.</w:t>
        <w:tab/>
        <w:t>Приобретенный опыт в области устойчивого потребления и производства</w:t>
      </w:r>
    </w:p>
    <w:p>
      <w:pPr>
        <w:pStyle w:val="Normal"/>
        <w:spacing w:before="0" w:after="120"/>
        <w:ind w:left="1247" w:hanging="0"/>
        <w:rPr/>
      </w:pPr>
      <w:r>
        <w:rPr>
          <w:sz w:val="20"/>
        </w:rPr>
        <w:t>69.</w:t>
        <w:tab/>
        <w:t>Официальное принятие десятилетних рамок на Конференции "Рио+20" свидетельствует о возобновлении решимости международного сообщества добиться перехода к устойчивому потреблению и производству. Оно также отражает явную заинтересованность стран в скорейшем осуществлении такого перехода. Например, к сентябрю 2012 года Региональное отделение ЮНЕП для Азиатско-Тихоокеанского региона получило просьбы восьми стран региона оказать им поддержку в осуществлении десятилетних рамок на национальном уровне. Кроме того, в сентябре 2012 года Конференция министров окружающей среды стран Африки на своей четырнадцатой сессии приняла решение по устойчивому потреблению и производству, в котором содержится призыв к пересмотру Африканской десятилетней рамочной программы с целою ускорения осуществления десятилетних рамок на глобальном уровне.</w:t>
      </w:r>
    </w:p>
    <w:p>
      <w:pPr>
        <w:pStyle w:val="Normal"/>
        <w:spacing w:before="0" w:after="120"/>
        <w:ind w:left="1247" w:hanging="0"/>
        <w:rPr>
          <w:sz w:val="20"/>
        </w:rPr>
      </w:pPr>
      <w:r>
        <w:rPr>
          <w:sz w:val="20"/>
        </w:rPr>
        <w:t>70.</w:t>
        <w:tab/>
        <w:t>Несмотря на прогресс, достигнутый в деле разработки региональных стратегий, необходима дополнительная поддержка актуализации и осуществления моделей устойчивого потребления и производства на национальном уровне. Например, в Арабской региональной стратегии устойчивого потребления и производства, принятой в 2010 году, определены отрасли, имеющие для региона первостепенное значение, но в то же время на национальном уровне прогресса достигнуто не было. Страны, не имеющие официальных программ или центров повышения чистоты производства, продвигаются в направлении устойчивого потребления и производства довольно медленными темпами. В Азиатско-Тихоокеанском регионе, где уже приняты политические курсы на устойчивое потребление и производство, необходимо уделять больше внимания разработке средств осуществления этих политических курсов.</w:t>
      </w:r>
    </w:p>
    <w:p>
      <w:pPr>
        <w:pStyle w:val="Normal"/>
        <w:spacing w:before="0" w:after="120"/>
        <w:ind w:left="1247" w:hanging="0"/>
        <w:rPr>
          <w:sz w:val="20"/>
        </w:rPr>
      </w:pPr>
      <w:r>
        <w:rPr>
          <w:sz w:val="20"/>
        </w:rPr>
        <w:t>71.</w:t>
        <w:tab/>
        <w:t>На региональном уровне необходимо мобилизовать дополнительные ресурсы для эффективной реакции на растущую потребность, нужды и заинтересованность стран в осуществлении политики и мероприятий по устойчивому потреблению и производству. Странам необходимы непрерывная поддержка и направляющая линия для разработки, отработки и осуществления новой политики устойчивого потребления и производства на национальном уровне, а также средства мониторинга достижений.</w:t>
      </w:r>
    </w:p>
    <w:p>
      <w:pPr>
        <w:pStyle w:val="Normal"/>
        <w:spacing w:before="0" w:after="120"/>
        <w:ind w:left="1247" w:hanging="0"/>
        <w:rPr/>
      </w:pPr>
      <w:r>
        <w:rPr>
          <w:sz w:val="20"/>
        </w:rPr>
        <w:t>72.</w:t>
        <w:tab/>
        <w:t>Необходимо инвестировать в методологии, выработку данных и наращивание потенциала в отношении показателей прогресса на пути к достижению устойчивого потребления и производства, ресурсоэффективности, разъединения и устойчивости. В показателях должны учитываться как экономические, так и социальные аспекты. ЮНЕП уже ведет работу по показателям устойчивого потребления и производства, ресурсоэффективности и "зеленой" экономики, в том числе посредством сотрудничества с другими инициативами, осуществляемыми, в частности, ОЭСР, Всемирным банком и Европейским агентством по окружающей среде. Эта работа включает сотрудничество на основе Платформы знаний о "зеленом" росте и выявление соответствующих показателей для отслеживания прогресса и измерения результатов десятилетних рамок на глобальном, региональном и национальном уровнях.</w:t>
      </w:r>
    </w:p>
    <w:p>
      <w:pPr>
        <w:pStyle w:val="Normal"/>
        <w:spacing w:before="0" w:after="120"/>
        <w:ind w:left="1247" w:hanging="0"/>
        <w:rPr>
          <w:sz w:val="20"/>
        </w:rPr>
      </w:pPr>
      <w:r>
        <w:rPr>
          <w:sz w:val="20"/>
        </w:rPr>
        <w:t>73.</w:t>
        <w:tab/>
        <w:t>Обеспечение устойчивого потребления и производства представляет собой сложную межотраслевую проблему, которая связана с многочисленными областями политики и секторами экономики, ее решение требует многостороннего сотрудничества и эффективной координации, поэтому от стран требуется укрепление их межведомственного, внутриведомственного и многостороннего сотрудничества, включая укрепление горизонтальных связей и совместной работы. Назначение национальных координаторов по проблеме устойчивого потребления и производства, как того требует текст десятилетних рамок, позволит облегчить такое сотрудничество.</w:t>
      </w:r>
    </w:p>
    <w:p>
      <w:pPr>
        <w:pStyle w:val="Normal"/>
        <w:spacing w:before="0" w:after="120"/>
        <w:ind w:left="1247" w:hanging="0"/>
        <w:rPr>
          <w:sz w:val="20"/>
        </w:rPr>
      </w:pPr>
      <w:r>
        <w:rPr>
          <w:sz w:val="20"/>
        </w:rPr>
        <w:t>74.</w:t>
        <w:tab/>
        <w:t>Эффективное подключение частного сектора к переходу на ресурсоэффективную экономику на основе устойчивых моделей потребления и производства остается критически важной и первоочередной задачей. Хотя начальная работа по экономическому обоснованию устойчивого потребления и производства свидетельствует об экономических выгодах и преимуществах с точки зрения перспектив развития, которые несет устойчивое потребление и производство, предстоит еще многое сделать. Представление докладов по устойчивости становится все более заметной областью, в которой ЮНЕП может координировать и измерять повышение ресурсоэффективности и переход к устойчивому потреблению и производству. Кроме того, необходимо укреплять потенциал предприятий по производству устойчивой продукции с применением новаторских комплексных подходов, включая подход, основанный на жизненном цикле продукции, и инициативы в отношении систем поставок и создания стоимости. Такие подходы подчеркиваются как наилучшие виды практики, и их необходимо применять в более широком масштабе к различным направлениям работы (например, экологичная продукция) и в ключевых отраслях экономики, уделяя особое внимание поддержке малых и средних предприятий.</w:t>
      </w:r>
    </w:p>
    <w:p>
      <w:pPr>
        <w:pStyle w:val="Normal"/>
        <w:spacing w:before="0" w:after="120"/>
        <w:ind w:left="1247" w:hanging="0"/>
        <w:rPr>
          <w:sz w:val="20"/>
        </w:rPr>
      </w:pPr>
      <w:r>
        <w:rPr>
          <w:sz w:val="20"/>
        </w:rPr>
        <w:t>75.</w:t>
        <w:tab/>
        <w:t>Имеющиеся данные о потреблении ресурсов в городах носят весьма ограниченный характер, что затрудняет включение аспектов использования ресурсов и потребления в городское планирование и социально-экономическое развитие. Что касается работы ЮНЕП в области повышения ресурсоэффективности городов, доказано, что во все более урбанизированном мире именно в городах существуют немалые возможности для достижения экономии масштаба. На субнациональном уровне проведение в жизнь существующей политики в области устойчивого потребления и производства создает одновременно и проблемы, и возможности. Надлежащее проведение в жизнь требует подключения всех соответствующих заинтересованных сторон (городов, частных компаний, коммунального хозяйства, академических кругов и т.п.) с целью мотивации местных директивных органов на участие в разработке и проведении в жизнь норм, принимаемых на национальном уровне.</w:t>
      </w:r>
    </w:p>
    <w:p>
      <w:pPr>
        <w:pStyle w:val="Normal"/>
        <w:spacing w:before="0" w:after="240"/>
        <w:ind w:left="1247" w:hanging="0"/>
        <w:rPr/>
      </w:pPr>
      <w:r>
        <w:rPr>
          <w:sz w:val="20"/>
        </w:rPr>
        <w:t>76.</w:t>
        <w:tab/>
        <w:t>Строительство способно играть ведущую роль в развитии устойчивого потребления и производства. Для полной реализации потенциала устойчивого развития необходимо усиление таких аспектов, как устойчивость зданий и строительства в градостроительстве и планировании инфраструктуры. Кроме того, существуют немалые возможности по достижению более широких масштабов ресурсоэффективности в строительстве посредством "озеленения" систем поставок. ЮНЕП работает в тесном контакте и все более активно с советами по "зеленому" строительству и местными органами власти.</w:t>
      </w:r>
    </w:p>
    <w:p>
      <w:pPr>
        <w:pStyle w:val="Normal"/>
        <w:tabs>
          <w:tab w:val="clear" w:pos="624"/>
          <w:tab w:val="right" w:pos="851" w:leader="none"/>
        </w:tabs>
        <w:spacing w:before="0" w:after="120"/>
        <w:ind w:left="1247" w:right="284" w:hanging="1247"/>
        <w:rPr>
          <w:b/>
          <w:b/>
          <w:sz w:val="28"/>
          <w:szCs w:val="28"/>
        </w:rPr>
      </w:pPr>
      <w:r>
        <w:rPr>
          <w:b/>
          <w:sz w:val="28"/>
          <w:szCs w:val="28"/>
        </w:rPr>
        <w:tab/>
        <w:t>IV.</w:t>
        <w:tab/>
        <w:t>Путь вперед</w:t>
      </w:r>
    </w:p>
    <w:p>
      <w:pPr>
        <w:pStyle w:val="Normal"/>
        <w:spacing w:before="0" w:after="120"/>
        <w:ind w:left="1247" w:hanging="0"/>
        <w:rPr>
          <w:sz w:val="20"/>
        </w:rPr>
      </w:pPr>
      <w:r>
        <w:rPr>
          <w:sz w:val="20"/>
        </w:rPr>
        <w:t>77.</w:t>
        <w:tab/>
        <w:t>До 31 января 2013 года будет предложен состав малого совета, который будет руководить осуществлением десятилетних рамок, а ЮНЕП, как назначенный секретариат рамок, уже подключает заинтересованные стороны, выявляет национальные координационные органы и работает с другими органами системы Организации Объединенных Наций над выявлением областей, в которых они могут внести свой вклад в осуществление функций рамок. Такие функции включают содействие развитию добавленной стоимости устойчивого потребления и производства, определение показателей устойчивого потребления и производства для измерения прогресса, достигаемого в осуществлении рамок, включение соображений устойчивого потребления и производства в процесс принятия решений на всех уровнях, подключение частного сектора, стимулирование роста сотрудничества и создания сетей, а также координацию доступа к технической помощи и другим ресурсам, особенно для развивающихся стран. Стимулирование нововведений и новых идей при использовании базы научных и политических данных, поддержка обмена информацией и знаниями, повышение осведомленности и просвещение по проблемам устойчивого потребления и производства также входят в число ключевых функций.</w:t>
      </w:r>
    </w:p>
    <w:p>
      <w:pPr>
        <w:pStyle w:val="Normal"/>
        <w:spacing w:before="0" w:after="120"/>
        <w:ind w:left="1247" w:hanging="0"/>
        <w:rPr>
          <w:sz w:val="20"/>
        </w:rPr>
      </w:pPr>
      <w:r>
        <w:rPr>
          <w:sz w:val="20"/>
        </w:rPr>
        <w:t>78.</w:t>
        <w:tab/>
        <w:t>В дополнение к своей работе в качестве секретариата ЮНЕП будет продолжать оказывать поддержку в осуществлении входящих в рамки программ, начиная с тех, которые были первоначально определены правительствами на Конференции "Рио+20". Опираясь на приобретенный опыт, работу целевых групп Марракешского процесса и другие инициативы, ЮНЕП сосредоточит свои усилия на информации для потребителей, устойчивых государственных закупках и устойчивом туризме. При возможности ЮНЕП будет также обеспечивать вклады и направлять деятельность ведущих действующих лиц программ, сосредоточенных на других областях и секторах, в настоящее время включающих строительство, образование и образ жизни. Это будет достигаться на основе укрепления сотрудничества со всеми соответствующими заинтересованными сторонами и основными группами, включая правительственные органы, предприятия, потребительские и экологические неправительственные организации, а также органы Организации Объединенных Наций, в том числе в разработке и осуществлении совместных инициатив и мероприятий по другим темам. К примеру, ФАО и ЮНЕП давно привержены делу создания устойчивых систем продовольствия. В 2013 году Агропродовольственная целевая группа по устойчивому потреблению и производству окажет поддержку в проведении ряда дополнительных мероприятий, включая рабочее совещание по стандартам устойчивости. По мере необходимости и в ответ на спрос со стороны правительств и других заинтересованных сторон будут разрабатываться и осуществляться и другие программы.</w:t>
      </w:r>
    </w:p>
    <w:p>
      <w:pPr>
        <w:pStyle w:val="Normal"/>
        <w:spacing w:before="0" w:after="120"/>
        <w:ind w:left="1247" w:hanging="0"/>
        <w:rPr/>
      </w:pPr>
      <w:r>
        <w:rPr>
          <w:sz w:val="20"/>
        </w:rPr>
        <w:t>79.</w:t>
        <w:tab/>
        <w:t>Выполняя функции секретариата, ЮНЕП также развивает процесс консультаций по проектированию и запуску новых программ в составе рамок. Эти программы будут основаны на критериях, изложенных в документе о десятилетних рамках. ЮНЕП разрабатывает "общую матрицу программ", которых требует этот документ. Цель заключается в налаживании обратной связи с правительствами и основными группами по вопросу о матрице, чтобы она не только включала все согласованные критерии программ, но и была простой и легкой для пользователей.</w:t>
      </w:r>
    </w:p>
    <w:p>
      <w:pPr>
        <w:pStyle w:val="Normal"/>
        <w:spacing w:before="0" w:after="120"/>
        <w:ind w:left="1247" w:hanging="0"/>
        <w:rPr>
          <w:sz w:val="20"/>
        </w:rPr>
      </w:pPr>
      <w:r>
        <w:rPr>
          <w:sz w:val="20"/>
        </w:rPr>
        <w:t>80.</w:t>
        <w:tab/>
        <w:t>Серьезными задачами на пути осуществления рамок станут укрепление политических обязательств по устойчивому потреблению и производству, стимулирование и координация активного участия не только правительств, но и частного сектора, гражданского общества и всех основных групп, определение ясного набора показателей для измерения прогресса, обеспечение надежного и предсказуемого финансирования и обеспечение более четкого понимания идеи (устойчивого) экономического и социального развития на основе перехода к устойчивым моделям потребления и производства.</w:t>
      </w:r>
    </w:p>
    <w:p>
      <w:pPr>
        <w:pStyle w:val="Normal"/>
        <w:spacing w:before="0" w:after="120"/>
        <w:ind w:left="1247" w:hanging="0"/>
        <w:rPr/>
      </w:pPr>
      <w:r>
        <w:rPr>
          <w:sz w:val="20"/>
        </w:rPr>
        <w:t>81.</w:t>
        <w:tab/>
        <w:t>ЮНЕП будет стремиться развивать синергические связи между программами и проектами в области устойчивого потребления и производства, входящими в десятилетние рамки. Укрепление связей будет достигаться за счет развития совместных мероприятий. К примеру, проект по наращиванию потенциала по сочетанию устойчивых государственных закупок и экомаркировки в странах с формирующейся экономикой будет осуществляться при поддержке Европейской комиссии.</w:t>
      </w:r>
    </w:p>
    <w:p>
      <w:pPr>
        <w:pStyle w:val="Normal"/>
        <w:spacing w:before="0" w:after="120"/>
        <w:ind w:left="1247" w:hanging="0"/>
        <w:rPr/>
      </w:pPr>
      <w:r>
        <w:rPr>
          <w:sz w:val="20"/>
        </w:rPr>
        <w:t>82.</w:t>
        <w:tab/>
        <w:t>Выполняя функции секретариата рамок, ЮНЕП ввела в строй веб-сайт десятилетних рамок, приняла информационную стратегию и готовит предварительные мероприятия по запуску глобального информационного механизма по проблемам устойчивого потребления и производства к январю 2013 года. Будет разработан предварительный веб-сайт, который позволит всем действующим лицам и заинтересованным сторонам (правительствам, предприятиям, неправительственным организациям и т.д.) зарегистрироваться в качестве членов и представить свои инициативы в области устойчивого потребления и производства.</w:t>
      </w:r>
    </w:p>
    <w:p>
      <w:pPr>
        <w:pStyle w:val="Normal"/>
        <w:spacing w:before="0" w:after="120"/>
        <w:ind w:left="1247" w:hanging="0"/>
        <w:rPr/>
      </w:pPr>
      <w:r>
        <w:rPr>
          <w:sz w:val="20"/>
        </w:rPr>
        <w:t>83.</w:t>
        <w:tab/>
        <w:t>На региональном и национальном уровнях продолжение работы ЮНЕП включает пересмотр Африканской десятилетней рамочной программы по устойчивому потреблению и производству, а также организацию партнерства в интересах устойчивого потребления и производства в Африке. В Арабском регионе в первом квартале 2013 года при поддержке ЮНЕП будет проведен четвертый круглый стол арабских стран по проблемам устойчивого потребления и производства, на котором предстоит разработать "маршрутную карту" осуществления на национальном уровне. В Азиатско-Тихоокеанском регионе в рамках спонсируемой ЕС программы SWITCH-Азия будет проведен Азиатско-Тихоокеанский круглый стол по проблемам устойчивого потребления и производства и форум по проблемам устойчивого потребления и производства Ассоциации государств Юго-Восточной Азии. Техническая поддержка с учетом конкретных потребностей на местах будет предоставлена странам Азии и Тихого океана (Бангладеш, Вьетнаму, Индии, Камбодже, Китаю, Лаосской Народно-Демократической Республике, Пакистану и Шри-Ланке). Будут проводиться мероприятия и на субрегиональном уровне, включая разработку руководящих принципов по национальным показателям устойчивого потребления и производства в странах Южной Азии. В Латинской Америке Совет правительственных экспертов по потребностям в области устойчивого потребления и производства получит поддержку в связи с его работой по активизации осуществления десятилетних рамок, выявлению синергических связей, выработке новых партнерств и инициатив, а также по наращиванию масштабов перехода к устойчивым моделям потребления и производства.</w:t>
      </w:r>
    </w:p>
    <w:p>
      <w:pPr>
        <w:pStyle w:val="Normal"/>
        <w:spacing w:before="0" w:after="120"/>
        <w:ind w:left="1247" w:hanging="0"/>
        <w:rPr>
          <w:sz w:val="20"/>
        </w:rPr>
      </w:pPr>
      <w:r>
        <w:rPr>
          <w:sz w:val="20"/>
        </w:rPr>
        <w:t>84.</w:t>
        <w:tab/>
        <w:t>На Конференции "Рио+20" страны заявили, "что стратегии развития "зеленой" экономики в контексте устойчивого развития и ликвидации нищеты должны … внедрять рациональные модели потребления и производства" и что они будут "продолжать усилия по реализации всеохватных, социально справедливых подходов к развитию для ликвидации нищеты и неравенства"</w:t>
      </w:r>
      <w:r>
        <w:rPr>
          <w:rStyle w:val="FootnoteAnchor"/>
          <w:sz w:val="20"/>
          <w:vertAlign w:val="superscript"/>
        </w:rPr>
        <w:footnoteReference w:id="14"/>
      </w:r>
      <w:r>
        <w:rPr>
          <w:sz w:val="20"/>
        </w:rPr>
        <w:t>. Это служит важным руководящим указанием для работы ЮНЕП по темам устойчивого потребления и производства и "зеленой" экономики. Партнерство действий по "зеленой" экономике и десятилетние рамки дополняют друг друга, но в то же время являются двумя разными инициативами на глобальном уровне с различными мандатами. На национальном уровне оказание консультативных услуг и услуг по наращиванию потенциала будет полностью гармонизироваться и координироваться для того, чтобы извлечь максимальную выгоду из взаимодополняющих характеристик, присущих этим двум подходам. ЮНЕП стремится обеспечить совместную работу технических групп по проблемам "зеленой" экономики, устойчивого потребления и производства и в конечном итоге энергоэффективности с целью совершенствования координации и оказания странам комплексной поддержки, включая консультативные услуги.</w:t>
      </w:r>
    </w:p>
    <w:p>
      <w:pPr>
        <w:pStyle w:val="Normal"/>
        <w:spacing w:before="0" w:after="120"/>
        <w:ind w:left="1247" w:hanging="0"/>
        <w:rPr/>
      </w:pPr>
      <w:r>
        <w:rPr>
          <w:sz w:val="20"/>
        </w:rPr>
        <w:t>85.</w:t>
        <w:tab/>
        <w:t>С целью содействия энергоэффективности и экоинновациям ЮНЕП работает как в государственном, так и в частном секторе над демонстрацией и пропагандой экономических, социальных и экологических преимуществ актуализации эконоваторства на малых и средних предприятиях и над укреплением национальной политики в данной области. Более конкретно, будет укреплен политический и технический потенциал как в государственном, так и в частном секторе. Мероприятия будут проводиться при участии посредников, которые работают в данных областях, включая национальные центры по ресурсоэффективности и повышению чистоты производства ЮНИДО</w:t>
      </w:r>
      <w:r>
        <w:rPr>
          <w:color w:val="000000"/>
          <w:sz w:val="20"/>
        </w:rPr>
        <w:t>-ЮНЕП. Данные организации занимают удачное место между правительствами и местными предприятиями, которое позволяет им поддерживать актуализацию данной проблематики в политике и стимулировать более информированный диалог между государственным и частным секторами. Проводимые мероприятия позволят повысить осведомленность и обосновать необходимость совершенствования на практике интеграции эконоваторства в рамки политики. Директивные органы и частный сектор также только выиграют от улучшения понимания возможностей и проблем, с которыми связано эконоваторство.</w:t>
      </w:r>
    </w:p>
    <w:p>
      <w:pPr>
        <w:pStyle w:val="Normal"/>
        <w:spacing w:before="0" w:after="120"/>
        <w:ind w:left="1247" w:hanging="0"/>
        <w:rPr/>
      </w:pPr>
      <w:r>
        <w:rPr>
          <w:sz w:val="20"/>
        </w:rPr>
        <w:t>86.</w:t>
        <w:tab/>
        <w:t>ЮНЕП будет продолжать предпринимать усилия по оптимизации совместной работы в области ресурсоэффективности городов и строительства через Глобальную инициативу по ресурсоэффективности городов. В рамках Инициативы ЮНЕП по устойчивости зданий и строительства будет вестись работа по выявлению возможностей для повышения ресурсоэффективности и наилучших видов практики в системе поставок с целью извлечения экономических, социальных и экологических выгод, а также препятствий на этом пути. ЮНЕП также окажет помощь нескольким странам Азии (Вьетнаму, Индонезии, Таиланду и Филиппинам) в разработке соответствующих национальным условиями мер смягчения в строительстве.</w:t>
      </w:r>
    </w:p>
    <w:p>
      <w:pPr>
        <w:pStyle w:val="Normal"/>
        <w:spacing w:before="0" w:after="120"/>
        <w:ind w:left="1247" w:hanging="0"/>
        <w:rPr>
          <w:sz w:val="20"/>
        </w:rPr>
      </w:pPr>
      <w:r>
        <w:rPr>
          <w:sz w:val="20"/>
        </w:rPr>
        <w:t>87.</w:t>
        <w:tab/>
        <w:t>Следуя требованиям итогового документа "Рио+20" в области подготовки докладов по устойчивости, ЮНЕП и Глобальная инициатива по представлению докладов окажут помощь в осуществлении правительственной инициативы по укреплению отчетности корпораций по устойчивости. Работа с частным сектором будет сосредоточена на решении конкретных проблем, с которыми сталкиваются малые и средние предприятия в развивающихся странах, в рамках проекта, финансируемого Европейским союзом.</w:t>
      </w:r>
    </w:p>
    <w:p>
      <w:pPr>
        <w:pStyle w:val="Normal"/>
        <w:spacing w:before="0" w:after="120"/>
        <w:ind w:left="1247" w:hanging="0"/>
        <w:rPr/>
      </w:pPr>
      <w:r>
        <w:rPr>
          <w:sz w:val="20"/>
        </w:rPr>
        <w:t>88.</w:t>
        <w:tab/>
        <w:t>На Конференции "Рио+20" была также признана необходимость содействия информированному принятию решений по проблемам устойчивого развития и укрепления в этой связи взаимодействия между наукой и политикой. Свой вклад в данный процесс внесет Международная группа по ресурсам, которая выявит основные пробелы в знаниях и повысит доступность научных знаний для директивных органов, ответственных за разработку политики по устойчивому управлению ресурсами и достижению устойчивого потребления и производства.</w:t>
      </w:r>
    </w:p>
    <w:p>
      <w:pPr>
        <w:pStyle w:val="Normal"/>
        <w:spacing w:before="0" w:after="120"/>
        <w:ind w:left="1248" w:hanging="0"/>
        <w:rPr>
          <w:sz w:val="20"/>
          <w:lang w:val="en-US"/>
        </w:rPr>
      </w:pPr>
      <w:r>
        <w:rPr>
          <w:sz w:val="20"/>
          <w:lang w:val="en-US"/>
        </w:rPr>
      </w:r>
    </w:p>
    <w:p>
      <w:pPr>
        <w:pStyle w:val="Normal"/>
        <w:spacing w:before="0" w:after="120"/>
        <w:ind w:left="1248" w:hanging="0"/>
        <w:jc w:val="center"/>
        <w:rPr>
          <w:lang w:val="en-US"/>
        </w:rPr>
      </w:pPr>
      <w:r>
        <w:rPr>
          <w:lang w:val="en-US"/>
        </w:rPr>
        <w:t>________________________</w:t>
      </w:r>
    </w:p>
    <w:p>
      <w:pPr>
        <w:pStyle w:val="Normal"/>
        <w:spacing w:before="0" w:after="120"/>
        <w:ind w:left="1248" w:hanging="0"/>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284130</w:t>
    </w:r>
    <w:r>
      <w:rPr>
        <w:sz w:val="20"/>
      </w:rPr>
      <w:t xml:space="preserve">      </w:t>
    </w:r>
    <w:r>
      <w:rPr>
        <w:sz w:val="20"/>
        <w:lang w:val="en-US"/>
      </w:rPr>
      <w:t>10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284130</w:t>
    </w:r>
    <w:r>
      <w:rPr>
        <w:sz w:val="20"/>
      </w:rPr>
      <w:t xml:space="preserve">      </w:t>
    </w:r>
    <w:r>
      <w:rPr>
        <w:sz w:val="20"/>
        <w:lang w:val="en-US"/>
      </w:rPr>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lang w:val="ru-RU"/>
        </w:rPr>
        <w:tab/>
      </w:r>
      <w:r>
        <w:rPr>
          <w:lang w:val="en-US"/>
        </w:rPr>
        <w:t>A/CONF.216/5</w:t>
      </w:r>
      <w:r>
        <w:rPr>
          <w:lang w:val="en-GB"/>
        </w:rPr>
        <w:t xml:space="preserve">, </w:t>
      </w:r>
      <w:r>
        <w:rPr>
          <w:lang w:val="ru-RU"/>
        </w:rPr>
        <w:t>приложение</w:t>
      </w:r>
      <w:r>
        <w:rPr>
          <w:lang w:val="en-GB"/>
        </w:rPr>
        <w:t>.</w:t>
      </w:r>
    </w:p>
  </w:footnote>
  <w:footnote w:id="3">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lang w:val="ru-RU"/>
        </w:rPr>
        <w:tab/>
        <w:t>Резолюция</w:t>
      </w:r>
      <w:r>
        <w:rPr>
          <w:lang w:val="en-GB"/>
        </w:rPr>
        <w:t xml:space="preserve"> 66/288 </w:t>
      </w:r>
      <w:r>
        <w:rPr>
          <w:lang w:val="ru-RU"/>
        </w:rPr>
        <w:t>Генеральной</w:t>
      </w:r>
      <w:r>
        <w:rPr>
          <w:lang w:val="en-GB"/>
        </w:rPr>
        <w:t xml:space="preserve"> </w:t>
      </w:r>
      <w:r>
        <w:rPr>
          <w:lang w:val="ru-RU"/>
        </w:rPr>
        <w:t>Ассамблеи</w:t>
      </w:r>
      <w:r>
        <w:rPr>
          <w:lang w:val="en-GB"/>
        </w:rPr>
        <w:t xml:space="preserve">, </w:t>
      </w:r>
      <w:r>
        <w:rPr>
          <w:lang w:val="ru-RU"/>
        </w:rPr>
        <w:t>приложение</w:t>
      </w:r>
      <w:r>
        <w:rPr>
          <w:lang w:val="en-GB"/>
        </w:rPr>
        <w:t>.</w:t>
      </w:r>
    </w:p>
  </w:footnote>
  <w:footnote w:id="4">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
          <w:position w:val="0"/>
          <w:sz w:val="18"/>
          <w:szCs w:val="18"/>
          <w:vertAlign w:val="baseline"/>
          <w:lang w:val="ru-RU"/>
        </w:rPr>
        <w:tab/>
        <w:t>Там</w:t>
      </w:r>
      <w:r>
        <w:rPr>
          <w:rStyle w:val="Footnote"/>
          <w:position w:val="0"/>
          <w:sz w:val="18"/>
          <w:szCs w:val="18"/>
          <w:vertAlign w:val="baseline"/>
          <w:lang w:val="en-US"/>
        </w:rPr>
        <w:t xml:space="preserve"> </w:t>
      </w:r>
      <w:r>
        <w:rPr>
          <w:rStyle w:val="Footnote"/>
          <w:position w:val="0"/>
          <w:sz w:val="18"/>
          <w:szCs w:val="18"/>
          <w:vertAlign w:val="baseline"/>
          <w:lang w:val="ru-RU"/>
        </w:rPr>
        <w:t>же</w:t>
      </w:r>
      <w:r>
        <w:rPr>
          <w:rStyle w:val="Footnote"/>
          <w:position w:val="0"/>
          <w:sz w:val="18"/>
          <w:szCs w:val="18"/>
          <w:vertAlign w:val="baseline"/>
          <w:lang w:val="en-GB"/>
        </w:rPr>
        <w:t>,</w:t>
      </w:r>
      <w:r>
        <w:rPr>
          <w:rStyle w:val="Footnote"/>
          <w:position w:val="0"/>
          <w:sz w:val="18"/>
          <w:szCs w:val="18"/>
          <w:vertAlign w:val="baseline"/>
          <w:lang w:val="en-US"/>
        </w:rPr>
        <w:t xml:space="preserve"> </w:t>
      </w:r>
      <w:r>
        <w:rPr>
          <w:rStyle w:val="Footnote"/>
          <w:position w:val="0"/>
          <w:sz w:val="18"/>
          <w:szCs w:val="18"/>
          <w:vertAlign w:val="baseline"/>
          <w:lang w:val="ru-RU"/>
        </w:rPr>
        <w:t>пункт</w:t>
      </w:r>
      <w:r>
        <w:rPr>
          <w:rStyle w:val="Footnote"/>
          <w:position w:val="0"/>
          <w:sz w:val="18"/>
          <w:szCs w:val="18"/>
          <w:vertAlign w:val="baseline"/>
          <w:lang w:val="en-GB"/>
        </w:rPr>
        <w:t xml:space="preserve"> 226.</w:t>
      </w:r>
    </w:p>
  </w:footnote>
  <w:footnote w:id="5">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
          <w:szCs w:val="18"/>
          <w:lang w:val="ru-RU"/>
        </w:rPr>
        <w:tab/>
      </w:r>
      <w:r>
        <w:rPr>
          <w:rStyle w:val="Footnote"/>
          <w:position w:val="0"/>
          <w:sz w:val="18"/>
          <w:szCs w:val="18"/>
          <w:vertAlign w:val="baseline"/>
          <w:lang w:val="en-GB"/>
        </w:rPr>
        <w:t>A</w:t>
      </w:r>
      <w:r>
        <w:rPr>
          <w:rStyle w:val="Footnote"/>
          <w:position w:val="0"/>
          <w:sz w:val="18"/>
          <w:szCs w:val="18"/>
          <w:vertAlign w:val="baseline"/>
          <w:lang w:val="ru-RU"/>
        </w:rPr>
        <w:t>/</w:t>
      </w:r>
      <w:r>
        <w:rPr>
          <w:rStyle w:val="Footnote"/>
          <w:position w:val="0"/>
          <w:sz w:val="18"/>
          <w:szCs w:val="18"/>
          <w:vertAlign w:val="baseline"/>
          <w:lang w:val="en-GB"/>
        </w:rPr>
        <w:t>CONF</w:t>
      </w:r>
      <w:r>
        <w:rPr>
          <w:rStyle w:val="Footnote"/>
          <w:position w:val="0"/>
          <w:sz w:val="18"/>
          <w:szCs w:val="18"/>
          <w:vertAlign w:val="baseline"/>
          <w:lang w:val="ru-RU"/>
        </w:rPr>
        <w:t xml:space="preserve">.216/5, приложение, пункт 2 </w:t>
      </w:r>
      <w:r>
        <w:rPr>
          <w:rStyle w:val="Footnote"/>
          <w:position w:val="0"/>
          <w:sz w:val="18"/>
          <w:szCs w:val="18"/>
          <w:vertAlign w:val="baseline"/>
          <w:lang w:val="en-GB"/>
        </w:rPr>
        <w:t>b</w:t>
      </w:r>
      <w:r>
        <w:rPr>
          <w:rStyle w:val="Footnote"/>
          <w:position w:val="0"/>
          <w:sz w:val="18"/>
          <w:szCs w:val="18"/>
          <w:vertAlign w:val="baseline"/>
          <w:lang w:val="ru-RU"/>
        </w:rPr>
        <w:t xml:space="preserve">) (имеется по адресу </w:t>
      </w:r>
      <w:r>
        <w:rPr>
          <w:rStyle w:val="Footnote"/>
          <w:position w:val="0"/>
          <w:sz w:val="18"/>
          <w:szCs w:val="18"/>
          <w:vertAlign w:val="baseline"/>
          <w:lang w:val="en-GB"/>
        </w:rPr>
        <w:t>http</w:t>
      </w:r>
      <w:r>
        <w:rPr>
          <w:rStyle w:val="Footnote"/>
          <w:position w:val="0"/>
          <w:sz w:val="18"/>
          <w:szCs w:val="18"/>
          <w:vertAlign w:val="baseline"/>
          <w:lang w:val="ru-RU"/>
        </w:rPr>
        <w:t>://</w:t>
      </w:r>
      <w:r>
        <w:rPr>
          <w:rStyle w:val="Footnote"/>
          <w:position w:val="0"/>
          <w:sz w:val="18"/>
          <w:szCs w:val="18"/>
          <w:vertAlign w:val="baseline"/>
          <w:lang w:val="en-GB"/>
        </w:rPr>
        <w:t>sustainabledevelopment</w:t>
      </w:r>
      <w:r>
        <w:rPr>
          <w:rStyle w:val="Footnote"/>
          <w:position w:val="0"/>
          <w:sz w:val="18"/>
          <w:szCs w:val="18"/>
          <w:vertAlign w:val="baseline"/>
          <w:lang w:val="ru-RU"/>
        </w:rPr>
        <w:t>.</w:t>
      </w:r>
      <w:r>
        <w:rPr>
          <w:rStyle w:val="Footnote"/>
          <w:position w:val="0"/>
          <w:sz w:val="18"/>
          <w:szCs w:val="18"/>
          <w:vertAlign w:val="baseline"/>
          <w:lang w:val="en-GB"/>
        </w:rPr>
        <w:t>un</w:t>
      </w:r>
      <w:r>
        <w:rPr>
          <w:rStyle w:val="Footnote"/>
          <w:position w:val="0"/>
          <w:sz w:val="18"/>
          <w:szCs w:val="18"/>
          <w:vertAlign w:val="baseline"/>
          <w:lang w:val="ru-RU"/>
        </w:rPr>
        <w:t>.</w:t>
      </w:r>
      <w:r>
        <w:rPr>
          <w:rStyle w:val="Footnote"/>
          <w:position w:val="0"/>
          <w:sz w:val="18"/>
          <w:szCs w:val="18"/>
          <w:vertAlign w:val="baseline"/>
          <w:lang w:val="en-GB"/>
        </w:rPr>
        <w:t>org</w:t>
      </w:r>
      <w:r>
        <w:rPr>
          <w:rStyle w:val="Footnote"/>
          <w:position w:val="0"/>
          <w:sz w:val="18"/>
          <w:szCs w:val="18"/>
          <w:vertAlign w:val="baseline"/>
          <w:lang w:val="ru-RU"/>
        </w:rPr>
        <w:t>).</w:t>
      </w:r>
    </w:p>
  </w:footnote>
  <w:footnote w:id="6">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
          <w:szCs w:val="18"/>
          <w:lang w:val="ru-RU"/>
        </w:rPr>
        <w:tab/>
      </w:r>
      <w:r>
        <w:rPr>
          <w:rStyle w:val="Footnote"/>
          <w:position w:val="0"/>
          <w:sz w:val="18"/>
          <w:szCs w:val="18"/>
          <w:vertAlign w:val="baseline"/>
          <w:lang w:val="ru-RU"/>
        </w:rPr>
        <w:t xml:space="preserve">21 декабря 2012 года Генеральная Ассамблея </w:t>
      </w:r>
      <w:r>
        <w:rPr>
          <w:szCs w:val="18"/>
          <w:lang w:val="ru-RU"/>
        </w:rPr>
        <w:t>постановила временно назначить Экономический и Социальный Совет органом государств-членов, ответственным за получение докладов совета и секретариата десятилетней рамочной программы, как это оговорено в десятилетней рамочной программе, и рассмотреть этот временный порядок на своей шестьдесят восьмой сессии</w:t>
      </w:r>
      <w:r>
        <w:rPr>
          <w:rStyle w:val="Footnote"/>
          <w:position w:val="0"/>
          <w:sz w:val="18"/>
          <w:szCs w:val="18"/>
          <w:vertAlign w:val="baseline"/>
          <w:lang w:val="ru-RU"/>
        </w:rPr>
        <w:t xml:space="preserve"> (резолюция 67/203).</w:t>
      </w:r>
    </w:p>
  </w:footnote>
  <w:footnote w:id="7">
    <w:p>
      <w:pPr>
        <w:pStyle w:val="Footnote1"/>
        <w:spacing w:before="20" w:after="40"/>
        <w:ind w:left="623" w:firstLine="624"/>
        <w:rPr/>
      </w:pPr>
      <w:r>
        <w:rPr>
          <w:rStyle w:val="FootnoteCharacters"/>
        </w:rPr>
        <w:footnoteRef/>
      </w:r>
      <w:r>
        <w:rPr/>
        <w:tab/>
      </w:r>
      <w:r>
        <w:rPr>
          <w:sz w:val="18"/>
          <w:szCs w:val="18"/>
        </w:rPr>
        <w:t>Резолюция 67/203 Генеральной Ассамблеи, пункт 5.</w:t>
      </w:r>
    </w:p>
  </w:footnote>
  <w:footnote w:id="8">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Имеется по адресу </w:t>
      </w:r>
      <w:r>
        <w:rPr>
          <w:szCs w:val="18"/>
          <w:lang w:val="en-US"/>
        </w:rPr>
        <w:t>http</w:t>
      </w:r>
      <w:r>
        <w:rPr>
          <w:szCs w:val="18"/>
          <w:lang w:val="ru-RU"/>
        </w:rPr>
        <w:t>://</w:t>
      </w:r>
      <w:r>
        <w:rPr>
          <w:szCs w:val="18"/>
          <w:lang w:val="en-US"/>
        </w:rPr>
        <w:t>www</w:t>
      </w:r>
      <w:r>
        <w:rPr>
          <w:szCs w:val="18"/>
          <w:lang w:val="ru-RU"/>
        </w:rPr>
        <w:t>.</w:t>
      </w:r>
      <w:r>
        <w:rPr>
          <w:szCs w:val="18"/>
          <w:lang w:val="en-US"/>
        </w:rPr>
        <w:t>unep</w:t>
      </w:r>
      <w:r>
        <w:rPr>
          <w:szCs w:val="18"/>
          <w:lang w:val="ru-RU"/>
        </w:rPr>
        <w:t>.</w:t>
      </w:r>
      <w:r>
        <w:rPr>
          <w:szCs w:val="18"/>
          <w:lang w:val="en-US"/>
        </w:rPr>
        <w:t>fr</w:t>
      </w:r>
      <w:r>
        <w:rPr>
          <w:szCs w:val="18"/>
          <w:lang w:val="ru-RU"/>
        </w:rPr>
        <w:t>/</w:t>
      </w:r>
      <w:r>
        <w:rPr>
          <w:szCs w:val="18"/>
          <w:lang w:val="en-US"/>
        </w:rPr>
        <w:t>scp</w:t>
      </w:r>
      <w:r>
        <w:rPr>
          <w:szCs w:val="18"/>
          <w:lang w:val="ru-RU"/>
        </w:rPr>
        <w:t>/</w:t>
      </w:r>
      <w:r>
        <w:rPr>
          <w:szCs w:val="18"/>
          <w:lang w:val="en-US"/>
        </w:rPr>
        <w:t>go</w:t>
      </w:r>
      <w:r>
        <w:rPr>
          <w:szCs w:val="18"/>
          <w:lang w:val="ru-RU"/>
        </w:rPr>
        <w:t>/</w:t>
      </w:r>
      <w:r>
        <w:rPr>
          <w:szCs w:val="18"/>
          <w:lang w:val="en-US"/>
        </w:rPr>
        <w:t>index</w:t>
      </w:r>
      <w:r>
        <w:rPr>
          <w:szCs w:val="18"/>
          <w:lang w:val="ru-RU"/>
        </w:rPr>
        <w:t>.</w:t>
      </w:r>
      <w:r>
        <w:rPr>
          <w:szCs w:val="18"/>
          <w:lang w:val="en-US"/>
        </w:rPr>
        <w:t>htm</w:t>
      </w:r>
      <w:r>
        <w:rPr>
          <w:szCs w:val="18"/>
          <w:lang w:val="ru-RU"/>
        </w:rPr>
        <w:t>.</w:t>
      </w:r>
    </w:p>
  </w:footnote>
  <w:footnote w:id="9">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Имеется по адресу </w:t>
      </w:r>
      <w:r>
        <w:rPr>
          <w:szCs w:val="18"/>
        </w:rPr>
        <w:t>http</w:t>
      </w:r>
      <w:r>
        <w:rPr>
          <w:szCs w:val="18"/>
          <w:lang w:val="ru-RU"/>
        </w:rPr>
        <w:t>://</w:t>
      </w:r>
      <w:r>
        <w:rPr>
          <w:szCs w:val="18"/>
        </w:rPr>
        <w:t>www</w:t>
      </w:r>
      <w:r>
        <w:rPr>
          <w:szCs w:val="18"/>
          <w:lang w:val="ru-RU"/>
        </w:rPr>
        <w:t>.</w:t>
      </w:r>
      <w:r>
        <w:rPr>
          <w:szCs w:val="18"/>
        </w:rPr>
        <w:t>unep</w:t>
      </w:r>
      <w:r>
        <w:rPr>
          <w:szCs w:val="18"/>
          <w:lang w:val="ru-RU"/>
        </w:rPr>
        <w:t>.</w:t>
      </w:r>
      <w:r>
        <w:rPr>
          <w:szCs w:val="18"/>
        </w:rPr>
        <w:t>org</w:t>
      </w:r>
      <w:r>
        <w:rPr>
          <w:szCs w:val="18"/>
          <w:lang w:val="ru-RU"/>
        </w:rPr>
        <w:t>/</w:t>
      </w:r>
      <w:r>
        <w:rPr>
          <w:szCs w:val="18"/>
        </w:rPr>
        <w:t>resourceefficiency</w:t>
      </w:r>
      <w:r>
        <w:rPr>
          <w:szCs w:val="18"/>
          <w:lang w:val="ru-RU"/>
        </w:rPr>
        <w:t>/</w:t>
      </w:r>
      <w:r>
        <w:rPr>
          <w:szCs w:val="18"/>
        </w:rPr>
        <w:t>Portals</w:t>
      </w:r>
      <w:r>
        <w:rPr>
          <w:szCs w:val="18"/>
          <w:lang w:val="ru-RU"/>
        </w:rPr>
        <w:t>/24147/</w:t>
      </w:r>
      <w:r>
        <w:rPr>
          <w:szCs w:val="18"/>
        </w:rPr>
        <w:t>scp</w:t>
      </w:r>
      <w:r>
        <w:rPr>
          <w:szCs w:val="18"/>
          <w:lang w:val="ru-RU"/>
        </w:rPr>
        <w:t>/</w:t>
      </w:r>
      <w:r>
        <w:rPr>
          <w:szCs w:val="18"/>
        </w:rPr>
        <w:t>nap</w:t>
      </w:r>
      <w:r>
        <w:rPr>
          <w:szCs w:val="18"/>
          <w:lang w:val="ru-RU"/>
        </w:rPr>
        <w:t>/</w:t>
      </w:r>
      <w:r>
        <w:rPr>
          <w:szCs w:val="18"/>
        </w:rPr>
        <w:t>pdf</w:t>
      </w:r>
      <w:r>
        <w:rPr>
          <w:szCs w:val="18"/>
          <w:lang w:val="ru-RU"/>
        </w:rPr>
        <w:t>/</w:t>
      </w:r>
      <w:r>
        <w:rPr>
          <w:szCs w:val="18"/>
        </w:rPr>
        <w:t>DTIx</w:t>
      </w:r>
      <w:r>
        <w:rPr>
          <w:szCs w:val="18"/>
          <w:lang w:val="ru-RU"/>
        </w:rPr>
        <w:t>1515</w:t>
      </w:r>
      <w:r>
        <w:rPr>
          <w:szCs w:val="18"/>
        </w:rPr>
        <w:t>xPA</w:t>
      </w:r>
      <w:r>
        <w:rPr>
          <w:szCs w:val="18"/>
          <w:lang w:val="ru-RU"/>
        </w:rPr>
        <w:t>-</w:t>
      </w:r>
      <w:r>
        <w:rPr>
          <w:szCs w:val="18"/>
        </w:rPr>
        <w:t>SCPforPovertyAlleviation</w:t>
      </w:r>
      <w:r>
        <w:rPr>
          <w:szCs w:val="18"/>
          <w:lang w:val="ru-RU"/>
        </w:rPr>
        <w:t>.</w:t>
      </w:r>
      <w:r>
        <w:rPr>
          <w:szCs w:val="18"/>
        </w:rPr>
        <w:t>pdf</w:t>
      </w:r>
      <w:r>
        <w:rPr>
          <w:szCs w:val="18"/>
          <w:lang w:val="ru-RU"/>
        </w:rPr>
        <w:t>.</w:t>
      </w:r>
    </w:p>
  </w:footnote>
  <w:footnote w:id="10">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Целевая задача 4. К 2020</w:t>
      </w:r>
      <w:r>
        <w:rPr>
          <w:szCs w:val="18"/>
          <w:lang w:val="en-US"/>
        </w:rPr>
        <w:t> </w:t>
      </w:r>
      <w:r>
        <w:rPr>
          <w:szCs w:val="18"/>
          <w:lang w:val="ru-RU"/>
        </w:rPr>
        <w:t>году, но не позднее этого срока, правительства, деловые круги и субъекты деятельности на всех уровнях приняли меры или внедрили планы в целях достижения устойчивости производства и потребления и не допускают, чтобы последствия использования природных ресурсов нарушали экологическую устойчивость</w:t>
      </w:r>
      <w:r>
        <w:rPr>
          <w:bCs/>
          <w:szCs w:val="18"/>
          <w:lang w:val="ru-RU"/>
        </w:rPr>
        <w:t>.</w:t>
      </w:r>
    </w:p>
  </w:footnote>
  <w:footnote w:id="11">
    <w:p>
      <w:pPr>
        <w:pStyle w:val="Footnote1"/>
        <w:spacing w:before="20" w:after="40"/>
        <w:ind w:left="624" w:firstLine="624"/>
        <w:rPr/>
      </w:pPr>
      <w:r>
        <w:rPr>
          <w:rStyle w:val="FootnoteCharacters"/>
        </w:rPr>
        <w:footnoteRef/>
      </w:r>
      <w:r>
        <w:rPr/>
        <w:tab/>
      </w:r>
      <w:r>
        <w:rPr>
          <w:sz w:val="18"/>
          <w:szCs w:val="18"/>
        </w:rPr>
        <w:t>Резолюция 66/288 Генеральной Ассамблеи, приложение, п. 110.</w:t>
      </w:r>
    </w:p>
  </w:footnote>
  <w:footnote w:id="12">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Колумбия, Коста-Рика, Ливан, Маврикий, Тунис, Уругвай и Чили</w:t>
      </w:r>
      <w:r>
        <w:rPr>
          <w:szCs w:val="18"/>
          <w:lang w:val="es-ES"/>
        </w:rPr>
        <w:t>.</w:t>
      </w:r>
    </w:p>
  </w:footnote>
  <w:footnote w:id="13">
    <w:p>
      <w:pPr>
        <w:pStyle w:val="Footnote1"/>
        <w:spacing w:before="20" w:after="40"/>
        <w:ind w:left="624" w:firstLine="624"/>
        <w:rPr/>
      </w:pPr>
      <w:r>
        <w:rPr>
          <w:rStyle w:val="FootnoteCharacters"/>
        </w:rPr>
        <w:footnoteRef/>
      </w:r>
      <w:r>
        <w:rPr>
          <w:sz w:val="18"/>
          <w:szCs w:val="18"/>
        </w:rPr>
        <w:tab/>
        <w:t>Резолюция 66/288 Генеральной Ассамблеи, приложение, пункты 130 и 131.</w:t>
      </w:r>
    </w:p>
  </w:footnote>
  <w:footnote w:id="14">
    <w:p>
      <w:pPr>
        <w:pStyle w:val="Normal"/>
        <w:autoSpaceDE w:val="false"/>
        <w:spacing w:before="20" w:after="40"/>
        <w:ind w:left="1247" w:hanging="0"/>
        <w:rPr/>
      </w:pPr>
      <w:r>
        <w:rPr>
          <w:rStyle w:val="FootnoteCharacters"/>
        </w:rPr>
        <w:footnoteRef/>
      </w:r>
      <w:r>
        <w:rPr>
          <w:rFonts w:eastAsia="MS Mincho;Arial Unicode MS"/>
          <w:sz w:val="18"/>
          <w:szCs w:val="18"/>
        </w:rPr>
        <w:tab/>
        <w:t>Там же, подпункты o) и p) пункта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St5z0">
    <w:name w:val="WW8NumSt5z0"/>
    <w:qFormat/>
    <w:rPr>
      <w:rFonts w:cs="Times New Roman"/>
      <w:b w:val="false"/>
      <w:lang w:val="ru-RU"/>
    </w:rPr>
  </w:style>
  <w:style w:type="character" w:styleId="WW8NumSt5z1">
    <w:name w:val="WW8NumSt5z1"/>
    <w:qFormat/>
    <w:rPr>
      <w:rFonts w:cs="Times New Roman"/>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b w:val="false"/>
      <w:sz w:val="20"/>
      <w:szCs w:val="20"/>
    </w:rPr>
  </w:style>
  <w:style w:type="character" w:styleId="WW8NumSt13z0">
    <w:name w:val="WW8NumSt13z0"/>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WW8NumSt16z0">
    <w:name w:val="WW8NumSt16z0"/>
    <w:qFormat/>
    <w:rPr>
      <w:rFonts w:cs="Times New Roman"/>
      <w:b w:val="false"/>
    </w:rPr>
  </w:style>
  <w:style w:type="character" w:styleId="WW8NumSt16z1">
    <w:name w:val="WW8NumSt16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1">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Toc">
    <w:name w:val="toc"/>
    <w:basedOn w:val="Normal"/>
    <w:next w:val="Normal"/>
    <w:qFormat/>
    <w:pPr>
      <w:ind w:left="1000" w:hanging="0"/>
    </w:pPr>
    <w:rPr>
      <w:rFonts w:eastAsia="MS Mincho;Arial Unicode MS"/>
      <w:sz w:val="18"/>
      <w:szCs w:val="18"/>
      <w:lang w:val="en-US"/>
    </w:rPr>
  </w:style>
  <w:style w:type="paragraph" w:styleId="Toc8">
    <w:name w:val="toc8"/>
    <w:basedOn w:val="Normal"/>
    <w:next w:val="Normal"/>
    <w:qFormat/>
    <w:pPr>
      <w:ind w:left="1200" w:hanging="0"/>
    </w:pPr>
    <w:rPr>
      <w:rFonts w:eastAsia="MS Mincho;Arial Unicode MS"/>
      <w:sz w:val="18"/>
      <w:szCs w:val="18"/>
      <w:lang w:val="en-US"/>
    </w:rPr>
  </w:style>
  <w:style w:type="paragraph" w:styleId="Toc7">
    <w:name w:val="toc7"/>
    <w:basedOn w:val="Normal"/>
    <w:next w:val="Normal"/>
    <w:qFormat/>
    <w:pPr>
      <w:ind w:left="1400" w:hanging="0"/>
    </w:pPr>
    <w:rPr>
      <w:rFonts w:eastAsia="MS Mincho;Arial Unicode MS"/>
      <w:sz w:val="18"/>
      <w:szCs w:val="18"/>
      <w:lang w:val="en-US"/>
    </w:rPr>
  </w:style>
  <w:style w:type="paragraph" w:styleId="Toc6">
    <w:name w:val="toc6"/>
    <w:basedOn w:val="Normal"/>
    <w:next w:val="Normal"/>
    <w:qFormat/>
    <w:pPr>
      <w:ind w:left="1600" w:hanging="0"/>
    </w:pPr>
    <w:rPr>
      <w:rFonts w:eastAsia="MS Mincho;Arial Unicode MS"/>
      <w:sz w:val="18"/>
      <w:szCs w:val="18"/>
      <w:lang w:val="en-US"/>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Footnote21">
    <w:name w:val="footnote2"/>
    <w:basedOn w:val="Normalpool"/>
    <w:qFormat/>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02:00Z</dcterms:created>
  <dc:creator>RLU</dc:creator>
  <dc:description/>
  <cp:keywords/>
  <dc:language>en-US</dc:language>
  <cp:lastModifiedBy> </cp:lastModifiedBy>
  <cp:lastPrinted>2004-02-23T16:42:00Z</cp:lastPrinted>
  <dcterms:modified xsi:type="dcterms:W3CDTF">2013-01-10T09:56:00Z</dcterms:modified>
  <cp:revision>5</cp:revision>
  <dc:subject>Progress in implementation of decision SS.XII/7 on work by the United Nations Environment Programm on sustainable consumption and production</dc:subject>
  <dc:title>UNEP/GC.27/5</dc:title>
</cp:coreProperties>
</file>